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ОЛЕЗНЬ НЬЮКАСЛ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боле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ческая справка, р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пространение, степень оп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ности и ущерб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 боле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олог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орьбы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Болезнь Ньюкасла </w:t>
      </w:r>
      <w:r>
        <w:rPr>
          <w:sz w:val="28"/>
          <w:szCs w:val="28"/>
        </w:rPr>
        <w:t xml:space="preserve">(лат. — </w:t>
      </w:r>
      <w:r>
        <w:rPr>
          <w:sz w:val="28"/>
          <w:szCs w:val="28"/>
          <w:lang w:val="en-US"/>
        </w:rPr>
        <w:t>Mor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castl</w:t>
      </w:r>
      <w:r>
        <w:rPr>
          <w:sz w:val="28"/>
          <w:szCs w:val="28"/>
        </w:rPr>
        <w:t xml:space="preserve">; англ. — </w:t>
      </w:r>
      <w:r>
        <w:rPr>
          <w:sz w:val="28"/>
          <w:szCs w:val="28"/>
          <w:lang w:val="en-US"/>
        </w:rPr>
        <w:t>Newcas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ease</w:t>
      </w:r>
      <w:r>
        <w:rPr>
          <w:sz w:val="28"/>
          <w:szCs w:val="28"/>
        </w:rPr>
        <w:t>; псевдочума, атипичная чума, азиатская чума, псевдоэнцефалит, болезнь Дойля, болезнь Филарета, болезнь Ранкхета, брауншвейгская чума; ньюкаслская болезнь, БН) — высококонтагиозная болезнь птиц из отряда куриных, проявляющаяся поражением органов дыхания, желудочно-кишечного тракта и центральной нерв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ческая справка, распространение, ст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, отличающаяся от классической чумы птиц, была впервые зарегистрирована на острове Ява Краневельдом в 1926 г. С 1927 г. заболевание стали регистрировать в различных странах Азии, Америки и Европы. Английский исследователь Дойль в 1927 г. обнаружил болезнь в окрестностях г. Ньюкасла и дал ей соответствующее наз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заболевание описано в 1935 г. как пневмоэнцефалит цыплят. Во Вторую мировую войну болезнь широко распространилась в европейских странах и была занесена на территорию нашей страны. В настоящее время в России заболевание относится к контролируемым инфекциям в промышленных птицехозяй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ысокая эпизоотологическая опасность заболевания связана с разносом инфекции на различные континенты с птицеводческой продукцией. Поэтому болезнь Ньюкасла — единственная из болезней птиц, включенная МЭБ в список А (особо опасных болезн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ий ущерб от БН значительный ввиду высокой заболеваемости непривитой птицы (среди цыплят до 100 %) и летальности (60...90 </w:t>
      </w:r>
      <w:r>
        <w:rPr>
          <w:i/>
          <w:iCs/>
          <w:sz w:val="28"/>
          <w:szCs w:val="28"/>
        </w:rPr>
        <w:t xml:space="preserve">%). </w:t>
      </w:r>
      <w:r>
        <w:rPr>
          <w:sz w:val="28"/>
          <w:szCs w:val="28"/>
        </w:rPr>
        <w:t>Переболевшие цыплята плохо растут. Большие затраты связаны с проведением жестких карантинных мероприятий и уничтожением больной и подозрительной в заболевании п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— РНК-содержащий вирус из рода </w:t>
      </w:r>
      <w:r>
        <w:rPr>
          <w:sz w:val="28"/>
          <w:szCs w:val="28"/>
          <w:lang w:val="en-US"/>
        </w:rPr>
        <w:t>Paramixovirus</w:t>
      </w:r>
      <w:r>
        <w:rPr>
          <w:sz w:val="28"/>
          <w:szCs w:val="28"/>
        </w:rPr>
        <w:t xml:space="preserve"> семейства </w:t>
      </w:r>
      <w:r>
        <w:rPr>
          <w:sz w:val="28"/>
          <w:szCs w:val="28"/>
          <w:lang w:val="en-US"/>
        </w:rPr>
        <w:t>Paramixovmdae</w:t>
      </w:r>
      <w:r>
        <w:rPr>
          <w:sz w:val="28"/>
          <w:szCs w:val="28"/>
        </w:rPr>
        <w:t>. Размер вириона 120...380нм. Вирус обладает гемагглютинирующими свойствами, репродуцируется в 9... 12-дневных куриных эмбрионах, вызывая их гибель, развивается во многих первичных и перевиваемых культурах клеток с образованием ЦПД. Различают девять серологических вариантов возбу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патогенности штаммов вируса болезни Ньюкасла, циркулирующих в хозяйствах, различают: велогенные — высокопатогенные, мезогенные — средней степени патогенности и лентогенные — низкой степени патогенности, или авирулентные. Кроме того, полевые штаммы вирусов могут отличаться тропизмом (способностью поражать отдельные органы и системы организма). Различают висцеротропные, энтеротропные, пневмотропные и политропные эпизоотические шт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ируса БН к действию физических и химических факторов зависит от наличия белка и рН среды. Вирус устойчив при рН в диапазоне 2,0...10,0; в высушенных органах при температуре 17...18°С — 2 года; в птичниках в зимнее время — 140 дней, летом — 7 дней. В гниющих трупах инактивируется через 3 нед. В замороженных тушках кур не погибает свыше 800 дней. При кипячении вирус в тушках птиц погибает лишь через 40...60 мин. Биотермические процессы, развивающиеся при хранении помета, инактивируют вирус через 20 дней. Вирус нестоек к действию дезинфицирующих средств в общепринятых концентрациях (растворы формалина 1...2%-ные, хлорной извести 3%-ный, гидроксида натрия 2%-ный, ксилонафта-5 4...5%-ные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естественных условиях болезнь Ньюкасла чаще регистрируют у птиц из отряда куриных (куры, индейки, цесарки, фазаны, павлины). Описаны случаи заражения синантропных птиц (голуби, воробьи, сороки, попугаи, ястребы). Степень восприимчивости к заболеванию птицы разных пород и возраста неодинакова. Иногда наблюдают случаи вспышек БН у цыплят при отсутствии заболевания взрослой п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озбудителя инфекции — больная и находящаяся в инкубационном периоде птица. Из организма вирус выделяется с секретами, пометом, яйцами. Факторами передачи возбудителя могут быть инвентарь, подстилка, корм, перо и пух, полученные от больных птиц, тушки вынужденно убитой птицы. Вирус также может находиться внутри и на скорлупе яиц, собранных от больной птицы. В птичниках, в которых содержатся больные, вирус циркулирует в воздухе при работе вентиляторов, а также выбрасывается в окружающую среду и разносится на расстояние до 1600 м, а при ветреной погоде — до 3...5 км. Заражение птицы происходит алиментарным и аэрогенным путями, через корм, воду, воздух, при тесном контакте здоровых и больных особей. Вирус способен выделяться в инкубационном периоде через 24 ч после заражения птицы, обнаружить его в организме переболевшей птицы удается в течение 2...4мес после клинического выздор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уаром возбудителя могут быть перелетные дикие птицы, а также домашние утки, гу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езнь Ньюкасла чаще проявляется в виде энзоотических вспышек, а в недалеком прошлом — в виде эпизоотии. Болезнь имеет некоторую периодичность и относительную сезонность в летне-осенний период, связанную как с увеличением поголовья в это время года, так и с усилением хозяйственной деятельности, контакта птицы. В птицеводческих хозяйствах с поточной системой содержания птицы инфекция может носить стационарный характер. Это объясняется длительным сохранением вируса во внешней среде в зимнее время года, переносом вируса свободно живущей птицей, вирусоносительством у переболевших кур. В активном состоянии вирус может сохраняться в организме клещей, обитающих в птични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у непривитого поголовья птицы составляет 90... 100 %, летальность в зависимости от условий содержания колеблется от 40 до 8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падания вируса болезни Ньюкасла с кормом, водой, воздухом в организм восприимчивой птицы он быстро проникает в кровь (уже через 96 ч после заражения). Под действием вируса нарушается проницаемость гематоэнцефалического барьера и развивается вирусемия, поэтому главным признаком заболевания являются обширные и локализованные кровоизлияния в различные системы и орг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овяному руслу вирус может попадать в различные органы и ткани, вызывая поражения центральной нервной системы, органов дыхания, пищеварения, что обусловливает широкий спектр клинических проявлений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чение и клиническое пр</w:t>
      </w:r>
      <w:r>
        <w:rPr>
          <w:sz w:val="28"/>
          <w:szCs w:val="28"/>
        </w:rPr>
        <w:t>о</w:t>
      </w:r>
      <w:r>
        <w:rPr>
          <w:b/>
          <w:bCs/>
          <w:sz w:val="28"/>
          <w:szCs w:val="28"/>
        </w:rPr>
        <w:t>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зависимости от восприимчивости организма птиц и циркуляции полевых штаммов вируса болезни Ньюкасла в хозяйствах различают четыре формы заболевани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елогенную (острую), которая сопровождается коротким инкубационным периодом, угнетением, слабостью, тремором, опистотонусом, расстройством кишечника и быстрой гибелью птицы. Эту форму заболевания вызывают высокопатогенные азиатские штаммы вирус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зогенную (под-острую) форму, связанную с поражением органов дыхания и потому получившую название «пневмоэнцефалит». Болезнь сопровождается кашлем, удушьем, поражением нервной системы; вызывают эту форму болезни мезогенные штаммы вирус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ентогенную (хроническую), проявляющуюся незначительными поражениями кишечника, органов размножения (энтериты и овариосальпингиты); ее вызывают лентогенные штаммы; 4) асимптоматическую (атипичную) без выраженных клинических признаков и значительного отхода птицы, но сопровождающуюся формированием антител в организме птицы; она также вызывается лентогенными штаммами и получила название иммунизирующей субинфекции, т. е. скрыто протекающей инфекции с формированием антител в сыворотке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зависят от тяжести течения процесса и поражения отдельных систем организма и варьируются в широких границ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остром течении </w:t>
      </w:r>
      <w:r>
        <w:rPr>
          <w:sz w:val="28"/>
          <w:szCs w:val="28"/>
        </w:rPr>
        <w:t>болезни преобладают изменения, характерные для геморрагической септицемии. В органах пищеварения отмечают кровоизлияния в выводные протоки желез железистого желудка, а также на границе железистого и мышечного желудков, в двенадцатиперстную кишку, тонкий отдел кишечника, прямую кишку. Кровоизлияния в основания слепых отростков кишок обнаружены у 100 % больных, в переднюю часть прямой кишки— у 98,2%, по выводным протокам желез желудка —у 60 %. Отмечают кровоизлияния и в фолликулы яич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хроническом течении </w:t>
      </w:r>
      <w:r>
        <w:rPr>
          <w:sz w:val="28"/>
          <w:szCs w:val="28"/>
        </w:rPr>
        <w:t>труп истощен, оперение вокруг клоаки запачкано пометом. В кишечнике находят плоские дифтероидные язвы с многочисленными петехиями. В результате воспаления стенки двенадцатиперстной кишки и других участков тонкого отдела кишечника истончены. Отмечают также катаральный фарингит, трахеит, фибринозные и некротические очаги в легких,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ложненной форме находят воспаление воздухоносных мешков, некротический гепатит, серозно-фибринозный перитонит, овариосальпинг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стологические изменения проявляются в виде негнойного энцефалита, пролиферативных процессов вокруг ретикулоэндотелиальной тка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8. Диагностика </w:t>
      </w:r>
      <w:r>
        <w:rPr>
          <w:b/>
          <w:bCs/>
          <w:sz w:val="28"/>
          <w:szCs w:val="28"/>
        </w:rPr>
        <w:t>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устанавливается комплексно. Окончательное заключение в постановке диагноза основывается на лабораторных методах диагностики: 1) выделении вируса из головного и костного мозга в начале заболевания в стадии вирусемии (3...5 дней после начала заболевания) на куриных эмбрионах и культуре клеток фибробластов; 2) биопробе (заражение 30-дневных цыплят); 3) титровании вируса на куриных эмбрионах; 4) серологической идентификации вируса в РГА, РТГА, ИФА, РСК и других мет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троспективной диагностики используют РИГА с сывороткой крови от больной и переболевшей птицы. Желательно проводить двукратное исследование с интервалом 20...30 дней (метод парных сыворот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Ньюкасла необходимо дифференцировать от инфекционного бронхита кур, инфекционного бурсита, гриппа, парамиксо-вирусной инфекции, инфекционного ларинготрахеита, пастереллеза, респираторного микоплазмоза и массовых отравлений птиц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болевшая и вакцинированная птица приобретает иммунитет. В сыворотке крови накапливаются антитела, которые зависят от возраста птицы, сроков, кратности и способа вакцин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акцины, используемые против БН, можно разделить на три основные группы: инактивированные; живые, ослабленные лабораторными методами; живые природно-ослабл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80 г. в России применяют жидкую инактивированную вакцину против БН, которой прививают птицу со 120-дневного возраста. Длительность иммунитета 6 мес. В настоящее время выпускается и применяется ассоциированная инактивированная вакцина против нескольких вирусных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живые вакцины из штаммов Бор-74, Н, Ла-Сота. В благополучных зонах (наличие слабовирулентных полевых штаммов) наибольшую эффективность дает вакцина из штамма Бор-74 (ВГНКИ). В неблагополучных зонах (Северный Кавказ, юг России при наличии высоковирулентных полевых штаммов) более надежна вакцина из штамма Ла-Сота отечественных производителей. Недостатком живых вакцин является их реактогенность, которая может приводить к снижению однородности среди молодняка, выхода мяса у бройлеров и яичной продуктивности у взрослых к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й способ вакцинации — индивидуальный интраназальный метод. Напряженность поствакцинального иммунитета (качества вакцинации) необходимо контролировать в РЗ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кцинопрофилактика против болезни Ньюкасла в европейских странах (кроме тех, где вакцинация не проводится) базируется на использовании вакцин из штамма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различных производителей. С 2001 г. во всех европейских странах — членах Евросоюза введен запрет на применение вакцины из штамма Ла-Сота по причине ее высокой реактогенност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заболевания соблюдают мероприятия, предусмотренные действующими правилами (инструкциями) и ветеринарно-санитарными правилами для птицеводческих хозяйств (ферм). В основе лежат проведение профилактической вакцинации и контроль за напряженностью иммунит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х средств лечения нет. В промышленных птицеводческих хозяйствах вся больная птица ввиду угрозы разноса инфекции подлежит уничт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на заболевание в ветеринарно-диагностическую лабораторию направляют три—пять свежих трупов и не менее 20 проб сыворотки крови от больной птицы. В случае подтверждения диагноза на хозяйство накладывают карантин, согласно которому запрещаются посещение хозяйства посторонними лицами, торговля птицей и птицепродуктами; убой птицы проводят с соблюдением ветеринарно-санитарных правил с последующей дезинфекцией мест убоя и инвентаря. До снятия карантина запрещают инкубацию я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х и перо дезинфицируют, пищевое яйцо проваривают не менее 10 мин или дезинфицируют и вывозят на перерабо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пных птицехозяйствах разрешаются: вывоз птицы для убоя на мясоперерабатывающие предприятия; инкубация яиц для внутренних целей; вывоз продезинфицированного пуха и п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нтин с неблагополучного хозяйства снимают через 30 дней после последнего случая заболевания, санации птичников и территории хозяй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квидации всего поголовья карантин снимают через 5 дней после заключительной дез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Меры по охране здоровья люд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эрозольной вакцинации птицы обслуживающему персоналу рекомендуют использовать респираторные маски и защитные очки для исключения попадания вакцинного вируса на слизистые оболочки глаз и органов дых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01:00Z</dcterms:created>
  <dc:creator>Алексей</dc:creator>
  <dc:description/>
  <cp:keywords/>
  <dc:language>en-US</dc:language>
  <cp:lastModifiedBy>Mage</cp:lastModifiedBy>
  <dcterms:modified xsi:type="dcterms:W3CDTF">2011-10-09T00:01:00Z</dcterms:modified>
  <cp:revision>2</cp:revision>
  <dc:subject/>
  <dc:title/>
</cp:coreProperties>
</file>