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 ветеринарно-санитарного и эпизоотологического обследования хозяйства, фер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по ликвидации заболе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яснительная записка к плану мероприят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ое направление развития животноводства в Беларуси - специализация и концентрация его, функционирование крупных комплексов, проведение реконструкции ферм, повышение эффективности кормопроизводства - позволяет значительно наращивать производство продуктов животноводства. Успешное развитие животноводства в Беларуси может быть обеспечено только при эффективном проведении диагностических, лечебных и профилактических мероприятий при инфекционных заболеваниях животных. Как правило, инфекционные заболевания протекают в ассоциациях, что обусловливает тяжелое течение болезни, и тем самым наносится значительный экономический ущерб хозяйствам. Отсюда вытекают задачи ветеринарной службы: сохранить поголовье, повысить продуктивность и производительность, правильно поставить диагноз и провести эффективное лечение, тем самым привести экономический ущерб к ну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Ауески - остро протекающая инфекционная болезнь всех видов домашних животных и диких, включая пушных зверей и грызунов, проявляющаяся признаками поражения центральной нервной системы, воспалением легких, лихорадкой, зудом и расчесами у всех животных, кроме свиней, норок и собо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зрослых свиней заболевание протекает с поражением органов дыхания, а у молодняка сопровождается расстройством функции центральной нервной системы и почти всегда заканчивается летально. Возбудителем болезни является ДНК - содержащий вирус, относящийся к семейству Herpesviridae, роду Varicellavirus. Заражение происходит преимущественно респираторным и алиментарным путями, реже через поврежденную кожу, слизистые оболочки дыхательных путей, глаз, половых органов. Поросята-сосуны заражаются от больных свиноматок через молозиво и молоко. Возможно внутриутробное зара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Ауески свиней встречается во всех странах мира, в том числе и Республике Беларусь. Ежедневно регистрируется от 2 до 10 неблагополучных пунктов по этой боле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ущерб довольно значительный, особенно свиноводческих хозяйствах, за счет падежа, вынужденного убоя, снижения прироста массы животного, потери племенных качеств, выбраковки туш, абортов, затрат на ликвидацию и профилактику боле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ые затраты связаны с проведением специфической профилактики. В Республике Беларусь во всех категориях хозяйств вакцинируют свиноматок, а в неблагополучных по болезни Ауески хозяйствах - и другие возрастные группы свиней против этой болезни. Выбор данной темы курсовой работы обусловлен актуальностью данной болезни, что видно из вышеизложенных данных. </w:t>
      </w:r>
      <w:r>
        <w:br w:type="page"/>
      </w:r>
    </w:p>
    <w:p>
      <w:pPr>
        <w:pStyle w:val="Normal"/>
        <w:spacing w:lineRule="auto" w:line="360"/>
        <w:ind w:left="567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ветеринарно-санитарного и эпизоотологического обследования хозяйства, фермы от 5 марта 2002 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 главного ветврача района Дединца В.И., главного ветврача хозяйства Василевского В.И., директора райветлаборатории Скуевой И.В., в присутствии заведующией фермы Фурс Т.И., сего числа произвела эпизоотологическое обследование свинофермы по заданию главного ветврача района с целью выяснения причин массового заболевания и падежа 40 голов свиней различно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бследования установле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ень обследования на свиноферме имеется следующее поголовье животных: свиноматки - 53 головы, хряки - 37 голов, ремонтный молодняк - 170 голов, поросята - 190 голов, в личном секторе у граждан имеется около 200 го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01 год среднесуточный прирост живой массы 670 г, выход поросят на одну свиноматку - 8-9 штук. Стадо комплектуется за счет собственного воспроизводства, а также закупка молодняка от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ые содержатся в типовой свиноферме на 500 голов, 4-х рядная. Площадь пола на одно животное в зависимости от возраста колеблется от 0,8-6 м2/гол. Ветеринарно-санитарное состояние фермы удовлетворительное. Территория фермы не ограждена, имеется несколько выгульных двориков с южной стороны. Навоз удаляется скребковым транспортером в тракторный прицеп и вывозится на поля. На ферме нерегулярно проводится дезинфекция, отсутствуют изоляторы. Есть профилакторий. Вновь поступающие животные не всегда выдерживаются в карант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метры микроклимата не соответствуют нормативом (высока влажность, температура +8-+10 </w:t>
      </w:r>
      <w:r>
        <w:rPr>
          <w:rFonts w:eastAsia="Times New Roman" w:cs="Times New Roman"/>
          <w:sz w:val="28"/>
          <w:szCs w:val="28"/>
        </w:rPr>
        <w:t>°</w:t>
      </w:r>
      <w:r>
        <w:rPr>
          <w:sz w:val="28"/>
          <w:szCs w:val="28"/>
        </w:rPr>
        <w:t>С, вентиляция приточно-вытяжная). В качестве подстилки используются опилки. Работники не обеспечиваются спецодеждой, но есть средства личной гигиены. Не исключены случаи посещения фермы посторонними лицами. Хозяйство обслуживается главным ветврачом Василевским В.И. и ветврачом Василевской В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пы павших животных вывозятся за территорию фермы на скотомогильник. Имеются на свинофермы также мышевидные грызуны, с которыми иногда ведется борьба. Поение проводится артезианской водой. Состояние мест хранения кормов удовлетворитель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нужденного убоя животных оборудована специальная площадка. Почти во всех помещениях имеются дезковрики. Один-два раза в месяц проводится санитарный день. Животным применяют биостимуляторы, кормовые антибиотики, витаминные препараты. Также в корм добавляют молочнокислые продукты. Эпизоотическое состояние хозяйства за последние 3-4 года было стабильным. Регистрировались следующие заболевания колибактериоз, гастроэнтерит, рожа и др. Проводились вакцинации против рожи, болезни Ауески, классической чумы, колибактериоза и сальмонеллеза и др. Также проводились профилактические дегельмин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препараты хранятся в ветеринарной аптеке, ведется ветеринарная документация, которая находится не в пол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е случаи заболевания были зарегистрированы 19, 20 февраля, а с 21-го начался падеж (21.02.2002 - 2 головы, 22.02.2002 - 4 головы, 23.02.2002 - 3, 24.02.2002 - 5, 25.02.2002 - 4, 26.02.2002 - 7, 27.02.2002 - 4 и т.д.). У животных наблюдались следующие клинические признаки: - у поросят до 10 дневного возраста - повышение температуры до 41 </w:t>
      </w:r>
      <w:r>
        <w:rPr>
          <w:rFonts w:eastAsia="Times New Roman" w:cs="Times New Roman"/>
          <w:sz w:val="28"/>
          <w:szCs w:val="28"/>
        </w:rPr>
        <w:t>°</w:t>
      </w:r>
      <w:r>
        <w:rPr>
          <w:sz w:val="28"/>
          <w:szCs w:val="28"/>
        </w:rPr>
        <w:t>С и выше, беспокойство, слюнотечение, отек век, конъюнктивы, ринит, пенистое выделение слюны, повышение кожной чувствительности, судорожное сокращение жевательных и мышц спины. В дальнейшем парез, паралич и смерть. У свиней старше 4-х месячного возраста - повышение температуры тела до 41-42</w:t>
      </w:r>
      <w:r>
        <w:rPr>
          <w:rFonts w:eastAsia="Times New Roman" w:cs="Times New Roman"/>
          <w:sz w:val="28"/>
          <w:szCs w:val="28"/>
        </w:rPr>
        <w:t>°</w:t>
      </w:r>
      <w:r>
        <w:rPr>
          <w:sz w:val="28"/>
          <w:szCs w:val="28"/>
        </w:rPr>
        <w:t>С, кашель, чихание, затрудненное дыхание. Из носа выделяется тягучая слизь, вытягивают голову вперед, визжат, конъюнктивит, подергивание мышц головы, шеи, спины. У отдельных животных отмечают оглумоподобное состояние, движение по часовой стрелке вокруг задних и передних конечностей. При вскрытии отмечались следующие патологоанатомические изменения: у до 14 дневного возраста поросят - кровоизлияния в слизистой оболочке дыхательных путей, в плевре, эпикарде, почках, милиарные некрозы в печени, селезенке, миндалинах, серозный конъюнктивит и отек век, серозный фарингит, ларингит и тонзилит, острый катаральный гастроэнтерит, серозное воспаление бронхиальных и брыжеечных лимфоузлов. При гистоисследовании обнаруживают негнойный лимфоцитарный энцефал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крытии поросят павших в возрасте от 3 недель до 2 месяцев обнаруживают геморрагический диатез, серозный конъюнктивит и отек век, серозный фарингит и тонзилит, острый катаральный гастроэнтерит, серозное воспаление бронхиальных и брыжеечных лимфоузлов, острая катаральная бронхопневмо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одсвинков и взрослых свиней - серозный ринит, крупозно-дифтеритический ларингит, фарингит, острая катаральная бронхопневмония, острый катаральный гастроэнтер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тлабораторию для бактериологического и вирусологического исследования был направлен патматериал (кусочки внутренних органов, головной мозг, трубчатая кость и др.) от нескольких трупов животных. Было выделен вирус семейства Herpesviridae, рода Varicellaviru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лагаемым путем заноса вируса в хозяйство является миграция грызунов из неблагополучных хозяйств, чем произошла передача вируса по воздуху. Факторами передачи возбудителя является инфицированные корма, подстилка, предметы ухода, трупы животных и др. Заражение происходит преимущественно респираторным и алиментарным пу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ые животные сразу были изолированы. Трупы павших животных сразу убирались из станков, дезинфекция и все мероприятия, предотвращающие распространение болезни. Свиньям вводили антибиотики широкого спектра действия, витамины группы В. Но данное лечение дало относительный лечебный эфф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эпизоотологических данных, клинических признаков, патологоанатомических изменений и результатов лабораторных исследований был установлен диагноз - Ауески свиней (Morbus Aujeski). После установления диагноза хозяйство было объявлено неблагополучным по данной болезни, введен карантин. По условиям которого запрещ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вод и вывод из хозяйства восприимчивых к болезни Ауески животных, а также перегруппировка скота без ведома ветврач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воз из хозяйства кож без предварительного обеззараживания, кормов, заготовленных и хранящихся на территории хозяй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 здоровое поголовье с 2-3 дневного возраста вакцинируют против болезни Ауески, переболевших - сдают на убой. Проводят текущую дезинфекцию, дератизацию и уничтожение бродячих кошек и собак. Навоз обеззараживают биотермически. Проводят ревакцинацию в течении 1 года. Карантин снимают через 1 месяц после прекращения заболевания и удаления переболевших животных и проведения полного комплекса ветеринарно-санитарных мероприятий. Акт составлен в трех экземплярах: 1-главному ветврачу района, 2-председателю хозяйства, 3-главному ветврачу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ветврач района</w:t>
        <w:tab/>
        <w:tab/>
        <w:t>/Дединец В.И.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ветврач хозяйства</w:t>
        <w:tab/>
        <w:tab/>
        <w:t>/Василевский В.И.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РВЛ</w:t>
        <w:tab/>
        <w:tab/>
        <w:tab/>
        <w:tab/>
        <w:t>/Скуева И.В.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фермой </w:t>
        <w:tab/>
        <w:tab/>
        <w:tab/>
        <w:t>/Фурс Т.И./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ликвидации заболе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Согласованно” </w:t>
        <w:tab/>
        <w:tab/>
        <w:tab/>
        <w:tab/>
        <w:tab/>
        <w:tab/>
        <w:t>Утвержден исполком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ветеринарный врач</w:t>
        <w:tab/>
        <w:tab/>
        <w:tab/>
        <w:tab/>
        <w:t>Полоцкого район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цкого района</w:t>
        <w:tab/>
        <w:tab/>
        <w:tab/>
        <w:tab/>
        <w:tab/>
        <w:t>совета депута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марта 2002 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цент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ы и эпидемиологии</w:t>
        <w:tab/>
        <w:tab/>
        <w:tab/>
        <w:tab/>
        <w:t>Протокол № 58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марта 200 г</w:t>
        <w:tab/>
        <w:tab/>
        <w:tab/>
        <w:tab/>
        <w:tab/>
        <w:tab/>
        <w:t>от 8 марта 2002 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 по ликвидации болезни Ауески свиней в колхозе “Родина”, Полоцкого Района, Витебск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Общие све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ень составления плана в хозяйстве имеется: 450 голов свиней: свиноматки - 53 головы, хряки - 37 голов, ремонтный молодняк - 170 голов, поросята - 190 го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ивотные содержатся в типовой свиноферме на 500 голов, в 4 рядна. У входа в животноводческое помещение имеется дезковрик. Полы в помещениях бетонные. Стены бетонные, побеленные. Раздача кормов вручную. Поение водой из артезианской скважины. Навоз удаляется при помощи скребкового транспортера в тракторную телегу. Функционирует приточно-вытяжная вентиляция. Состояние микроклимата не соответствует санитарным нормам (высокая влажность, температура +8-+10 </w:t>
      </w:r>
      <w:r>
        <w:rPr>
          <w:rFonts w:eastAsia="Times New Roman" w:cs="Times New Roman"/>
          <w:sz w:val="28"/>
          <w:szCs w:val="28"/>
        </w:rPr>
        <w:t>°</w:t>
      </w:r>
      <w:r>
        <w:rPr>
          <w:sz w:val="28"/>
          <w:szCs w:val="28"/>
        </w:rPr>
        <w:t>С). Рацион кормления сбалансирован по питательным веществам и состоит из комбикорма СК-1, молочнокислых продуктов, воды, летом - добавляется зеленая масса, сенаж, корнеклубнеплоды.. Функционирует кормокухня. Животные пользуются моци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й в комплектовании возрастных групп для их совместного содержания не наблюдается. В качестве подстилки используются опилки, смена которых проводится нерегулярно. Посуда для кормления свиней моется с дезинфицирующими средствами. Соблюдается кратность кормления, что оказывает положительный эффект на рост сви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 Эпизоотологически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явления заболевания 19 февраля 2002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животных, пораженных болезнью - свинь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лагополучный пункт колхоз “Родина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сприимчивых животных - 450 го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ло животных с начала появления инфекции - 63 головы, в т.ч. по возрастным группам (7 свиноматок, 3 хряка, 32 головы ремонтного молодняка, 21 голов поросят), из них пало - 40 гол. На день составления акта больных осталось 23 голо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установлен комплексно, с учетом эпизоотологических данных, клинических признаков патологоанатомических изменений и результатов лабораторных исслед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е исследования проводились 4 марта 2002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4168"/>
        <w:gridCol w:w="1514"/>
        <w:gridCol w:w="1540"/>
        <w:gridCol w:w="1122"/>
      </w:tblGrid>
      <w:tr>
        <w:trPr>
          <w:trHeight w:val="144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/п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именование мероприятий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ок выполнения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ветственный за выполнение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мечание</w:t>
            </w:r>
          </w:p>
        </w:tc>
      </w:tr>
      <w:tr>
        <w:trPr>
          <w:trHeight w:val="144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 неблагополучную ферму наложить карантин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3.02г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йисполком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ести поголовный клинический осмотр и термометрию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3.02г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л. ветврач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олировать заболевших животных (при заболевании поросят-сосунов, изолировать весь помет вместе с маткой неблагополучного гнезда, а при заболевании 1 из группы - всю группу неблагополучного станка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3.02г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л. ветврач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озреваемым в заражении вводят специфический глобулин и через 3 недели вакцинируют против болезни Ауески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3.02г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л.ветврач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линически здоровое поголовье, включая поросят-сосунов с 2-3 дневного возраста, вакцинируют против болезни Ауески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3.02г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л.ветврач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иноматок, хряков, молодняк переболевший болезнью Ауески ставят на откорм и сдают на убой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3.02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4.02г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л.ветврач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оотехни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1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заболевший молодняк из свинарников-маточников, в которых имелось заболевание, размещают в отдельных помещениях, откармливают и сдают на убой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3.0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4.0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л. ветврач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оотехни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упы животных утилизировать на скотомогильнике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оянно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. ветврач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одить текущую дезинфекцию, дератизацию и уничтожение бродячих собак и кошек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стоянно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л. ветврач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одить дезинфекцию свинарника после каждого случая выделения больных животных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 время карантин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л.ветврач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еспечить всех работников фермы спецодеждой и обувью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.0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л. зоотехни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орудовать место для хранения спецодежды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.0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раб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городить свиноферму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.0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раб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 въезде на территорию оборудовать дезбарьеры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.0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раб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держивать дезбарьеры и дезковрики в рабочем состоянии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оянно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. ветврач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ворожденным поросятам с профилактической целью вводят специфический глобулин и через 3 недели вакцинируют против болезни Ауески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стоянно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л.ветврач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Вновь поступающих животных выдерживать в 30-ти дневном карантине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постоян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гл.ветврач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Запретить перегруппировку животных без ведома ветспециалистов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постоянно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гл.ветврач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Улучшить условия содержания и кормления животных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постоянно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гл.зоотехни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Навоз подвергать биотермическому обеззараживанию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постоянно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гл.зоотехни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 xml:space="preserve">Проводить санитарный день один раз в неделю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постоянно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гл.зоотехни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Запретить посещение фермы посторонними лицами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постоянно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председатель колхоз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Прочитать ветеринарно-просветительскую лекцию на тему “Профилактика болезни Ауески свиней”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03.0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04.0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гл.ветврач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1801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Карантин снять через 1 месяц после прекращения заболевания и удаления из него переболевших животных, проведение санитарного ремонта помещений и полного комплекса ветеринарных мероприятий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после выполнения всех пунктов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райисполком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1801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одить ревакцинацию, после снятия карантина, молодняка, взрослых свиней и вводимого поголовья в течение одного года, т.е. до полной замены поголовья неблагополучной фермы и уничтожения всех грызунов.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 мере выздоровления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л.ветврач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состав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ветврач колхоза: Василевский В.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составления плана: 6.03.2002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ительная записка к плану мероприят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ых изолируем и будем лечить. Введем специфический глобулин и через 3 недели вакцинируем против болезни Ауеск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и здоровых свиней вакцинируем против болезни Ауески. Вакцинацию проводить сухой культуральной вирусвакциной ВГНКИ против болезни Ауески свиней крупного рогатого скота в дозе поросятам 2-х дневного возраста 0,5 мл., поросятам отъемышам 2 мл. первично, повторно через 10 дней соответственно 1 и 2 мл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болевших животных поставим на откорм и сдадим на убо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оз будем удалять и биотермически обеззараживат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удем проводить дезинфекцию раствором хлорной извести, содержащей 3% активного хлора (1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экспозиция 3 часа) или 3% раствор натрия гидроокиси, дератизацию и уничтожать бродячих собак и коше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рожденным вводить 10% глобулин по 3-4 мл для специфической профилактик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ходе фермы и др. животноводческие помещения установим дезбарьеры, дезковрики. Для их смачивания используем 2% -ный раствор едкого натра или раствор хлорной извести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пы уничтожаем на скотомогильнике, расположенном на расстоянии 1000 м от ферм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раничения снять с фермы через 30 дней после прекращения заболевания и удаления из него переболевших животных, проведения санитарного ремонта помещения и полного комплекса ветеринарных мероприят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ревакцинацию, после снятия карантина, молодняка, взрослых свиней вводимого поголовья в течении 1 года, т.е. до полной замены поголовья неблагополучной фермы и уничтожения грызун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Ветеринарное законодательство, Т4. Положения, указания, инструкции, наставления, правила по ветеринарному делу. /Под общей ред. А.Д. Третьякова. - М./ Агропромиздат, 1988.-671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Максимович В.В. Дифференциальная диагностика классической чумы свиней.-Мозырь: КПУП “Колор”, 2001.-10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Алехин Р.М., Вакулов А.И., Ведерников В.А. и др. Руководство по общей эпизоотологии. - М.: Колос, - 1979.-42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Сюрин В.Н. и др. Диагностика вирусных болезней животных. -М.: Агропромиздат. -1991.-52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Конопаткин А.А., И.А. Бакулов, Нуйкин Я.В. и др. Эпизоотология и инфекционные болезни сельскохозяйственных животных. Под ред. Конопаткина А.А.. - М.: Колос, 1984 г-544 с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Полоцкую ветеринарную лабораторию, ул. Бровки 2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проводитель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аправляется для вирусологического исследования патологоанатомический материал в виде кусочков сердца, легких, печени, почки, селезенки, трубчатая кость от поросят до 15 дней, подсвинков 6-ти месяцев, свиноматки, принадлежащих свиноферме колхоза “Родина”, Полоц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заболевания животных: 19 февраля 2002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адежа: 21 февраля 2002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иническая картина: повышение температуры до 41-42 </w:t>
      </w:r>
      <w:r>
        <w:rPr>
          <w:rFonts w:eastAsia="Times New Roman" w:cs="Times New Roman"/>
          <w:sz w:val="28"/>
          <w:szCs w:val="28"/>
        </w:rPr>
        <w:t>°</w:t>
      </w:r>
      <w:r>
        <w:rPr>
          <w:sz w:val="28"/>
          <w:szCs w:val="28"/>
        </w:rPr>
        <w:t>С, беспокойство, слюнотечение, кашель, затрудненное дыхание, отек век, конъюнктивы, судорожное сокращение мышц, головы, шеи, спины. У некоторых животных оглумоподобное состояние. Данные патологоанатомического вскрытия: геморрагический диатез, острая катаральная бронхопневмония, острый катаральный гастроэнтерит, серозное воспаление бронхиальных, брыжеечных лимфоузлов, серозный рин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ительный диагноз: Болезнь Ауески сви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ветврач колхоза “Родина” Василевский В.И.: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Heading1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Акт на дезинфекцию от 3.03.200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иноферма колхоза “Родина”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ц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, нижеподписавшиеся, ветврач дезотряда Полоцкой райветстанции Блохин В.Н., ветсанитар дезотряда Наумов А.С., шофер ДУК Самохин К.Ф. а присутствии главного ветврача колхоза “Родина” Василевского В.И., зав. свинофермой Фурс Т.И., 28 февраля 2002 года провели текущую дезинфекцию по поводу неблагополучия по болезни Ауески свиней свинофермы, площадью - 2600 м2, выгульных двориков 360 м2, кормовых корыт - 12 штук, ведер - 20, лопат - 6, метел - 4. Дезинфекция проведена горячим раствором едкого натра с помощью ДУК при следующих режимах: концентрация препарата - 2%, температура воздуха в помещении +20 </w:t>
      </w:r>
      <w:r>
        <w:rPr>
          <w:rFonts w:eastAsia="Times New Roman" w:cs="Times New Roman"/>
          <w:sz w:val="28"/>
          <w:szCs w:val="28"/>
        </w:rPr>
        <w:t>°</w:t>
      </w:r>
      <w:r>
        <w:rPr>
          <w:sz w:val="28"/>
          <w:szCs w:val="28"/>
        </w:rPr>
        <w:t xml:space="preserve">С, температура рабочего раствора - 90 </w:t>
      </w:r>
      <w:r>
        <w:rPr>
          <w:rFonts w:eastAsia="Times New Roman" w:cs="Times New Roman"/>
          <w:sz w:val="28"/>
          <w:szCs w:val="28"/>
        </w:rPr>
        <w:t>°</w:t>
      </w:r>
      <w:r>
        <w:rPr>
          <w:sz w:val="28"/>
          <w:szCs w:val="28"/>
        </w:rPr>
        <w:t>С, расход раствора - 1л/м2.</w:t>
      </w:r>
    </w:p>
    <w:p>
      <w:pPr>
        <w:pStyle w:val="TextBody"/>
        <w:pBdr>
          <w:top w:val="nil"/>
          <w:left w:val="nil"/>
          <w:bottom w:val="nil"/>
          <w:right w:val="nil"/>
        </w:pBdr>
        <w:ind w:firstLine="709"/>
        <w:rPr>
          <w:szCs w:val="28"/>
        </w:rPr>
      </w:pPr>
      <w:r>
        <w:rPr>
          <w:szCs w:val="28"/>
        </w:rPr>
        <w:t>Животные на момент дезинфекции переведены в другое помещение, время экспозиции -3 часа. После проветривания кормушки, перегородки, полы - промыты водой из ДУ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воз увлажнен дезраствором и вывезен на поле, где заскладирован для биотермического обеззараживания. Израсходовано 60 кг сухого вещества едкого натра. Для контроля за качеством дезинфекции с пола, прегородок, кормушек взято 14 проб в соответствии с действующей инструкцией и направлены в райветлабораторию. Согласно экспертизы ветлаборатории № 375 от 28.02.2002 г. из присланных проб на питательных средах роста патогенной микрофлоры не установл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врач дезотря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цкой райветстанции </w:t>
        <w:tab/>
        <w:tab/>
        <w:t>Блохин В.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санитар дезотряда </w:t>
        <w:tab/>
        <w:tab/>
        <w:tab/>
        <w:t xml:space="preserve">Наумов А.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фер ДУК </w:t>
        <w:tab/>
        <w:tab/>
        <w:tab/>
        <w:tab/>
        <w:t xml:space="preserve">Самохин К.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го ветврач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хоза “Родина” </w:t>
        <w:tab/>
        <w:tab/>
        <w:tab/>
        <w:t xml:space="preserve">Василевского В.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. свинофермой </w:t>
        <w:tab/>
        <w:tab/>
        <w:tab/>
        <w:t>Фурс Т.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ительный комитет полоцкого района Совета депута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от 5 марта 2002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карантина о мерах по ликвидации болезни Ауески свиней в колхозе “Родина”, Полоц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лавного ветврача Полоцкого района Дединца В.И., о установлении болезни Ауески свиней (результат исследований по экспертизе № 294, Полоцкой райветлаборатории от 22.02.2002 г.), исполком Полоцкого района Совета депутатов считает, что данное заболевание возникло на свиноферме колхоза “Родина” в результате заноса возбудителя грызу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требованиями ветеринарного устава РБ и руководствуясь инструкцией о мероприятиях по профилактике и ликвидации болезни Ауески свиней, утвержденной ГУВ с Государственной ветеринарной инструкцией Госагропрома СССР 10 ноября 1988 года, исполком Полоцкого районного Совета депута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упреждения распространения и ликвидации болезни Ауески свиней наложить с 5 марта 2002 года карантин на свиноферму колхоза “Родина”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претить: ввод в хозяйство и вывод из него восприимчивых к болезни Ауески животных, а также перегруппировка их без ведома ветврача - вывоз из хозяйства кож без предварительного их обеззараживания, концентрированных, сочных кормов и объемистого фуража, заготовленных и хранящихся на территории неблагополучной фермы. Эти корма использовать на месте для скармливания переболевшим или вакцинированным животным. Скармливать свиньям концентрированные и сочные корма без предварительного их проварив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по ликвидации болезни Ауески свиней в колхозе “Родина” утверди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организацию проведения мероприятий по ликвидации болезни Ауески свиней и недопущения его дальнейшего распространения возложить на председателя колхоза “Родина” Сенюка А.М. и главного ветврача Василевского В.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решения возложить на главного ветврача района Дединца В.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лоцког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йонного Совета депутатов </w:t>
        <w:tab/>
        <w:t>Степуленок М.Ф.</w:t>
        <w:tab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оцкий районный Совет депута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№ 48 от 12 апреля 2002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нятии карантина со свинофермы колхоза “Родина”, неблагополучной по болезни Ауески сви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здоровлением от болезни Ауески свиней свинофермы колхоза “Родина”, Полоцкий районный Совет депутатов решил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ь карантин по болезни Ауески свиней со свинофермы колхоза “Родина”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ь председателя колхоза “Родина” Сенюка А.М., строго соблюдать профилактические мероприятия, предусмотренные инструкцией по борьбе с болезнью Ауески свин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иноферму считаю полностью оздоровленной от болезни Ауески, если в течение 6 месяцев после прекращения вакцинации получен здоровый припл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олоц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  <w:tab/>
        <w:tab/>
        <w:tab/>
        <w:t>Степуленок М.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Полоц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  <w:tab/>
        <w:tab/>
        <w:tab/>
        <w:t>Иваненкова И.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01:00Z</dcterms:created>
  <dc:creator>Андрейков Алексей</dc:creator>
  <dc:description/>
  <cp:keywords/>
  <dc:language>en-US</dc:language>
  <cp:lastModifiedBy>Mage</cp:lastModifiedBy>
  <cp:lastPrinted>2004-01-13T19:41:00Z</cp:lastPrinted>
  <dcterms:modified xsi:type="dcterms:W3CDTF">2011-10-09T00:01:00Z</dcterms:modified>
  <cp:revision>2</cp:revision>
  <dc:subject/>
  <dc:title>ОГЛАВЛЕНИЕ</dc:title>
</cp:coreProperties>
</file>