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Болезни овощных культур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Болезни крестоцветны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Болезни тома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Болезни морков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Болезни свекл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Болезни лука и чесно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Болезни тыквенны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Болезни бобовы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Болезни крестоцвет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1. </w:t>
      </w:r>
      <w:r>
        <w:rPr>
          <w:b/>
          <w:i/>
          <w:color w:val="000000"/>
          <w:sz w:val="28"/>
          <w:szCs w:val="28"/>
          <w:lang w:val="en-US" w:eastAsia="en-US"/>
        </w:rPr>
        <w:t>Черная ножка капусты</w:t>
      </w:r>
      <w:r>
        <w:rPr>
          <w:color w:val="000000"/>
          <w:sz w:val="28"/>
          <w:szCs w:val="28"/>
          <w:lang w:val="en-US" w:eastAsia="en-US"/>
        </w:rPr>
        <w:t>. Это заболевание проявляется на рассаде от момента появления проростков до полного ее формирования. Возбудители заболевания – полупаразитные грибы, находящиеся в перегнойной почве. Они поселяются на ослабленных растениях при недостаточном проветривании и избыточной вла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поврежденного растения прикорневая часть стебля тонкая и почерневшая, иногда на ней появляется легкий паутинный налет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черной нож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Умеренный полив, проветривание теплиц, соблюдение нормы высева семян, чтобы не было загущенных посе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Большое значение имеет дезинфекция почвы, особенно терм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Для предупреждения заболевания черной ножкой в почву за три дня до посева семян капусты или перед пикировкой равномерно вносят цинеб (5г на 1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 и тщательно перемешивают граблями. Несколько снижает поражаемость растений черной ножкой внесение золы (300г на 1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ротравливание увлажненных семян фентицирамом снижает поражаемость всходов черной нож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Выращивание сортов, устойчивость к черной нож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2. </w:t>
      </w:r>
      <w:r>
        <w:rPr>
          <w:b/>
          <w:i/>
          <w:color w:val="000000"/>
          <w:sz w:val="28"/>
          <w:szCs w:val="28"/>
          <w:lang w:val="en-US" w:eastAsia="en-US"/>
        </w:rPr>
        <w:t>Ложная мучнистая роса</w:t>
      </w:r>
      <w:r>
        <w:rPr>
          <w:color w:val="000000"/>
          <w:sz w:val="28"/>
          <w:szCs w:val="28"/>
          <w:lang w:val="en-US" w:eastAsia="en-US"/>
        </w:rPr>
        <w:t>. Это заболевание распространено повсеместно, поражает рассаду, взрослые растений и семен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листьях появляются желтоватые маслянистые пятна, покрытые с нижней стороны листа слабым сероватым мучнистым налетом – скопление спор паразитного гриба. При сильном поражении рассады листья недоразвиваются и растения отстают в росте. Но обычно при высадке рассады в грунт развитие заболевания приостанавливается, и только на наружных розеточных листьях остаются пятна, покрытые нале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ожная мучнистая роса особенно вредоносна для семенников. Гриб поражает листья, створки стручков, проникает в семена, отчего снижает их всхоже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ры борьбы с мучнистой рос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Прогревание семян в воде при температуре 5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 в течение 20 минут с последующим быстрым охлаждением их в холодной воде в течение 2-3 мин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тбор на маточники только здоровых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Выращивание устойчивых со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3. </w:t>
      </w:r>
      <w:r>
        <w:rPr>
          <w:b/>
          <w:i/>
          <w:color w:val="000000"/>
          <w:sz w:val="28"/>
          <w:szCs w:val="28"/>
          <w:lang w:val="en-US" w:eastAsia="en-US"/>
        </w:rPr>
        <w:t>Кила капусты</w:t>
      </w:r>
      <w:r>
        <w:rPr>
          <w:color w:val="000000"/>
          <w:sz w:val="28"/>
          <w:szCs w:val="28"/>
          <w:lang w:val="en-US" w:eastAsia="en-US"/>
        </w:rPr>
        <w:t>. Это заболевание поражает все капустные овощи и сорняки семейства крестоцветные. Встречается повсемес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З</w:t>
      </w:r>
      <w:r>
        <w:rPr>
          <w:color w:val="000000"/>
          <w:sz w:val="28"/>
          <w:szCs w:val="28"/>
          <w:lang w:val="en-US" w:eastAsia="en-US"/>
        </w:rPr>
        <w:t>аболевание вызывает паразитный гриб, который попадает в ткани растений из почвы. заражается как молодые растения, так и взрослые. Чем раньше произошло заражение, тем заметнее угнетение растения. У пораженных растений на корнях образуются желваки различной величины. В жаркое время дня у пораженных растений увядают лист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, кочерыги заболевших растений остаются в почве, то желваки сгнивая, заражают почву, так как возбудитель попадает в почву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кил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ри выборе рассады ее тщательно осматривают и выбраковывают поврежденные килой раст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сле уборки урожая все пораженные кочерыги убирают с поля и капустные овощи возвращают на него не раньше, чем через т5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Хорошие результаты дает известкование почвы (10-15т на 1га). Известь не убивает споры килы, но создает неблагоприятные условия для их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Дезинфекция почвы в теплицах карбатионом за 20 дней до посева семян. Можно в поле применять 0,3%-ную суспензию цинеба для обработки поч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Использование устойчивых со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4. </w:t>
      </w:r>
      <w:r>
        <w:rPr>
          <w:b/>
          <w:i/>
          <w:color w:val="000000"/>
          <w:sz w:val="28"/>
          <w:szCs w:val="28"/>
          <w:lang w:val="en-US" w:eastAsia="en-US"/>
        </w:rPr>
        <w:t>Сосудистый бактериоз</w:t>
      </w:r>
      <w:r>
        <w:rPr>
          <w:color w:val="000000"/>
          <w:sz w:val="28"/>
          <w:szCs w:val="28"/>
          <w:lang w:val="en-US" w:eastAsia="en-US"/>
        </w:rPr>
        <w:t>. Это заболевание вызывается бактериями, которые попадают в сосуды растений через поры, расположенные по краю листа. Заболевание проявляется обычно в пожелтении краев участков капустного листа в виде уголков и почернение жилок. На изломе такого листа видны черные т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торой год зараженные растения преждевременно засыхают или загнивают и семенник не дает полноценных семян. источником болезни служат зараженные семена и почва с больными растительными остатками, а также высаженные больные расте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Меры борьбы с сосудистым бактериоз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Дезинфекция семян прогреванием в воде или фентиура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Удаление с поля пораженных растений и тщательный отбор маточников перед посад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мена почвы в теплицах или ее дезинфекция. Соблюдение севооборота с возвращением капусты на старое место не ранее чем через 5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5. Слизистый бактериоз. Это заболевание встречается у капусты в двух формах: ослизнение и гниль наружных листьев, переходящие потом на весь кочан, и гниль внутренней части кочерыги. которая сначала внешне незаметна. По мере развития заболевания кочан отваливается и сгнивает. В обоих случаях появляется неприятный зап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ктерии, вызывающие заболевание, с семенами не передается, а сохраняется в почве на растительных остатках. Но при сгнивании растения бактерии погибают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о слизистым бактерио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Уничтожение послеуборочных остатков, особенно кочеры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облюдение севооборота с высадкой капусты после столовой свеклы или зерн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Тщательный отбор кочанов перед закладкой на хранение и перед высадкой. Температуру в хранилище поддерживают около 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Болезни тома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1. </w:t>
      </w:r>
      <w:r>
        <w:rPr>
          <w:b/>
          <w:i/>
          <w:color w:val="000000"/>
          <w:sz w:val="28"/>
          <w:szCs w:val="28"/>
          <w:lang w:val="en-US" w:eastAsia="en-US"/>
        </w:rPr>
        <w:t>Фитовтороз.</w:t>
      </w:r>
      <w:r>
        <w:rPr>
          <w:color w:val="000000"/>
          <w:sz w:val="28"/>
          <w:szCs w:val="28"/>
          <w:lang w:val="en-US" w:eastAsia="en-US"/>
        </w:rPr>
        <w:t xml:space="preserve"> Это заболевание грибное и распространено повсеместно. Заболевание появляется на листьях картофеля, затем инфекция переходит на томаты. На листьях и стеблях возникают коричневые пятна, во влажную погоду с нижней стороны листа заметен слабый белый налет. На плодах образуются подкожные бурые расплывчатые пятна, которые постепенно увеличиваются в размере и охватывают весь плод. Пораженный плод твердый, с развитием инфекции размягчается. Развитие болезни продолжается и при дозаривании плодов. Фитофтороз особенно быстро распространяется в дождливую погоду и при колебании ночных и дневных температур. Инфекция сохраняется в растительных остатках томат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фитофторо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блюдение севооборота с размещением томата на полях, удаленных от картоф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Двукратное опрыскивание рассады в теплицах: первое в фазе 5-6 настоящих листьев, а второе – перед высадкой ее в поле следующими препаратами: цинеб, цирам, поликарбацин, хлорокись меди, каптан в концентрации 0,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ри появлении первых признаков заболевания на раннем картофеле, проводят опрыскивание томата одним из вышеперечисленных препаратов. Опрыскивание повторяют через 10 дней. Обработку прекращают за 20 дней до сбора урож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Рекомендуется прогревание снятых зеленых плодов при температуре 46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 в течение 4 часов, можно при температуре 6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 в течение 2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Уничтожение больных плодов и растительных оста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2. </w:t>
      </w:r>
      <w:r>
        <w:rPr>
          <w:b/>
          <w:i/>
          <w:color w:val="000000"/>
          <w:sz w:val="28"/>
          <w:szCs w:val="28"/>
          <w:lang w:val="en-US" w:eastAsia="en-US"/>
        </w:rPr>
        <w:t>Вершинная гниль</w:t>
      </w:r>
      <w:r>
        <w:rPr>
          <w:color w:val="000000"/>
          <w:sz w:val="28"/>
          <w:szCs w:val="28"/>
          <w:lang w:val="en-US" w:eastAsia="en-US"/>
        </w:rPr>
        <w:t>. Эта болезнь распространена в зонах недостаточного увлажнения и бывает в двух формах. Первая форма заболевания физиологическая. На вершине плода плоское или вдавленное бурое пятно с концентрическими кругами. Плод становится твердым, затем размягчается и покрывается налетом. Это заболевание характерно для физиологической вершинной гнили, которая развивается при резких колебаниях влажности, избыточности азотного питания, недостатке кальция в поч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ая форма – бактериальная. На вершине плода появляется водянистое, в начале серовато-зеленое, затем буреющее пятно. Пораженная ткань размягчается и загнивает. Плод превращается в бурую бесструктурную массу со специфическим запахом. Это заболевание сильнее развивается в жаркую сухую по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екция остается на послеуборочных остатка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вершинной гнил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блюдение севооборота. Возвращение томата на старое место не ранее, чем через 3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бработка семян перед посевом 0,2%-ным раствором медного купороса или 0,5%-ным раствором марганцовокислого калия. Семена в указанных растворах выдерживают в течение суток, просушивают и высев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астения регулярно и умеренно полив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В открытом грунте – внесение в почву азотнокислого калия в количестве 0,5 т/га. В теплицах – опрыскивание растений 1%-ным раствором хлористого каль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Болезни морков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1. </w:t>
      </w:r>
      <w:r>
        <w:rPr>
          <w:b/>
          <w:i/>
          <w:color w:val="000000"/>
          <w:sz w:val="28"/>
          <w:szCs w:val="28"/>
          <w:lang w:val="en-US" w:eastAsia="en-US"/>
        </w:rPr>
        <w:t>Черная гниль</w:t>
      </w:r>
      <w:r>
        <w:rPr>
          <w:color w:val="000000"/>
          <w:sz w:val="28"/>
          <w:szCs w:val="28"/>
          <w:lang w:val="en-US" w:eastAsia="en-US"/>
        </w:rPr>
        <w:t>. Это заболевание встречается повсеместно, поражает все сельдерейные овощи и является грибным. Большой ущерб заболевание наносит семеноводству морко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осевах первого года поражаются единичные листья, которые желтеют и отмирают. В период хранения в различных местах пораженного корнеплода сухие, темные, слегка вдавленные пятна с серо-зеленоватым налетом гриба. На разрезе пораженная ткань угольно-черного ц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очные корнеплоды, пораженные в точке роста, не дают розетки листьев и стебля. Черная гниль с корнеплода переходит на стебель. Нижняя часть стебля черне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ом инфекции служат семена, корнеплоды и послеуборочные остат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черной гнил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блюдение севооборота, с возвращением моркови на прежнее место через 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Оздоровление семян в теплой воде при температуре 52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 в течение 15 минут с последующим охлаждением в холодной воде, подсушивание и протравливание их фентиурамом (3г на 1 кг семя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ыливание маточников корнеплодов осенью перед закладкой на хранение и весной перед высадков ТМТД (5-7 кг на 1 тонн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прыскивание растений первого года 1%-ной бордосской жидк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Пр уборке корнеплодов следует избегать механических повреждений, подвяливания и подмораживания и ни в коем случае не укрывать ботвой корнепл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 Дезинфекция хранилищ перед загрузкой и соблюдение условий хранения моркови: температура не выше 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 и влажность воздуха 9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2. </w:t>
      </w:r>
      <w:r>
        <w:rPr>
          <w:b/>
          <w:i/>
          <w:color w:val="000000"/>
          <w:sz w:val="28"/>
          <w:szCs w:val="28"/>
          <w:lang w:val="en-US" w:eastAsia="en-US"/>
        </w:rPr>
        <w:t>Суха гниль</w:t>
      </w:r>
      <w:r>
        <w:rPr>
          <w:color w:val="000000"/>
          <w:sz w:val="28"/>
          <w:szCs w:val="28"/>
          <w:lang w:val="en-US" w:eastAsia="en-US"/>
        </w:rPr>
        <w:t>. Это заболевание распространено повсеместно, поражает морковь первого года, корнеплоды в период хранения и семенники. Заболевание гриб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черешках и жилках листьев растений первого года болезнь проявляется в виде серых пятен. На корнеплодах сухая гниль проявляется в период зимнего хранения, образуя слегка вдавленные бурые пятна. На разрезе пораженная ткань буроватого цвета, рыхлая, нередко с пусто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еменниках сухая гниль проявляется в виде местного поражения стеблей, листьев, соцветий. На них образуются сероватые пятна с черными точками спор гри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точником инфекции служат семена, корнеплоды и послеуборочные остатки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сухой гнил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 же, что и с черной гнилью морк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3. </w:t>
      </w:r>
      <w:r>
        <w:rPr>
          <w:b/>
          <w:i/>
          <w:color w:val="000000"/>
          <w:sz w:val="28"/>
          <w:szCs w:val="28"/>
          <w:lang w:val="en-US" w:eastAsia="en-US"/>
        </w:rPr>
        <w:t>Белая гниль</w:t>
      </w:r>
      <w:r>
        <w:rPr>
          <w:color w:val="000000"/>
          <w:sz w:val="28"/>
          <w:szCs w:val="28"/>
          <w:lang w:val="en-US" w:eastAsia="en-US"/>
        </w:rPr>
        <w:t>. Это заболевание распространено повсеместно, поражает многие овощные культуры. Большой ущерб приносит при хранении моркови. Заболевание грибное. При хранении пораженные корнеплоды размягчаются и ослизняются без изменения окраски пораженной ткани. На пораженных корнеплодах появляется рыхлый белый пушок – грибница, которая разрастается, уплотняется, свертываясь в чернеющие твердые желваки – склероции гриба. Белая гниль моркови обычно появляется гнез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ительный ущерб наносит белая гниль семенникам. Высаженный пораженный корнеплод сгнивает иногда вскоре после отрастания розетки листьев. Белая гниль заносится в хранилище с зараженными корнеплодами или с почво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белой гнил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блюдение севооборота. Известкование кислых почв. Внесение калийно-фосфорных удоб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Дезинфекция хранилищ, хранение моркови при температуре 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. Перед закладкой на хранение опыливание продовольственной моркови мелом 200г на 10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бработка маточных корнеплодов препаратом ТМТД. При появлении заболевания очаги гнили удаляют, выбранные места продовольственной моркови засыпают смесью песка и извести-пушонки или мелом, а маточные корнеплоды опыливают препаратом ТМТ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4. </w:t>
      </w:r>
      <w:r>
        <w:rPr>
          <w:b/>
          <w:i/>
          <w:color w:val="000000"/>
          <w:sz w:val="28"/>
          <w:szCs w:val="28"/>
          <w:lang w:val="en-US" w:eastAsia="en-US"/>
        </w:rPr>
        <w:t>Серая гниль</w:t>
      </w:r>
      <w:r>
        <w:rPr>
          <w:color w:val="000000"/>
          <w:sz w:val="28"/>
          <w:szCs w:val="28"/>
          <w:lang w:val="en-US" w:eastAsia="en-US"/>
        </w:rPr>
        <w:t>. Это заболевание распространено повсеместно и поражает все овощные культуры семейства сельдерейные. Заболевание гриб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Болезни столовой свекл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1. </w:t>
      </w:r>
      <w:r>
        <w:rPr>
          <w:b/>
          <w:i/>
          <w:color w:val="000000"/>
          <w:sz w:val="28"/>
          <w:szCs w:val="28"/>
          <w:lang w:val="en-US" w:eastAsia="en-US"/>
        </w:rPr>
        <w:t>Фомоз</w:t>
      </w:r>
      <w:r>
        <w:rPr>
          <w:color w:val="000000"/>
          <w:sz w:val="28"/>
          <w:szCs w:val="28"/>
          <w:lang w:val="en-US" w:eastAsia="en-US"/>
        </w:rPr>
        <w:t>. Это заболевание распространено повсеместно, грибное. Поражает все наземные части растений и корнеплоды. На листьях и на стеблях появляются светло-бурые пятна, округлые с черными точками спор гриба. В период хранения пораженные внутренние части корнеплода приобретают интенсивную черную окраску. Высадка пораженных корнеплодов приводит к выпаду семен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ом инфекции являются семена, больные корнеплоды и послеуборочные остат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Меры борьбы с фомоз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блюдение севооборота, пространственная изоляция посевов свеклы от семенников. Внесение под свеклу полного минерального удобрения и б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травливание семян фентиурамом (4г на 1 кг). Уничтожение растительных оста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2. </w:t>
      </w:r>
      <w:r>
        <w:rPr>
          <w:b/>
          <w:i/>
          <w:color w:val="000000"/>
          <w:sz w:val="28"/>
          <w:szCs w:val="28"/>
          <w:lang w:val="en-US" w:eastAsia="en-US"/>
        </w:rPr>
        <w:t>Ложная мучнистая роса</w:t>
      </w:r>
      <w:r>
        <w:rPr>
          <w:color w:val="000000"/>
          <w:sz w:val="28"/>
          <w:szCs w:val="28"/>
          <w:lang w:val="en-US" w:eastAsia="en-US"/>
        </w:rPr>
        <w:t>. Это заболевание распространено повсеместно, грибное. Болезнь проявляется на молодых листьях и верхушках цветоносных побегов. Листья бледнеют. скручиваются краями вниз, утолщаются, становятся хрупкими, на нижней стороне листьев образуется серовато-фиолетовый налет. Больные листья чернеют и отмирают. Цветоносные побеги развиваются слабо, искривляются, отстают в рос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ожная мучнистая роса способствует загниванию корнеплодов в зимний период. В период вегетации болезнь быстро распространяется с помощью спор. Заболевание сильно развивается во влажную и прохладную по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 болезни сохраняется в семенах, маточных корнеплодах и на растительных остатка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ложной мучнистой рос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блюдение севооборота. Пространственная изоляция продовольственных посевов от семенников не менее, чем на 1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травливание семян фентиурамом (4 г на 1 кг семя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рыскивание посевов первого года и семенников 1% бордосской жидкостью. Уничтожение послеуборочных оста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3. </w:t>
      </w:r>
      <w:r>
        <w:rPr>
          <w:b/>
          <w:i/>
          <w:color w:val="000000"/>
          <w:sz w:val="28"/>
          <w:szCs w:val="28"/>
          <w:lang w:val="en-US" w:eastAsia="en-US"/>
        </w:rPr>
        <w:t>Корнеед</w:t>
      </w:r>
      <w:r>
        <w:rPr>
          <w:color w:val="000000"/>
          <w:sz w:val="28"/>
          <w:szCs w:val="28"/>
          <w:lang w:val="en-US" w:eastAsia="en-US"/>
        </w:rPr>
        <w:t>. Это заболевание распространено во всех районах свеклосеяния, вызывается почвенными грибами. Поражает проростки и всходы свеклы. У пораженных всходов стебелек чернеет, становится тонким, растения полегают, а пораженные проростки гибнут, не достигая поверхности почвы. При сильном поражении всходы изреживаются. Корнеед обычно распространяется по участку пятнами, в первую очередь в пониженных местах – впадинах. Он развивается на тяжелых заплывающих почвах. Неправильная обработка почвы приводящая к образованию корки, недостаток аэрации. повышенная кислотность почвы способствуют развитию корнее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екция передается с семенами и сохраняется в почв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корнее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блюдение севооборота. Правильная обработка почвы, уничтожение почвенной корки. Внесение органических и минеральных удобрений. Перед посевом на почвах, бедных бором, внесение борно-доломитового удобрения (60кг на 1 га), а осенью – внесение извести (40-50ц на 1 г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травливание семян фентиурамом (4г на 1 кг семя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Уничтожение сорняков и послеуборочных остат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 Болезни лука и чесно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.1. </w:t>
      </w:r>
      <w:r>
        <w:rPr>
          <w:b/>
          <w:i/>
          <w:color w:val="000000"/>
          <w:sz w:val="28"/>
          <w:szCs w:val="28"/>
          <w:lang w:val="en-US" w:eastAsia="en-US"/>
        </w:rPr>
        <w:t>Ложная мучнистая роса</w:t>
      </w:r>
      <w:r>
        <w:rPr>
          <w:color w:val="000000"/>
          <w:sz w:val="28"/>
          <w:szCs w:val="28"/>
          <w:lang w:val="en-US" w:eastAsia="en-US"/>
        </w:rPr>
        <w:t>. Это заболевание распространено повсеместно, поражает репчатый и многолетний луки в период вегетации, особенно опасно для семенников. Заболевание гриб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листьях появляются бледно-зеленые расплывчатые пятна, которые постепенно увеличиваются, и на них образуются серовато-фиолетовый налет. Пораженные листья желтеют и засыхают. Инфекция проникает внутри луковицы, где и сохраняется всю зи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сной при отрастании пера инфекция с листьев переходит на стрелки лука. На них появляются округлые желтоватые расплывчатые пятна, на поверхности которых образуется серовато-фиолетовый налет. Стрелки желтеют, надламываются и растение погибает. Особенно сильно заболевание распространяется во влажную по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ом инфекции являются пораженные многолетние луки, посадочный материал (лук-севок, лук-выборок) и послеуборочные остат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ложной мучнистой рос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блюдение севооборота. Изоляция участков семенников от других посадок лука. Участки под лук должны быть хорошо продуваемы и освещены солнц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Прогревание лука-севка перед посадкой за 2 недели при температуре 40-42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 в течение 8 часов в потоке горячего воздуха. Протравливание семян фентиурамом (3 г на 1 кг семя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воевременная борьба с сорняками. С момента отрастания лука профилактическое опрыскивание цинебом, поликарбацином, хлорокисью меди в концентрации 0,4%. Очень эффективен препарат ридомил, особенно в сырую по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.2. </w:t>
      </w:r>
      <w:r>
        <w:rPr>
          <w:b/>
          <w:i/>
          <w:color w:val="000000"/>
          <w:sz w:val="28"/>
          <w:szCs w:val="28"/>
          <w:lang w:val="en-US" w:eastAsia="en-US"/>
        </w:rPr>
        <w:t>Шейковая гниль</w:t>
      </w:r>
      <w:r>
        <w:rPr>
          <w:color w:val="000000"/>
          <w:sz w:val="28"/>
          <w:szCs w:val="28"/>
          <w:lang w:val="en-US" w:eastAsia="en-US"/>
        </w:rPr>
        <w:t>. Это заболевание распространено повсеместно, поражает луковицу репки и севка. Заболевание гриб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болевание проявляется главным образом в период зимнего хранения. Заражается лук еще в поле, когда начинается старение листьев. В основном гриб проникает в растение через шейку луковицы и вызывает ее загнивание. Гниль развивается очень медленно, поэтому больные луковицы во время уборки не обнаруживаются. В дальнейшем верхняя часть луковицы размягчается, больная луковица на разрезе имеет вид печеной. Особенно сильно поражается плохо вызревший лу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ом инфекции служит посадочный материал и послеуборочные остат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шейковой гнил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Строгое соблюдение технологии выращивания обеспечивающей созревание лука в поле. После уборки – полевая просушка лука, а в дождливую погоду – под навесом. Обрезка и дополнительная воздушно-тепловая сушка в течение 10 дней при температуре 35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Уничтожение послеуборочных остатков и загнивших луковиц. Очистка хранилищ, просушивание и дезинфекция их формалином и сернистым г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.3. </w:t>
      </w:r>
      <w:r>
        <w:rPr>
          <w:b/>
          <w:i/>
          <w:color w:val="000000"/>
          <w:sz w:val="28"/>
          <w:szCs w:val="28"/>
          <w:lang w:val="en-US" w:eastAsia="en-US"/>
        </w:rPr>
        <w:t>Головня лука</w:t>
      </w:r>
      <w:r>
        <w:rPr>
          <w:color w:val="000000"/>
          <w:sz w:val="28"/>
          <w:szCs w:val="28"/>
          <w:lang w:val="en-US" w:eastAsia="en-US"/>
        </w:rPr>
        <w:t>. Встречается в европейской части России. Поражает всходы посевов первого года. Заболевание гриб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листьях появляются узкие сероватые продольные полосы со вздувшимся эпидермисом. Затем они подсыхают, эпидермис развивается, и из трещин выступает масса черных, склеенных в комочки спор гри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ом инфекции является зараженная почв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головней лу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блюдение севооборота с 5-летним перерывом посева лука первого года на одном участ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травливание семян лука фентиурамом (3г на 1 кг семя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Дезинфекция зараженной почвы серой с известью путем внесения их при посеве семян (50 кг серя на 110 кг извести на 1 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.4. </w:t>
      </w:r>
      <w:r>
        <w:rPr>
          <w:b/>
          <w:i/>
          <w:color w:val="000000"/>
          <w:sz w:val="28"/>
          <w:szCs w:val="28"/>
          <w:lang w:val="en-US" w:eastAsia="en-US"/>
        </w:rPr>
        <w:t>Белая гниль чеснока</w:t>
      </w:r>
      <w:r>
        <w:rPr>
          <w:color w:val="000000"/>
          <w:sz w:val="28"/>
          <w:szCs w:val="28"/>
          <w:lang w:val="en-US" w:eastAsia="en-US"/>
        </w:rPr>
        <w:t>. Это заболевание распространено повсеместно, поражает растения в период вегетации и в период хранения. Заболевание гриб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молодых растений листья желтеют, начиная с верхней части и отмирают. Растения быстро вянут и гибнут. На корнях и чешуйках луковицы образуется белая пушистая грибница, зубки чеснока становятся водянистыми и загнивают. Во время хранения в ткани донца луковицы и на зубках развивается обильная белая грибница с мелкими черными точками сп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 инфекции – почва и зараженные луковиц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белой гнил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блюдение севооборота, своевременная посадка чеснока, особенно яров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травливание зубков чеснока бенла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Уборка чеснока в полной спелости. Просушка чеснока и хранение в продезинфицированном хранилищ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.5 </w:t>
      </w:r>
      <w:r>
        <w:rPr>
          <w:b/>
          <w:i/>
          <w:color w:val="000000"/>
          <w:sz w:val="28"/>
          <w:szCs w:val="28"/>
          <w:lang w:val="en-US" w:eastAsia="en-US"/>
        </w:rPr>
        <w:t>Гниль донца</w:t>
      </w:r>
      <w:r>
        <w:rPr>
          <w:color w:val="000000"/>
          <w:sz w:val="28"/>
          <w:szCs w:val="28"/>
          <w:lang w:val="en-US" w:eastAsia="en-US"/>
        </w:rPr>
        <w:t>. Это заболевание распространено повсеместно, поражает лук и чеснок, заболевание гриб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е признаки болезни – быстрое отмирание листьев, начиная с их верхушки, в период созревания луковиц. У пораженного растения большинство корней сгнивает, в области донца появляется сильно разросшаяся грибница, луковицы становятся мягкими, ткань водянистой. При хранении болезнь быстро прогрессирует при повышенной температуре и вла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ом инфекции является почва и зараженные луковиц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гнилью дон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блюдение севооборота, своевременная посадка лука и чесн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травливание посадочных материала бенла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ослеуборочная просушка лука и чеснока и дезинфекция хранилищ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6. Болезни тыквен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1. </w:t>
      </w:r>
      <w:r>
        <w:rPr>
          <w:b/>
          <w:i/>
          <w:color w:val="000000"/>
          <w:sz w:val="28"/>
          <w:szCs w:val="28"/>
          <w:lang w:val="en-US" w:eastAsia="en-US"/>
        </w:rPr>
        <w:t>Мучнистая роса</w:t>
      </w:r>
      <w:r>
        <w:rPr>
          <w:color w:val="000000"/>
          <w:sz w:val="28"/>
          <w:szCs w:val="28"/>
          <w:lang w:val="en-US" w:eastAsia="en-US"/>
        </w:rPr>
        <w:t>. Это заболевание распространено повсеместно, поражает все тыквенные овощи. Заболевание гриб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знь поражает все наземные органы, но особенно листья и черешки при выращивании в теплицах и в поле. Болезнь проявляется на верхней стороне листа в виде небольших единичных белых мучнистых пятен, размер которых сильно увеличивается. С развитием болезни пятна образуются и на нижней стороне листа. Пораженные листья желтеют и отмирают. Для развития заболевания благоприятны повышенная влажность и колебания темпе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екция сохраняется на растительных остатках и сорных растения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мучнистой рос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блюдение севооборота. Уничтожение растительных остатков и сорных растений около теп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и появлении первых признаков опрыскивание беналтом, каратаном, байлетоном в концентрации 0,1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На небольших участках для опрыскивания можно использовать настой навозной жижи или сенной тру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2. </w:t>
      </w:r>
      <w:r>
        <w:rPr>
          <w:b/>
          <w:i/>
          <w:color w:val="000000"/>
          <w:sz w:val="28"/>
          <w:szCs w:val="28"/>
          <w:lang w:val="en-US" w:eastAsia="en-US"/>
        </w:rPr>
        <w:t>Антракноз</w:t>
      </w:r>
      <w:r>
        <w:rPr>
          <w:color w:val="000000"/>
          <w:sz w:val="28"/>
          <w:szCs w:val="28"/>
          <w:lang w:val="en-US" w:eastAsia="en-US"/>
        </w:rPr>
        <w:t>. Это заболевание распространено как в открытом, так и в открытом грунте, заболевание грибное. Поражает растения гоурца и других тыквенных куль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листьях образуются крупные округлые или овальные желто-бурые пятна, которые покрываются розовым налетом. На плодах, черешках, стеблях и корневой шейке образуются розовые пятна в виде яз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екция сохраняется на семенах и растительных остатка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Меры борьбы с антракноз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трогое соблюдение севооборота, уничтожение растительных оста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травливание семян фентиурамом (4г на 1 кг семя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рыскивание растений цинебом, купрозаном, бенлатов в концентрации 0,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В теплицах тщательная дезинфекция перед высадкой расса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3. </w:t>
      </w:r>
      <w:r>
        <w:rPr>
          <w:b/>
          <w:i/>
          <w:color w:val="000000"/>
          <w:sz w:val="28"/>
          <w:szCs w:val="28"/>
          <w:lang w:val="en-US" w:eastAsia="en-US"/>
        </w:rPr>
        <w:t>Бактериоз</w:t>
      </w:r>
      <w:r>
        <w:rPr>
          <w:color w:val="000000"/>
          <w:sz w:val="28"/>
          <w:szCs w:val="28"/>
          <w:lang w:val="en-US" w:eastAsia="en-US"/>
        </w:rPr>
        <w:t>. Это заболевание распространено повсеместно, заболевание бактериа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листьях заболевание развивается в виде маслянистых угловатых пятен, ограниченных жилками листа. Пятна подсыхают и приобретают ржаво-бурую окраску, затем выпадают и лист становится продырявленным. При сильном поражении у листьев остаются одни жилки. На стеблях, черешках, плодах появляются пятна в виде углубленных яз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екция сохраняется на семенах и послеуборочных остатка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бактерио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блюдение севооборота. Глубокая зяблевая запашка растительных остатков. Сбор семян со здоровых пл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травливание семян фентиурамом (3г на 1 к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рыскивание растений хлорокисью меди или медным купоросом в концентрации 0,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Нельзя поливать огурцы холодной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4. </w:t>
      </w:r>
      <w:r>
        <w:rPr>
          <w:b/>
          <w:i/>
          <w:color w:val="000000"/>
          <w:sz w:val="28"/>
          <w:szCs w:val="28"/>
          <w:lang w:val="en-US" w:eastAsia="en-US"/>
        </w:rPr>
        <w:t>Обыкновенная мозаика</w:t>
      </w:r>
      <w:r>
        <w:rPr>
          <w:color w:val="000000"/>
          <w:sz w:val="28"/>
          <w:szCs w:val="28"/>
          <w:lang w:val="en-US" w:eastAsia="en-US"/>
        </w:rPr>
        <w:t>. Это заболевание распространено повсеместно, вирусное, вызывается огуречным вирусом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аженные растения угнетены, междоузлия укорочены, листья мелкие, мозаичные, растения постепенно желтеют и засыхают. Плоды уродливой формы, с резко выраженной мозаич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ерваторами вируса являются зараженные сорняки. С сорняков от растения к растению вирус распространяют тл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мозаи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блюдение севооборота, пространственная изоляция посевов огурца от мест скопления тли. Уничтожение сорняков и т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7. Болезни бобовых культу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1. </w:t>
      </w:r>
      <w:r>
        <w:rPr>
          <w:b/>
          <w:i/>
          <w:color w:val="000000"/>
          <w:sz w:val="28"/>
          <w:szCs w:val="28"/>
          <w:lang w:val="en-US" w:eastAsia="en-US"/>
        </w:rPr>
        <w:t>Аскохитоз гороха</w:t>
      </w:r>
      <w:r>
        <w:rPr>
          <w:color w:val="000000"/>
          <w:sz w:val="28"/>
          <w:szCs w:val="28"/>
          <w:lang w:val="en-US" w:eastAsia="en-US"/>
        </w:rPr>
        <w:t>. Это заболевание распространено повсеместно, гриб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болевание поражает все части растения. На пораженных листьях появляются сероватые сухие пятна, окруженные бурой каймой и покрытые мелкими черными точками. На стеблях и бобах болезнь проявляется в виде вдавленных пятен, переходящих иногда в язвочки. Через створки боба гриб попадает в семена. Зараженные семена теряют всхожесть или дают слабые в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екция передается с семенами и послеуборочными остаткам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аскохито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блюдение севооборота с возвращением гороха через 4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травливание семян фентиурамом (4г на 1 кг семя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рыскивание посевов 0,5%-ной суспензией цинеба или 1%-ной коллоидной с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2. </w:t>
      </w:r>
      <w:r>
        <w:rPr>
          <w:b/>
          <w:i/>
          <w:color w:val="000000"/>
          <w:sz w:val="28"/>
          <w:szCs w:val="28"/>
          <w:lang w:val="en-US" w:eastAsia="en-US"/>
        </w:rPr>
        <w:t>Антракноз фасоли</w:t>
      </w:r>
      <w:r>
        <w:rPr>
          <w:color w:val="000000"/>
          <w:sz w:val="28"/>
          <w:szCs w:val="28"/>
          <w:lang w:val="en-US" w:eastAsia="en-US"/>
        </w:rPr>
        <w:t>. Это заболевание распространено повсеместно, грибное и поражает все надземные части фас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емядолях и подсемядольном колене появляются темные, слегка впавшие пятна, поверхность которых покрыты розовым налетом. На листьях, стеблях и черешках появляются бурые, почти черные пятна. Пораженные участки листа легко разрыв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бобах образуются мелкие ржаво-красные крапинки, которые увеличиваются, темнеют, углубляются в створку боба и приобретают вид язвочек, окруженных красно-бурой каймой. Гриб проникает через створку и заражает сем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 инфекции – больные семена, растительные остат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антракно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блюдение севооборота, глубокая зяблевая вспашка, уничтожение растительных оста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травливание семян фентиурамом (4г на 1 кг семя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рыскивание растений 1%-ной бордосской жидк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3. </w:t>
      </w:r>
      <w:r>
        <w:rPr>
          <w:b/>
          <w:i/>
          <w:color w:val="000000"/>
          <w:sz w:val="28"/>
          <w:szCs w:val="28"/>
          <w:lang w:val="en-US" w:eastAsia="en-US"/>
        </w:rPr>
        <w:t>Бактериоз фасоли</w:t>
      </w:r>
      <w:r>
        <w:rPr>
          <w:color w:val="000000"/>
          <w:sz w:val="28"/>
          <w:szCs w:val="28"/>
          <w:lang w:val="en-US" w:eastAsia="en-US"/>
        </w:rPr>
        <w:t>. Это заболевание распространено повсеместно, бактериальное и поражает в основном фас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сходах семядолей это заболевание проявляется в виде расплывчатых, сначала желтоватых, а затем буреющих пятен. Иногда инфекция с семядолей переходит на точку роста, тогда растение погиб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листьях появляются очень мелкие водянистые пятнышки с желтоватой каймой. Пятна увеличиваются, их середина становится прозрачной, буреет и засых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бобах пятная сначала мелкие, водянистые, темно-зеленые, затем разрастаются до более крупных, становятся сухими, красноватыми и вдавленными. Через плодоножку боба бактерии проникают в сем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екция передается в семенами и послеуборочными остат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ры борьбы с бактерио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блюдение севооборота. Уничтожение растительных оста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Протравливание семян фентиурамом (4г на 1 кг семян). Термическое обеззараживание семян горячим воздухом при температуре 5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 в течение 8 час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й-Биенко Г.Я. Общая энтомология. 3-е изд. перераб. -М., Высшая школа, 1998, 485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р К.А. Химические средства защиты сельскохозяйственных культур. - 3-е изд.перераб. и доп.-М, Россельхозиздат, 1998, 147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ленко М.В. Сельскохозяйственная фитопатология 3-е изд.перераб. и доп. –М, Колос, 1997, 441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ментьева М.И. Фитопатология. 3-е изд., перераб. и доп. – М, Колос, 1997, 372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чагин В.Н. Защита сада от вредителей и болезней. – 3-е изд., перераб. и доп.- М, Колос, 1998, 287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тников В.В. Защита растений. 3-е изд. – М, Колос, 1998, 13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пелов С.М. Защита растений. 3-е изд. перераб. и доп. – М, Колос, 1998, 285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химических и биологических препаратов борьбы я вредителями и болезнями, разрешенных для применения в сельском хозяйстве на 2004 г. – М, 2004, 14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правочник агронома по защите растений (под. Ред. А.Ф. Ченкина). 3-е изд. перераб и доп. – М, Россельхозиздат, 1999, 352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имическая защита растений (под ред. Г.С.Груздева). –М, Колос, 1997, 376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Химические и биологические средства защиты растений (под ред. П.В. Сазонова) – М, Колос, 1998, 209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01:00Z</dcterms:created>
  <dc:creator>Андрей</dc:creator>
  <dc:description/>
  <cp:keywords/>
  <dc:language>en-US</dc:language>
  <cp:lastModifiedBy>Mage</cp:lastModifiedBy>
  <dcterms:modified xsi:type="dcterms:W3CDTF">2011-10-09T00:01:00Z</dcterms:modified>
  <cp:revision>2</cp:revision>
  <dc:subject/>
  <dc:title>Болезни овощных культур</dc:title>
</cp:coreProperties>
</file>