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ебно-ветеринарного вскрытия трупа поросенк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марта 2009 года</w:t>
        <w:tab/>
        <w:t>, 12.00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итебс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ю, студенткой 7 группы 4 курса факультета ветеринарной медицины Денисенко М.А., под руководством заведующего кафедры патологической анатомии и гистологии профессора Прудникова В.С., на основании письменного предписания прокурора Сенненского района Лебедева И.В. за № 32 от 5 марта 2009 года, в присутствии профессора Прудникова В.С., прокурора Сенненского района Лебедева И.В. и студентов 7 группы произведено в прозектории кафедры патанатомии УО «Витебская ордена «Знак Почета» государственная академия ветеринарной медицины вскрытие поросенка, хрячка, в возрасте 2 дней, белой масти, белорусской белой породы, принадлежащего свинокомплексу РУСП имени П.М. Машерова Сенненского района, Витеб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исьменному предписанию прокурора Сенненского района Лебедева И.В. за № 32 от 5 марта 2009 года требуется выяснить следующее: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чего пало животное?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было спасти животное, если да, то как?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филактировать данное заболевание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амнестические и клинические данны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нокомплекс на 24000 голов РУСП имени П.М. Машерова. Сенненского района Витеб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инокомплексе периодически наблюдается, заболевание и падеж поросят в возрасте 0-2, 0-4 месяца с клиническими признаками: гастроэнтерит, воспаление легких. Поросята часто рождаются слаборазвитыми (массой 600-700 г.) иногда наблюдаются случаи абортов и мертворожд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мление супоросных и подсосных свиноматок – комбикорм для откорма свиней согласно зоотехническим нормам. Водопой не ограниче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инокомплексе часто наблюдаются нарушение зоотехнических условий содержания свиноматок и поросят - повышенное содержание аммиака в помещениях, повышенная влаж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атологоанатомическом вскрытии трупов поросят иногда наблюдались – гипотрофия, острый катаральный или катарально-геморагический гастроэнтерит, катаральная иногда крупозная пневмония, серозно-фибринозный плеврит, перикардит, истощение и общая анем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актериологическом исследовании в райветлаборатории иногда выделяются возбудители колибактериоза, сальмонеллеза, пастереллеза и гемофилезной плевропневмо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эпизоотические мероприятия проводятся регулярно и в соответствующие сроки согласно пла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ружный осмот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Общий вид трупа.</w:t>
      </w:r>
      <w:r>
        <w:rPr>
          <w:rFonts w:cs="Times New Roman" w:ascii="Times New Roman" w:hAnsi="Times New Roman"/>
          <w:sz w:val="28"/>
          <w:szCs w:val="28"/>
        </w:rPr>
        <w:t xml:space="preserve"> Телосложение пропорциональное, упитанность ниже средней, масса около 1 килограмма (поросенок-гипотрофик), живот незначительно взду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.Естественные отверстия.</w:t>
      </w:r>
      <w:r>
        <w:rPr>
          <w:rFonts w:cs="Times New Roman" w:ascii="Times New Roman" w:hAnsi="Times New Roman"/>
          <w:sz w:val="28"/>
          <w:szCs w:val="28"/>
        </w:rPr>
        <w:t xml:space="preserve"> Рот закрыт, по окружности без загрязнений и экскретов, прикус зубов правильный, слизистые оболочки влажные, блестящие, бледно – серого цвета, язык находится в ротовой пол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осовые отверстия</w:t>
      </w:r>
      <w:r>
        <w:rPr>
          <w:rFonts w:cs="Times New Roman" w:ascii="Times New Roman" w:hAnsi="Times New Roman"/>
          <w:sz w:val="28"/>
          <w:szCs w:val="28"/>
        </w:rPr>
        <w:t xml:space="preserve"> чистые, слизистая оболочка влажная, без посторонних наложений и припуханий, тёмно-красного цвета, набухшая, целостная, покрыта слизью. (катаральный ринит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лаза.</w:t>
      </w:r>
      <w:r>
        <w:rPr>
          <w:rFonts w:cs="Times New Roman" w:ascii="Times New Roman" w:hAnsi="Times New Roman"/>
          <w:sz w:val="28"/>
          <w:szCs w:val="28"/>
        </w:rPr>
        <w:t xml:space="preserve"> Глазные щели закрыты, окружности их чистые, кожа век чистая, глазные яблоки запавшие, роговица полупрозрачная, конъюнктива влажная, серого цвета с синюшным оттенком, без припуханий и налож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ши.</w:t>
      </w:r>
      <w:r>
        <w:rPr>
          <w:rFonts w:cs="Times New Roman" w:ascii="Times New Roman" w:hAnsi="Times New Roman"/>
          <w:sz w:val="28"/>
          <w:szCs w:val="28"/>
        </w:rPr>
        <w:t xml:space="preserve"> Ушные раковины нормальные, наружный слуховой проход чисты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нус</w:t>
      </w:r>
      <w:r>
        <w:rPr>
          <w:rFonts w:cs="Times New Roman" w:ascii="Times New Roman" w:hAnsi="Times New Roman"/>
          <w:sz w:val="28"/>
          <w:szCs w:val="28"/>
        </w:rPr>
        <w:t xml:space="preserve"> приоткрыт, испачкан жидкими фекалиями желтоватого цвета. Слизистая оболочка синюшно-красного цвета, суховатая, без наложений. Слизистая половых органов влажная, блестящая, серого цвета с синюшным оттенк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.Наружные покровы.</w:t>
      </w:r>
      <w:r>
        <w:rPr>
          <w:rFonts w:cs="Times New Roman" w:ascii="Times New Roman" w:hAnsi="Times New Roman"/>
          <w:sz w:val="28"/>
          <w:szCs w:val="28"/>
        </w:rPr>
        <w:t xml:space="preserve"> Щетина взъерошенная, матовая, в коже удерживается хорошо, участки облысения отсутствую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жа</w:t>
      </w:r>
      <w:r>
        <w:rPr>
          <w:rFonts w:cs="Times New Roman" w:ascii="Times New Roman" w:hAnsi="Times New Roman"/>
          <w:sz w:val="28"/>
          <w:szCs w:val="28"/>
        </w:rPr>
        <w:t xml:space="preserve"> слабо эластичная, без повреждений и патологических изменений. Цвет бледно-розовый. Отеков не обнаружено. В подкожной клетчатке жир отсутствует, подкожная клетчатка суховата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пытца</w:t>
      </w:r>
      <w:r>
        <w:rPr>
          <w:rFonts w:cs="Times New Roman" w:ascii="Times New Roman" w:hAnsi="Times New Roman"/>
          <w:sz w:val="28"/>
          <w:szCs w:val="28"/>
        </w:rPr>
        <w:t xml:space="preserve"> без повреждений, наложений, твердые, прикреплены проч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келетные мышцы</w:t>
      </w:r>
      <w:r>
        <w:rPr>
          <w:rFonts w:cs="Times New Roman" w:ascii="Times New Roman" w:hAnsi="Times New Roman"/>
          <w:sz w:val="28"/>
          <w:szCs w:val="28"/>
        </w:rPr>
        <w:t xml:space="preserve"> – недоразвиты, консистенция мышц упругая, цвет тёмно – красный, рисунок волокнистого строения выражен, мышцы суховат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ости, суставы, сухожилия.</w:t>
      </w:r>
      <w:r>
        <w:rPr>
          <w:rFonts w:cs="Times New Roman" w:ascii="Times New Roman" w:hAnsi="Times New Roman"/>
          <w:sz w:val="28"/>
          <w:szCs w:val="28"/>
        </w:rPr>
        <w:t xml:space="preserve"> Кости твёрдые, нормальной конфигурации, белого цвета, форма лицевой части черепа не деформирова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ставы подвижны, форма не изменена, в их полости содержится небольшое количество желтоватой синовиальной жидкости, суставные поверхности костей гладкие, влажные, белого цвета с синим оттенком. Синовиальные оболочки влажные, гладкие, серого цвета. Сухожилия плотные, серо-белого цв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Трупные изменения.</w:t>
      </w:r>
      <w:r>
        <w:rPr>
          <w:rFonts w:cs="Times New Roman" w:ascii="Times New Roman" w:hAnsi="Times New Roman"/>
          <w:sz w:val="28"/>
          <w:szCs w:val="28"/>
        </w:rPr>
        <w:t xml:space="preserve"> Труп холодный. Трупное окоченение скелетных мышцах хорошо выражено. Трупное разложение и другие трупные изменения отсутствуют. Посмертные сгустки крови: свернувшаяся кровь в левом и правом желудочке сердца (резиноподобной консистенции, хорошо оделяется от стенок желудочков). Причем правый желудочек переполнен и незначительно увеличен кровью (асфиктической сердц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енний осмот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Брюшная полость. </w:t>
      </w:r>
      <w:r>
        <w:rPr>
          <w:rFonts w:cs="Times New Roman" w:ascii="Times New Roman" w:hAnsi="Times New Roman"/>
          <w:sz w:val="28"/>
          <w:szCs w:val="28"/>
        </w:rPr>
        <w:t>Положение органов анатомически правильное, постороннего содержимого не обнаружено. Париетальная и висцеральная брюшина влажная, гладкая, блестящая, прозрачная, серо-розового цвета, без наложений и спа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альник и брыжейка</w:t>
      </w:r>
      <w:r>
        <w:rPr>
          <w:rFonts w:cs="Times New Roman" w:ascii="Times New Roman" w:hAnsi="Times New Roman"/>
          <w:sz w:val="28"/>
          <w:szCs w:val="28"/>
        </w:rPr>
        <w:t xml:space="preserve"> жира не содержат, кровеносные сосуды малокровн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иафрагма</w:t>
      </w:r>
      <w:r>
        <w:rPr>
          <w:rFonts w:cs="Times New Roman" w:ascii="Times New Roman" w:hAnsi="Times New Roman"/>
          <w:sz w:val="28"/>
          <w:szCs w:val="28"/>
        </w:rPr>
        <w:t xml:space="preserve"> – купол диафрагмы расположен на уровне 7 межреберья, серозные оболочки (брюшина и плевра) влажные, блестящие, серого цвета. мышечная часть хорошо развита, серовато-красного цвета, с хорошо выраженным волокнистым строение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рудная полость.</w:t>
      </w:r>
      <w:r>
        <w:rPr>
          <w:rFonts w:cs="Times New Roman" w:ascii="Times New Roman" w:hAnsi="Times New Roman"/>
          <w:sz w:val="28"/>
          <w:szCs w:val="28"/>
        </w:rPr>
        <w:t xml:space="preserve"> Положение анатомически правильное, в полости обнаружено 2-3 мл жидкости розового цвета, водянистой консистенции, с примесью крови. Костальная и легочная плевра влажная, блестящая, прозрачная, серого цвета с синюшным оттенк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ммунная систе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остный мозг</w:t>
      </w:r>
      <w:r>
        <w:rPr>
          <w:rFonts w:cs="Times New Roman" w:ascii="Times New Roman" w:hAnsi="Times New Roman"/>
          <w:sz w:val="28"/>
          <w:szCs w:val="28"/>
        </w:rPr>
        <w:t xml:space="preserve"> грудной и эпифизов трубчатых костей серого - красного цвета, студневидной консистен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Тимус</w:t>
      </w:r>
      <w:r>
        <w:rPr>
          <w:rFonts w:cs="Times New Roman" w:ascii="Times New Roman" w:hAnsi="Times New Roman"/>
          <w:sz w:val="28"/>
          <w:szCs w:val="28"/>
        </w:rPr>
        <w:t xml:space="preserve"> нормальных размеров, бобовидной формы, хорошо выражена дольчатость, Консистенция долек упругая, темно-коричневого по периферии и светло-коричневого цвета в центр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Лимфатические узлы:</w:t>
      </w:r>
      <w:r>
        <w:rPr>
          <w:rFonts w:cs="Times New Roman" w:ascii="Times New Roman" w:hAnsi="Times New Roman"/>
          <w:sz w:val="28"/>
          <w:szCs w:val="28"/>
        </w:rPr>
        <w:t xml:space="preserve"> подчелюстные, заглоточные, предлопаточные (поверхностные шейные), поверхностные паховые, средостенные, бронхиальные не увеличены в размере, округлой формы, упругой консистенции, серо-желтого цвета, рисунок фолликулярного строения на разрезе сохранен. Брыжеечные лимфоузлы увеличены в размере, круглой формы, упругой консистенции, серого цвета на наружной поверхности, на разрезе серо-красного цвета, сочные, рисунок фолликулярных узелков сглажен, поверхность разреза влажная (серозное воспаление брыжеечных лимфоузлов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елезёнка</w:t>
      </w:r>
      <w:r>
        <w:rPr>
          <w:rFonts w:cs="Times New Roman" w:ascii="Times New Roman" w:hAnsi="Times New Roman"/>
          <w:sz w:val="28"/>
          <w:szCs w:val="28"/>
        </w:rPr>
        <w:t xml:space="preserve"> не увеличена в объеме, форма не изменена, капсула не напряжена, края острые, орган упругой консистенции, темно – вишневого цвета, рисунок фолликулярного и трабекулярного строения сохранен, соскоб пульпы незначительны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лоточные миндалины</w:t>
      </w:r>
      <w:r>
        <w:rPr>
          <w:rFonts w:cs="Times New Roman" w:ascii="Times New Roman" w:hAnsi="Times New Roman"/>
          <w:sz w:val="28"/>
          <w:szCs w:val="28"/>
        </w:rPr>
        <w:t xml:space="preserve"> без видимых патоморфологических изменений(не увеличены в размере, форма не изменена, розового цв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рдечно-сосудистая систе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ерикард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его полости содержится небольшое количество прозрачной белой жидкости. Перикард влажный, гладкий, блестящий, полупрозрачный, серого цвета, легко снимается, наложений нет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ердце</w:t>
      </w:r>
      <w:r>
        <w:rPr>
          <w:rFonts w:cs="Times New Roman" w:ascii="Times New Roman" w:hAnsi="Times New Roman"/>
          <w:sz w:val="28"/>
          <w:szCs w:val="28"/>
        </w:rPr>
        <w:t xml:space="preserve"> не увеличено в размере, конусовидной формы, стенка правой половины поражена. Мышца правой половины сердца набухшая, дряблая, по цвету напоминает ошпаренное мясо, рисунок волокнистого строения сглажен. Соотношение правой половины сердца к левой 1:3 (зернистая дистрофия сердца), также отмечается переполнение кровью правой половины сердца (асфиктическое сердц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лапан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астичные, белого цвета, эндокард гладкий, блестящий, прозрачный, серого цвета. Под эпикардом небольшое наложение жира желтого цвета, мягкой консистенции. Полости сердца заполнены свернувшейся кровью: темно-красного цвета, эластичной консистенции, поверхность сгустков гладкая, влажная, блестящая, имеют форму полости сердца, легко извлекаю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 крупных кровеносных сосудах</w:t>
      </w:r>
      <w:r>
        <w:rPr>
          <w:rFonts w:cs="Times New Roman" w:ascii="Times New Roman" w:hAnsi="Times New Roman"/>
          <w:sz w:val="28"/>
          <w:szCs w:val="28"/>
        </w:rPr>
        <w:t xml:space="preserve"> (аорта, яремные вены) содержится несвернувшаяся темно-красная кровь, стенки сосудов эластичные, интима гладкая, блестящая, светло-желтого цв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ыхательная систем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осовой пол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ятся незначительные мутные слизистые истечения, серо-желтого цвета. Слизистая оболочка набухшая, гиперемированная, с наложениями. Носовые раковины и перегородка незначительно деформированы (катаральный ринит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ортань, трахея и бронхи</w:t>
      </w:r>
      <w:r>
        <w:rPr>
          <w:rFonts w:cs="Times New Roman" w:ascii="Times New Roman" w:hAnsi="Times New Roman"/>
          <w:sz w:val="28"/>
          <w:szCs w:val="28"/>
        </w:rPr>
        <w:t xml:space="preserve"> без постороннего содержимого, слизистая оболочка влажная, блестящая серого цвета. Просвет дыхательных путей нормальный без постороннего содержимого. Хрящи гортани и хрящевые кольца трахеи эластичн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Легкие</w:t>
      </w:r>
      <w:r>
        <w:rPr>
          <w:rFonts w:cs="Times New Roman" w:ascii="Times New Roman" w:hAnsi="Times New Roman"/>
          <w:sz w:val="28"/>
          <w:szCs w:val="28"/>
        </w:rPr>
        <w:t xml:space="preserve"> не спавшиеся, сине-красного цвета, дольчатость слабо выражена, тестоватой консистенции. С поверхности разреза стекает пенистая красноватая жидкость. Кусочки пораженных долей легких в воде плавают, погрузившись в воду (острая венозная гиперемия и отек легких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ищеварительная систе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 ротовой полости, глотке и пищеводе</w:t>
      </w:r>
      <w:r>
        <w:rPr>
          <w:rFonts w:cs="Times New Roman" w:ascii="Times New Roman" w:hAnsi="Times New Roman"/>
          <w:sz w:val="28"/>
          <w:szCs w:val="28"/>
        </w:rPr>
        <w:t xml:space="preserve"> постороннего содержимого нет. Слизистые оболочки влажные, бледно-серого цвета. Язык упругий, мышца красного цвета, рисунок волокнистого строения выражен, слизистая оболочка ротовой полости бледно-серого цв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 желудке</w:t>
      </w:r>
      <w:r>
        <w:rPr>
          <w:rFonts w:cs="Times New Roman" w:ascii="Times New Roman" w:hAnsi="Times New Roman"/>
          <w:sz w:val="28"/>
          <w:szCs w:val="28"/>
        </w:rPr>
        <w:t xml:space="preserve"> содержатся сгустки молозива. Слизистая оболочка набухшая, тусклая, в донной части желудка интенсивно покрасневшая, на поверхности слизь серого цвета. Язв и эрозий не обнаружено ( подострый катаральный гастрит).</w:t>
      </w:r>
    </w:p>
    <w:p>
      <w:pPr>
        <w:pStyle w:val="21"/>
        <w:widowControl w:val="false"/>
        <w:ind w:left="0" w:firstLine="709"/>
        <w:jc w:val="both"/>
        <w:rPr/>
      </w:pPr>
      <w:r>
        <w:rPr>
          <w:b w:val="false"/>
          <w:szCs w:val="28"/>
        </w:rPr>
        <w:t xml:space="preserve">23. </w:t>
      </w:r>
      <w:r>
        <w:rPr>
          <w:b w:val="false"/>
          <w:i/>
          <w:szCs w:val="28"/>
          <w:u w:val="single"/>
        </w:rPr>
        <w:t>В тонком кишечнике</w:t>
      </w:r>
      <w:r>
        <w:rPr>
          <w:b w:val="false"/>
          <w:szCs w:val="28"/>
        </w:rPr>
        <w:t xml:space="preserve"> (двенадцатиперстная, тощая и подвздошная кишки) кормовых масс нет. Слизистая оболочка тонкого кишечника набухшая, покрасневшая, матовая, без блеска, обильно покрыта слизью серого цвета. Подслизистая и мышечная оболочки в воспаспалительный процесс не вовлекаются. </w:t>
      </w:r>
      <w:r>
        <w:rPr>
          <w:b w:val="false"/>
          <w:i/>
          <w:szCs w:val="28"/>
          <w:u w:val="single"/>
        </w:rPr>
        <w:t>В толстом кишечнике</w:t>
      </w:r>
      <w:r>
        <w:rPr>
          <w:b w:val="false"/>
          <w:szCs w:val="28"/>
        </w:rPr>
        <w:t xml:space="preserve"> (слепая, ободочная и прямая кишки). Слизистая оболочка кишок гиперемирована, матовая, без блеска, обильно покрыта тягучей слизью серого цвета. (острый катаральный гастроэнтерит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ечень </w:t>
      </w:r>
      <w:r>
        <w:rPr>
          <w:rFonts w:cs="Times New Roman" w:ascii="Times New Roman" w:hAnsi="Times New Roman"/>
          <w:sz w:val="28"/>
          <w:szCs w:val="28"/>
        </w:rPr>
        <w:t xml:space="preserve">увеличена в размере, края притуплены, капсула напряжена, форма не изменена, консистенция уплотнена, цвет красно-коричневый, рисунок дольчатого строения не четкий, поверхность разреза влажная, с поверхности разреза стекает незначительное количество крови (зернистая дистрофия с выраженной застойной гиперемией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чный пузырь незначительно расширен, в нём содержится 3-5 мл желчи, слизистая оболочка бархатистая, желто-зеленого цвета. Проходимость желчного протока сохранена (переполнение желчью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оджелудочная железа серого цвета, упругой консистенции с хорошо выраженным дольчатым стро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чеполовая систе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В околопочечной клетчатке содержится незначительное количество жира серовато-желтоватого цвета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чки</w:t>
      </w:r>
      <w:r>
        <w:rPr>
          <w:rFonts w:cs="Times New Roman" w:ascii="Times New Roman" w:hAnsi="Times New Roman"/>
          <w:sz w:val="28"/>
          <w:szCs w:val="28"/>
        </w:rPr>
        <w:t xml:space="preserve"> слегка увеличены в объеме, мягкой консистенции, красно-серого цвета, капсула напряжена, легко снимается, на разрезе граница между корковой и мозговой зонами слабо выражена (зернистая дистрофия со слабовыраженной застойной гиперемией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 мочевом пузыре</w:t>
      </w:r>
      <w:r>
        <w:rPr>
          <w:rFonts w:cs="Times New Roman" w:ascii="Times New Roman" w:hAnsi="Times New Roman"/>
          <w:sz w:val="28"/>
          <w:szCs w:val="28"/>
        </w:rPr>
        <w:t xml:space="preserve"> содержится около 6-8 мл мочи светло-жёлтого цвета, слизистая оболочка гладкая, блестящая, бледно-серого цвета. Мочеиспускательный канал без патоморфологических измен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еменники, придатки, половой член и препуций</w:t>
      </w:r>
      <w:r>
        <w:rPr>
          <w:rFonts w:cs="Times New Roman" w:ascii="Times New Roman" w:hAnsi="Times New Roman"/>
          <w:sz w:val="28"/>
          <w:szCs w:val="28"/>
        </w:rPr>
        <w:t xml:space="preserve"> не исследова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ндокринная систе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Щитовидная железа</w:t>
      </w:r>
      <w:r>
        <w:rPr>
          <w:rFonts w:cs="Times New Roman" w:ascii="Times New Roman" w:hAnsi="Times New Roman"/>
          <w:sz w:val="28"/>
          <w:szCs w:val="28"/>
        </w:rPr>
        <w:t xml:space="preserve"> – не увеличена в размере, округлой формы, красного цвета, упругой консистенции, рисунок строения на разрезе сохранен (без патоморфологических изменени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дпочечники</w:t>
      </w:r>
      <w:r>
        <w:rPr>
          <w:rFonts w:cs="Times New Roman" w:ascii="Times New Roman" w:hAnsi="Times New Roman"/>
          <w:sz w:val="28"/>
          <w:szCs w:val="28"/>
        </w:rPr>
        <w:t xml:space="preserve"> не увеличены, правильной формы, упругой консистенции, красно-коричневого цвета, на разрезе граница между корковым и мозговым веществом выраже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рвная систе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оловной и спинной мозг</w:t>
      </w:r>
      <w:r>
        <w:rPr>
          <w:rFonts w:cs="Times New Roman" w:ascii="Times New Roman" w:hAnsi="Times New Roman"/>
          <w:sz w:val="28"/>
          <w:szCs w:val="28"/>
        </w:rPr>
        <w:t xml:space="preserve"> не исследовалис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исследования</w:t>
      </w:r>
    </w:p>
    <w:p>
      <w:pPr>
        <w:pStyle w:val="31"/>
        <w:widowControl w:val="false"/>
        <w:tabs>
          <w:tab w:val="clear" w:pos="708"/>
          <w:tab w:val="left" w:pos="1080" w:leader="none"/>
          <w:tab w:val="left" w:pos="54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абораторной диагностики, </w:t>
      </w:r>
      <w:r>
        <w:rPr>
          <w:bCs/>
          <w:iCs/>
          <w:sz w:val="28"/>
          <w:szCs w:val="28"/>
        </w:rPr>
        <w:t xml:space="preserve">включающей изоляцию вируса на первичных и перевиваемых линиях клеток поросят с последующей идентификацией вируса в РНФ, РН, ВИЭОФ, </w:t>
      </w:r>
      <w:r>
        <w:rPr>
          <w:bCs/>
          <w:iCs/>
          <w:sz w:val="28"/>
          <w:szCs w:val="28"/>
          <w:lang w:val="en-US"/>
        </w:rPr>
        <w:t>ELISA</w:t>
      </w:r>
      <w:r>
        <w:rPr>
          <w:bCs/>
          <w:iCs/>
          <w:sz w:val="28"/>
          <w:szCs w:val="28"/>
        </w:rPr>
        <w:t xml:space="preserve"> и определении титра антител в сыворотке крови реконвалесцентов, </w:t>
      </w:r>
      <w:r>
        <w:rPr>
          <w:sz w:val="28"/>
          <w:szCs w:val="28"/>
        </w:rPr>
        <w:t>на кафедру патологической анатомии и гистологии были отправлены отрезки</w:t>
      </w:r>
      <w:r>
        <w:rPr>
          <w:bCs/>
          <w:iCs/>
          <w:sz w:val="28"/>
          <w:szCs w:val="28"/>
        </w:rPr>
        <w:t xml:space="preserve"> тонкой и подвздошной кишок с содержимым, перевязанные с двух сторон лигатурами, и мезентериальные лимфоузлы от павшего поросенк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следованном материале с использованием специальных сывороток был выделен в большом количестве антиген вируса трансмиссивного гастроэнтерита свиней.(смотри приложение 3).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. врач /Денисенко М.А./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сутсвовали /Прудников В.С./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Лебедев И.В./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логоанатомический диагноз:</w:t>
      </w:r>
    </w:p>
    <w:p>
      <w:pPr>
        <w:pStyle w:val="2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трый катаральный гастроэнтерит.</w:t>
      </w:r>
    </w:p>
    <w:p>
      <w:pPr>
        <w:pStyle w:val="2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розное воспаление брыжеечных лимфоузлов.</w:t>
      </w:r>
    </w:p>
    <w:p>
      <w:pPr>
        <w:pStyle w:val="2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трая венозная гиперемия и отек легких.</w:t>
      </w:r>
    </w:p>
    <w:p>
      <w:pPr>
        <w:pStyle w:val="2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ернистая дистрофия печени, почек и сердца с признаками венозной гиперемии.</w:t>
      </w:r>
    </w:p>
    <w:p>
      <w:pPr>
        <w:pStyle w:val="2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ернистая дистрофия сердца с признаками асфиксии.</w:t>
      </w:r>
    </w:p>
    <w:p>
      <w:pPr>
        <w:pStyle w:val="2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Эксикоз.</w:t>
      </w:r>
    </w:p>
    <w:p>
      <w:pPr>
        <w:pStyle w:val="2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стощение, общая анемия.</w:t>
      </w:r>
    </w:p>
    <w:p>
      <w:pPr>
        <w:pStyle w:val="31"/>
        <w:widowControl w:val="false"/>
        <w:tabs>
          <w:tab w:val="clear" w:pos="708"/>
          <w:tab w:val="left" w:pos="1080" w:leader="none"/>
          <w:tab w:val="left" w:pos="5400" w:leader="none"/>
        </w:tabs>
        <w:spacing w:lineRule="auto" w:line="360" w:before="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зультаты лабораторных исследова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истологическом исследовании патматериала в лаборатории кафедры патологической анатомии и гистологии Витебской государственной академии ветеринарной медицины установили патоморфологические изменения лимфоузлов: гиперемия кровеносных сосудов, серозный отек синусов и паренхимы, увеличение в размерах фолликулов, скопление в мозговых тяжах плазмоци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ирусологическом исследовании был выделен возбудитель короновирус </w:t>
      </w:r>
      <w:r>
        <w:rPr>
          <w:rFonts w:cs="Times New Roman" w:ascii="Times New Roman" w:hAnsi="Times New Roman"/>
          <w:sz w:val="28"/>
          <w:szCs w:val="28"/>
          <w:lang w:val="en-US"/>
        </w:rPr>
        <w:t>Transmissib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astroenterit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rus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8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spacing w:lineRule="auto" w:line="384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чего пало животное?</w:t>
      </w:r>
    </w:p>
    <w:p>
      <w:pPr>
        <w:pStyle w:val="Normal"/>
        <w:widowControl w:val="false"/>
        <w:spacing w:lineRule="auto" w:line="38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анамнестических, клинических и эпизотологических данных, анализа результатов вскрытия был поставлен диагноз - коронавирусный гастроэнтерит. Возбудителем данной болезни является РНК содержащий вирус </w:t>
      </w:r>
      <w:r>
        <w:rPr>
          <w:rFonts w:cs="Times New Roman" w:ascii="Times New Roman" w:hAnsi="Times New Roman"/>
          <w:bCs/>
          <w:iCs/>
          <w:sz w:val="28"/>
          <w:szCs w:val="28"/>
        </w:rPr>
        <w:t>(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Porcine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transmissille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gastroenteritis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virus</w:t>
      </w:r>
      <w:r>
        <w:rPr>
          <w:rFonts w:cs="Times New Roman" w:ascii="Times New Roman" w:hAnsi="Times New Roman"/>
          <w:bCs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рода Coronavirus семейства Coronaviridae. Предрасполагающими факторами явились: нарушения санитарно-гигиенических норм условий содержания и кормления супоросных свиноматок и поросят-сосунов, дача комбикорма для откорма свиней супоросным свиноматкам, и как следствие внутриутробный кормотоксикоз, рождение приплода с ослабленным иммунитетом, рождение поросят-гипотрофиков.</w:t>
      </w:r>
    </w:p>
    <w:p>
      <w:pPr>
        <w:pStyle w:val="Style18"/>
        <w:widowControl w:val="false"/>
        <w:numPr>
          <w:ilvl w:val="0"/>
          <w:numId w:val="2"/>
        </w:numPr>
        <w:spacing w:lineRule="auto" w:line="384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жно ли было спасти животное, если да, то как?</w:t>
      </w:r>
    </w:p>
    <w:p>
      <w:pPr>
        <w:pStyle w:val="Normal"/>
        <w:widowControl w:val="false"/>
        <w:spacing w:lineRule="auto" w:line="38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казания своевременного лечения: </w:t>
      </w:r>
      <w:r>
        <w:rPr>
          <w:rFonts w:cs="Times New Roman" w:ascii="Times New Roman" w:hAnsi="Times New Roman"/>
          <w:sz w:val="28"/>
          <w:szCs w:val="28"/>
          <w:lang w:eastAsia="be-BY"/>
        </w:rPr>
        <w:t>используют гипериммунные сыворотки и сыворотки реконвалесцентов, в которых имеются антитела к коронавирусу одновременно с антибактериальными и иммуностимулирующими препаратами, пробиотики. Применяют также симптоматические методы лечения</w:t>
      </w:r>
      <w:r>
        <w:rPr>
          <w:rFonts w:cs="Times New Roman" w:ascii="Times New Roman" w:hAnsi="Times New Roman"/>
          <w:sz w:val="28"/>
          <w:szCs w:val="28"/>
        </w:rPr>
        <w:t xml:space="preserve"> направленные на предотвращение обезвоживания организма и осложнения бактериальной микрофлорой.</w:t>
      </w:r>
    </w:p>
    <w:p>
      <w:pPr>
        <w:pStyle w:val="Style18"/>
        <w:widowControl w:val="false"/>
        <w:numPr>
          <w:ilvl w:val="0"/>
          <w:numId w:val="2"/>
        </w:numPr>
        <w:spacing w:lineRule="auto" w:line="384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рофилактировать данное заболевание?</w:t>
      </w:r>
    </w:p>
    <w:p>
      <w:pPr>
        <w:pStyle w:val="Normal"/>
        <w:widowControl w:val="false"/>
        <w:spacing w:lineRule="auto" w:line="38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рофилактика сводится к недопущению заноса в хозяйство вирусоносителей, строгому соблюдению за санитарным состоянием свиноводческих помещений, выполнению принципа «все пусто – все занято» при формировании групп, недопущению избыточного количества животных в группе, систематическая дезинфекция и инвентаря. </w:t>
      </w:r>
    </w:p>
    <w:p>
      <w:pPr>
        <w:pStyle w:val="31"/>
        <w:widowControl w:val="false"/>
        <w:spacing w:lineRule="auto" w:line="384" w:before="0" w:after="0"/>
        <w:ind w:left="0" w:firstLine="709"/>
        <w:jc w:val="both"/>
        <w:rPr>
          <w:sz w:val="28"/>
          <w:szCs w:val="28"/>
          <w:lang w:eastAsia="be-BY"/>
        </w:rPr>
      </w:pPr>
      <w:r>
        <w:rPr>
          <w:sz w:val="28"/>
          <w:szCs w:val="28"/>
          <w:lang w:eastAsia="be-BY"/>
        </w:rPr>
        <w:t xml:space="preserve">Для специфической профилактики используют живые и инактивированные моно- и ассоциированные вакцины, гипериммунные сыворотки. </w:t>
      </w:r>
    </w:p>
    <w:p>
      <w:pPr>
        <w:pStyle w:val="Normal"/>
        <w:widowControl w:val="false"/>
        <w:spacing w:lineRule="auto" w:line="38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активированные вакцины применяют свиноматкам внутримышечно, подсосным поросятам – интраперитонеально. </w:t>
      </w:r>
    </w:p>
    <w:p>
      <w:pPr>
        <w:pStyle w:val="31"/>
        <w:widowControl w:val="false"/>
        <w:spacing w:lineRule="auto" w:line="384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widowControl w:val="false"/>
        <w:spacing w:lineRule="auto" w:line="384"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ет. врач /Денисенко М.А./</w:t>
      </w:r>
    </w:p>
    <w:p>
      <w:pPr>
        <w:pStyle w:val="31"/>
        <w:widowControl w:val="false"/>
        <w:spacing w:lineRule="auto" w:line="384"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5 марта 2009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ытие животных и дифференциальная диагностика болезней / М.С. Жаков, В.С. Прудников, И.А. Анисим и др. – Мн.: Ураджай, 1998 – 188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онные болезни молодняка сельскохозяйственных животных / А.Н. Куриленко, В.Л Крупальник – М.: Колос, 2001 – С. 38 – 51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логическая анатомия сельскохозяйственных животных / А.В. Жаков, П.В. Шишков и др. – М.: Колос, 1995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инфекционных болезней молодняка / М.А. Сидоров – М.: Колос, 1983 – С. 60 – 68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по вскрытию трупов и патоморфологической диагностике болезней животных / В.С. Прудников, Б.Л. Белкин и др. – Вит.: УО ВГАВМ, 2007.</w:t>
      </w:r>
    </w:p>
    <w:p>
      <w:pPr>
        <w:pStyle w:val="31"/>
        <w:widowControl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widowControl w:val="false"/>
        <w:spacing w:lineRule="auto" w:line="336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31"/>
        <w:widowControl w:val="false"/>
        <w:spacing w:lineRule="auto" w:line="336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widowControl w:val="false"/>
        <w:spacing w:lineRule="auto" w:line="336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роводительное письмо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ТЕБСКУЮ АКАДЕМИЮ ВЕТЕРЕНАРНОЙ МЕДЕЦИНЫ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 кафедрой ПАТАЛОГИЧЕСКОЙ АНАТОМИИ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ору Прудникову В. С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окомплекс на 24000 голов РУСП имени П.М. Машерова. Сенненского района Витебской области направляет трупы поросят в возрасте 0-2 0-4 месяца для патологического вскрытия и установления причин заболевания и падежа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инокомплексе периодически наблюдается, заболевание и падеж поросят в возрасте 0-2, 0-4 месяца с клиническими признаками: гастроэнтерит, воспаление легких .Поросята часто рождаются слаборазвитыми (массой 600-700 г.) иногда наблюдаются случаи абортов и мертворожденности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супоросных и подсосных свиноматок – комбикорм для откорма свиней согласно зоотехническим нормам. Водопой не ограничен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инокомплексе часто наблюдаются нарушение зоотехнических условий содержания свиноматок и поросят - повышенное содержание аммиака в помещениях, повышенная влажность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атологоанатомическом вскрытии трупов поросят иногда наблюдались – гипотрофия, острый катаральный или катарально-геморагический гастроэнтерит, катаральная иногда крупозная пневмония, серозно-фибринозный плеврит, перикардит, истощение и общая анемия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актериологическом исследовании в райветлаборатории иногда выделяются возбудители колибактериоза, сальмонеллеза, пастереллеза и гемофилезной плевропневмонии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эпизоотические мероприятия проводятся регулярно и в соответствующие сроки согласно плану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ветврач </w:t>
        <w:tab/>
        <w:tab/>
        <w:tab/>
        <w:tab/>
        <w:tab/>
        <w:tab/>
        <w:t>Ф.К. Денисюк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309245</wp:posOffset>
            </wp:positionV>
            <wp:extent cx="2369185" cy="360299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оложение органов брюшной полости свинь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20</wp:posOffset>
            </wp:positionH>
            <wp:positionV relativeFrom="paragraph">
              <wp:posOffset>4261485</wp:posOffset>
            </wp:positionV>
            <wp:extent cx="2854960" cy="1795145"/>
            <wp:effectExtent l="0" t="0" r="0" b="0"/>
            <wp:wrapTopAndBottom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795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88080</wp:posOffset>
            </wp:positionH>
            <wp:positionV relativeFrom="paragraph">
              <wp:posOffset>4258310</wp:posOffset>
            </wp:positionV>
            <wp:extent cx="1724660" cy="1993265"/>
            <wp:effectExtent l="0" t="0" r="0" b="0"/>
            <wp:wrapTopAndBottom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9932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15</wp:posOffset>
                </wp:positionH>
                <wp:positionV relativeFrom="paragraph">
                  <wp:posOffset>6280150</wp:posOffset>
                </wp:positionV>
                <wp:extent cx="284353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Рисунок </w:t>
                            </w:r>
                            <w:r>
                              <w:rPr>
                                <w:color w:val="000000"/>
                                <w:sz w:val="22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8"/>
                              </w:rPr>
                              <w:t>Зернистая дистрофия почки (окраска гематоксилин-эозином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pt;height:27pt;mso-wrap-distance-left:9.05pt;mso-wrap-distance-right:9.05pt;mso-wrap-distance-top:0pt;mso-wrap-distance-bottom:0pt;margin-top:494.5pt;mso-position-vertical-relative:text;margin-left: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pacing w:lineRule="auto" w:line="240" w:before="0" w:after="200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 xml:space="preserve">Рисунок </w:t>
                      </w:r>
                      <w:r>
                        <w:rPr>
                          <w:color w:val="000000"/>
                          <w:sz w:val="22"/>
                          <w:lang w:val="en-US" w:eastAsia="en-US"/>
                        </w:rPr>
                        <w:t>3</w:t>
                      </w:r>
                      <w:r>
                        <w:rPr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8"/>
                        </w:rPr>
                        <w:t>Зернистая дистрофия почки (окраска гематоксилин-эозин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1585</wp:posOffset>
                </wp:positionH>
                <wp:positionV relativeFrom="paragraph">
                  <wp:posOffset>6280150</wp:posOffset>
                </wp:positionV>
                <wp:extent cx="1704340" cy="51371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Рисунок </w:t>
                            </w:r>
                            <w:r>
                              <w:rPr>
                                <w:color w:val="000000"/>
                                <w:sz w:val="22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Венозная гиперемия печени </w:t>
                            </w:r>
                            <w:r>
                              <w:rPr>
                                <w:color w:val="000000"/>
                                <w:sz w:val="22"/>
                                <w:szCs w:val="28"/>
                              </w:rPr>
                              <w:t>(окраска гематоксилин-эозином)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5pt;mso-wrap-distance-left:9.05pt;mso-wrap-distance-right:9.05pt;mso-wrap-distance-top:0pt;mso-wrap-distance-bottom:0pt;margin-top:494.5pt;mso-position-vertical-relative:text;margin-left:29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pacing w:lineRule="auto" w:line="240" w:before="0" w:after="200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 xml:space="preserve">Рисунок </w:t>
                      </w:r>
                      <w:r>
                        <w:rPr>
                          <w:color w:val="000000"/>
                          <w:sz w:val="22"/>
                          <w:lang w:val="en-US" w:eastAsia="en-US"/>
                        </w:rPr>
                        <w:t>2</w:t>
                      </w:r>
                      <w:r>
                        <w:rPr>
                          <w:color w:val="000000"/>
                          <w:sz w:val="22"/>
                        </w:rPr>
                        <w:t xml:space="preserve"> Венозная гиперемия печени </w:t>
                      </w:r>
                      <w:r>
                        <w:rPr>
                          <w:color w:val="000000"/>
                          <w:sz w:val="22"/>
                          <w:szCs w:val="28"/>
                        </w:rPr>
                        <w:t>(окраска гематоксилин-эозином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8605" cy="200977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009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Зернистая дистрофия почки (окраска гематоксилин-эозином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983990" cy="536257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5362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6550</wp:posOffset>
            </wp:positionH>
            <wp:positionV relativeFrom="paragraph">
              <wp:posOffset>-159385</wp:posOffset>
            </wp:positionV>
            <wp:extent cx="4946015" cy="6558915"/>
            <wp:effectExtent l="0" t="0" r="0" b="0"/>
            <wp:wrapTopAndBottom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65589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31"/>
        <w:widowControl w:val="false"/>
        <w:tabs>
          <w:tab w:val="clear" w:pos="708"/>
          <w:tab w:val="left" w:pos="1080" w:leader="none"/>
          <w:tab w:val="left" w:pos="54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31"/>
        <w:widowControl w:val="false"/>
        <w:tabs>
          <w:tab w:val="clear" w:pos="708"/>
          <w:tab w:val="left" w:pos="1080" w:leader="none"/>
          <w:tab w:val="left" w:pos="5400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проводительное письмо</w:t>
      </w:r>
    </w:p>
    <w:p>
      <w:pPr>
        <w:pStyle w:val="31"/>
        <w:widowControl w:val="false"/>
        <w:tabs>
          <w:tab w:val="clear" w:pos="708"/>
          <w:tab w:val="left" w:pos="1080" w:leader="none"/>
          <w:tab w:val="left" w:pos="54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тебскую государственную академию ветеринарной медицины.</w:t>
      </w:r>
    </w:p>
    <w:p>
      <w:pPr>
        <w:pStyle w:val="31"/>
        <w:widowControl w:val="false"/>
        <w:tabs>
          <w:tab w:val="clear" w:pos="708"/>
          <w:tab w:val="left" w:pos="1080" w:leader="none"/>
          <w:tab w:val="left" w:pos="54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федру патологической анатомии и гистологии.</w:t>
      </w:r>
    </w:p>
    <w:p>
      <w:pPr>
        <w:pStyle w:val="31"/>
        <w:widowControl w:val="false"/>
        <w:tabs>
          <w:tab w:val="clear" w:pos="708"/>
          <w:tab w:val="left" w:pos="1080" w:leader="none"/>
          <w:tab w:val="left" w:pos="54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Адрес: </w:t>
      </w:r>
      <w:r>
        <w:rPr>
          <w:sz w:val="28"/>
          <w:szCs w:val="28"/>
          <w:u w:val="single"/>
        </w:rPr>
        <w:t>210602, г. Витебск, ул. Доватора, д. 7/1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аправляется для гистологического исследования патологический материал: брыжеечные лимфатические узлы, а для вирусологического исследования: отрезки тонкой и подвздошной кишок с содержимым перевязанные лигарутой с двух сторон. Патологический материал доставили в стеклянном сосуде, помещенном в термос с сухим льдом. Патматериал получен от трупа поросенка, в возрасте 2 дней, принадлежащего свинокомплексу РУСП имени П.М. Машерова Сенненского района, Витебской области.</w:t>
      </w:r>
    </w:p>
    <w:p>
      <w:pPr>
        <w:pStyle w:val="31"/>
        <w:widowControl w:val="false"/>
        <w:tabs>
          <w:tab w:val="clear" w:pos="708"/>
          <w:tab w:val="left" w:pos="1080" w:leader="none"/>
          <w:tab w:val="left" w:pos="54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росенок заболел 2 марта 2009 года, пал 4 марта 2009 года.</w:t>
      </w:r>
    </w:p>
    <w:p>
      <w:pPr>
        <w:pStyle w:val="31"/>
        <w:widowControl w:val="false"/>
        <w:tabs>
          <w:tab w:val="clear" w:pos="708"/>
          <w:tab w:val="left" w:pos="1080" w:leader="none"/>
          <w:tab w:val="left" w:pos="54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Клинические симптомы: </w:t>
      </w:r>
      <w:r>
        <w:rPr>
          <w:sz w:val="28"/>
          <w:szCs w:val="28"/>
        </w:rPr>
        <w:t>общее угнетение, рвота, диарея, феколии водянистой консистенции, желтоватого цвета, неприятного запаха, истощение, полное обезвоживание.</w:t>
      </w:r>
    </w:p>
    <w:p>
      <w:pPr>
        <w:pStyle w:val="21"/>
        <w:widowControl w:val="false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  <w:szCs w:val="28"/>
          <w:u w:val="single"/>
        </w:rPr>
        <w:t>Патологоанатомические изменения:</w:t>
      </w:r>
      <w:r>
        <w:rPr>
          <w:b w:val="false"/>
          <w:szCs w:val="28"/>
        </w:rPr>
        <w:t xml:space="preserve"> </w:t>
      </w:r>
    </w:p>
    <w:p>
      <w:pPr>
        <w:pStyle w:val="21"/>
        <w:widowControl w:val="false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трый катаральный гастроэнтерит, серозное воспаление брыжеечных лимфоузлов, острая венозная гиперемия и отек легких, зернистая дистрофия печени, почек и сердца с признаками венозной гиперемии, зернистая дистрофия сердца с признаками асфиксии, эксикоз, истощение, общая анем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положительный диагноз</w:t>
      </w:r>
      <w:r>
        <w:rPr>
          <w:rFonts w:cs="Times New Roman" w:ascii="Times New Roman" w:hAnsi="Times New Roman"/>
          <w:sz w:val="28"/>
          <w:szCs w:val="28"/>
        </w:rPr>
        <w:t xml:space="preserve"> – коронавирусный гастроэнтерит порося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1080" w:leader="none"/>
          <w:tab w:val="left" w:pos="54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отправки патматериала – 5 марта 2009 года</w:t>
      </w:r>
    </w:p>
    <w:p>
      <w:pPr>
        <w:pStyle w:val="31"/>
        <w:widowControl w:val="false"/>
        <w:tabs>
          <w:tab w:val="clear" w:pos="708"/>
          <w:tab w:val="left" w:pos="1080" w:leader="none"/>
          <w:tab w:val="left" w:pos="54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1080" w:leader="none"/>
          <w:tab w:val="left" w:pos="54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етврач Денисенко М. А. </w:t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5"/>
        </w:tabs>
        <w:ind w:left="675" w:hanging="49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left="567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03:00Z</dcterms:created>
  <dc:creator>MARY from BREST</dc:creator>
  <dc:description/>
  <cp:keywords/>
  <dc:language>en-US</dc:language>
  <cp:lastModifiedBy>Mage</cp:lastModifiedBy>
  <cp:lastPrinted>2008-12-16T03:30:00Z</cp:lastPrinted>
  <dcterms:modified xsi:type="dcterms:W3CDTF">2011-10-09T00:03:00Z</dcterms:modified>
  <cp:revision>2</cp:revision>
  <dc:subject/>
  <dc:title/>
</cp:coreProperties>
</file>