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Анатомо-фізіологічні особливості кролів</w:t>
      </w:r>
    </w:p>
    <w:p>
      <w:pPr>
        <w:pStyle w:val="Normal"/>
        <w:widowControl/>
        <w:shd w:fill="FFFFFF" w:val="clear"/>
        <w:tabs>
          <w:tab w:val="clear" w:pos="708"/>
          <w:tab w:val="left" w:pos="4723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мо-фізіологічні особливості кролі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Анатомічні особливості. Кістяк кролів складається з осьового кістяка, який у свою чергу складається з хребетного стовпа і черепа, та кістяка кінцівок (грудних і тазових), в якому розрізняється кістяк вільних кінцівок та пов'язаних із тулубом грудного і тазового поясів (рис. 1). Він виконує опорну, захисну та ряд інших функці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88970" cy="2027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а вага кістяка дорослих кролів разом із зв'язками становить 8%, а новонароджених — 15% загальної ваги тіл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на форма черепа у кроля — видовжено-конусоподібн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утрощі. Анатомія нутрощів кроля досить своєрідна (рис. 2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62710" cy="213106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6375" cy="10471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будова травного, дихального та сечостатевого апаратів більшою або меншою мірою відображає спосіб життя тварин, головним чином характер харчування. Саме з цим пов'язаний силь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ок товстого кишечника та наявність великої черевної порожнини у кроля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Травний апар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кроля добре розвинений, вміст шлунково-кишкового тракту становить до 18,5% ваги тіла (рис. 3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9135" cy="274320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това порожнина видовжена й витягнута наперед від корінних зубів, на кінці різко звуже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ирокий зів веде з ротової порожнини до глот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авохід являє собою відносно широку товстостінну трубк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лунок має форму підковоподібного мішка; вхідна й вихідна частини його ніби зближені між собою. Хоча шлунок кроля однокамерний, він все ж таки частково поділений на дві різних за розміром відділи: початковий — великий і широкий, прилягаючий до входу в шлунок, так званий донний відділ, і кінцевий — невеличкий 1 звужений, що і веде до виходу з шлунка — пілоричний відді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ділянці входу стравоходу у шлунок треба виділити також вузьку кільцеподібну частину — так звану кардинальн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лунок у кроля розміщений позаду печінки, навскіс і поперек черевної порожни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ишечник у кроля має ряд характерних особливостей: велику довжину, дуже сильно розвинений товстий відділ</w:t>
      </w:r>
      <w:r>
        <w:rPr>
          <w:small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ильно розвинені лімфатичні вуз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нкий кишечник — сильно розвинений і поділяється на дванадцятипалу, порожню та клубову киш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ванадцятипала кишка характеризується найширшим просвітом, а також відсутністю лімфатичних бляшок. Вона порівняно довга і має яскраво-рожеве забарвлення. Дванадцятипала кишка утворює велику, але вузьку петлю, звернену своєю вершиною назад. Ця петля розміщена під хребтом, праворуч від спільного кореня брижі, а своєю вершиною заходить у правий пах, утворюючи тут кілька петел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рожня кишка починається у лівій половині черевної порожнини під хребтом, приблизно на рівні переднього краю лівої нирки, і утворює багато (близько 16) безладно розташованих петель. Загальна довжина порожньої кишки становить приблизно 200—225 </w:t>
      </w:r>
      <w:r>
        <w:rPr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>За кольором порожня кишка значно світліша за д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727960</wp:posOffset>
                </wp:positionH>
                <wp:positionV relativeFrom="paragraph">
                  <wp:posOffset>1417320</wp:posOffset>
                </wp:positionV>
                <wp:extent cx="0" cy="37782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4.8pt,111.6pt" to="-214.8pt,14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920240</wp:posOffset>
                </wp:positionH>
                <wp:positionV relativeFrom="paragraph">
                  <wp:posOffset>557530</wp:posOffset>
                </wp:positionV>
                <wp:extent cx="0" cy="54546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2pt,43.9pt" to="-151.2pt,8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603375</wp:posOffset>
                </wp:positionH>
                <wp:positionV relativeFrom="paragraph">
                  <wp:posOffset>615950</wp:posOffset>
                </wp:positionV>
                <wp:extent cx="0" cy="36258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25pt,48.5pt" to="-126.25pt,7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97280</wp:posOffset>
                </wp:positionH>
                <wp:positionV relativeFrom="paragraph">
                  <wp:posOffset>1722120</wp:posOffset>
                </wp:positionV>
                <wp:extent cx="0" cy="64008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135.6pt" to="-86.4pt,18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709545</wp:posOffset>
                </wp:positionH>
                <wp:positionV relativeFrom="paragraph">
                  <wp:posOffset>1737360</wp:posOffset>
                </wp:positionV>
                <wp:extent cx="0" cy="58547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35pt,136.8pt" to="-213.35pt,18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надцятипалу. У стінках її містяться 4—5 великих лімфатичних бляш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са петель порожньої кишки в кроля лежить компактно, переважно у лівій передній частині черевної порожнини, головним чином у верхній її ділянці (над товстим кишечником), займаючи трикутний простір позаду шлунка. Таким чином, петлі порожньої кишки у кроля займають більшу (переважно передню) частину поперекової ділян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лубова кишка являє собою кінцеву частину тонкого кишечника і відзначається у кроля прямим ходом без утворення петель. Вона коротка, в середньому завдовжки близько 35 </w:t>
      </w:r>
      <w:r>
        <w:rPr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>Стінки її, на відміну від інших ділянок тонкого кишечника, потовщені. Клубова кишка містить у своїх стінках 1—2 пейєрові бляшки. Перед сліпою кишкою клубова має своєрідне, специфічне для кроля утворення. Воно являє собою велике однобоке дивертикулоподібне розширення з міцними стінками, що залежить від лімфатичних фолікулів — так званий лімфоїдний дивертикул клубової кишки. Він має неправильну трикутно-овальну форму і своїм опуклим боком звернений догор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встий кишечник у кроля дуже великий як за своїм об'ємом, так і за довжиною. Він становить близько '/з і навіть більше загальної довжини кишечни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встий відділ кишечника поділяється на сліпу кишку, ободову, нередпряму й пря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іпа кишка дуже розвинена, довга і об'ємна, поступово звужується й закінчується сліпо. На ній ясно позначені перехвати, які розділяють кишку начебто на окремі комірки. Поверхня її слизової оболонки значно збільшена за рахунок глибокої спіральної брижі, що міститься всередині киш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іпа кишка завжди наповнена вмістом, який просвічується крізь порівняно тонкі й розтягнуті стінки, що надає кишці землисто-сірого (оливково-зеленого) забарвле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правому, дещо увігнутому боці сліпої кишки знаходиться (діаметром 1,6 </w:t>
      </w:r>
      <w:r>
        <w:rPr>
          <w:iCs/>
          <w:sz w:val="28"/>
          <w:szCs w:val="28"/>
          <w:lang w:val="uk-UA"/>
        </w:rPr>
        <w:t xml:space="preserve">см) </w:t>
      </w:r>
      <w:r>
        <w:rPr>
          <w:sz w:val="28"/>
          <w:szCs w:val="28"/>
          <w:lang w:val="uk-UA"/>
        </w:rPr>
        <w:t>лімфоїдна бляшка округлої або овальної фор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вужений кінець сліпої кишки переходить у круглий пальцеподібної форми відросток — придаток сліпої кишки, або апендик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пендикс різко відрізняється від сліпої кишки як за формою, так і за характером своїх стінок. Зверху він білястого кольору, стінки його рівномірно потовщені. Товщина їх досягає 3 </w:t>
      </w:r>
      <w:r>
        <w:rPr>
          <w:iCs/>
          <w:sz w:val="28"/>
          <w:szCs w:val="28"/>
          <w:lang w:val="uk-UA"/>
        </w:rPr>
        <w:t xml:space="preserve">мм, </w:t>
      </w:r>
      <w:r>
        <w:rPr>
          <w:sz w:val="28"/>
          <w:szCs w:val="28"/>
          <w:lang w:val="uk-UA"/>
        </w:rPr>
        <w:t>вони мають дрібнозернистий вигля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ходячи в апендикс, сліпа кишка утворює три великих спіральних вигини. Апендикс лежить дещо навкіс поперек (справа наліво) під попереком, пересікаючи його приблизно в середній частині, причому вершина його досягає майже лівого клуба, впираючись у петлі тонких кишок. Апендикс прикріплюється до початкової частини поперека різко вираженим коротким і добре розвиненим переднім краєм бриж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одова кишка має в кроля своєрідну форму і може бути поділена на дві частини. Початкова широка частина містить три рухливих ряди яскраво виражених невеличких кишеньок. Цю частину кишки можна назвати великою ободовою кишкою, або ж просто ободовою. Кінцева — звужена частина кишки має один дуже широкий м'язистий тяж, її можна назвати малою ободовою кишко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идві частини ободової кишки дуже відрізняються за діаметр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лика ободова кишка порівняно коротка; мала ободова кишка дещо довша і має чоткоподібні клубоч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одова кишка тьмяного сіро-рожевого кольору, її м'язисті стінки дещо потовщені. Слизова оболонка на початку ободової кишки така ж сама, як і в сліпої,— ніжна, гладенька, з ледве помітними крапковими нерівностями, але вже через 2 </w:t>
      </w:r>
      <w:r>
        <w:rPr>
          <w:iCs/>
          <w:sz w:val="28"/>
          <w:szCs w:val="28"/>
          <w:lang w:val="uk-UA"/>
        </w:rPr>
        <w:t xml:space="preserve">см </w:t>
      </w:r>
      <w:r>
        <w:rPr>
          <w:sz w:val="28"/>
          <w:szCs w:val="28"/>
          <w:lang w:val="uk-UA"/>
        </w:rPr>
        <w:t>вона помітно змінює свій вигляд і має добре виражені сосочки. Такий характер слизової зберігається до кінця малої ободової кишки з тією відмінністю, що сосочки поступово зменшую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рхній частині правого клуба кінець малої ободової кишки утворює м'язистий сфінктер (своєрідний сфінктер), що складається з особливого ґудзикуватого утворення з одного боку і продовжених брижів з друго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д пряма кишка починається після кінцевого затирального сфінктера малої ободової кишки. Слизова оболонка кишечника відразу після сфінктера стає гладенькою і ніжно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едпряма кишка має характерний вигляд — це вузька кишка чоткоподібної форми, що залежить від вмісту — округлих клубочків екскрементів, в проміжках між котрими вона різко звужена і, забарвлена в світло-сірий колір (у розширених ділянках вона темного кольору). Довжина передпрямої кишки досягає 65—70 </w:t>
      </w:r>
      <w:r>
        <w:rPr>
          <w:iCs/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  <w:t>на своєму шляху вона утворює багато петель і закрут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яма кишка довжиною 33 </w:t>
      </w:r>
      <w:r>
        <w:rPr>
          <w:iCs/>
          <w:sz w:val="28"/>
          <w:szCs w:val="28"/>
          <w:lang w:val="uk-UA"/>
        </w:rPr>
        <w:t xml:space="preserve">см </w:t>
      </w:r>
      <w:r>
        <w:rPr>
          <w:sz w:val="28"/>
          <w:szCs w:val="28"/>
          <w:lang w:val="uk-UA"/>
        </w:rPr>
        <w:t>йде прямолінійно назад вздовж хребта. Вона висить на відносно великій брижі і тому може дещо зміщуватися вбік. Пряма кишка має приблизно ту ж чоткоподібну форму, як і передпряма, і відрізняється від неї прямолінійністю, дещо більшим діаметром, товстішими стінками та гладенькою слизовою оболонко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ерху і з боків прямої кишки, недалеко від анального отвору (за 1 </w:t>
      </w:r>
      <w:r>
        <w:rPr>
          <w:iCs/>
          <w:sz w:val="28"/>
          <w:szCs w:val="28"/>
          <w:lang w:val="uk-UA"/>
        </w:rPr>
        <w:t xml:space="preserve">см), </w:t>
      </w:r>
      <w:r>
        <w:rPr>
          <w:sz w:val="28"/>
          <w:szCs w:val="28"/>
          <w:lang w:val="uk-UA"/>
        </w:rPr>
        <w:t xml:space="preserve">приблизно під першим хвостовим хребцем, лежать парні, досить великі (довжиною 1,2 </w:t>
      </w:r>
      <w:r>
        <w:rPr>
          <w:iCs/>
          <w:sz w:val="28"/>
          <w:szCs w:val="28"/>
          <w:lang w:val="uk-UA"/>
        </w:rPr>
        <w:t xml:space="preserve">см) </w:t>
      </w:r>
      <w:r>
        <w:rPr>
          <w:sz w:val="28"/>
          <w:szCs w:val="28"/>
          <w:lang w:val="uk-UA"/>
        </w:rPr>
        <w:t>довгасті ректальні залози темно-сірого кольору.</w:t>
      </w:r>
    </w:p>
    <w:p>
      <w:pPr>
        <w:pStyle w:val="Normal"/>
        <w:widowControl/>
        <w:shd w:fill="FFFFFF" w:val="clear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ьний отвір у кроля розміщений позаду, під самим коренем хвоста, приблизно на рівні 4—5-го хвостового хребця і звисає донизу (висячий анус).</w:t>
      </w:r>
    </w:p>
    <w:p>
      <w:pPr>
        <w:pStyle w:val="Normal"/>
        <w:widowControl/>
        <w:shd w:fill="FFFFFF" w:val="clear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авні залози. Травні залози — печінка і підшлункова залоза — мають у кроля певні особливості.</w:t>
      </w:r>
    </w:p>
    <w:p>
      <w:pPr>
        <w:pStyle w:val="Normal"/>
        <w:widowControl/>
        <w:shd w:fill="FFFFFF" w:val="clear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 xml:space="preserve">Печінка у кроля велика, що при звуженій черевній порожнині створює враження досить об'ємного органа, вага її дорівнює 80—120 </w:t>
      </w:r>
      <w:r>
        <w:rPr>
          <w:iCs/>
          <w:sz w:val="28"/>
          <w:szCs w:val="28"/>
          <w:lang w:val="uk-UA"/>
        </w:rPr>
        <w:t xml:space="preserve">г, </w:t>
      </w:r>
      <w:r>
        <w:rPr>
          <w:sz w:val="28"/>
          <w:szCs w:val="28"/>
          <w:lang w:val="uk-UA"/>
        </w:rPr>
        <w:t>що становить 4— 4,5 % ваги тіла. Це лопатевий паренхіматозний орган буро-червоного кольору (рис. 4).</w:t>
      </w:r>
    </w:p>
    <w:p>
      <w:pPr>
        <w:pStyle w:val="Normal"/>
        <w:widowControl/>
        <w:shd w:fill="FFFFFF" w:val="clear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80565" cy="2847975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ділянці верхнього краю печінки є сильно розвинений хвостовий відросток, який має вигляд самостійної частки. На його задньому краю знаходиться глибока ямка, в яку входить передня частина правої нирки. Переднім краєм відросток подовжується і переходить у вузький перешийок, що веде до печінки.</w:t>
      </w:r>
    </w:p>
    <w:p>
      <w:pPr>
        <w:pStyle w:val="Normal"/>
        <w:widowControl/>
        <w:shd w:fill="FFFFFF" w:val="clear"/>
        <w:tabs>
          <w:tab w:val="clear" w:pos="708"/>
          <w:tab w:val="left" w:pos="61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ерхньому краю середньої ділянки печінки та в основі хвостового відростка розміщений другий невеликий відросток печінки, сплющений і широкий, соскоподібний (заходить спереду в малу кривизну шлунк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шта печінки поділяється на три основні частки: дві великі ліві (зовнішню і внутрішню) і одну малу — праву. Жовчний міхур за допомогою неглибокої вирізки знизу й спереду в свою чергу поділяє праву частку на дві: власне праву і лівішу, нечітко визначену вузьку, або ж квадратну част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оншені нижні краї основних часток печінки мають численні неглибокі додаткові насічки (щілин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ерхньому потовщеному краю печінки є глибока округла вирізка для проходження каудальної порожнистої вени та розміщена ліворуч від неї вирізка для -стравоход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Жовчний міхур має середні розміри, зеленкуватого кольору, неправильно видовженої форми (разом із вмістом важить 1,7—2 </w:t>
      </w:r>
      <w:r>
        <w:rPr>
          <w:iCs/>
          <w:sz w:val="28"/>
          <w:szCs w:val="28"/>
          <w:lang w:val="uk-UA"/>
        </w:rPr>
        <w:t xml:space="preserve">г). </w:t>
      </w:r>
      <w:r>
        <w:rPr>
          <w:sz w:val="28"/>
          <w:szCs w:val="28"/>
          <w:lang w:val="uk-UA"/>
        </w:rPr>
        <w:t>Жовчний міхур лежить у заглибленні між середньою і правою частками. Жовчновивідна протока впадає в початкову частину дванадцятипалої киш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шлункова залоза у кроля невелика, важить 4 </w:t>
      </w:r>
      <w:r>
        <w:rPr>
          <w:iCs/>
          <w:sz w:val="28"/>
          <w:szCs w:val="28"/>
          <w:lang w:val="uk-UA"/>
        </w:rPr>
        <w:t xml:space="preserve">г, </w:t>
      </w:r>
      <w:r>
        <w:rPr>
          <w:sz w:val="28"/>
          <w:szCs w:val="28"/>
          <w:lang w:val="uk-UA"/>
        </w:rPr>
        <w:t>або ж 0,1—0,4% ваги тіла. Вона не має вигляду компактного паренхіматозного органу, а здебільшого розсіяна у вигляді окремих невеличких лопатеподібних часточок по серозній оболонці. Вона має блідий рожево-жовтий колір і нагадує жи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аренхіма залози концентрується в основному у дві частки-лопаті. Права лопать розміщена вздовж брижі, у задній петлі дванадцятипалої кишки. Спереду ця частина залози слабко пов'язана з невеликою за розміром, але більш концентрованою середньою частиною залози, яка міститься в ділянці малої кривизни шлунка й початку дванадцятипалої кишки. Далі вона подовжується ліворуч вздовж малої кривизни шлунка у товщу шлунково-селезінкової зв'язки аж до верхнього краю селезінки (ліва лопать довжиною 4—5 </w:t>
      </w:r>
      <w:r>
        <w:rPr>
          <w:iCs/>
          <w:sz w:val="28"/>
          <w:szCs w:val="28"/>
          <w:lang w:val="uk-UA"/>
        </w:rPr>
        <w:t xml:space="preserve">см). </w:t>
      </w:r>
      <w:r>
        <w:rPr>
          <w:sz w:val="28"/>
          <w:szCs w:val="28"/>
          <w:lang w:val="uk-UA"/>
        </w:rPr>
        <w:t>Права лопатеподібна частка залози іноді може бути навіть відокремленою від її лівої компактної частки. Вивідна протока підшлункової залози впадає в дванадцятипалу кишк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ихальний апарат. Органи дихання в кроля (розвинуті слабо, вага легенів становить 0,33—0,38% ваги тіл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іс та носова порожнина. Ніс у кроля вкритий шерстю і звисає над роздвоєною верхньою губою, з якою пов'язаний вуздечкою. Дві навскіс поставлені ніздрі ведуть до носової порожнини. Хід крізь ніздрі до носової порожнини у кроля звужений. Ніс у нього дуже рухливий — тварина завжди робить ним характерні рух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сова порожнина порівняно невелика, видовжена і тонкою перегородкою поділена на дві симетричні половини. У кожній половині носової порожнини є три сильно розвинені носові ракови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ртань та трахея. Гортань розміщена в початковій частині дихальної трубки. У кроля гортань розвинена слабко, вона порівняно коротка і невелика (важить 16 </w:t>
      </w:r>
      <w:r>
        <w:rPr>
          <w:iCs/>
          <w:sz w:val="28"/>
          <w:szCs w:val="28"/>
          <w:lang w:val="uk-UA"/>
        </w:rPr>
        <w:t xml:space="preserve">г, </w:t>
      </w:r>
      <w:r>
        <w:rPr>
          <w:sz w:val="28"/>
          <w:szCs w:val="28"/>
          <w:lang w:val="uk-UA"/>
        </w:rPr>
        <w:t>або ж 0,54% від ваги тіл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ртань знаходиться знизу глотки, позаду зіва. Біля входу у горлянку в кроля є незначні, навскіс розміщені щілини — несправжні бокові кишеньки гортані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ахея являє собою довгу хрящову трубку, що складається з великої кількості (48—50) окремих трахеальних кілець, і служить для проведення повітря до леген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ередньошийній частині трахея лежить під стравоходом. У грудній порожнині вона дещо звужується і згодом поділяється на два рукави — головні бронхи, кожний з яких входить у ворота відповідної легені. Місце поділу трахеї на два бронхи — біфуркація — розміщене приблизно під п'ятим трудним хребц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егені являють собою парні паренхіматозні тіла блідо-рожевого кольору. Вони у кроля невеликі, до того ж права розвинута дещо більше за лів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ва легеня поділяється на чотири частки (верхівкову, серцеву, діафрагмальну і додаткову), ліва — на три (редуковану верхівкову, серцеву і діафрагмальну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евральні порожнини правої і лівої легень у кроля між собою не з'єдную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сечовиділення. Апарат сечовиділення кроля за своєю побудовою майже не відрізняється від апарата сечовиділення інших ссавц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ирки — парні органи бобоподібної форми, темного або буро-коричневого кольору. У кроля вони досить великі, мають приблизно однакову вагу (вага обох нирок дорівнює 18—24 </w:t>
      </w:r>
      <w:r>
        <w:rPr>
          <w:iCs/>
          <w:sz w:val="28"/>
          <w:szCs w:val="28"/>
          <w:lang w:val="uk-UA"/>
        </w:rPr>
        <w:t xml:space="preserve">г, </w:t>
      </w:r>
      <w:r>
        <w:rPr>
          <w:sz w:val="28"/>
          <w:szCs w:val="28"/>
          <w:lang w:val="uk-UA"/>
        </w:rPr>
        <w:t>що становить 0,6—0,7% вати тіла). Нирки лежать під попереком. Рівень розміщення обох нирок різко асиметрич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човоди дуже тонкі і тягнуться зверху під поперек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човий міхур майже повністю знаходиться в черевній порожнині, прилягаючи до нижньої черевної стін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тевий апарат. І чоловічий і жіночий статеві апарати кроля мають ряд характерних особливостей: у чоловічому (статевому апараті — парна і нехарактерна примітивна мошонка, спрощені пахвинні канали, своєрідний придаток сім'яника, прямий і спрямований назад статевий член, у жіночому статевому апараті — подвійна матка з двома шийками, дуже велика й видовжена піхва, сильно розвинений клітор. Більшість з цих ознак є примітивними (подвійна матка, подвійна мошонка та ін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ологічні та фізіологічні особливості кролів. Кролі відрізняються від інших видів. Сільськогосподарських тварин рядом біологічних і фізіологічних особливостей. Вони характеризуються скороспілістю, великою плодючістю, відсутністю сезонності в розмноженні, високою інтенсивністю росту молодняка та і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ією з особливостей кролів є їх висока плодючість. У кожному окролі кролиця дає по 7—12 кроленят, а іноді й більш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одержанні від кожної кролиці 4—5 окролів за рік можна виростити 25—30 кроленят, а при реалізації їх у 4—5-місячному віці вихід м'яса становить з розрахунку на одну самку 70—80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і до 30 високоякісних шкур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гітність у кролиць триває 30 — 32 дні. Внутрішньоутробно плоди розвиваються дуже швидко: за 10—12 </w:t>
      </w:r>
      <w:r>
        <w:rPr>
          <w:iCs/>
          <w:sz w:val="28"/>
          <w:szCs w:val="28"/>
          <w:lang w:val="uk-UA"/>
        </w:rPr>
        <w:t xml:space="preserve">год </w:t>
      </w:r>
      <w:r>
        <w:rPr>
          <w:sz w:val="28"/>
          <w:szCs w:val="28"/>
          <w:lang w:val="uk-UA"/>
        </w:rPr>
        <w:t xml:space="preserve">після запліднення яйцеклітини починають ділитися, на 4-й день бластули мають 0,3 </w:t>
      </w:r>
      <w:r>
        <w:rPr>
          <w:iCs/>
          <w:sz w:val="28"/>
          <w:szCs w:val="28"/>
          <w:lang w:val="uk-UA"/>
        </w:rPr>
        <w:t xml:space="preserve">мм </w:t>
      </w:r>
      <w:r>
        <w:rPr>
          <w:sz w:val="28"/>
          <w:szCs w:val="28"/>
          <w:lang w:val="uk-UA"/>
        </w:rPr>
        <w:t>в діаметрі, на 8-й прикріплюються до стінки матки, на 13-й їх можна прощупати через черевну стінку, на 16-й день плоди починають рухати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оленята народжуються сліпими і майже голими. Волосяні луковиці формуються у них в одноденному віці, ріст волосся починається у 2-денному віці, на 5—7-й день кроленята вкриваються шерстю, на 12—14-й день прозрівають, на 17—21-й день виходять із гнізда і починають їсти корм. З 29—30-денного віку кроленята можуть обходитися без материнського молока, проте відлучати їх від матерів доцільно у 35—40-деиному віці, коли вони зміцніють. Молодняк відлучають гнізд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народженні кріль має 16 молочних зубів (ще немає справжніх корінних), у дорослого кроля 28 зуб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народженні залежно від кількості приплоду, породи кролів та умов утримання вага кожного кроленяти становить від 40 до 90 </w:t>
      </w:r>
      <w:r>
        <w:rPr>
          <w:iCs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 xml:space="preserve">У перші 6 днів життя вага кролів збільшується у 2 рази, до 10-го дня —у 3, до 20-го —у 5—6 разів, до 30-го —у 9—10 і дорівнює залежно від породи та умов утримання 400—500 і 600—700 </w:t>
      </w:r>
      <w:r>
        <w:rPr>
          <w:iCs/>
          <w:sz w:val="28"/>
          <w:szCs w:val="28"/>
          <w:lang w:val="uk-UA"/>
        </w:rPr>
        <w:t>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більш інтенсивний ріст тіла кроля відбувається до 4-місячного віку, за цей період вони досягають розміру дорослих (близько 85%), а найбільше прибавляють у вазі до 6-місячного віку. На цей час вага кролів досягає 81—87% живої ваги дорослих твар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8-місячному віці ріст кролів припиняє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ороспілість значною мірою залежить від породи кролів, їх індивідуальних особливостей та від умов годівлі й утримання. Статевої зрілості кролі середніх порід досягають до 3,5—4,5-місяч-ного віку, а великих порід — до 5—6-місячного віку. Однак використання кролів у цьому віці для відтворення спричиняє затримку їх росту та одержання слабкого потомства. Встановлено, що добре розвинених самок можна парувати без шкоди для їх дальшого росту, розвитку і якості їх потомства не раніше як у 6—8-місячному віці; разових кролематок можна парувати раніше —з 4—5-мі-сячного вік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яльність статевих залоз кролів після настання статевої зрілості тварин проходить без чітко виражених сезонних періодів. Кролі можуть запліднюватися у будь-який період року. Охота у невагітних самок проявляється періодично — у теплу пору року кожні 5—6 днів, взимку — трохи рідше. Овуляція у кролиць буває тільки після спаровування (через 10—12 </w:t>
      </w:r>
      <w:r>
        <w:rPr>
          <w:iCs/>
          <w:sz w:val="28"/>
          <w:szCs w:val="28"/>
          <w:lang w:val="uk-UA"/>
        </w:rPr>
        <w:t xml:space="preserve">год), </w:t>
      </w:r>
      <w:r>
        <w:rPr>
          <w:sz w:val="28"/>
          <w:szCs w:val="28"/>
          <w:lang w:val="uk-UA"/>
        </w:rPr>
        <w:t>з кожного яєчника звільняється 3—9 яйцекліт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мки можуть запліднюватися з наступного дня після окролу, тобто поєднувати періоди вагітності і лактації. Здатність самок суміщати лактацію з сукрільністю використовують для одержання ущільнених (парування проводиться на перший-другий день, а відлучення — на 28—29-й день після окролу) і напівущільнених окролів (спаровують на 12—15-й день, а відлучають у 35—45-денному віці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одержання ущільнених і напівущільнених окролів використовують добре розвинених, конституціонально міцних самок, забезпечуючи їх повноцінною годівлею. Рекомендується мати не більше двох ущільнених окролів у весняно-літній пері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іод лактації у кролиць при утриманні з ними кроленят триває понад 2 місяці. При цьому виділення молока до 20-го дня збільшується, потім зменшується, особливо різко після 30-го д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кількість крові у кролів—132—167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 xml:space="preserve">(від 4,5 до 6,7% їх живої ваги); повний кругообіг її здійснюється за 8 </w:t>
      </w:r>
      <w:r>
        <w:rPr>
          <w:iCs/>
          <w:sz w:val="28"/>
          <w:szCs w:val="28"/>
          <w:lang w:val="uk-UA"/>
        </w:rPr>
        <w:t xml:space="preserve">сек. </w:t>
      </w:r>
      <w:r>
        <w:rPr>
          <w:sz w:val="28"/>
          <w:szCs w:val="28"/>
          <w:lang w:val="uk-UA"/>
        </w:rPr>
        <w:t xml:space="preserve">В організмі кроля (живого) кров розподіляється приблизно так: у м'язах близько </w:t>
      </w:r>
      <w:r>
        <w:rPr>
          <w:sz w:val="28"/>
          <w:szCs w:val="28"/>
          <w:lang w:val="el-GR"/>
        </w:rPr>
        <w:t xml:space="preserve">Ά </w:t>
      </w:r>
      <w:r>
        <w:rPr>
          <w:sz w:val="28"/>
          <w:szCs w:val="28"/>
          <w:lang w:val="uk-UA"/>
        </w:rPr>
        <w:t xml:space="preserve">всієї крові, в печінці близько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 серці та крупних судинах — 'Д і У решті всіх інших орган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1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 xml:space="preserve">крові у новонароджених кроленят міститься 4,5 млн. еритроцитів, у дорослих кролів — у середньому близько 5 млн., у самців — їх на 7—8% більше, ніж у самок, лейкоцитів в 1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>крові — в середньому 8800 (від 6000 до 10000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ас зсідання крові залежить від температури: при 5° він дорівнює 48 </w:t>
      </w:r>
      <w:r>
        <w:rPr>
          <w:iCs/>
          <w:sz w:val="28"/>
          <w:szCs w:val="28"/>
          <w:lang w:val="uk-UA"/>
        </w:rPr>
        <w:t xml:space="preserve">хв, </w:t>
      </w:r>
      <w:r>
        <w:rPr>
          <w:sz w:val="28"/>
          <w:szCs w:val="28"/>
          <w:lang w:val="uk-UA"/>
        </w:rPr>
        <w:t xml:space="preserve">15° — 10, 25° — 4, при 30—35° — 2 </w:t>
      </w:r>
      <w:r>
        <w:rPr>
          <w:iCs/>
          <w:sz w:val="28"/>
          <w:szCs w:val="28"/>
          <w:lang w:val="uk-UA"/>
        </w:rPr>
        <w:t>х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ількість скорочень серця — 120—160 за хвилину. Пульс добре прощупується на стегновій і плечовій артеріях і на межі третини нижньої щелепи. Кількість дихальних рухів при помірній температурі — 50—60 за 1 </w:t>
      </w:r>
      <w:r>
        <w:rPr>
          <w:iCs/>
          <w:sz w:val="28"/>
          <w:szCs w:val="28"/>
          <w:lang w:val="uk-UA"/>
        </w:rPr>
        <w:t xml:space="preserve">хв, </w:t>
      </w:r>
      <w:r>
        <w:rPr>
          <w:sz w:val="28"/>
          <w:szCs w:val="28"/>
          <w:lang w:val="uk-UA"/>
        </w:rPr>
        <w:t>при 35° зростає до 28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іль вбирає протягом однієї години 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 xml:space="preserve">живої ваги 478— 690 </w:t>
      </w:r>
      <w:r>
        <w:rPr>
          <w:iCs/>
          <w:sz w:val="28"/>
          <w:szCs w:val="28"/>
          <w:lang w:val="uk-UA"/>
        </w:rPr>
        <w:t>см</w:t>
      </w:r>
      <w:r>
        <w:rPr>
          <w:iCs/>
          <w:sz w:val="28"/>
          <w:szCs w:val="28"/>
          <w:vertAlign w:val="superscript"/>
          <w:lang w:val="uk-UA"/>
        </w:rPr>
        <w:t>3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сню і виділяє 451—632 </w:t>
      </w:r>
      <w:r>
        <w:rPr>
          <w:iCs/>
          <w:sz w:val="28"/>
          <w:szCs w:val="28"/>
          <w:lang w:val="uk-UA"/>
        </w:rPr>
        <w:t>см</w:t>
      </w:r>
      <w:r>
        <w:rPr>
          <w:iCs/>
          <w:sz w:val="28"/>
          <w:szCs w:val="28"/>
          <w:vertAlign w:val="superscript"/>
          <w:lang w:val="uk-UA"/>
        </w:rPr>
        <w:t>г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глекислоти. Концентрація у повітрі приміщення аміаку 0,38 </w:t>
      </w:r>
      <w:r>
        <w:rPr>
          <w:iCs/>
          <w:sz w:val="28"/>
          <w:szCs w:val="28"/>
          <w:lang w:val="uk-UA"/>
        </w:rPr>
        <w:t xml:space="preserve">мг\л </w:t>
      </w:r>
      <w:r>
        <w:rPr>
          <w:sz w:val="28"/>
          <w:szCs w:val="28"/>
          <w:lang w:val="uk-UA"/>
        </w:rPr>
        <w:t xml:space="preserve">негативно позначається на загальному стані організму кроля, а вміст 1,5 </w:t>
      </w:r>
      <w:r>
        <w:rPr>
          <w:iCs/>
          <w:sz w:val="28"/>
          <w:szCs w:val="28"/>
          <w:lang w:val="uk-UA"/>
        </w:rPr>
        <w:t xml:space="preserve">мг/л </w:t>
      </w:r>
      <w:r>
        <w:rPr>
          <w:sz w:val="28"/>
          <w:szCs w:val="28"/>
          <w:lang w:val="uk-UA"/>
        </w:rPr>
        <w:t>може спричинити загибель тварин на 9-й ден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приміщенні для кролів оптимальною вважають температуру 15—17° і вологість 65—70%. Норма повітрообміну в кролятнику повинна бути 5 </w:t>
      </w:r>
      <w:r>
        <w:rPr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  <w:vertAlign w:val="superscript"/>
          <w:lang w:val="uk-UA"/>
        </w:rPr>
        <w:t>3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 xml:space="preserve">ваги тварини за годину; швидкість повітря — 30 </w:t>
      </w:r>
      <w:r>
        <w:rPr>
          <w:iCs/>
          <w:sz w:val="28"/>
          <w:szCs w:val="28"/>
          <w:lang w:val="uk-UA"/>
        </w:rPr>
        <w:t xml:space="preserve">см/сек </w:t>
      </w:r>
      <w:r>
        <w:rPr>
          <w:sz w:val="28"/>
          <w:szCs w:val="28"/>
          <w:lang w:val="uk-UA"/>
        </w:rPr>
        <w:t xml:space="preserve">на рівні розміщення тварин. Тривалість світлового дня — 14—18 </w:t>
      </w:r>
      <w:r>
        <w:rPr>
          <w:iCs/>
          <w:sz w:val="28"/>
          <w:szCs w:val="28"/>
          <w:lang w:val="uk-UA"/>
        </w:rPr>
        <w:t xml:space="preserve">год </w:t>
      </w:r>
      <w:r>
        <w:rPr>
          <w:sz w:val="28"/>
          <w:szCs w:val="28"/>
          <w:lang w:val="uk-UA"/>
        </w:rPr>
        <w:t>або ж цілодобове слабке освітле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рмальна температура тіла кроля — 38,2—39,5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мпература тіла у кролів може коливатися залежно від зовнішньої температури: при 5 — 37,5°, 10—38, 20—38,7, при 30—35—40 і 40—41,6°. Кролі дуже чутливі до перегрівання, внаслідок чого у них часто спостерігають теплові удари. При повільному зігріванні кролі гинуть при температурі тіла 44—45°. При температурі мінус 45° вони і можуть зберігати нормальну температуру тіла протягом однієї годи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'єм шлунка дорослого кроля в і середньонаповненому стані становить 179—200 </w:t>
      </w:r>
      <w:r>
        <w:rPr>
          <w:iCs/>
          <w:sz w:val="28"/>
          <w:szCs w:val="28"/>
          <w:lang w:val="uk-UA"/>
        </w:rPr>
        <w:t xml:space="preserve">мл. </w:t>
      </w:r>
      <w:r>
        <w:rPr>
          <w:sz w:val="28"/>
          <w:szCs w:val="28"/>
          <w:lang w:val="uk-UA"/>
        </w:rPr>
        <w:t xml:space="preserve">Він важить приблизно 170—200 </w:t>
      </w:r>
      <w:r>
        <w:rPr>
          <w:iCs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 xml:space="preserve">Порожній шлунок важить близько 32 </w:t>
      </w:r>
      <w:r>
        <w:rPr>
          <w:iCs/>
          <w:sz w:val="28"/>
          <w:szCs w:val="28"/>
          <w:lang w:val="uk-UA"/>
        </w:rPr>
        <w:t xml:space="preserve">г, </w:t>
      </w:r>
      <w:r>
        <w:rPr>
          <w:sz w:val="28"/>
          <w:szCs w:val="28"/>
          <w:lang w:val="uk-UA"/>
        </w:rPr>
        <w:t>що становить 1% ваги твари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ерез малі розміри шлунка та чутливість гормональної системи корм кролям треба давати з регулярними інтервал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вжина кишечника становить 315,5—469 </w:t>
      </w:r>
      <w:r>
        <w:rPr>
          <w:iCs/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  <w:t>у дорослих він перевищує довжину тулуба в 10—13 разів, у молодняка — в 15 раз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лунковий сік у кролів виділяється безперервно, рівень його секреції коливається від 1—2 до 8—10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>за годину. Шлунковий сік у дорослих кролів високої кислотності. Білки перетравлюються на 68,5%, жири — 68,8, безазотисті речовини — 82,9, клітковина капустяного листя — 75, моркви — 65,3, соломи — 22,7 і деревної тирси — на 20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носно значну кількість секрету виділяє і підшлункова залоза. Протягом години вона виділяє 0,6—0,7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>підшлункового сок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іль виділяє за добу 180—440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>сечі жовтуватого кольору. Питома вага її дорівнює 1,010—1,015. Реакція сечі лужна; при голодуванні — кисл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істю кролів є копрофагія (поїдання свого калу). Встановлено, що кролі виділяють кал двох типів: твердий, сухий вдень і соковитий, м'який уночі, більшу частину якого вони поїдають. У м'якому нічному калі міститься багато необхідних для організму поживних речовин: каротину (І3,8 </w:t>
      </w:r>
      <w:r>
        <w:rPr>
          <w:iCs/>
          <w:sz w:val="28"/>
          <w:szCs w:val="28"/>
          <w:lang w:val="uk-UA"/>
        </w:rPr>
        <w:t xml:space="preserve">мг/кг), </w:t>
      </w:r>
      <w:r>
        <w:rPr>
          <w:sz w:val="28"/>
          <w:szCs w:val="28"/>
          <w:lang w:val="uk-UA"/>
        </w:rPr>
        <w:t xml:space="preserve">сирого протеїну (9,31%), безазотних екстрактивних речовин (35,38%), сирого жиру (1,59%) та мінеральних речовин — кальцію — 4,3 </w:t>
      </w:r>
      <w:r>
        <w:rPr>
          <w:iCs/>
          <w:sz w:val="28"/>
          <w:szCs w:val="28"/>
          <w:lang w:val="uk-UA"/>
        </w:rPr>
        <w:t xml:space="preserve">г/кг, </w:t>
      </w:r>
      <w:r>
        <w:rPr>
          <w:sz w:val="28"/>
          <w:szCs w:val="28"/>
          <w:lang w:val="uk-UA"/>
        </w:rPr>
        <w:t xml:space="preserve">фосфору — 2,16 </w:t>
      </w:r>
      <w:r>
        <w:rPr>
          <w:iCs/>
          <w:sz w:val="28"/>
          <w:szCs w:val="28"/>
          <w:lang w:val="uk-UA"/>
        </w:rPr>
        <w:t>г/к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годівлі сухим кормом кролі випивають 80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 xml:space="preserve">води 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 xml:space="preserve">ваги. Потреба у воді залежить також від температури: при 9° вона становить 76 </w:t>
      </w:r>
      <w:r>
        <w:rPr>
          <w:iCs/>
          <w:sz w:val="28"/>
          <w:szCs w:val="28"/>
          <w:lang w:val="uk-UA"/>
        </w:rPr>
        <w:t xml:space="preserve">мл, </w:t>
      </w:r>
      <w:r>
        <w:rPr>
          <w:sz w:val="28"/>
          <w:szCs w:val="28"/>
          <w:lang w:val="uk-UA"/>
        </w:rPr>
        <w:t xml:space="preserve">при 28°—120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ваги тварини в день. Добова потреба кролиць у воді зростає до чотирьох літрів. На кількість випитої тваринами води впливає також вміст білка у раціоні. Чим він вищий, тим більше потрібно кролям води. Це пояснюється збільшеною витратою її на розчин та виділення із сечею відповідної кількості сечови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споживання води впливає також вік тварини (молодняк випиває її більше), лактація (деякі самки виділяють до 200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>молока на добу), належність до тієї чи іншої пород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більше води кролі випивають ввечері, найменше — вранці. Так же вони споживають корми. Отже, кролі п'ють воду і їдять корм через одні й ті самі проміжки часу. Якщо їм дають пити не досхочу, то й корму вони з'їдають менше норми. Це призводить до зниження приросту у відгодівельного молодняка і втрати ваги у дорослих твар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індивідуальному споживанні води у кролів спостерігається значна різниця: деякі випивають по 210—230, інші — по 410 — 460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>води. Теплу воду тварини п'ють відразу побагато. Тому при утриманні у відкритих приміщеннях або поза ними кролям потрібно давати теплу воду (35—39°) не менше 2 разів на доб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треба кролів у воді не може повністю забезпечуватися введенням до раціону великої кількості зелених росл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достатнє поїння призводить до зниження продуктивності, гіршого використання корму, зниження плодючості та резистентності організ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>1. Болезни кроликов. А. П. Гончар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, "Урожай", 1976, стр. 152 (на украинском языке)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19:00Z</dcterms:created>
  <dc:creator>Admin</dc:creator>
  <dc:description/>
  <cp:keywords/>
  <dc:language>en-US</dc:language>
  <cp:lastModifiedBy>Mage</cp:lastModifiedBy>
  <dcterms:modified xsi:type="dcterms:W3CDTF">2011-10-09T00:19:00Z</dcterms:modified>
  <cp:revision>2</cp:revision>
  <dc:subject/>
  <dc:title/>
</cp:coreProperties>
</file>