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Характеристика предприят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Учредительные докумен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ное и сокращенное наименование предприятия, код ОКП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й производственный кооператив им. В.И.Ленина (СПК им. В.И. Ленина), ОКПО – 0040488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та регистрации предприятия, номер регистрационного свидетельства, наименование органа, зарегистрировавшего предприят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апреля 1998 года, № номер регистрационного свидетельства 1361, Администрация г.-к. Ана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чтовый и юридический адрес предприятия (индекс, республика, область, автономный округ, город, район, улица, дом, код СОАТО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3422 Российская Федерац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ий кра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Анапа, п. Виноград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. Мир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АТО – 11032038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отчетность предприятия, код СООГ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СООГУ – 0604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Вид деятельности (основной), код ОКОН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переработка сельскохозяйственной продукции винограда и плодов, винодельческая промышленность, гос. Оптовая и розничная торгов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Х – 21140, 18143, 71110, 712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Организационно-правоя форма пред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кооператив. ОКПФ – 5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Форма собственности, код СКФС, доля государства (субъекта федерации) в капитале, %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ФС – 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ключено в государственный реестр Российской Федерации предприятий монополис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. гос. регистрация №10223005141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№ 1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Банковские реквизи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го-Западный банк СБРФ г. Ростов-на-До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пский филиал ОСБ № 1804, р/с 407028 102300401006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/с 30101810600000000602, БИК 046015602, ИНН 232400378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Адрес налоговой инспекции, контролирующей предприят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Анапа, ул. Шевченко,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рганизационно-управленческая структура предприятия (приложение №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Ф.И.О., телефоны, факсы администрации пред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ПК им. В.И. Ленина – Мирошниченко Владимир Владимирович, тел.(86133) 96-4-45, 96-2-22, 96-2-31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лан мероприятий, направленных на увеличение прибыли за счёт экономии затрат на производство продукции и рациональной организации производственных процесс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Растениевод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конструкция виноградников – раскорчевка старых виноградников и посадка молодых виноградников в целях перспективного роста объёма производства винограда. При закладке виноградников большое внимание предполагается уделить совершенствованию сортового состава (увязать его с ассортиментом изготовления вин) и соотношению технических и столовых со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иквидация изреженности, которая на сегодня ещё составляет 15%. Её наличие говорит о том, что часть площади виноградников обрабатывается в холостую, производятся безрезультатные производственные затраты, от которых необходимо избавля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виногра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технических сортов – повышение сахара и снижение кисло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толовых сортов – повышение уровня товарности, а следовательно и увеличение объема реализации столового винограда в свеже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2006 году и в последующие годы будет продолжена работа по испытанию различных видов шпалеры, а также микроудобрений, способствующих повышению сах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 счёт изменение границ и увеличение площадей виноградарских бригад сократить количество виноградарских брига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041"/>
        <w:gridCol w:w="1491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тде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а № 1, 2 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а № 1, 2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а № 4, 5, 6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а № 3, 4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а № 7, 8, 9, 10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а № 5, 6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а № 11, 1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а № 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мероприятие позволит высвободить 5 бригадиров виноградных бригад и уменьшить за год фонд заработной платы с начислениями на сумму 80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целях сокращения общепроизводственных расходов, произвести анализ выполняемых должностных обязанностей учётчиков, завхозов, подсобных рабочих, уборщиц по отделениям, и по необходимости произвести сокращение отдельных должностей, за счет расширение обязанностей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 питомниководческой базе намечено увеличить производство посадочного материала виноград за счёт роста выхода саженцев с 1 га. Увеличение выхода саженцев значительно снизит их себестоимость. Пути решения поставленной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мена маточных насаждений. Для этого были заложены маточные насаждения подвойных лоз новых перспективных сортов и клонов. С 2203 года заключён договор на выращивание безвирусных саженцев для закладки маточника приво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лучшение хранения саженцев с помощью холодильных установок. Покупка и установка холодильной установки произведена в 2004 году. Затраты составили 160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За счёт роста объема производства саженцев увеличить объем реализации данной продукции другим предприят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Животновод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 объёмов производства мясомолочной продукции за счет составление рациональной полноценной структуры кормов с использованием премиксов для различных возрастов поголовья и создания для животных оптимальных условий содерж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 счёт снижения себестоимости животноводческой продукции увеличить прибыль от реализации молока и снизить убытки от реализации мяса. Наибольший удельный вес в себестоимости животноводческой продукции составляют корма (63%). Снижение затрат по статье «Корма» может быть достигнута за сч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я за расходом кормов с помощью анализа расхода по факту и по нор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 счёт снижения себестоимости кормов в результате увеличение урожайности сельхоз культур кормо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трат по механизированным работам за счёт правильной и эффективной организации труда механизаторов на ферме. Затраты по ремонту животноводческих помещений и оборудования должны быть снижены за счёт качественного выполнение работ, что исключит необходимость повторных ремонтов и дополнительны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авильное формирование цен на продукцию и своевременное их изменение в связи с ростом цен на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ромышлен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изводство качественной винодельческой продукции, способной конкурировать на внутреннем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ширение ассортимента конкурентоспособной выпускаем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величение объёмов реализации разлитой в упаковки и бутылки винодельческий продукции в даллах на 30% по сравнению с предыдущим годом за счёт расширения рынков сб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величение продаж марочных вин, используя результаты маркетинговых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целях сокращения затрат на производство виноматериалов улучшить использование ресурсов производства и сократить потери сырь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Вспомогательные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механическим мастерским установить сроки и размер оплаты труда на ремонт по каждому виду сельхоз техники в целях заинтересованности механизаторов и работников мех. Мастерских в оперативном проведении ремонтных работ и эффективном использовании рабоч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автогараж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автомобильного парка предприятия планируется увеличить объёмы услуг, оказываемых сторонним организациям. Решается вопрос о передаче автомашин предприятия водителям в арен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тдел капитального строитель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работников ОКСа на хозрасчет, который предусматривает планирование объёмов строительных работ, времени на их выполнение и затраты на проведение данных работ (по статьям) на каждый месяц планируемого периода, а также ежемесячный анализ планируемых и фактически произведённых объёмов работ и затрат на их выполнение. Начиная с 2006 года планируется постепенный перевод всех вспомогательных производств на внутрихозяйственный рас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Анализ по основным показателям производственно-хозяйственной деятельности СПК имени В.И.Ленина за 2004 – 2006 г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033"/>
        <w:gridCol w:w="753"/>
        <w:gridCol w:w="853"/>
        <w:gridCol w:w="926"/>
        <w:gridCol w:w="592"/>
        <w:gridCol w:w="753"/>
        <w:gridCol w:w="812"/>
        <w:gridCol w:w="596"/>
        <w:gridCol w:w="829"/>
        <w:gridCol w:w="599"/>
      </w:tblGrid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.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2004г. к 2003г.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2005г. к 2003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2005г. к 2004г.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25" w:hRule="atLeast"/>
        </w:trPr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аловое производство продукции.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в физ. весе после доработк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5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, все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9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 с плодоносящи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8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4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столовые сор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3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 виноград товарны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 в пром. переработк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4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4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енцы виноград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шт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,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,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 привиты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ш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,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107,3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ква кормов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7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,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4,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3,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8,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ско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 приве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КР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лод: теля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ся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рожайность (продуктивность).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/г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/г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/г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 с плодоносящи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/г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ква кормов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/г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/г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ой молока на 1 фуражную коров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ый привес: КР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ебестоимость единицы продукции.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9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3,6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4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4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8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4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0,5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5,6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 с плодоносящи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,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ква кормов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26,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,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2,7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8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 люцерн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6,6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,8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,4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3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4,2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4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5,8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с: КР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,6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6,2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40,5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,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8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5,7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,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2,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480,1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7,8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3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енцы виноградны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ш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+9,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</w:t>
            </w:r>
          </w:p>
        </w:tc>
      </w:tr>
      <w:tr>
        <w:trPr>
          <w:trHeight w:val="311" w:hRule="atLeast"/>
        </w:trPr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инансовые показатели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до налогооблож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руб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97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77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96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57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38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 продукции, все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руб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07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9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7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43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6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6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 растениеводст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руб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4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4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6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ст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руб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7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руб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27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98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8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96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8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деятельно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руб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1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3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+17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5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яснительная записка к анализу хозяйственной деятельности СПК имени В.И.Ленина за 2006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отраслей получены следующие 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иноградар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ноград – основная сельхоз культура предприятия. В 2006 году валовой сбор винограда составил 8375 тонн, в том числе плодоносящих виноградников 8374 тонн. В сравнении с предыдущим годом показатель выше на 2518 тонн или на 42,9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жайность винограда с плодоносящих виноградников – 82,3 цен/га, увеличилась на 24,1 цен/га или на 41,4%. Валовое производство столовых сортов винограда в отчетном году составляет 1306 тн, что выше показателя 2005 года на 432 тн, или на 49.4 процента. Реализовано столовых сортов винограда 748тн. По сравнению с прошлым годом рост объёма реализации составил 277 тн или 58.8%. Получено прибыли от реализации +3213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ростом объёма валового производства винограда, себестоимость винограда снизилась на 150,30 рублей за 1 цн и составила 460,90 рублей за цн. В отчётном году произведено виноградных саженцев в количестве 170,3 тыс. шт. По сравнению с 2004 годом объём производства саженцев снизился на 28,1 тыс. шт. или на 14,2%.В связи со снижением производства саженцев и ростом цен на ГСМ, ядохимикаты, удобрения, материалы себестоимость 1 саженца увеличилась на 9,13 рублей и составила 23,3 руб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еводство и кормо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 год получено зерновых в количестве 1419 тн. При урожайности 43,3 цн/га. В 2004 году урожайность зерновых составляла 37,8 цн/га. Рост урожайности на 5,65 цн/га или на 14,6%. Себестоимость 1цн зерновых 180,47 руб., на 11,1% меньше, чем прошлом году. Валовое производство подсолнечника составило 115 тн, что больше показателя 2004 года на 22 тн или на 23,7% за счёт увеличение посевной площади. Урожайность подсолнечника 14,3 цн/га. По сравнению с прошлым годом этот показатель ниже на 16,8 цн/га или на 54%. В связи со снижением урожайности подсолнечника его себестоимость увеличилась на 130,58 руб. за цн и составила 497,82 руб. Получено прибыли от реализации зерновых, подсолнечника и прочей продукции растениеводства +50,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Животново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 (выращивание) скота в 2006 году составило 43,6 тн. В сравнении с прошлым годом показатель ниже на 14,9 тн или на 25,5%. Привес 39,4 тн, что меньше результата, полученного в 2003 году на 38,1 т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надой молока за отчетный период составил 460 тн и снизился по сравнению с прошлым годом на 15 тн или на 3.2%. Надой молока на одну фужерную корову 4600 кг, в прошлом году – 4752 кг. Недостаточное количество сочных кормов из-за засушливого лета явилось одной из основных причин снижение надоев КРС. Среднесуточный привес КРС в 2005 году 426 гр.; соответствующий показатель прошлого года – 451 гр. Среднесуточный привес снизился на 25 гр или на 5,5%.Себестоимость привеса КРС составила 5120, 51 руб. за 1 цн и снизилась по сравнению с прошлым годом на 595,71 руб. или 10,4%, что связанно с постоянным контролем за расходованием воды, электроэнергии и кормов, а также распределением году счета 26 на реализованную продукцию. Получено убытков от реализации продукции животноводства – 966,0 тыс. рублей.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ализации молока + 214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РС: в живой массе и убойном весе -1003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свиноводству: в живой массе и убойном весе -212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ая продукция животноводства +35,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мышл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отгружено виноматериалов и вина виноградного 617,6 тыс. дал, что больше показателя предыдущего года на 66,0 тыс. дал или на 12,0%. В том числе отгрузка вина виноградного составила 77,8 тыс. дал. Произошли структурные сдвиги в реализации продукции виноделия, связанные, в первую очередь, с запретом на продажу вина в кег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217"/>
        <w:gridCol w:w="1217"/>
        <w:gridCol w:w="1662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5 год, 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 год, %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клонение (+/-)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 в бутылках ёмк. 0,7 л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 в кега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но в «</w:t>
            </w:r>
            <w:r>
              <w:rPr>
                <w:sz w:val="20"/>
                <w:szCs w:val="20"/>
                <w:lang w:val="en-US"/>
              </w:rPr>
              <w:t>Bag in box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1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материал налив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ы доходы от реализации виноматериалов, вина виноградного в сумме 101,8 тыс. рублей, что выше доходов 2005 года, но 18.1 тыс. рублей или на 21,7%. Средняя цена реализации без НДС и акцизов 164,69 руб. (увеличилась на 8,7%). Себестоимость реализованной продукции увеличилась на 18,3 тыс. рублей и составила 78,0 тыс. рублей. На 1 дал – 126,33 руб. (увеличилась на 16,6%). Переработано винограда в отчетном году 7644 тн., что на 2240 больше, чем в 2004 году. Выход виноматериала из 1 тн винограда без влитого спирта составил 68,9 дал. Выработано виноматериалов в сезон виноделия 576687,5 дал, что больше показателя прошлого года на 193498,2 дал или 50,5%. Получена прибыль от реализации виноматериалов и вина виноградного +23808,0 тыс. рублей. Рентабельность составила 30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Анализ финансово-хозяйственной деятельности кооперати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Анализ основных средств СПК им В.И. Лени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сновных фондов предприятий в течение времени их работы изменяется. Прежде всего он систематически увеличивается за счет ввода в действие новых производственных сооружений, станков, машин и другого оборудования, а также вследствие их реконструкции и модернизаци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основании приведенного баланса можно сделать выводы о движении основных фондов и их изменении в целом, а также о влиянии на это изменение их поступления и выбытия. На основании имеющихся данных определяются коэффициенты динамики, обновления и выб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Коэффициент динамики основных фондов (К</w:t>
      </w:r>
      <w:r>
        <w:rPr>
          <w:sz w:val="28"/>
          <w:szCs w:val="28"/>
          <w:vertAlign w:val="subscript"/>
        </w:rPr>
        <w:t>дин</w:t>
      </w:r>
      <w:r>
        <w:rPr>
          <w:sz w:val="28"/>
          <w:szCs w:val="28"/>
        </w:rPr>
        <w:t>), определяемый как отношение стоимости основных фондов на конец периода 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к их стоимости на начало периода 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5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ф х10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ин</w:t>
      </w:r>
      <w:r>
        <w:rPr>
          <w:sz w:val="28"/>
          <w:szCs w:val="28"/>
        </w:rPr>
        <w:t xml:space="preserve"> = Сна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и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Коэффициент обновления основных фонд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н</w:t>
      </w:r>
      <w:r>
        <w:rPr>
          <w:sz w:val="28"/>
          <w:szCs w:val="28"/>
        </w:rPr>
        <w:t>, равный отношению стоимости вновь введенных основных фондов 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за определенный период к общей их стоимости на конце периода 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15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нов х10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н</w:t>
      </w:r>
      <w:r>
        <w:rPr>
          <w:sz w:val="28"/>
          <w:szCs w:val="28"/>
        </w:rPr>
        <w:t xml:space="preserve"> = С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Коэффициент выбытия основ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ондов</w:t>
      </w:r>
      <w:r>
        <w:rPr>
          <w:i/>
          <w:sz w:val="28"/>
          <w:szCs w:val="28"/>
        </w:rPr>
        <w:t xml:space="preserve"> К</w:t>
      </w:r>
      <w:r>
        <w:rPr>
          <w:i/>
          <w:sz w:val="28"/>
          <w:szCs w:val="28"/>
          <w:vertAlign w:val="subscript"/>
        </w:rPr>
        <w:t>выб</w:t>
      </w:r>
      <w:r>
        <w:rPr>
          <w:sz w:val="28"/>
          <w:szCs w:val="28"/>
        </w:rPr>
        <w:t>, равный отношению стоимости выбывших за определенный период основных фондов С</w:t>
      </w:r>
      <w:r>
        <w:rPr>
          <w:sz w:val="28"/>
          <w:szCs w:val="28"/>
          <w:vertAlign w:val="subscript"/>
        </w:rPr>
        <w:t>выб</w:t>
      </w:r>
      <w:r>
        <w:rPr>
          <w:sz w:val="28"/>
          <w:szCs w:val="28"/>
        </w:rPr>
        <w:t xml:space="preserve"> к общей их стоимости на начало периода 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ыб х10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ыб</w:t>
      </w:r>
      <w:r>
        <w:rPr>
          <w:sz w:val="28"/>
          <w:szCs w:val="28"/>
        </w:rPr>
        <w:t xml:space="preserve"> = Сна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ыб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ы обновления и выбытия показывает, каков удельный вес соответственно вновь приобретенного и ликвидированного оборудования в общей сумме основных фондов. Из приведенных расчетов видно, что стоимость основных фондов возросла за отчетный год на 2%. На предприятии производится постепенное обновление основных фондов, причем скорость обновления на 1% выше, чем выб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Фондоотдача</w:t>
      </w:r>
      <w:r>
        <w:rPr>
          <w:i/>
          <w:sz w:val="28"/>
          <w:szCs w:val="28"/>
        </w:rPr>
        <w:t xml:space="preserve"> Ф</w:t>
      </w:r>
      <w:r>
        <w:rPr>
          <w:sz w:val="28"/>
          <w:szCs w:val="28"/>
        </w:rPr>
        <w:t>, определяемая делением валовой продукции в средневзвешенных ценах 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на среднегодовую стоимость основных фондов 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  <w:lang w:val="en-US"/>
        </w:rPr>
        <w:t>Q</w:t>
      </w:r>
      <w:r>
        <w:rPr>
          <w:color w:val="000000"/>
          <w:sz w:val="28"/>
          <w:szCs w:val="28"/>
          <w:u w:val="single"/>
        </w:rPr>
        <w:t>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 = С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Фондоемкость продукции характеризует количество основных фондов, обеспечивающих выпуск единицы продукции; определяется делением стоимости основных фондов на стоимость валовой продукции, произведенной с помощью этих фон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1276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Фондовооружен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характеризует степень технической оснащенности труда. Определяется она делением стоимости основных фондов 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на среднесписочную численность рабочих в наибольшую смену Ч</w:t>
      </w:r>
      <w:r>
        <w:rPr>
          <w:sz w:val="28"/>
          <w:szCs w:val="28"/>
          <w:vertAlign w:val="subscript"/>
        </w:rPr>
        <w:t>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1276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= Ч</w:t>
      </w:r>
      <w:r>
        <w:rPr>
          <w:sz w:val="28"/>
          <w:szCs w:val="28"/>
          <w:vertAlign w:val="subscript"/>
        </w:rPr>
        <w:t>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Анализ оборотных средств кооперати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оборачиваемости оборотных средств (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, показывает, сколько оборотов совершили оборотные средства за анализируемый период (квартал, полугодие, год). Он определяется по формуле: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szCs w:val="28"/>
          <w:u w:val="single"/>
        </w:rPr>
        <w:t xml:space="preserve">Объём реализации продукции за отчётный период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Средний остаток оборотных средств за отч. Период Ос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дного оборота в днях показывает, за какой срок к предприятию возвращаются его оборотные средства в виде выручки от реализации продукции, определяется по формуле: (Д):</w:t>
      </w:r>
    </w:p>
    <w:p>
      <w:pPr>
        <w:pStyle w:val="Normal"/>
        <w:spacing w:lineRule="auto" w:line="360"/>
        <w:ind w:firstLine="1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исло дней в отчётном периоде 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Д = К</w:t>
      </w:r>
      <w:r>
        <w:rPr>
          <w:sz w:val="28"/>
          <w:szCs w:val="28"/>
          <w:vertAlign w:val="subscript"/>
        </w:rPr>
        <w:t>о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vertAlign w:val="subscript"/>
        </w:rPr>
      </w:pPr>
      <w:r>
        <w:rPr>
          <w:sz w:val="28"/>
          <w:szCs w:val="28"/>
          <w:u w:val="single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загрузки средств в обороте</w:t>
      </w:r>
      <w:r>
        <w:rPr>
          <w:sz w:val="28"/>
          <w:szCs w:val="28"/>
          <w:u w:val="single"/>
        </w:rPr>
        <w:t xml:space="preserve"> (Кз)</w:t>
      </w:r>
      <w:r>
        <w:rPr>
          <w:sz w:val="28"/>
          <w:szCs w:val="28"/>
        </w:rPr>
        <w:t xml:space="preserve"> показывает затраты оборотных средств (в копейках) </w:t>
      </w:r>
      <w:r>
        <w:rPr>
          <w:iCs/>
          <w:sz w:val="28"/>
          <w:szCs w:val="28"/>
        </w:rPr>
        <w:t xml:space="preserve">для </w:t>
      </w:r>
      <w:r>
        <w:rPr>
          <w:sz w:val="28"/>
          <w:szCs w:val="28"/>
        </w:rPr>
        <w:t>получения 1 руб. реализованной продукции (работ, услуг), определяется по формуле:</w:t>
      </w:r>
    </w:p>
    <w:p>
      <w:pPr>
        <w:pStyle w:val="Normal"/>
        <w:spacing w:lineRule="auto" w:line="360"/>
        <w:ind w:firstLine="1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едний остаток оборотных средств за отч. Период Ос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з = Объём реализации продукции за отчётный перио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 х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з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  <w:tab/>
        <w:t>Прибыльность оборотных средств, показывает, сколько оборотных средств надо затратить, чтоб получить 1 рубль прибыли; он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4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.об. = Рх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з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Прибыль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нтабельность продукции (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истая прибыль (стр.190 Ф.№2) х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Затраты на производство и реализацию продукции (стр.020 №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2005 г.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2006 г.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нтабельность продаж (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1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истая прибыль (стр.190 Ф.№2) х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Выручка от продаж (стр.010 Ф.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2005 г.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2006 г.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ая рентабельность (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1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истая прибыль ( стр.190 Ф. №2) х100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Средняя величина активов (стр.300 Ф.№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2005 г.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2006 г.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нтабельность внеоборотных активов (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170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быль отчетного года ( стр.140 Ф№2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Среднегодовая стоимость внеоборотных активов х100%(стр.190Ф№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2005 г.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2006 г.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нтабельность оборотных активов (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1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быль отчетного года ( стр.140Ф№2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Среднегодовая стоимость оборотных активов х100%(стр.290Ф.№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2005 г.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2006 г.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результатов рентабельност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ПК им. В.И. Лени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 период 2005 – 2006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699"/>
        <w:gridCol w:w="699"/>
        <w:gridCol w:w="1461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%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Рентабельность продукции (Р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,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Рентабельность продаж (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,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Экономическая рентабельность (Р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, 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Рентабельность внеоборотных активов (Р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,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Рентабельность оборотных активов (Р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,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синтетических показателей экономической деятельности организации в целом является экономическая рентабельность (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рентабельность активов. Это самый общий показатель, отвечающий на вопрос, сколько прибыли организация получает в расчете на рубль своего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нашем предприятии 2006 год, по сравнению с 2005 годом она уменьшилась на 7%. Рентабельность продаж можно наращивать путем повышения цен или снижения затрат. Однако эти способы временные и недостаточно надежны в нынешних условиях. Наиболее последовательная политика организации, отвечающая целям укрепления финансового состояния, заключается в том, чтобы увеличить производство и реализацию той продукции (работ, услуг), которая определена путем улучшения рыночной конъюнктуры. В данный период предприятие является убыточ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Анализ финансовой устойчивости СПК им. В.И. Лени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Коэффициент автономии (К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) или коэффициент автономии (неза</w:t>
        <w:softHyphen/>
        <w:t>висимости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обственный капитал (строка 49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а </w:t>
      </w:r>
      <w:r>
        <w:rPr>
          <w:color w:val="000000"/>
          <w:sz w:val="28"/>
          <w:szCs w:val="28"/>
        </w:rPr>
        <w:t>= Валюта баланса (строка 30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на начало 2006 года К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конец 2006 года К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сделать вывод, что финансовая независимость довольно высокая, то есть выше нормы 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&gt;0,5, но за анализируемый период она снизилась с 0,83 до 0,79. Таким образом, предприятие развивается и функционирует з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чет собствен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Коэффициент финансовой зависимост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</w:t>
      </w:r>
      <w:r>
        <w:rPr>
          <w:color w:val="000000"/>
          <w:sz w:val="28"/>
          <w:szCs w:val="28"/>
          <w:vertAlign w:val="subscript"/>
        </w:rPr>
        <w:t>фз</w:t>
      </w:r>
      <w:r>
        <w:rPr>
          <w:color w:val="000000"/>
          <w:sz w:val="28"/>
          <w:szCs w:val="28"/>
        </w:rPr>
        <w:t>) равен:</w:t>
      </w:r>
    </w:p>
    <w:p>
      <w:pPr>
        <w:pStyle w:val="Normal"/>
        <w:spacing w:lineRule="auto" w:line="360"/>
        <w:ind w:firstLine="1418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ёмные средства (строка 510+610+6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фз </w:t>
      </w:r>
      <w:r>
        <w:rPr>
          <w:color w:val="000000"/>
          <w:sz w:val="28"/>
          <w:szCs w:val="28"/>
        </w:rPr>
        <w:t>= Валюта баланса (строка 30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на начало 2006 года К</w:t>
      </w:r>
      <w:r>
        <w:rPr>
          <w:color w:val="000000"/>
          <w:sz w:val="28"/>
          <w:szCs w:val="28"/>
          <w:vertAlign w:val="subscript"/>
        </w:rPr>
        <w:t>фз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конец 2006 года К</w:t>
      </w:r>
      <w:r>
        <w:rPr>
          <w:color w:val="000000"/>
          <w:sz w:val="28"/>
          <w:szCs w:val="28"/>
          <w:vertAlign w:val="subscript"/>
        </w:rPr>
        <w:t>фз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расчетов видно, что значение К</w:t>
      </w:r>
      <w:r>
        <w:rPr>
          <w:sz w:val="28"/>
          <w:szCs w:val="28"/>
          <w:vertAlign w:val="subscript"/>
        </w:rPr>
        <w:t xml:space="preserve">фз </w:t>
      </w:r>
      <w:r>
        <w:rPr>
          <w:sz w:val="28"/>
          <w:szCs w:val="28"/>
        </w:rPr>
        <w:t>за отчётный период с 0,12 увеличилось до 0,13 .Предприятие стало более финансово зависимо, но не значи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эффициент соотношения между заёмными и собственными средствам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</w:t>
      </w:r>
      <w:r>
        <w:rPr>
          <w:color w:val="000000"/>
          <w:sz w:val="28"/>
          <w:szCs w:val="28"/>
          <w:vertAlign w:val="subscript"/>
        </w:rPr>
        <w:t>соот</w:t>
      </w:r>
    </w:p>
    <w:p>
      <w:pPr>
        <w:pStyle w:val="Normal"/>
        <w:spacing w:lineRule="auto" w:line="360"/>
        <w:ind w:firstLine="1701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ёмные средства (строка 510+610+6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соот </w:t>
      </w:r>
      <w:r>
        <w:rPr>
          <w:color w:val="000000"/>
          <w:sz w:val="28"/>
          <w:szCs w:val="28"/>
        </w:rPr>
        <w:t>= собственные средства (строка49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на начало 2006 года К</w:t>
      </w:r>
      <w:r>
        <w:rPr>
          <w:color w:val="000000"/>
          <w:sz w:val="28"/>
          <w:szCs w:val="28"/>
          <w:vertAlign w:val="subscript"/>
        </w:rPr>
        <w:t>соот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конец 2006 года К</w:t>
      </w:r>
      <w:r>
        <w:rPr>
          <w:color w:val="000000"/>
          <w:sz w:val="28"/>
          <w:szCs w:val="28"/>
          <w:vertAlign w:val="subscript"/>
        </w:rPr>
        <w:t>соот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Коэффициент маневренности (К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15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ос (строка 490-190)+долг.кредиты и займы (ст. 5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М </w:t>
      </w:r>
      <w:r>
        <w:rPr>
          <w:color w:val="000000"/>
          <w:sz w:val="28"/>
          <w:szCs w:val="28"/>
        </w:rPr>
        <w:t>= собственные средства предприятия (ст.49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на начало 2006 года К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конец 2006 года К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2006 год значение Км ниже нормы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&gt;0,5 и на конец 2006 года уменьшился на 0,9. Это говорит о том, что предприятие имеет большую дебиторскую задолж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  <w:gridCol w:w="932"/>
        <w:gridCol w:w="577"/>
        <w:gridCol w:w="577"/>
        <w:gridCol w:w="879"/>
      </w:tblGrid>
      <w:tr>
        <w:trPr>
          <w:trHeight w:val="1625" w:hRule="atLeast"/>
        </w:trPr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анич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2006 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 конец 2006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за отчетный период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ном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й зависим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ношение между заёмными и собственными средств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евренно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показатели финансовых коэффициентов подтверждают выявленную негативную тенденцию ухудшения финансового состояния предприятия, начавшую свое действие в отчётн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состояние предприятия может быть устойчивым, неустойчивым (предкризисным)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>кризис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этой характеристики выделяют 4 типа финансовой устойчив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Абсолютная устойчивость финансового состояния, возникающая тогда, когда запасы и затраты (3) меньше суммы собственных оборотных средств (СОС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&lt; СОС; а коэффициент обеспеченности запасов и затрат собственными средствами (Коз) больше единицы: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бственные оборотные средства (стр.490-19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з</w:t>
      </w:r>
      <w:r>
        <w:rPr>
          <w:sz w:val="28"/>
          <w:szCs w:val="28"/>
        </w:rPr>
        <w:t xml:space="preserve"> = запасы и затраты (стр.210+2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на начало 2006 года К</w:t>
      </w:r>
      <w:r>
        <w:rPr>
          <w:color w:val="000000"/>
          <w:sz w:val="28"/>
          <w:szCs w:val="28"/>
          <w:vertAlign w:val="subscript"/>
        </w:rPr>
        <w:t>оз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конец 2006 года К</w:t>
      </w:r>
      <w:r>
        <w:rPr>
          <w:color w:val="000000"/>
          <w:sz w:val="28"/>
          <w:szCs w:val="28"/>
          <w:vertAlign w:val="subscript"/>
        </w:rPr>
        <w:t>оз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Нормальная финансовая устойчивость, при ней платежеспособность предприятия гарантируется, если запасы и затраты покрываются суммой собственных оборотных средств, кредитами банка и прочими займами под товаарно-материальные ценнности (КРтмц), т.е. 3 &lt; СОС + КРтмц Ко.з. = СОС + КРтмц / 3=строки (490- 190 + 610 )/стр.(210 + 220) &gt; 1.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бственные оборотные средства (стр.490-190)+КРтмц (стр.6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з</w:t>
      </w:r>
      <w:r>
        <w:rPr>
          <w:sz w:val="28"/>
          <w:szCs w:val="28"/>
        </w:rPr>
        <w:t xml:space="preserve"> = запасы и затраты (стр.210+2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на начало 2006 года К</w:t>
      </w:r>
      <w:r>
        <w:rPr>
          <w:color w:val="000000"/>
          <w:sz w:val="28"/>
          <w:szCs w:val="28"/>
          <w:vertAlign w:val="subscript"/>
        </w:rPr>
        <w:t>оз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20320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конец 2006 года К</w:t>
      </w:r>
      <w:r>
        <w:rPr>
          <w:color w:val="000000"/>
          <w:sz w:val="28"/>
          <w:szCs w:val="28"/>
          <w:vertAlign w:val="subscript"/>
        </w:rPr>
        <w:t>оз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20574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.Неустойчивое (предкризисное) финансовое состояние, при котором нарушается платежный баланс, не сохраняется возможность восстановления равновесия платежных средств и платежных обязательств за счёт привлечения временно свободных источников формирования запасов (ИФЗ) в оборот предприятия: 3=ИФЗ. Ко.з. = ИФЗ / 3 = стр. ( 490 - 190 + 610 + +621 + 622 + 627) /стр. (210 + 220)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бственные оборотные средства (стр.490-190)+КРтм(стр.610)+(621+622+6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з</w:t>
      </w:r>
      <w:r>
        <w:rPr>
          <w:sz w:val="28"/>
          <w:szCs w:val="28"/>
        </w:rPr>
        <w:t xml:space="preserve"> = запасы и затраты (стр.210+2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на начало 2006 года К</w:t>
      </w:r>
      <w:r>
        <w:rPr>
          <w:color w:val="000000"/>
          <w:sz w:val="28"/>
          <w:szCs w:val="28"/>
          <w:vertAlign w:val="subscript"/>
        </w:rPr>
        <w:t>оз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33528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конец 2006 года К</w:t>
      </w:r>
      <w:r>
        <w:rPr>
          <w:color w:val="000000"/>
          <w:sz w:val="28"/>
          <w:szCs w:val="28"/>
          <w:vertAlign w:val="subscript"/>
        </w:rPr>
        <w:t>оз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34671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Кризисное финансовое состояние (предприятие находится на грани банкротства), при котором 3&gt;ИФЗ, т.е. Ко.з.= ИФЗ / 3 « строки (490 - 190 + 610 +621 + 622 +627) /ст.(210+220) &lt;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На начало 2006 года СПК им. В.И. Ленина имело абсолютную устойчивость финансового состояния, так как коэффициент обеспеченности запасов и затрат собственными средствами (Коз)=1,1&gt;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конец 2006 года кооператив находился в кризисном финансовом состоянии, на грани банкротства, так как запасы и затраты (З) превышали временно свободные источники формирования запасов (ИФЗ), то есть коэффициент обеспеченности запасов и затрат собственными средствами (Коз) был равен 0,97&gt;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латежеспособность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возможность предприятия расплачиваться по своим обязательствам. Рассчитывают 4 вида платежеспособ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.Денежная платежеспособность (коэффициент абсолютной ликвидности) рассчитывается с помощью сопоставления суммы наличных денежных средств, краткосрочных финансовых вложений и суммы лона (краткосрочных кредитов, кредиторской задолженности) предприятия. Норма данного коэффициента 02-0,2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.Расчетная платежеспособность (коэффициент быстрой ликвидности) - это отношение ликвидных средств первых двух групп баланса к сумме краткосрочных долгов предприятия. Норма: 0,7-0,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.Платежеспособность предприятия при мобилизации средств определяет степень зависимости платежеспособности предприятия от материально-производственных запасов и затрат с точки зрения не</w:t>
        <w:softHyphen/>
        <w:t>обходимости мобилизации денежных средств для погашения своих краткосрочных обязательств. Рассчитывается как отношение материально-производственных запасов к сумме краткосрочных обязательств. Норма 0.5 - 0.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Ликвидная платежеспособность (коэффициент текущей ликвидности) равна отношению оборотных средств к краткосрочной задолженности организации. Норма по этому коэффициенту: 1,5-2,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28:00Z</dcterms:created>
  <dc:creator>Перелович</dc:creator>
  <dc:description/>
  <cp:keywords/>
  <dc:language>en-US</dc:language>
  <cp:lastModifiedBy>Mage</cp:lastModifiedBy>
  <dcterms:modified xsi:type="dcterms:W3CDTF">2011-10-09T00:28:00Z</dcterms:modified>
  <cp:revision>2</cp:revision>
  <dc:subject/>
  <dc:title/>
</cp:coreProperties>
</file>