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диплом написан на тему: Агроэкономическая оценка применения удобрений под люцерну при орошении в ОАО «Селянское» Пугачевского района Сарат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провести агроэкологическую оценку применения удобрений под люцерну на черноземных почвах левобережья Саратовской области. Поставленная цель решается путем постановки полевого оп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опыта установлена энергетическая, экономическая и агроэкологическая целесообразность применения азота, фосфора и калия под люцерну на чернозе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добрений способствовало повышению урожайности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объем имеет - 46 стра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ипломной работе: введение; 7 разделов; 14 таблиц, а так же выводы и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написана на основании - 28 источников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ный обзор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таническая характеристика и биология люцерн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удобрений на урожай люцер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чвенно-климатические и погодные условия проведения опы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матические и погодные услов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поч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исследования и агротехн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исследова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отехн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опыт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удобрений на пищевой режи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минеральных удобрений на прирост сухого ве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минеральных удобрений на урожайность поливной люцер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минеральных удобрений на качество люцер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ергетическая оценка эффективности систем земледел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именения удобр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зопасность работ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ая работа по безопасности работ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травматизма в хозяйств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 сельскохозяйственном производстве на современном этапе его развития – это добиться всестороннего, динамического развития всех его отраслей, надежное обеспечение страны продовольствием и сельскохозяйственным сырь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ой задачи возможно только на базе, укрепления материально-технической базы, а именно, расширение комплексной механизации и автоматизации производственных процессов, внедрение адаптивного земледелия и проведения мелиорации зем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мледелии важнейшей задачей остается улучшение плодородия почв и повышение урожай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приоритетных задач в сельском хозяйстве остается создание прочной кормовой базы, без которой не возможно развитие животноводства особенно значимых в этом плане является обеспечение животных сбалансированными к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требуется значительно увеличить производство растительного белка за счет расширения посевов и повышение урожайности люцерны, клевера, гороха, подсолнечника и других культур с высоким содержанием проте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ной избрана тема диплом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оэкологическая оценка применения удобрений по люцерну при орошении в ОАО «Солянское» Пугачевского райо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Литературный обз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аническая характеристика и биология люц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церна важнейшая кормовая культура на орошаемых землях Заволжья. Зеленная масса и сено люцерны являются высокобелковым кормам для сельскохозяйственных животных. В зеленной массе люцерна в среднем содержит (от абсолютно сухого вещества) 20,3% протеина, 3% жира, 40,7% безазотистоэкстрактивных вещества 26,3% клетчатки. На кормовую единицу в зеленной массе люцерны приходится 140-150 г. переваримого протеина, а в сене 170-180 г. и более в зависимости от сроков у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тительной массе люцерны содержится в достаточном количестве необходимой для нормальной жизнедеятельности многие витамины: провитамин А (каротин), витамин В1, В2, Д, Е, К, С. Кормление зеленной массой и сеном люцерны повышает высокопроизводительную способность и повышает продуктивность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ое значение люцерна имеет как поливая куль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ых условиях развития она составляет после себя большое количество корневых остатков и накапливает в почве 100-160 кг/га азота. Ее мощные корни дренируют плотные слои почвы, улучшают их водно-физические свойства. На засоленных почвах эта культура при густом травостое уменьшает испарение и снижает процент концентрации со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лывание люцерны способствует очищению полей от сорняков и почвенных вредителей, ее широко используют в борьбе с ветровой эрозией и водной. Люцерна, род </w:t>
      </w:r>
      <w:r>
        <w:rPr>
          <w:sz w:val="28"/>
          <w:szCs w:val="28"/>
          <w:lang w:val="en-US"/>
        </w:rPr>
        <w:t>Meducado</w:t>
      </w:r>
      <w:r>
        <w:rPr>
          <w:sz w:val="28"/>
          <w:szCs w:val="28"/>
        </w:rPr>
        <w:t>, принадлежит к подсемейству мотыльковых, семейства бобовых. Одним из замечательных свойств этого семейства, делающим его чрезвычайно важным в сельскохозяйственном отношении, является способность накапливать и обогащать почву азотом. Явление это находит объяснение в симбиозе бобовых растений с особым видом клубеньковых бактерий, связывающих свободный азот воздуха и живущих на корнях бобовых, где они образуют наросты - клубень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видов люцерны насчитывается на земном шаре около 60, из них 36 видов встречаются на территории нашей страны, из них 20 представлено многолетними ф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гоприятных почвенно-климатических условиях, отсутствия вредителей и правильной культуры земледелия, люцерна может продержаться на одном месте 20 и более лет, давая прекрасные урожа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долголетии среди форм культурной люцерны следующие: сативные формы, особенно крайние из них, происходящие из очень жарких стран, (перионская и арабская люцерна) имеют более короткий век существования, чем сативные из более северных районов, особенно гибридные люцерны. Южные типы имеют и менее мощный куст, чем северные гибриды. Последние особенно широко разрастаются и образуют широкие, мощные кусты с многочисленными стеблями. Этот факт находит объяснение в особенностях устройства корневой шейки и способа отрастания этих люце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ативной формы корневая шейка небольшая в диаметре, заложена глубоко под землей. Отрастание с весны и после укосов идет из почек, заложенных у самой поверхности земли или даже под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ибридных форм почки закладываются более глубоко к стеблю, прежде чем выбиться на поверхность, приходится изгибаться под землей. В этом случае он имеет все признаки корневища беловатого и розоватого побега с зачаточными пленчатыми листьями. Эти подземные побеги с течением времени деревенеют, становятся похожими на корни и на них образуются почки, из которых выходят новые стеб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ст, если у него имеется достаточная площадь питания, разрастается до метра в шир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у люцерны сложный, стержневой. У гибридных, а особенно у фалькотных форм, он имеет тенденцию давать ряд равнозначных корней и более разветвляется, в то время, у сативной люцерны главный корень явно выражен и имеет меньше разветвлений и мелких кор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азвития люцерны идет, главным образом, за счет образования корневой системы, достигающей уже к концу первого вегетационного периода глубины 2-3м. Корни люцерны проникают на глубину 5-10м. и бо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к сативной люцерны липоватого и фиолетового оттенков, у фальконтной желтый. Цветок всех видов люцерны состоит из 5 лепесткового окрашенного венчика и 5 зубчатой чашечки зеленого цвета, с заостренными шиповидными чашелист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ик синих люцерн окрашен в сине-фиолетовый цвет, желтых в жел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ные формы имеют различный цвет венчика от белого до темно фиолето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лубых люцерн венчик окрашен в голубовато-фиолетовый цвет. Люцерна имеет довольно сложное строение цветка. Одни из лепестков венчика, самый большой, отогнут назад и вверх, он образует как бы парус. Далее идут два боковых лепестка в виде весел и, наконец, два нижних лепестка, плотно согнутые (склеенные) между собой, образуя лодочку, тупую на конце. Цветы люцерны собраны в соцветие – многоцветная кисть, сидящая в пазухах листьев на длинных ножках. Цветок люцерны принадлежит к числу взрывчатых. Лодочка, на киль который сильно давит колонка из зрелых тычинок и пестика, легко лопается при техническом и термическом воздействии на нее (ветер, дождь, солнце, насеком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собенность цветка обеспечивает в большинстве случаев самоопыление, независимо от образования семян, от посещения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ение идет снизу вверх, на стебле первой зацветает нижняя кисть, а затем следующая выше и т.д. В самой кисти отдельные цветки распускаются в том же порядке: сначала нижние потом верхние цветки. Цветение одной кисти может продолжаться 10-15 дней. Обычно же люцерна цветет дружно и заканчивает массовое цветение довольно быстро. Срок цветения зависит от района, сухой, влажной погоды, разреженности пос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д люцерны представляет много семянный плод-боб, коричневого или желтого цвета. В начале своего развития боб имеет зеленую окраску и довольно сильное опущение. С возрастом опущение теряется. У одних люцерн боб имеет слегка изогнутую форму или в виде полумесяца – серна, например, желтых люцерн, которые называются серповидными, у других боб спирально закручен и имеет полтора-два оборота у голубых и гибридных люцерн, и даже больше 5 оборотов у синей люцер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е бобы люцерны не растрескиваются, если же созревшие бобы после сухой погоды попадают под дождь, то они лопаются, ни в коем случае нельзя допускать перестаивание люцерны с созревшими боб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д содержит обычно 8-10 семян. Семена гибридной и синей люцерны мелкие, 2,0-2,5мм шириной. Масса 1000 семян 1,8-2,2г. Семена люцерны имеют почковидную форму (у европейских сортов), фасолевидную (у среднеазиатских люцерн) цвет желтый или бурый, поверхность гладкая со слабым бле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хожесть семян люцерны могут сохранять очень долго при правильном хра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емян люцерны всегда имеется некоторое количество так называемых «каменистых» т.е. таких семян, которые при проращивании не набухают и не всходят. В среднем у синей люцерны и синегибридной каменистых семян имеется обычно до 10-15%, у желтых и дикорастущих люцерн процент каменистых семян очень велик (-до 50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менистые семена, высеянные в почву, со временем приобретают способность прорастать, но прорастают они очень медленно. Для ускорения и увеличения прорастания таких семян их скорифицируют, т.е. пропускают через специальную машину – скорификатор, которая разрушает целостность опробновевшей семенной обол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овая масса люцерны состоит из стеблей и листьев. Нормальное развитие растений люцерны представляет куст с большим количеством стеблей. При разрешенном, гнездовом посеве и благоприятных условиях, один куст люцерны может дать до 300 стеблей. Стебли в свою очередь дают ветки, а ветки образуют веточки, в результате чего образуется большое количество нежной зеленой массы. Количество стеблей сильно колеблется в зависимости от условий произрастания семян и сорта. Стебли люцерны ребристые, зеленые, почти голые. Форма куста зависит от вида, сорта: прямостоящая, полулежащая, лежач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йонированных сортов люцерны наибольшее распространение имеют: в Поволжье и на Урале-Валуйская местная (синегибридного цвета), липитская листная (синегибридный тип). Люцерна развивает большую листовую поверхность. По вычислениям отдельных специалистов листовая поверхность превышает занимаемую ей площадь от 50 до 85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ая поверхность у люцерны в 4 раза больше, чем у овса, и в 6 раз больше чем у р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люцерны тройчатые, имеют разную форму листочков, даже в пределах одного растения (округлую, эпилипсовидную, обратнояйцевидную, ланцетную) в нижнем ярусе листочки округлой формы более крупные, в верхнем более мелкие, узкие, верхняя часть их зазубрена. Листья зеленой окраски разных оттенков, у некоторых видов они с нижней стороны имеют опущение, на стебле располагаются поочередно на коротких черенках, у основания имеют небольшие прилист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азование одного килограмма своей массы люцерна тратит в 1,5 раза больше воды (663-771 кг) против клевера (500кг) и в 2 раза больше чем у зла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ирационный коэффициент люцерны довольно высокий и колеблется по видам и сортам от 700 до 1200 еди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тмосферной засухе она устойчива, но требовательна к влажности почвы. Чтобы получить высокие урожаи зеленой массы необходимо поддерживать влажность в пределах 75-80% от НВ поч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тельности к свету люцерну относят к растениям длинного дня. При выращивании на коротком дне, в первом году жизни она не цветет, или семена не достигают восковой спелости. Исследованиями установлено, что для образования семян имеет значение не только длина светового дня, но и качество (спектральный состав) количество и интенсивность света. По годам жизни и фазам развития люцерна предъявляет неодинаковое требование к качеству и количеству света. Наиболее благоприятные условия для роста и развития семенной люцерны складываются при постепенном переходе от низкого солнцестояния (весной) к высокому (лет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коротковолновой радиации и высокая интенсивность света ускоряет формирование генеративных органов. В пасмурную погоду при слабой интенсивности освещения сильно опадают бутоны и цветки, в результате чего мало образуется сем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люцерны начинают прорастать при температуре 2-4 С. Однако оптимальная температура для получения дружных всходов составляет 18-20 градусов, для дальнейшего развития 20-25 граду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ниже 9 градусов замедляется ростовой процесс, ухудшаются условия корневого питания. Особенно чувствительна люцерна к температуре воздуха в период цве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церна обладает высокой урожайностью. Благодаря этому она широко возделывается на орошаемых землях, в засушливых районах страны. Люцерна особенно синегибридная и желтогибридная, отличаются высокой морозостойкостью. На морозостойкость люцерны большое влияние оказывает агротехника и режим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использование травостоя и позднее проведение последнего укоса уменьшает запасы питательных веществ в зимующих частях растений, что ослабляет их и служит причиной сильного изреживания посевов в условиях суровой зимы. А при хорошем развитии люцерна способна переносить морозы 30-35 градусов, даже при незначительном снежном покрове. С возрастом морозостойкость люцерны снижается. Люцерна к почвам сравнительно не требовательна. Хорошие урожаи дает при орошении на всех типах почвы, за исключением песчаных, заболоченных, кисл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режима питания люцерны особое значение имеет уровень обеспеченности почвы азотом. Плохо растет люцерна при близком стоянии грунтовых вод и на тяжелых глинистых водонепроницаемых поч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лияние удобрений на урожай люц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достоинствам из кормовых культур люцерна занимает одно из первых мест. Люцерна положительно отзывается на удобрения и дает заметные прибавки в урожае сена, семян, при возделывании ее во всех районах нашей страны. Она способна давать более 100 ц. высокобелкового сена и до 500 ц. зеленой массы с гект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 на удобрения обусловлена тем, что на образование большого урожая надземной массы люцерна берет из почвы значительное количество питательных веществ. Так, при урожае сена 100 ц./га., люцерны выносит из почвы калия 150-220 кг., фосфора 72-90 кг., кальция 250-300 кг., азота 240-260 кг., что значительно превосходит вынос питательных веществ из почвы урожаем озимой пшеницы 25-30 ц./га. зерна и 50-60 ц./га. соломы к тому же завершая обычно ротацию севооборота, люцерна размещается на участках с пониженным плодородием. Поэтому для получения высоких урожаев люцерны, нужно пополнять в почве запас питательных минеральных веществ за счет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Волгоградского СХИ проделанные на светло-каштановых почвах Волго-Донского междуречье (содержание подвижного фосфора 27-29 мг. и обеленного калия 320-335 мг. на 1 кг. почвы), показали, что люцерна положительно отзывается в основном на фосфорные удобрения. Применения азотных удобрений действия на урожай люцерны не оказала, но повысила урожай зерна покровного ячменя на 16,5 ц./га. при подпокровном посеве люцерны для получения высоких урожаев яровой пшеницы или иной покровной культуры необходимо вносить азотно-фосфорное удобрение в дозах №60-90 Р 120-1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ытах Саратовского СХИ на темно-каштановых почвах урожай зерна покровной яровой пшеницы возрастал с увеличением нормы азотного удобрения. Так, на фоне Р 90 К 60 прибавка от №40 составила 5,2 ц. (17,2%), от №80 - 8,8 ц. (29%) и от №120 12,5 (41,3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ытах ВИУА на светло-каштановых слабосолонцеватых почвах Саратовского Заволжья (М. – Узенская опытная станция) эффективность фосфорных удобрений, вносимых под люцерну, появилась лишь при низком содержании подвижных фосфатов в почве (9-14 мг./кг.). В сумме за три года прибавка урожая сена люцерны от Р 120 составила 25,4 ц./га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покровном весенним посеве люцерны азотные удобрения также не оказали влияние на урожай. Так в среднем за два года урожай люцерны весеннего безпокровного посева без удобрений составил 180,7, а при внесении Р 150 К150-232 ц., Р 150 К 90-240 ц./га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результаты были получены в другом опыте ВолжНИИ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ые удобрения по люцерну можно вносить двумя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м способе всю норму фосфорных удобрений (Р 120 – 180) вносят под покровную культуру. В этом случае подкормки в период вегетации люцерны можно не проводить. Однако в ряде случаев в зависимости от состояния посевов люцерну второго года жизни целесообразно подкормить азотно-фосфорным удобр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тором способе фосфорные удобрения вносят под покровную культуру (Р 90) и под люцерну первого и второго годов жизни при весенним отрастании (Р 4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калийных удобрений под люцерну на средне и тяжелосуглинистых почвах не эффективно, что объясняется высоким содержанием в них доступного растениям ка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 оказывает не только сильное действие, но и проявляют значительное последей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юцерну, как и под другие сельскохозяйственные культуры, применяют органические удобрения. Из органических удобрений под люцерну можно использовать навоз, торф, компосты. Эти удобрения не только обеспечивают растения элементами питания, но и улучшают физические и химические свойства почвы, а также усиливают деятельность микроорганизмов. Органические удобрения вносят под зяблевую вспашку и в паровом поле. Норма органических удобрений 20-40 т./га. с заделкой на глубину вспашки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чвенно-климатические и погодные условия проведения опыта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лиматические погодные условия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овхоза «Солянский» расположена в западной части Пугачевского района и северо-восточной Заволжской части Саратовской области по влагообеспеченности характеризуется засушливым и континентальным климатом. По теплообеспеченности эта территория относится к умеренно-жаркому подрайону Саратовской области. Гидротермический коэффициент в этом районе равен 0,3-0,4, чем объясняется засушливость климата. На самый ответственный период вегетации (май, июнь, июль) приходится всего 85 мм. осадков – то есть 26% годовой нормы. Особенность климата является преобладание в течении года ясных малооблачных дней, с малоснежной зимой и жарким сухим летом. Характерны также резкие суточные колебания температуры воздуха и больше амплитуды в годовом цикле. Летом максимальная температура достигает 40 градусов, зимой -40 градусов. В конце ноября начало декабря устанавливается снежный покров, который сходит в середине апреля. Средняя продолжительность периода со снеговым покровом 150 дней. Средняя относительная влажность воздуха колеблется в пределах: зимой 55-60%, весной 35-45%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Метеорологические данные по совхозу «Со</w:t>
      </w:r>
      <w:r>
        <w:rPr/>
        <w:t>лянский» за период вегетации люцерны в 2009 году (по данным Пугачевской метеостанци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80"/>
        <w:gridCol w:w="753"/>
        <w:gridCol w:w="753"/>
        <w:gridCol w:w="752"/>
        <w:gridCol w:w="753"/>
        <w:gridCol w:w="752"/>
        <w:gridCol w:w="752"/>
        <w:gridCol w:w="1714"/>
      </w:tblGrid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вегетацию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в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>Ср. многолетняя (норм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  <w:lang w:val="en-US"/>
              </w:rPr>
              <w:t>tº</w:t>
            </w:r>
            <w:r>
              <w:rPr>
                <w:sz w:val="20"/>
                <w:szCs w:val="20"/>
              </w:rPr>
              <w:t>, в 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,0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>Ср. многолетняя (норм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гетационные период в 2009 году по данным Пугачевской гидрометеостанции выпало осадков на 37 мм. (24%) меньше по сравнению со среднемноголетней нормой. Особенно мало выпало осадков в июне, июле, августе и сентяб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яла жаркая сухая погода, обуславливая воздушную длительную и почвенную засуху, что пагубно влияло на рост и развития культурн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2009 год можно отнести к неблагоприятным для растениеводства. Даже в условиях орошения в отдельные дни и декады отмечалось сильное угнетение растений люцерны, под воздействие сильной воздушной засух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Характеристика поч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ообразовательный процесс на территории совхоза отмечается образованием черноземных почв. Для почв орошаемого участка, где закладывался опыт, характерны следующие морф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А-25 см., гумусовый горизонт имеет темно-серую, или темно-бурую окра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В-40 см., характеризуется ясной коричневато-бурой окраской, кочковато-призматической структурой. Содержание гумуса в пахотном горизонте от 4 до 6%. Механический состав тяжелосуглинистой, в пахотном слое, содержится 55-58% частиц физической г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й механический состав обуславливает наличие отрицательных физических свойств: сильное уплотнение пахотного слоя, образование к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грохимическая характеристика южного чернозема в совхозе «Солян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взятия анализируемого образца,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умуса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итратного азота мг./100г. аз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фика-циионная способность почв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движного фосфора мг./100г. поч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менного калия в мг./100г. почв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опытного участка имеют среднюю обеспеченность усвояемым азотом, низкую – подвижным фосфором и высокую обменным калием. Почвенный профиль промыт от вредных для растений солей на глубине 50-60 см. их количество не превышает 0,012. из рассмотренного материала видно, что почва опытного участка пригодна для возделывания большинства с/х культур и являются типичными для черноземных почв. (таблица №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ка исследования и агротех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етодик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опыта дать агроэкологическую оценку действия доз и сроков внесения азотно-фосфорных минеральных удобрений на урожай и качество зеленной массы люцерны в ОАО «Солянское» Пугачев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пыта включало следующие вариан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троль (без удобрен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9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№90 Р9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3 Р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3 №30 Р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делянки 1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 кратная. В качестве азотных удобрений применялось мочевина (46%), двойной суперфосфат (42,5%) в качестве фосфорных удобрений. Удобрения вносились вручную путем разброса. Под первый укос вносили перед боронованием, под последующие сразу же после скашивания и уборки зеленн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ытном участке проводились следующие исслед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наблюдения – отмечали наступления фаз: начало отрастания, ветвления, бутонизации, начало цвет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почвы на агрохимический анализ на всех делянках. Пробы брались в слое 0-30 см. в 5 точках по диагонали делян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ался прирост сухого вещества. Для этого вырезались растения с 0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ждой делянки одной повторности в пяти местах по диагонал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клубеньков на корнях люцерны проводилась выкапыванием монолитов с 15 растениями на глубину 30 см. (по 3 на делянки) с последующей отмывкой корней и подсчетов количества клубень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урожая зеленной массы. Осуществлялся путем взятия растений перед каждым укосом с пяти метровок на каждой делянке всех повторнос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растений на агрохимический анализ. Делали на 1 и 3 повторностях с каждой делянки. Определяли в растительной массе содержание в люцерне сырого белка и кароти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ли энергетическую эффективность внесение удобрений по общепринятой методи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станавливается путем определения условно чистого дохода и рентаб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ую обработку урожайных данных проводили дисперсионным методом по Доспохе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Агротех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церну выращивают в полевых и кормовых севооборотах. При этом следует иметь ввиду, что она дает высокие и устойчивые урожаи сена и семян лишь на почвах чистых от сорняков, богатых питательными веществами и хорошо обеспеченных вла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пных и лесостепных районах люцерну высевают, как правило, под покров яровых зернов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предшественники ее – озимые, идущие по чистому пару и пропашные культуры. Люцерна в полевых севооборотах используется два года, в кормовых три - четыре года. При возделывании люцерны выводном поле она используется 5-6 лет, а желто-гибридные ее сорта до 1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дружных всходов и формирование хорошего травостоя в выводном поле люцерну желательно высевать не в любой год, а лишь в годы, хорошо обеспеченными осадками (на богар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хозе «Солянский» Пугачевского района люцерна возделывается только при орош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ытном участке с целью провоцирования прорастания сорняков сохранения влаги в почве после уборке предшествующий культуры (ячменя), было проведено лущение на глубину 6-8 см., а через две недели повторное лущение на глубину 10-12 см. дисковыми лущильниками ЛД-10 с трактором ДТ-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яблевая вспышка проводилась в сентябре, плугом с предплужниками на глубину 25-27 см. (плуг ПН-8-35, трактор К-700). Весной с целью сохранения влаги, провоцирование сорняков и выравнивание поверхности почвы, проводилось боронование в два следа (ЗБДЗ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 В апреле была проведена предпосевная культивация культиватором КПГ-4 с трактором ДТ-75, первого мая проведен сев яровой пшеницы с одновременным прикатыванием, второго мая высевали люцерну поперек рядков пшеницы, норма высева 10 кг/га. Зимой проводилась снегозадержание путем прикатывания рыхлого сне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проводилось боронование до отрастания растений средними боронами ЗБЗ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ход за посевами на втором году жизни, первом пользовании люцерны состоит в проведении боронования, внесение удобрений и проведение поливов. Поливы проводились дождевальной машиной «Фрегат». За вегетацию было проведено шесть поливов нормой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ледующие сроки: первый 3-4 мая, второй 18-20 мая, третий 5-6 июня, четвертый 21-23 июня, пятый 17-20 июля, шестой 1-3 августа. За вегетацию было проведено три укоса: первый 2-3 июня, второй 10-12 июля, третий 18-20 августа. Косовица проводилась в фазу начала бутонизации. Скашивание проводили косилкой КПС-5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зультаты опы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лияние удобрений на пищевой реж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шение и удобрения взаимно повышают эффективность друг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добрений не только увеличивает урожай, но при правильном их применении способствует увеличению и улучшению качества продукции. Дозы удобрений при орошении повышают в 1,5-2 раза и более против богарного земледелия. Внесение удобрения улучшают обеспеченность почвы питательными веществами необходимых для нормального роста и развития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лияние минеральных удобрений на пищевой режим в слое 0-30 см через три недели после внесения (мг/100г. почвы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111"/>
        <w:gridCol w:w="1384"/>
        <w:gridCol w:w="1384"/>
        <w:gridCol w:w="1384"/>
        <w:gridCol w:w="1383"/>
      </w:tblGrid>
      <w:tr>
        <w:trPr>
          <w:trHeight w:val="32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добр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№30 Р30</w:t>
            </w:r>
          </w:p>
        </w:tc>
      </w:tr>
      <w:tr>
        <w:trPr>
          <w:trHeight w:val="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й фосфо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ый кал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: Агрохимический анализ почвенных образцов позволил установить различия в действии одних фосфорных и азотно-фосфорных удобрений на содержание нитратов. Если на делянках с внесением одних фосфорных удобрений содержание нитратов мало отличалось от контроля, то при внесении азотно-фосфорного удобрения заметно повлияло на содержание нитратов в почве, через три недели после внесения удобрений. Наибольшее содержание нитратного азота отмечалось на делянках с разовым внесением азотно-фосфорных удобрений, где оно возрастало по отношению к контролю на 3,2 мг/100гр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й фосфор: наличие подвижного фосфора в пахотном горизонте темно-каштановых почв обычно недостаточно. Вследствие этого они нуждаются в повышенных дозах фосфорных удобрений. Применение фосфорного и азотно-фосфорного удобрения в нашем опыте повышало содержание подвижных фосфатов примерно одинаково на 1,1-1,6 мг/100г.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ный калий: темно-каштановые почвы богаты обменным калием, поэтому на всех вариантах обеспеченность почвы этим элементом была высокая. Применение фосфорных и азотных удобрений не оказывало существенного влияния на содержание в почве обменного ка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лияние минеральных удобрений на прирост сухого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сухого вещества растений происходит благодаря усвоению углекислого газа через листья (воздушное питание),а воды, азота и зольных элементов – из почвы путем «корневого» или минерального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 сухого вещества является важнейшим показателем, отражающим рост и развитие растений в зависимости от обеспеченности, важнейшим фактором жизни (питательные вещества, вода, свет, тепло и воздух). В нашем опыте наивысший показатель прироста сухого вещества, отмечался в варианте с дробным внесением азотно-фосфорных удобрений, где за 3 укоса прирост сухого вещества 2,3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0%) был вариант с разовым внесением азотно-фосфорны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лияние минеральных удобрений на прирост сухого вещества (кг/га) люцер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20"/>
        <w:gridCol w:w="2221"/>
        <w:gridCol w:w="2221"/>
        <w:gridCol w:w="222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ухого вещества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%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№30 Р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одного фосфорного удобрения значительно уступало азотно-фосфорному сочетанию. При разовом внесении в два раза, при дробном использовании в три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овые культуры (люцерна, клевер, горох) благодаря развивающимся на их корнях клубеньковым бактериям способны усваивать азот воздуха. Значительно долго (от 1/2 до 2/3) общей потребности в азоте бобовые культуры обеспечивают за счет симбиотической азотофиксации. Количество биологического азота, накапливаемого в урожае, пожнивных и корневых остатках бобовых культур, зависит от их вида и азотофиксирующей способности. Наиболее интенсивное связывание атмосферного азота бобовыми происходит в нейтральных почвах при условии заражения корней активными расами клубеньковых бактерий, достаточном уровне фосфорно-калийного питания и обеспеченности малибденом-микроэлементом, принимающем участие в процессе азотофикации. При кислой реакции среды и при повышенном содержании в почве минерального азота образование клубеньков на корнях бобовых культур ограничивается, и фиксация атмосферного азота снижается. В этом случае бобовые культуры формируют урожай за счет азота почвы и количества оставшегося в пожнивных и корневых остатках, азота атмосферы не покрывает вынос этого элемента из почвенн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лубеньков на корнях бобовых культур является косвенным показателем активности азотофикации. Чем больше на корнях клубеньков и больший их размер, тем активнее протекает процесс азотофикации, усвоение атмосферного воздуха клубеньковыми бактериями, нормальные азотофиксирующие клубеньки имеют розовый ц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е семян нитрагином особенно необходимо на участке, где люцерна ранее не возделывалась. Заранее семян клубеньковыми бактериями способствует повышению урожая, как зеленой массы, так и семян. В наших исследованиях определялось количество клубеньков на корнях люцерны перед первым укосом и фазу бутонизации начала цветения. Внесение минеральных удобрений стимулировало образование клубеньков на корнях люцерны: Р90 на 14шт №90 Р90 на 11шт, 3 №30 Р30 9шт. при наличии на контроле 23шт клубеньков на одном раст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лияние минеральных удобрений на образование клубеньков на корнях люцер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64"/>
        <w:gridCol w:w="1463"/>
        <w:gridCol w:w="1463"/>
        <w:gridCol w:w="1463"/>
        <w:gridCol w:w="1464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(без удобрений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30 Р3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еньков, ш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Влияние минеральных удобрений на урожайность поливной люц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 люцерны формируется под воздействием комплекса внешних факторов, каждый из которых оказывает влияние на его количество и качество. Одним из важнейших факторов увеличение урожайности сельскохозяйственных культур является применение удобрений. Наибольший эффект минеральные удобрения дают при орошении. В условиях орошения в связи с мощным развитием и высокими урожаями сельскохозяйственных культур возрастает потребность в питании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количество доступных питательных веществ в орошаемых почвах колеблется в широких пределах. Особенно резко подает обеспеченность элементами питания во время поливов и некоторое время после них в результате перенасыщения почвы влагой и недостатка воздуха, резко снижается деятельность аэробных микроорганизмов, вследствие чего снижается содержание в почве усвояемых питательных веществ. Вносимые удобрения обогащают пахотный слой почвы необходимыми для растений питательными веществами и повышают урожай сельскохозяйственных культур и в частности люцерны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/>
        <w:t>Влияние минеральных удобрений на урожай зеленой массы поливной люцерны в ОАО «Солянское» Пугачевского райо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20"/>
        <w:gridCol w:w="2221"/>
        <w:gridCol w:w="2221"/>
        <w:gridCol w:w="222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sz w:val="20"/>
                <w:szCs w:val="20"/>
              </w:rPr>
              <w:t>Урожайность 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 2009год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 к контролю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(без удобрени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30 Р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</w:tbl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НСР = 5,8 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га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опыте установили достаточно высокую отзывчивость люцерны на применение минеральных удобрений (таблица №6)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рибавка зеленой массы люцерны получена в варианте с 3-х кратным внесением под каждый укос 3 №30 Р30-195 т/га или 84 % к контролю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ими по приросту урожая был вариант с разовым внесением азотно-фосфорных удобрений (№90 Р90) на котором прибавка к контролю составила 10,7 т/га или 46,1%. Разовое внесение азотно-фосфорных удобрений на 88 т/га уступало дробному их использованию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азота к фосфору повышало урожай зеленой массы люцерны при разовом внесении на 53 т/га и дробном на 133 т/га, что говорит о возрастании эффективности применения азотных удобрений при внесении их под каждый укос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ое внесение фосфорных удобрений по 30 кг/га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од каждый укос так же оказывало сильное (на 8 т/га) действие на урожай люцерны по сравнению с розовым применением всей нормы под первый уко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Влияние минеральных удобрений на качество люц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озделывания сельскохозяйственных растений является получение определенных химических веществ: белков, жиров, крахмала, сахаров и т.д., которые используются как продукты питания человека, корма для сельскохозяйственных животных или служат сырьем для промышленности. При выращивании растений необходимо стремиться получить наибольший урожай высокого качества, с максимальным содержанием в урожае тех ценных химических веществ, ради которых выращиваются рас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добрений положительно влияло на качество зеленой массы в частности, на содержание в ней сырого белка и карот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лияние минеральных удобрений на содержание сырого белка и каротина в сухом веществе люцер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74"/>
        <w:gridCol w:w="2974"/>
        <w:gridCol w:w="29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ырого белка,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аротина, мг./к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№30 Р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содержание сырого белка отмечалось на делянке с применением азотно-фосфорного удобрения, где оно составило при разовом внесении 16,71% и дробном внесении 16,3% .Применение одних фосфорных удобрений незначительно уступало азотно-фосфорному по содержанию сырого бе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лияние на содержание каротина оказало применение разового азотно-фосфорного удобр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нергетическая оценка, эффективности систем земле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технологии возделывания культур, прежде всего определяется ее энергетической эффектив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нергетической эффективности применения удобрений включае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щих энергетических затрат на их примен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етическая оценка получен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эффициента энергетической окуп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добрений – энергозатратный прием повышения урожайности возделываемых культур. В нашем опыте наибольшие затраты были на делянках с добрым внесением азотно-фосфорного удобрения в трех подкормках (3 №30 Р30) – 35500 МДж, что на 9000 МДж больше, чем на контроле (4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имической энергии в МДж в урожае по вариантам соответствовало практически колебанию урожайности в зависимости от примененны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оценка эффективности применения удобрений под люцер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8"/>
        <w:gridCol w:w="1560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пы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энергии на выращивание, МДж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затраты на 1т. Зеленой массы МДж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нергетической эффективности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ж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(без удобр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№30 Р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учно обоснованном применении удобрений с учетом биологических свойств растений и обеспеченности почвы элементами питания в доступной форме может быть достигнуто существенное сокращение энергозатрат на производство единицы продукции. В нашем опыте установлено повышение энергетической эффективности от внесения минеральных удобрений на всех удобренных делянках. Наилучший показатель энергетической эффективности (6,6) выявлен от внесения трех подкормок под каждый укос дозой №30 Р30 – 6,6., что на 37,5% больше контрольной величины (4,8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кономическая эффективность примен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хозяйственном производстве в силу его социально-экономических и естественных особенностей воспроизводства, экономическая эффективность имеет свою специфику. Поскольку основой производства является земля, то повышение экономической эффективности означает здесь увеличение выхода продукции растениеводства с каждого гектара земли при одновременном сокращении затрат на ее производство. Решая вопрос о применении минеральных удобрений важно учитывать не только экономический, но и экологический результат применения удобрений и прежде всего воздействия их на окружающую сре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х опытах для определения экономической эффективности внесения минеральных удобрений определяют величину условно чистого дохода и уровень рентабельност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наибольший доход (2968 руб./га) получен от дробного внесения азотно-фосфорных удобрений №30 Р30 в 3-х подкормках под каждый укос, при наилучшем показателе рентабельности – 15%. Дробное влияние азотно-фосфорных удобрений значительно, в 6,3 раза превосходит по величине чистого дохода разовое внесение всех удобрений под первый укос (№90 Р90) и на 126% по уровню рентабельности. Внесение одного фосфорного удобрения как дробного 30кг/га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од каждый укос, так и в один срок под первый укос всей нормы фосфорного удобрения (Р90) не обеспечивало получения дохода и было не рентабе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дробное внесение азотных и фосфорных удобрений под каждый укос, является более рациональным приемом использования минеральных туков по сравнению с разовым внесением удобрений ранней весной под первый ук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кономическая эффективность применения удобрений под люцерну в ОАО «Солянское» Пугачевского райо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860"/>
        <w:gridCol w:w="1185"/>
        <w:gridCol w:w="1184"/>
        <w:gridCol w:w="932"/>
        <w:gridCol w:w="1319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добр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№30 Р3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 урожая, ц./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зделывание,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уборку прибавки урожая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купку удобрения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сение удобрений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,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ибавки урожая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внесения удобрений, руб./г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применения удобр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Безопасност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уть оптимизации химического метода и снижения воздействия на окружающую среду – внедрение интегрированной защиты растений, которая предполаг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учно обоснованной агротехн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ртов, устойчивых к болезням и вредител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активизация деятельности природных организмов, регулирующих плотность популяций опасных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химических и биологических средств с учетом развития вредных и полезных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метод защиты растений универсален, практически можно освободиться от всех вредных организмов. Но недостатком этого является то, что химические вещества токсичны (ядовиты) для человека и теплокров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химической защите растений осуществляются под руководством специалиста по защите растений высшей квалификации, имеющего соответствующий диплом. Ответственность за организацию работ по охране труда и технике безопасности при работе с пестицидами возлагается на руководителей сельхоз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еред началом сезона, все лица занятые на работах по химической защите растений, проходят обязательное медицинское (страхование) освидетельствование и инструктаж о мерах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естицидами необходимо строго соблюдать правила личной гигиены. Присутствие посторонних лиц в местах работ с пестицидами запрещ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рабочего дня при работе с сильнодействующими высокотоксичными препаратами – 4 часа, с остальными – 6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тветственная за проведение работ, обеспечивает всех лиц, непосредственно работающих с пестицидами, индивидуальными средствами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предварительного обследования выявлено, что численность вредителей или процент заражения болезнями достиг порогового значения, тогда специалист по защите растений устанавливает необходимость химической обработки посе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естицидами проводят рекомендованные сроки. Особенно строго соблюдаются сроки последних обработок перед уборкой урож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кую погоду все работы с пестицидами проводят в ранние утренние и вечерние ча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авливание проводят в специально предназначенных помещениях при наличии вентиляции на огороженных открытых специальных площадках исправными маш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перед началом проведения химических обработок все окрестное население оповещается о местах, сроках обработок, используемых препаратах. На расстоянии не менее 300м от границ обрабатываемого участка выставляются единые знаки безопасности при работе с пестицидами в сельском хозяйстве. Знаки убирают только после окончания установленных карантинных ср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химические обработки регистрируются в специальном жур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кладов для хранения пестицидов, устройство площадки для протравливания семян разрешается не ближе 200м от жилых помещений, животноводческих и птицеводческих ферм, водоисточников, мест концентрации полезных животных и птиц и не менее 2000м от рыбохозяйственных и других водо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естицид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тициды должны быть токсичными для вредных организмов, и безопасными для человека и теплокров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тициды не должны быть канцерогенными, т.е. не должны вызывать уродства при рождени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тициды не должны быть кумулятивными, т.е. не должны накапливаться в человеческом организме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тициды не должны быть персистентными, т.е. не должны быть стойкими в объектах внешней сред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ициды должны быть безопасными с точки зрения хранения и транспортировки, не взрываться, не гореть, должны соответствовать ГОСТу или стандарту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защита растений – это особый экономический подход к использованию всех доступных форм подавления нежелательного вида, которое позволяет удерживать популяцию возбудителя болезни, вредителя или сорняка ниже уровня, причиняющего экономический ущерб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рганизационная работа по безопасности работы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О «Солянское» Пугачевского района ответственность за безопасность работы несет директор совхоза. Крюков А.М. и главные специалисты: главный агроном Батищев А.К. и главный инженер Ержаков А.К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чими вновь принятыми на работу, проводится вводный инструктаж, заключающийся в ознакомлении их с общими положениями по правилам по технике безопасности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роводится методом индивидуального собеседования рабочих с главными специалистами звена, куда был принят рабочи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не подписывает приказ о приеме на работу рабочего, пока тот не пройдет вводный инструктаж и не распишется в карточке вводного инструктаж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с одного места работы на другое с работником проводится инструктаж на рабочем месте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инструктажа рабочий расписывается в книге записей инструктаже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инструктаж проводится перед весеннее полевыми и уборочными работ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Анализ травматизма в хозяйстве за 2009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равматизма проводят по актам о несчастных случаях и материалам по их расследованию. Учитываются следующие показатели: коэффициент частоты травматизма, коэффициент тяжести травматизма, коэффициент нетруд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намика производственного травматизм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2036"/>
      </w:tblGrid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чих за отчетный период, С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частных случаев за тот же период, 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число рабочих дней, потерянных за отчетный период в результате несчастных случаев, 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авм за отчетный период, за исключением несчастных случаев, 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9017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хозяйственного вышестоящего органа, получив сообщение о несчастном случае, срочно выезжает на место происшествия, немедленно расследует и в срок, не более 24 часов, составляет акт о несчастном случае, указанный в П.22 настоящего положения, в присутствии председателя администрации, технического инспе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подробно описывается обстоятельство несчастного случая, устанавливаются его причины и указываются мероприятия по их устранению. Все несчастные случаи, происшедшие в результате аварии, независимо от степени тяжести обсуждаются на заседа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бота по безопасности работы в совхозе «Солянский» находится на высоком уровне. Все мероприятия проводятся вовремя и со знанием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ень безопасности работы в совхоз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кабинет по безопасности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благоустроенных полевых стан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воевременную доставку горячей пищи к месту полев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ыта , проведенного а ОАО «Солянское» Пугачевского района Саратовской области, можно сделать следующие вывод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еральные удобрения значительно повышают урожайность люцерны. Наибольший прирост урожая зеленой массы люцерны отмечался при 3-х кратном внесении под каждый укос 3 №30 Р30. прибавка составила 195 т/га или 84% к контролю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 значительно улучшают качество люцерну за счет увеличения содержания сырого белка и каротина. Наибольшее содержание сырого белка и каротина соответствовало 16,7% и 25 мг/кг. Это отмечалось при разовом внесении азотно-фосфорных удобр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удобрений значительно улучшает пищевой режим почвы и обеспеченность растений люцерны доступными формами азота и фосфор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минеральных удобрений позволяет увеличить прирост сухого вещества люцерны. Наилучший показатель прироста сухого вещества отмечался при дробном внесении азотно-фосфорных удобрений. Прирост составил – 3,9 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га или 84,9%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 оказывают положительное влияние на образование клубеньков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нергетической эффективности позволил установить, что наилучшая отдача в виде прироста энергии в урожае достигалось дробным внесением азотно-фосфорных туков, доза №30 Р30 под каждый укос поливной люцерн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добрений позволяет получить значительный условно чистый доход и имеет высокую рентабельность. Лучшим по доходности (2868,0 руб./га) был вариант с дробным внесением азотно-фосфорных удобрений №30 Р30 в 3-х подкормках под каждый укос при лучшем показателе уровня рентабельности 151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опытов хозяйством, расположенным в зоне темно-каштановых почв Левобережья Саратовской области можно рекомендовать дробное внесение азотно-фосфорных удобрений в дозе №30 Р30 под каждый укос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даптивное растениеводство. Жученко А.А, Кишинев, Штиница 1990г с 25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климатический справочник по саратовской области. Гидрометеорологическое издательство. Ленинград 1988г с 23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оэкология под редакцией Черникова В.А. и Чекереса А.И. Москва 2000г с 6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логические аспекты возделывания люцерны. Гончаров П.Л. Лубенец Г.А. Новосибирск 2005г с 22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делывание люцерны в условиях орошения. Москва, Росагропромиздат 2009г-с 4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клад о состоянии окружающей среды Саратовской области в 2009г. Саратов 2009г с 184. под редакцией Белова В.Ф. – председатель Госкомитета по охране окружающей среды. Сарат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енсивные технологии в растениеводства и кормоводства. Сб. науч. тр-т. Киев 2004г, с-14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развития агропромышленного комплекса Саратовской области до 2010 года. Министерство с/х. и продовольствия Саратовской области. Под редакцией Дворкина Б.З., Голубева А.В. и др.Саратов 2000г с-13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церна – 2 издание, Жариков В.И., переработанная и дополненная – Н: Урожай, 2003-32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церна. Москва, Лукашну М.Р. Агромпромиздат, 2008 с-25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церна в Саратовской области. Саратов ; Приволжское книжное издательство.2005 с-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неральные удобрения и эффективность их применения, Конанов А.В., Щедрин В.И., Бурдун В.Н. 2007г с-1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ка полевого опыта. Доспехов Б.А. Москва 1985 с 35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труда под редакцией Белякова Р.И. Москва, Агропромиздат 2000г с 3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доз удобрений на планируемый урожай бобовых культур в орошаемом земледелии Поволжья. Кормилицын В.Ф. Агрохимия 1999г, №2 с- 45-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одуктивность пропашных культур в Поволжье/ А.Н. Данилова; Калмыков С.И.; Данилова С.А.; Глубокова Н.С. ФГОУ ВПО «Саратовский ГАУ». Саратов 2007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ти регулирования экологического состояния почвы в агроценозе. Книга.Проблема и пути преодоления засухи в Поволжье. Курдюков Ю.Ф., Возняковская и др. Саратов 2009г. с-95-1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стициды в современном мире. Захаренко В.А. Меньшиков Н.И. Агрохимия №1 – 2006г с-1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тениеводство. Под редакцией Корнеевой. Москва. Колос.2005 с-36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омендации по экологии возделывания люцерны на корм и семена. М: Колос, 2004г с-4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работающих на производстве Москва Купчин А.Г. Профиздат 1997 с-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добрение люцерны в условиях орошения. Овсяников Н.Н. Ростов. 2007 с-6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кторы эффективности удобрений в сухостепной зоне Поволжья. Книга. Проблемы и пути преодоления засухи в Поволжье. Пронько В.В., Гришин П.Н., Соколова К.Г. Саратов 2000г с-122-14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кология землепользования и охрана природных ресурсов . Варлашов А.А., Хабаров А.В. Москва 2009г с 16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ие основы земледелия. Карюшин В. И. Колос 2006г с-36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ий ориентир устойчивости агроэкосистем. Кормилицын В.Ф. Земледелие 1998г, №2 с-111-1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зация, ресурсосбережение и фитосанитарная оптимизация агроценозов в адаптивноландшафном земледелии Поволжья/А.И. Шабаев; С.И. Калмыков; В.Б.Лебедев; А.С. Балкунов. ФГОУ ВПО. «Саратовский ГАУ». Саратов 2009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я. Агроландшавты и защита растений в адаптивном земледелии Поволжья Шибаев А.И., Калмыков С.И.; Лебедева В.Б.; Болкунов А.С. ФГОУ ВПО «Саратовский ГАУ» Саратов 2007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жай по-</w:t>
      </w:r>
      <w:r>
        <w:rPr/>
        <w:t>повторностям на каждой делянке, т/га-тон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78"/>
        <w:gridCol w:w="948"/>
        <w:gridCol w:w="1050"/>
        <w:gridCol w:w="1050"/>
        <w:gridCol w:w="1917"/>
        <w:gridCol w:w="1728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ст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ность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 №3 Р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клонения от произвольного нача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056"/>
        <w:gridCol w:w="1230"/>
        <w:gridCol w:w="1055"/>
        <w:gridCol w:w="1233"/>
        <w:gridCol w:w="2211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=х – 12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№30 Р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= -1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вадраты отклонений от произвольного нача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1"/>
        <w:gridCol w:w="1162"/>
        <w:gridCol w:w="1143"/>
        <w:gridCol w:w="923"/>
        <w:gridCol w:w="1725"/>
        <w:gridCol w:w="162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Р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№30 Р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</w:rPr>
              <w:t>=812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</w:rPr>
              <w:t>=26208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52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</w:rPr>
              <w:t>=118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4 l=5 n.l=2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дисперсионного анали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51"/>
        <w:gridCol w:w="1543"/>
        <w:gridCol w:w="1544"/>
        <w:gridCol w:w="1537"/>
        <w:gridCol w:w="1550"/>
      </w:tblGrid>
      <w:tr>
        <w:trPr>
          <w:trHeight w:val="475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вадра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свободы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вадрат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47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</w:rPr>
              <w:t>факти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теоретич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6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96" w:leader="none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96" w:leader="none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1:00Z</dcterms:created>
  <dc:creator>Денис</dc:creator>
  <dc:description/>
  <cp:keywords/>
  <dc:language>en-US</dc:language>
  <cp:lastModifiedBy>Mage</cp:lastModifiedBy>
  <cp:lastPrinted>2010-02-04T19:29:00Z</cp:lastPrinted>
  <dcterms:modified xsi:type="dcterms:W3CDTF">2011-10-09T00:51:00Z</dcterms:modified>
  <cp:revision>2</cp:revision>
  <dc:subject/>
  <dc:title/>
</cp:coreProperties>
</file>