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Введение</w:t>
      </w:r>
    </w:p>
    <w:p>
      <w:pPr>
        <w:pStyle w:val="Style17"/>
        <w:numPr>
          <w:ilvl w:val="0"/>
          <w:numId w:val="2"/>
        </w:numPr>
        <w:autoSpaceDE w:val="false"/>
        <w:spacing w:lineRule="auto" w:line="360"/>
        <w:ind w:left="0" w:hanging="0"/>
        <w:jc w:val="both"/>
        <w:rPr>
          <w:bCs/>
          <w:color w:val="000000"/>
          <w:sz w:val="28"/>
          <w:szCs w:val="28"/>
          <w:lang w:val="en-US" w:eastAsia="en-US"/>
        </w:rPr>
      </w:pPr>
      <w:r>
        <w:rPr>
          <w:bCs/>
          <w:color w:val="000000"/>
          <w:sz w:val="28"/>
          <w:szCs w:val="28"/>
          <w:lang w:val="en-US" w:eastAsia="en-US"/>
        </w:rPr>
        <w:t>Актуальность исследования деятельности агрохолдингов</w:t>
      </w:r>
    </w:p>
    <w:p>
      <w:pPr>
        <w:pStyle w:val="Style17"/>
        <w:numPr>
          <w:ilvl w:val="0"/>
          <w:numId w:val="2"/>
        </w:numPr>
        <w:autoSpaceDE w:val="false"/>
        <w:spacing w:lineRule="auto" w:line="360"/>
        <w:ind w:left="0" w:hanging="0"/>
        <w:jc w:val="both"/>
        <w:rPr>
          <w:bCs/>
          <w:color w:val="000000"/>
          <w:sz w:val="28"/>
          <w:szCs w:val="28"/>
          <w:lang w:val="en-US" w:eastAsia="en-US"/>
        </w:rPr>
      </w:pPr>
      <w:r>
        <w:rPr>
          <w:bCs/>
          <w:color w:val="000000"/>
          <w:sz w:val="28"/>
          <w:szCs w:val="28"/>
          <w:lang w:val="en-US" w:eastAsia="en-US"/>
        </w:rPr>
        <w:t>Основные причины возникновения и развития агрохолдингов</w:t>
      </w:r>
    </w:p>
    <w:p>
      <w:pPr>
        <w:pStyle w:val="Style17"/>
        <w:numPr>
          <w:ilvl w:val="0"/>
          <w:numId w:val="2"/>
        </w:numPr>
        <w:autoSpaceDE w:val="false"/>
        <w:spacing w:lineRule="auto" w:line="360"/>
        <w:ind w:left="0" w:hanging="0"/>
        <w:jc w:val="both"/>
        <w:rPr>
          <w:bCs/>
          <w:color w:val="000000"/>
          <w:sz w:val="28"/>
          <w:szCs w:val="28"/>
          <w:lang w:val="en-US" w:eastAsia="en-US"/>
        </w:rPr>
      </w:pPr>
      <w:r>
        <w:rPr>
          <w:bCs/>
          <w:color w:val="000000"/>
          <w:sz w:val="28"/>
          <w:szCs w:val="28"/>
          <w:lang w:val="en-US" w:eastAsia="en-US"/>
        </w:rPr>
        <w:t>Основные пути создания и виды агрохолдингов</w:t>
      </w:r>
    </w:p>
    <w:p>
      <w:pPr>
        <w:pStyle w:val="Style17"/>
        <w:numPr>
          <w:ilvl w:val="0"/>
          <w:numId w:val="2"/>
        </w:numPr>
        <w:autoSpaceDE w:val="false"/>
        <w:spacing w:lineRule="auto" w:line="360"/>
        <w:ind w:left="0" w:hanging="0"/>
        <w:jc w:val="both"/>
        <w:rPr>
          <w:bCs/>
          <w:color w:val="000000"/>
          <w:sz w:val="28"/>
          <w:szCs w:val="28"/>
          <w:lang w:val="en-US" w:eastAsia="en-US"/>
        </w:rPr>
      </w:pPr>
      <w:r>
        <w:rPr>
          <w:bCs/>
          <w:color w:val="000000"/>
          <w:sz w:val="28"/>
          <w:szCs w:val="28"/>
          <w:lang w:val="en-US" w:eastAsia="en-US"/>
        </w:rPr>
        <w:t>Концентрация сельскохозяйственных земель агрохолдингами и проблемы сельской местности</w:t>
      </w:r>
    </w:p>
    <w:p>
      <w:pPr>
        <w:pStyle w:val="Style17"/>
        <w:numPr>
          <w:ilvl w:val="0"/>
          <w:numId w:val="2"/>
        </w:numPr>
        <w:autoSpaceDE w:val="false"/>
        <w:spacing w:lineRule="auto" w:line="360"/>
        <w:ind w:left="0" w:hanging="0"/>
        <w:jc w:val="both"/>
        <w:rPr>
          <w:bCs/>
          <w:color w:val="000000"/>
          <w:sz w:val="28"/>
          <w:szCs w:val="28"/>
          <w:lang w:val="en-US" w:eastAsia="en-US"/>
        </w:rPr>
      </w:pPr>
      <w:r>
        <w:rPr>
          <w:bCs/>
          <w:color w:val="000000"/>
          <w:sz w:val="28"/>
          <w:szCs w:val="28"/>
          <w:lang w:val="en-US" w:eastAsia="en-US"/>
        </w:rPr>
        <w:t>Интеграционные процессы в агрохолдингах</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Выводы</w:t>
      </w:r>
    </w:p>
    <w:p>
      <w:pPr>
        <w:pStyle w:val="Normal"/>
        <w:autoSpaceDE w:val="false"/>
        <w:spacing w:lineRule="auto" w:line="360"/>
        <w:jc w:val="both"/>
        <w:rPr>
          <w:bCs/>
          <w:color w:val="000000"/>
          <w:sz w:val="28"/>
          <w:szCs w:val="28"/>
          <w:lang w:val="en-US" w:eastAsia="en-US"/>
        </w:rPr>
      </w:pPr>
      <w:r>
        <w:rPr>
          <w:color w:val="000000"/>
          <w:sz w:val="28"/>
          <w:szCs w:val="28"/>
          <w:lang w:val="en-US" w:eastAsia="en-US"/>
        </w:rPr>
        <w:t>Использованные источники</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autoSpaceDE w:val="false"/>
        <w:spacing w:lineRule="auto" w:line="360"/>
        <w:ind w:firstLine="709"/>
        <w:jc w:val="both"/>
        <w:rPr>
          <w:b/>
          <w:b/>
          <w:iCs/>
          <w:color w:val="000000"/>
          <w:sz w:val="28"/>
          <w:szCs w:val="28"/>
          <w:lang w:val="en-US" w:eastAsia="en-US"/>
        </w:rPr>
      </w:pPr>
      <w:r>
        <w:rPr>
          <w:b/>
          <w:iCs/>
          <w:color w:val="000000"/>
          <w:sz w:val="28"/>
          <w:szCs w:val="28"/>
          <w:lang w:val="en-US" w:eastAsia="en-US"/>
        </w:rPr>
        <w:t>Введение</w:t>
      </w:r>
    </w:p>
    <w:p>
      <w:pPr>
        <w:pStyle w:val="Normal"/>
        <w:autoSpaceDE w:val="false"/>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Normal"/>
        <w:autoSpaceDE w:val="false"/>
        <w:spacing w:lineRule="auto" w:line="360"/>
        <w:ind w:firstLine="709"/>
        <w:jc w:val="both"/>
        <w:rPr/>
      </w:pPr>
      <w:r>
        <w:rPr>
          <w:iCs/>
          <w:color w:val="000000"/>
          <w:sz w:val="28"/>
          <w:szCs w:val="28"/>
          <w:lang w:val="en-US" w:eastAsia="en-US"/>
        </w:rPr>
        <w:t>В работе отражены проблемные вопросы создания и функционирования агрохолдингов</w:t>
      </w:r>
      <w:r>
        <w:rPr>
          <w:color w:val="000000"/>
          <w:sz w:val="28"/>
          <w:lang w:val="en-US" w:eastAsia="en-US"/>
        </w:rPr>
        <w:t xml:space="preserve"> </w:t>
      </w:r>
      <w:r>
        <w:rPr>
          <w:iCs/>
          <w:color w:val="000000"/>
          <w:sz w:val="28"/>
          <w:szCs w:val="28"/>
          <w:lang w:val="en-US" w:eastAsia="en-US"/>
        </w:rPr>
        <w:t xml:space="preserve">в АПК Украины. </w:t>
      </w:r>
    </w:p>
    <w:p>
      <w:pPr>
        <w:pStyle w:val="Normal"/>
        <w:autoSpaceDE w:val="false"/>
        <w:spacing w:lineRule="auto" w:line="360"/>
        <w:ind w:firstLine="709"/>
        <w:jc w:val="both"/>
        <w:rPr/>
      </w:pPr>
      <w:r>
        <w:rPr>
          <w:iCs/>
          <w:color w:val="000000"/>
          <w:sz w:val="28"/>
          <w:szCs w:val="28"/>
          <w:lang w:val="en-US" w:eastAsia="en-US"/>
        </w:rPr>
        <w:t>В частности, проанализированы основные направления их создания и организации работы, место этих структур в системе использования сельскохозяйственных</w:t>
      </w:r>
      <w:r>
        <w:rPr>
          <w:color w:val="000000"/>
          <w:sz w:val="28"/>
          <w:lang w:val="en-US" w:eastAsia="en-US"/>
        </w:rPr>
        <w:t xml:space="preserve"> </w:t>
      </w:r>
      <w:r>
        <w:rPr>
          <w:iCs/>
          <w:color w:val="000000"/>
          <w:sz w:val="28"/>
          <w:szCs w:val="28"/>
          <w:lang w:val="en-US" w:eastAsia="en-US"/>
        </w:rPr>
        <w:t>земель, их взаимоотношения с государством или другими формами агропромышленных формирований, а также влияние на развитие сельских территорий, предложено внести определенные коррективы в аграрной политике государства в связи с деятельностью агрохолдингов.</w:t>
      </w:r>
    </w:p>
    <w:p>
      <w:pPr>
        <w:pStyle w:val="Normal"/>
        <w:autoSpaceDE w:val="false"/>
        <w:spacing w:lineRule="auto" w:line="360"/>
        <w:ind w:firstLine="709"/>
        <w:jc w:val="both"/>
        <w:rPr>
          <w:b/>
          <w:b/>
          <w:bCs/>
          <w:iCs/>
          <w:color w:val="000000"/>
          <w:sz w:val="28"/>
          <w:szCs w:val="28"/>
          <w:lang w:val="en-US" w:eastAsia="en-US"/>
        </w:rPr>
      </w:pPr>
      <w:r>
        <w:rPr>
          <w:b/>
          <w:bCs/>
          <w:i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1. Актуальность исследования деятельности агрохолдингов</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Целью работы является исследование существующей ситуации с созданием и деятельностью агрохолдингов в Украине, а также их роли в развитии сельских территорий. В частности, попытаемся дать ответы на следующие вопросы:</w:t>
      </w:r>
    </w:p>
    <w:p>
      <w:pPr>
        <w:pStyle w:val="Normal"/>
        <w:autoSpaceDE w:val="false"/>
        <w:spacing w:lineRule="auto" w:line="360"/>
        <w:ind w:firstLine="709"/>
        <w:jc w:val="both"/>
        <w:rPr/>
      </w:pPr>
      <w:r>
        <w:rPr>
          <w:color w:val="000000"/>
          <w:sz w:val="28"/>
          <w:szCs w:val="28"/>
          <w:lang w:val="en-US" w:eastAsia="en-US"/>
        </w:rPr>
        <w:t>- Почему сегодня вопрос деятельности агрохолдингов актуален в Украин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очему возникли агрохолдинг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Каковы основные направления деятельности агрохолдингов?</w:t>
      </w:r>
    </w:p>
    <w:p>
      <w:pPr>
        <w:pStyle w:val="Normal"/>
        <w:autoSpaceDE w:val="false"/>
        <w:spacing w:lineRule="auto" w:line="360"/>
        <w:ind w:firstLine="709"/>
        <w:jc w:val="both"/>
        <w:rPr/>
      </w:pPr>
      <w:r>
        <w:rPr>
          <w:color w:val="000000"/>
          <w:sz w:val="28"/>
          <w:szCs w:val="28"/>
          <w:lang w:val="en-US" w:eastAsia="en-US"/>
        </w:rPr>
        <w:t>- Как агрохолдинги влияют на использование сельскохозяйственных земель?</w:t>
      </w:r>
    </w:p>
    <w:p>
      <w:pPr>
        <w:pStyle w:val="Normal"/>
        <w:autoSpaceDE w:val="false"/>
        <w:spacing w:lineRule="auto" w:line="360"/>
        <w:ind w:firstLine="709"/>
        <w:jc w:val="both"/>
        <w:rPr/>
      </w:pPr>
      <w:r>
        <w:rPr>
          <w:color w:val="000000"/>
          <w:sz w:val="28"/>
          <w:szCs w:val="28"/>
          <w:lang w:val="en-US" w:eastAsia="en-US"/>
        </w:rPr>
        <w:t>- Как деятельность агрохолдингов влияет на состояние и развитие сельских территорий?</w:t>
      </w:r>
    </w:p>
    <w:p>
      <w:pPr>
        <w:pStyle w:val="Normal"/>
        <w:autoSpaceDE w:val="false"/>
        <w:spacing w:lineRule="auto" w:line="360"/>
        <w:ind w:firstLine="709"/>
        <w:jc w:val="both"/>
        <w:rPr/>
      </w:pPr>
      <w:r>
        <w:rPr>
          <w:color w:val="000000"/>
          <w:sz w:val="28"/>
          <w:szCs w:val="28"/>
          <w:lang w:val="en-US" w:eastAsia="en-US"/>
        </w:rPr>
        <w:t>Нынешняя ситуация в агробизнесе Украины может быть охарактеризована как период развития аграрной реформы. Он характеризуется формальным завершением реструктуризации КСП и выходом на завершающий этап приватизации сельскохозяйственных земель. Однако главная особенность этого периода заключается в том, что инициатива в развитии реформы перешла от государства к агробизнесу. Так, если на начальном этапе реформы государство инициировало реструктуризацию КСП и предлагало их организационно-правовые формы, то в дальнейшем эта инициатива перешла к агробизнесу, проявлением чего стало возникновение агрохолдингов. Сегодня анализ и оценка деятельности агрохолдингов находятся в Украине на начальном этапе, но в силу влияния этих структур на развитие сельского хозяйства такие исследования достаточно актуальны.</w:t>
      </w:r>
    </w:p>
    <w:p>
      <w:pPr>
        <w:pStyle w:val="Normal"/>
        <w:autoSpaceDE w:val="false"/>
        <w:spacing w:lineRule="auto" w:line="360"/>
        <w:ind w:firstLine="709"/>
        <w:jc w:val="both"/>
        <w:rPr/>
      </w:pPr>
      <w:r>
        <w:rPr>
          <w:color w:val="000000"/>
          <w:sz w:val="28"/>
          <w:szCs w:val="28"/>
          <w:lang w:val="en-US" w:eastAsia="en-US"/>
        </w:rPr>
        <w:t>Существующая ситуация на селе в большой степени определяется деятельностью местных аграрных предприятий (реформированных КСП различных организационно-правовых форм и фермерских хозяйств): если новые субъекты хозяйствования функционируют эффективно, то и ситуация на селе лучше, чем в местности, где аграрное производство в упадке или вообще земля не обрабатывается. Успешные аграрные предприятия обеспечивают работой определенную часть местных жителей, платят налоги в местные бюджеты, поддерживают (а иногда - и развивают) сельскую инфраструктуру. В значительной степени такая социальная деятельность этих предприятий связана с тем, что их учредителями являются жители села, то есть и они, и члены их семей пользуются этой инфраструктурой - средствами коммуникации, медицинскими, культурными и образовательными учреждениями (дети ходят в детский сад и школу, дом культуры, библиотеку и т. п.). Особенно ощутимой разница между "успешными" и "неуспешными" аграрными территориями стала во время аграрной реформы. Если в советские времена почти все расходы, связанные с развитием сельской местности, принимали на себя государство и местные КСП, то в процессе реформы был введен принцип "каждый должен заниматься своим делом": иначе говоря, аграрные предприятия должны заниматься аграрным бизнесом, а местные общины - развитием села. К сожалению, воплотить этот справедливый принцип в практику оказалось достаточно сложно, основная причина чего кроется в недостаточном финансовом обеспечении бюджетов сельских советов.</w:t>
      </w:r>
    </w:p>
    <w:p>
      <w:pPr>
        <w:pStyle w:val="Normal"/>
        <w:autoSpaceDE w:val="false"/>
        <w:spacing w:lineRule="auto" w:line="360"/>
        <w:ind w:firstLine="709"/>
        <w:jc w:val="both"/>
        <w:rPr/>
      </w:pPr>
      <w:r>
        <w:rPr>
          <w:color w:val="000000"/>
          <w:sz w:val="28"/>
          <w:szCs w:val="28"/>
          <w:lang w:val="en-US" w:eastAsia="en-US"/>
        </w:rPr>
        <w:t>Возникновение агрохолдингов внесло определенные коррективы в ситуацию, сложившуюся на селе. Как правило, агрохолдинги - это сугубо бизнесовые проекты, основная цель которых заключается в приумножении капитала их учредителей. По определению, поддержка и развитие сельской инфраструктуры не являются функцией агрохолдингов. Учредители агрохолдингов не проживают в сельской местности, то есть ни они, ни члены их семей не пользуются сельской инфраструктурой. Вообще, по большому счету, при желании агрохолдинги могут достаточно легко, без заметных потерь, выйти из аграрного бизнеса. Особенно это касается тех из них, которые занимаются исключительно растениеводством, то есть арендуют землю. В таком случае село вообще остается ни с чем. Все это беспокоит и сельских жителей, и местные власти, и, наконец, правительство, которое отвечает за ситуацию на селе в целом и в сельском хозяйстве в частности. Поэтому и в печати, и на местах, и на уровне правительства поднимается вопрос деятельности агрохолдингов и их влияния на ситуацию в сельской экономик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2. Основные причины возникновения и развития агрохолдингов</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Агрохолдинги возникли под влиянием ряда экономических стимулов и не выступают исключительно украинским явлением. Агрохолдинги существуют во многих постсоциалистических странах Восточной Европы и бывших республиках Советского Союза. Особо следует отметить такие страны с крупным ресурсом сельскохозяйственных земель, как Россия и Казахстан. Вообще возникновение агрохолдингов в постсоциалистических странах связано с несовершенством и провалами в функционировании экономики, отсутствием необходимых институциональных и правовых условий для ведения эффективного бизнеса, неадекватной аграрной политикой государства (в частности - отсутствием полноценного рынка сельскохозяйственных земель). Однако основным стимулом к возникновению агрохолдингов является стремление собственников капитала приумножить его в долгосрочной перспективе. Это основной стимул к деятельности субъектов хозяйствования в рыночной экономике. Получение прибыли и ее капитализация - это только способ увеличения капитала. Между тем стоимость капитала, инвестированного в агробизнес, растет сегодня и может расти в долгосрочной перспективе за счет:</w:t>
      </w:r>
    </w:p>
    <w:p>
      <w:pPr>
        <w:pStyle w:val="Normal"/>
        <w:autoSpaceDE w:val="false"/>
        <w:spacing w:lineRule="auto" w:line="360"/>
        <w:ind w:firstLine="709"/>
        <w:jc w:val="both"/>
        <w:rPr/>
      </w:pPr>
      <w:r>
        <w:rPr>
          <w:color w:val="000000"/>
          <w:sz w:val="28"/>
          <w:szCs w:val="28"/>
          <w:lang w:val="en-US" w:eastAsia="en-US"/>
        </w:rPr>
        <w:t>а) благоприятной рыночной конъюнктуры мировых и внутренних рынков продукции сельского хозяйства и пищевых проду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б) возможности увеличивать прибыли от деятельности за счет получения дешевого сырья посредством интеграции сельского хозяйства и переработки продукции отрасл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изкой стоимости рабочей сил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низкой арендной платы за земл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минимизации налоговых платежей;</w:t>
      </w:r>
    </w:p>
    <w:p>
      <w:pPr>
        <w:pStyle w:val="Normal"/>
        <w:autoSpaceDE w:val="false"/>
        <w:spacing w:lineRule="auto" w:line="360"/>
        <w:ind w:firstLine="709"/>
        <w:jc w:val="both"/>
        <w:rPr/>
      </w:pPr>
      <w:r>
        <w:rPr>
          <w:color w:val="000000"/>
          <w:sz w:val="28"/>
          <w:szCs w:val="28"/>
          <w:lang w:val="en-US" w:eastAsia="en-US"/>
        </w:rPr>
        <w:t>е) получения дотаций и субсидий из государственного бюджета на развитие аграрной отрасли;</w:t>
      </w:r>
    </w:p>
    <w:p>
      <w:pPr>
        <w:pStyle w:val="Normal"/>
        <w:autoSpaceDE w:val="false"/>
        <w:spacing w:lineRule="auto" w:line="360"/>
        <w:ind w:firstLine="709"/>
        <w:jc w:val="both"/>
        <w:rPr/>
      </w:pPr>
      <w:r>
        <w:rPr>
          <w:color w:val="000000"/>
          <w:sz w:val="28"/>
          <w:szCs w:val="28"/>
          <w:lang w:val="en-US" w:eastAsia="en-US"/>
        </w:rPr>
        <w:t>ж) возможности аккумулировать значительные земельные массивы посредством их аренды, а в условиях функционирования рынка сельскохозяйственных земель - приобрести их в собственность с возможностью дальнейшей перепродаж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 возможности перепродать бизнес, стоимость которого с учетом всех указанных факторов может существенно вырасти через несколько лет.</w:t>
      </w:r>
    </w:p>
    <w:p>
      <w:pPr>
        <w:pStyle w:val="Normal"/>
        <w:autoSpaceDE w:val="false"/>
        <w:spacing w:lineRule="auto" w:line="360"/>
        <w:ind w:firstLine="709"/>
        <w:jc w:val="both"/>
        <w:rPr/>
      </w:pPr>
      <w:r>
        <w:rPr>
          <w:color w:val="000000"/>
          <w:sz w:val="28"/>
          <w:szCs w:val="28"/>
          <w:lang w:val="en-US" w:eastAsia="en-US"/>
        </w:rPr>
        <w:t>Все перечисленные факторы стали тем благоприятным фоном, на котором появились и развиваются агрохолдинги в Украине. Коротко рассмотрим эти факторы.</w:t>
      </w:r>
    </w:p>
    <w:p>
      <w:pPr>
        <w:pStyle w:val="Normal"/>
        <w:autoSpaceDE w:val="false"/>
        <w:spacing w:lineRule="auto" w:line="360"/>
        <w:ind w:firstLine="709"/>
        <w:jc w:val="both"/>
        <w:rPr/>
      </w:pPr>
      <w:r>
        <w:rPr>
          <w:color w:val="000000"/>
          <w:sz w:val="28"/>
          <w:szCs w:val="28"/>
          <w:lang w:val="en-US" w:eastAsia="en-US"/>
        </w:rPr>
        <w:t>а) В последние несколько лет сельское хозяйство и производство продуктов питания оказались в ситуации, когда под действием благоприятной рыночной конъюнктуры цены на сельскохозяйственную продукцию и продукты питания начали резко возрастать, - в отличие от тенденций последних 50 лет, которые характеризовались постоянным снижением их реальных цен (особенно с 1972 г., после так называемой "зеленой революции"). Такая благоприятная рыночная конъюнктура связана с повышением цен на нефть и развертыванием производства биотоплива (биоэтанола и биодизеля) - как альтернативы бензину и дизелю из нефти, - основным сырьем для которого являются зерно, сахарное сырье, рапсовое масло. Естественно, что резкий рост спроса на мировых рынках на такие виды сельскохозяйственной продукции (в частности, платежеспособного спроса населения в развивающихся странах - например, Китае и Индии), а также сокращение предложения этой продукции для пищевых целей вызвали рост цен на нее. Кроме того, росту цен на продукцию сельского хозяйства и пищевые продукты способствует глобальное потепление, которое влечет за собой снижение урожаев сельскохозяйственных культур вследствие распространения вредителей и болезней растений и животных, нарушения системы ирригации, водостоков и водосборов, засухи, изменения вегетационных периодов роста растений, затопления части сельскохозяйственных угодий. В такой ситуации сельское хозяйство Украины имеет безусловные рыночные преимущества перед другими странами мира в силу, во-первых, сравнительно низкой себестоимости производства сельскохозяйственной продукции и продуктов питания и, во-вторых, благоприятным климатическим условиям и географическому положению. Конечно же, все эти факторы мотивируют отечественный и зарубежный бизнес инвестировать в сельскохозяйственную отрасл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 хотя мировой финансовый кризис конца 2008 г. внес определенные коррективы в описанные тенденции (в частности, относительно снижения цен на нефть и, как следствие, на сельскохозяйственную продукцию), все же это временное явление. Поскольку в основе экономики лежат энергетические составляющие, а минеральные источники энергии (нефть, газ, уголь) все время сокращаются, то сельское хозяйство непременно будет играть важную роль в обеспечении энергетического баланса общества, производя продукты питания и биотопливо.</w:t>
      </w:r>
    </w:p>
    <w:p>
      <w:pPr>
        <w:pStyle w:val="Normal"/>
        <w:autoSpaceDE w:val="false"/>
        <w:spacing w:lineRule="auto" w:line="360"/>
        <w:ind w:firstLine="709"/>
        <w:jc w:val="both"/>
        <w:rPr/>
      </w:pPr>
      <w:r>
        <w:rPr>
          <w:color w:val="000000"/>
          <w:sz w:val="28"/>
          <w:szCs w:val="28"/>
          <w:lang w:val="en-US" w:eastAsia="en-US"/>
        </w:rPr>
        <w:t>б) Роль фактора сравнительно дешевого аграрного сырья в формировании прибылей от производства конечного продукта (то есть продуктов питания) еще больше усиливается за счет интеграции аграрной и перерабатывающей деятельности. Производство аграрного сырья своими структурными подразделениями, его хранение и транспортировка к перерабатывающим подразделениям собственными силами значительно удешевляют конечную продукцию благодаря возможностям применения современных технологий в сельском хозяйстве, получения более высокой урожайности сельскохозяйственных культур, снижения расходов на хранение и транспортировку сырья (без посредников), неуплаты НДС на сырье, применения логистики при заготовке сырья и реализации конечной продукции.</w:t>
      </w:r>
    </w:p>
    <w:p>
      <w:pPr>
        <w:pStyle w:val="Normal"/>
        <w:autoSpaceDE w:val="false"/>
        <w:spacing w:lineRule="auto" w:line="360"/>
        <w:ind w:firstLine="709"/>
        <w:jc w:val="both"/>
        <w:rPr/>
      </w:pPr>
      <w:r>
        <w:rPr>
          <w:color w:val="000000"/>
          <w:sz w:val="28"/>
          <w:szCs w:val="28"/>
          <w:lang w:val="en-US" w:eastAsia="en-US"/>
        </w:rPr>
        <w:t>в) Низкая стоимость рабочей силы в сельском хозяйстве также является составляющей сравнительно низкой себестоимости сырья для производства продуктов питания. Тот факт, что средняя заработная плата в аграрной отрасли Украины в 2 раза ниже по сравнению с аналогичным показателем по экономике в целом, говорит сам за себя. При этом доля заработной платы в структуре себестоимости сельскохозяйственной продукции составляет около 14%, что почти в 2,5 раза ниже по сравнению с 1990 г.</w:t>
      </w:r>
    </w:p>
    <w:p>
      <w:pPr>
        <w:pStyle w:val="Normal"/>
        <w:autoSpaceDE w:val="false"/>
        <w:spacing w:lineRule="auto" w:line="360"/>
        <w:ind w:firstLine="709"/>
        <w:jc w:val="both"/>
        <w:rPr/>
      </w:pPr>
      <w:r>
        <w:rPr>
          <w:color w:val="000000"/>
          <w:sz w:val="28"/>
          <w:szCs w:val="28"/>
          <w:lang w:val="en-US" w:eastAsia="en-US"/>
        </w:rPr>
        <w:t>г) В Украине арендная плата за сельскохозяйственные земли довольно низка и в среднем составляет приблизительно 130 грн. за 1 га, тогда как, например, в странах ЕС - приблизительно 425 евро (около 5000 грн.), или в 38 раз больше. Конечно же, такая низкая арендная плата за землю в Украине дает возможность предприятиям, арендующим ее, иметь сравнительно низкую себестоимость аграрной продукции, а также определенные конкурентные преимущества на внутреннем и внешних аграрных рынках.</w:t>
      </w:r>
    </w:p>
    <w:p>
      <w:pPr>
        <w:pStyle w:val="Normal"/>
        <w:autoSpaceDE w:val="false"/>
        <w:spacing w:lineRule="auto" w:line="360"/>
        <w:ind w:firstLine="709"/>
        <w:jc w:val="both"/>
        <w:rPr/>
      </w:pPr>
      <w:r>
        <w:rPr>
          <w:color w:val="000000"/>
          <w:sz w:val="28"/>
          <w:szCs w:val="28"/>
          <w:lang w:val="en-US" w:eastAsia="en-US"/>
        </w:rPr>
        <w:t>д) Налоговое законодательство Украины обеспечивает отечественным аграрным предприятиям налоговую нагрузку приблизительно в 3 раза ниже, чем в других отраслях экономики. Конечно же, это является хорошим стимулом к тому, чтобы заниматься этим видом бизнеса. Существующие льготы по уплате налогов касаются уплаты НДС, налога на прибыль и других обязательных платежей. По действующему законодательству, предприятие, в структуре реализации которого сельскохозяйственная продукция и продукты ее переработки составляют не менее 75%, имеют налоговые льготы, чем и пользуются агрохолдинги, минимизируя свои налоговые платежи.</w:t>
      </w:r>
    </w:p>
    <w:p>
      <w:pPr>
        <w:pStyle w:val="Normal"/>
        <w:autoSpaceDE w:val="false"/>
        <w:spacing w:lineRule="auto" w:line="360"/>
        <w:ind w:firstLine="709"/>
        <w:jc w:val="both"/>
        <w:rPr/>
      </w:pPr>
      <w:r>
        <w:rPr>
          <w:color w:val="000000"/>
          <w:sz w:val="28"/>
          <w:szCs w:val="28"/>
          <w:lang w:val="en-US" w:eastAsia="en-US"/>
        </w:rPr>
        <w:t>е) Сельскохозяйственные предприятия Украины являются основными реципиентами дотаций и субсидий из государственного бюджета на развитие аграрной отрасли. Так, за последние годы сумма, которую государство направляет на ее развитие, составляет около 7 млрд. грн. При этом следует отметить, что приблизительно 10% аграрных предприятий получают около 80% соответствующих платежей. Это как раз и есть крупные аграрные предприятия (в частности, агрохолдинги), которые имеют возможности, используя связи в государственных учреждениях, а также помощь квалифицированных экономистов и юристов, получать эти денежные средства. Однако абсолютное большинство аграрных предприятий и фермерских хозяйств не ощущают государственной поддержки, поскольку государственные денежные средства распыляются по многим направлениям и не обеспечивают надлежащей отдачи. Кроме того, в разговоре с руководителями аграрных предприятий неоднократно приходилось слышать о существующей системе взяточничества при получении бюджетных средств. В силу всего этого можно сделать однозначный вывод о неэффективности действующей системы расходования государственных денежных средств на поддержку сельскохозяйственной отрасли. А таким организационно-правовым структурам, как агрохолдинги, специализирующиеся на производстве продукции растениеводства, подобная поддержка вообще не нужна. Если кто и нуждается в поддержке со стороны государства, то это фермерские хозяйства и мелкий агробизнес на селе - как органично вписывающиеся в сельскую экономику и способствующие развитию сельской местности. Поддерживать нужно также предприятия (в частности, и агрохолдинги), занимающиеся производством животноводческой продукции.</w:t>
      </w:r>
    </w:p>
    <w:p>
      <w:pPr>
        <w:pStyle w:val="Normal"/>
        <w:autoSpaceDE w:val="false"/>
        <w:spacing w:lineRule="auto" w:line="360"/>
        <w:ind w:firstLine="709"/>
        <w:jc w:val="both"/>
        <w:rPr/>
      </w:pPr>
      <w:r>
        <w:rPr>
          <w:color w:val="000000"/>
          <w:sz w:val="28"/>
          <w:szCs w:val="28"/>
          <w:lang w:val="en-US" w:eastAsia="en-US"/>
        </w:rPr>
        <w:t>ж) Еще один фактор, привлекающий бизнес в аграрный сектор, заключается в возможности аккумулировать значительные земельные массивы путем их аренды и потенциальной возможности приобрести эту землю в собственность в условиях функционирования рынка сельскохозяйственных земель. В первую очередь здесь срабатывают факторы низкой нынешней стоимости земли и существенного роста цены на нее в перспективе. Нет сомнения, что в нормальных экономических условиях (стабилизации экономической и политической ситуации в стране, вхождения нашего государства в евроатлантические экономические и политические структуры) стоимость сельскохозяйственных земель в Украине будет соответствовать европейскому уровню.</w:t>
      </w:r>
    </w:p>
    <w:p>
      <w:pPr>
        <w:pStyle w:val="Normal"/>
        <w:autoSpaceDE w:val="false"/>
        <w:spacing w:lineRule="auto" w:line="360"/>
        <w:ind w:firstLine="709"/>
        <w:jc w:val="both"/>
        <w:rPr/>
      </w:pPr>
      <w:r>
        <w:rPr>
          <w:color w:val="000000"/>
          <w:sz w:val="28"/>
          <w:szCs w:val="28"/>
          <w:lang w:val="en-US" w:eastAsia="en-US"/>
        </w:rPr>
        <w:t>з) Возможность перепродать бизнес, стоимость которого (в силу всех указанных факторов) может значительно возрасти через несколько лет, является одним из ключевых элементов в заинтересованности инвесторов вкладывать денежные средства в создание агрохолдингов. Уже сегодня в Украине есть примеры такой успешной перепродажи.</w:t>
      </w:r>
    </w:p>
    <w:p>
      <w:pPr>
        <w:pStyle w:val="Normal"/>
        <w:autoSpaceDE w:val="false"/>
        <w:spacing w:lineRule="auto" w:line="360"/>
        <w:ind w:firstLine="709"/>
        <w:jc w:val="both"/>
        <w:rPr/>
      </w:pPr>
      <w:r>
        <w:rPr>
          <w:color w:val="000000"/>
          <w:sz w:val="28"/>
          <w:szCs w:val="28"/>
          <w:lang w:val="en-US" w:eastAsia="en-US"/>
        </w:rPr>
        <w:t>Концентрация и интеграция в аграрном бизнесе обусловливают возникновение, кроме агрохолдингов, также других организационно-правовых структур, где аграрное производство выполняет свою роль в соответствии с миссией и целями действующей структуры. Такие структуры, в форме различных типов агропромышленных формирований, создаются под влиянием:</w:t>
      </w:r>
    </w:p>
    <w:p>
      <w:pPr>
        <w:pStyle w:val="Normal"/>
        <w:autoSpaceDE w:val="false"/>
        <w:spacing w:lineRule="auto" w:line="360"/>
        <w:ind w:firstLine="709"/>
        <w:jc w:val="both"/>
        <w:rPr/>
      </w:pPr>
      <w:r>
        <w:rPr>
          <w:color w:val="000000"/>
          <w:sz w:val="28"/>
          <w:szCs w:val="28"/>
          <w:lang w:val="en-US" w:eastAsia="en-US"/>
        </w:rPr>
        <w:t>1) обеспечения потребностей в бесперебойных поставках сырья для собственной переработки отечественными перерабатывающими предприятиями;</w:t>
      </w:r>
    </w:p>
    <w:p>
      <w:pPr>
        <w:pStyle w:val="Normal"/>
        <w:autoSpaceDE w:val="false"/>
        <w:spacing w:lineRule="auto" w:line="360"/>
        <w:ind w:firstLine="709"/>
        <w:jc w:val="both"/>
        <w:rPr/>
      </w:pPr>
      <w:r>
        <w:rPr>
          <w:color w:val="000000"/>
          <w:sz w:val="28"/>
          <w:szCs w:val="28"/>
          <w:lang w:val="en-US" w:eastAsia="en-US"/>
        </w:rPr>
        <w:t>2) расширения аграрными предприятиями имеющихся подсобных перерабатывающих мощностей и формирования на их основе системы полноценной промышленной переработ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накопления у аграрных предприятий кредиторской задолженности перед банками, становящимися их фактическими собственниками;</w:t>
      </w:r>
    </w:p>
    <w:p>
      <w:pPr>
        <w:pStyle w:val="Normal"/>
        <w:autoSpaceDE w:val="false"/>
        <w:spacing w:lineRule="auto" w:line="360"/>
        <w:ind w:firstLine="709"/>
        <w:jc w:val="both"/>
        <w:rPr/>
      </w:pPr>
      <w:r>
        <w:rPr>
          <w:color w:val="000000"/>
          <w:sz w:val="28"/>
          <w:szCs w:val="28"/>
          <w:lang w:val="en-US" w:eastAsia="en-US"/>
        </w:rPr>
        <w:t>4) развития сельскохозяйственного производства предприятиями, занимающимися дистрибуцией семян, удобрений и средств защиты растений, с целью поставок не только отдельных ресурсов, но и современных технологий сельскохозяйственного производ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возможности выгодно перепродать бизнес.</w:t>
      </w:r>
    </w:p>
    <w:p>
      <w:pPr>
        <w:pStyle w:val="Normal"/>
        <w:spacing w:lineRule="auto" w:line="360"/>
        <w:ind w:firstLine="709"/>
        <w:jc w:val="both"/>
        <w:rPr/>
      </w:pPr>
      <w:r>
        <w:rPr>
          <w:color w:val="000000"/>
          <w:sz w:val="28"/>
          <w:szCs w:val="28"/>
          <w:lang w:val="en-US" w:eastAsia="en-US"/>
        </w:rPr>
        <w:t>Перечисленные основные факторы, способствующие созданию и развитию агрохолдингов и других агропромышленных формирований в Украине, не являются исчерпывающими. Их может быть значительно больше - в зависимости от того, какова природа капитала, инвестируемого в агробизнес; из каких источников он поступает; какие промежуточные, тактические и стратегические цели ставят перед собой его собственники. Вообще агрохолдинг - это специфическая форма владения акционерным капиталом, при которой материнская компания, имея контрольный пакет акций других предприятий, управляет ими и контролирует их деятельность, благодаря чему объединяет их в единую организационно-правовую структуру с соответствующими миссией и целями. Заметим, что хозяйственные товарищества (а именно - АО) больше всего соответствуют условиям создания агрохолдингов. В частности, используя такую организационно-правовую форму ведения бизнеса, агрохолдинги активно привлекают капитал посредством выпуска и размещения акций на фондовых биржах за рубежом, чего не могут позволить себе другие формы агробизнеса. Например, агрохолдинг "Landkom International PLC" размещает свои акции на Лондонской фондовой бирже. Компания планировала использовать денежные средства, полученные от продажи акций, в том числе и для увеличения площадей арендованных сельскохозяйственных земель до 115 тыс. га до конца 2008 г.. В целом около 10 украинских агрохолдингов размещают свои акции на международных фондовых биржах.</w:t>
      </w:r>
    </w:p>
    <w:p>
      <w:pPr>
        <w:pStyle w:val="Normal"/>
        <w:autoSpaceDE w:val="false"/>
        <w:spacing w:lineRule="auto" w:line="360"/>
        <w:ind w:firstLine="709"/>
        <w:jc w:val="both"/>
        <w:rPr/>
      </w:pPr>
      <w:r>
        <w:rPr>
          <w:color w:val="000000"/>
          <w:sz w:val="28"/>
          <w:szCs w:val="28"/>
          <w:lang w:val="en-US" w:eastAsia="en-US"/>
        </w:rPr>
        <w:t>Однако в этом исследовании мы рассматриваем не только классические формы агрохолдингов, но и другие формы ведения аграрного бизнеса, характеризующиеся использованием крупных массивов сельскохозяйственных земель (например, когда сельским хозяйством занимаются промышленные компании с целью обеспечения своих работников собственными продуктами питания или банковские структуры). Все эти крупные агроформирования мы условно называем "агрохолдингами".</w:t>
      </w:r>
    </w:p>
    <w:p>
      <w:pPr>
        <w:pStyle w:val="Normal"/>
        <w:autoSpaceDE w:val="false"/>
        <w:spacing w:lineRule="auto" w:line="360"/>
        <w:ind w:firstLine="709"/>
        <w:jc w:val="both"/>
        <w:rPr/>
      </w:pPr>
      <w:r>
        <w:rPr>
          <w:color w:val="000000"/>
          <w:sz w:val="28"/>
          <w:szCs w:val="28"/>
          <w:lang w:val="en-US" w:eastAsia="en-US"/>
        </w:rPr>
        <w:t>Процесс создания и развития агрохолдингов следует рассматривать также сквозь призму их влияния на социальное развитие сельских территорий, имущественные права крестьян, сохранение и повышение плодородия земли, экологическую безопасность. Поэтому данный процесс нуждается в подробном исследовании и анализе с целью отработки рекомендаций по повышению эффективности агробизнеса, а также предотвращению возникновения связанных с ним отрицательных явлений и тенденц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3. Основные пути создания и виды агрохолдингов</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о нашим подсчетам, в 2008 г. в Украине функционировали 35 агрохолдингов. Целесообразно отметить, что в нашем государстве отдельная статистика по деятельности агрохолдингов не ведется. Информация, используемая в этом исследовании, собиралась из открытых источников (средств массовой информации, опросов руководителей и менеджеров агрохолдингов, данных Госкомстата Украины), а потому является скорее фрагментарной, чем полной, и позволяет выявить лишь основные тенденции существующих изменений в структуре организационно-правовых форм ведения агробизнеса в Украине. Следует также иметь в виду, что информация о деятельности агрохолдингов постоянно меняется, а приведенные в работе статистические данные уже являются ретроспективными и могут не соответствовать современному положению дел.</w:t>
      </w:r>
    </w:p>
    <w:p>
      <w:pPr>
        <w:pStyle w:val="Normal"/>
        <w:autoSpaceDE w:val="false"/>
        <w:spacing w:lineRule="auto" w:line="360"/>
        <w:ind w:firstLine="709"/>
        <w:jc w:val="both"/>
        <w:rPr/>
      </w:pPr>
      <w:r>
        <w:rPr>
          <w:color w:val="000000"/>
          <w:sz w:val="28"/>
          <w:szCs w:val="28"/>
          <w:lang w:val="en-US" w:eastAsia="en-US"/>
        </w:rPr>
        <w:t>Исследование деятельности агрохолдингов как формы организации агропромышленного производства подтверждает: основным путем их создания выступает инвестирование капитала отечественного или иностранного происхождения сначала в перерабатывающую промышленность, что обеспечивает значительно более быстрые его обращение и окупаемость (в частности, это касается масложировой, мукомольной, хлебопекарной, сахарной и мясо-молочной промышленности). Следующим этапом капиталовложений является сфера сбыта продукции посредством развития логистики и собственной торговой сети. С накоплением необходимых финансовых ресурсов, уже на третьей стадии, создавалось собственное сельскохозяйственное производство - посредством аренды земельных и частично имущественных паев, а также закупки необходимых ресурсов (прежде всего, современной техники).</w:t>
      </w:r>
    </w:p>
    <w:p>
      <w:pPr>
        <w:pStyle w:val="Normal"/>
        <w:spacing w:lineRule="auto" w:line="360"/>
        <w:ind w:firstLine="709"/>
        <w:jc w:val="both"/>
        <w:rPr/>
      </w:pPr>
      <w:r>
        <w:rPr>
          <w:color w:val="000000"/>
          <w:sz w:val="28"/>
          <w:szCs w:val="28"/>
          <w:lang w:val="en-US" w:eastAsia="en-US"/>
        </w:rPr>
        <w:t>Иной путь создания агрохолдингов - это развитие агробизнеса компаниями, основное направление деятельности которых не связано с аграрной сферой. Примерами таких агрохолдингов могут стать "Мариупольский металлургический комбинат имени Ильича" (агробизнес выполняет социальную функцию) или дочернее предприятие шахты имени А.Ф. Засядько - агрофирма "Шахтер". В состав этой агрофирмы входят 26 сельскохозяйственных предприятий разного юридического статуса, с общей площадью сельскохозяйственных угодий около 100 тыс. га (в том числе свыше 90 тыс. га пашни). В филиалах содержится 6 тыс. коров, 25 тыс. свиней, 500 тыс. бройлеров, 1 млн. взрослых кур. Перерабатывающие мощности фирмы представлены Краматорским мясокомбинатом и консервным заводом, а также Славянским молокозаводом. Агрофирма ведет большую инновационную деятельность, сотрудничая с шестью отечественными НИИ. На ее собственном племре-продукторе выращиваются коровы голштинской и симментальской пород. В птицеводстве используются самые современные кроссы: кросс кур хайн-лайн и бованде-голдпайн, кроссы бройлеров кобб-500 и гибро. Сельскохозяйственное производство осуществляется с применением современных технологий и широким использованием сортов фирмы "Пионер".</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4. Концентрация сельскохозяйственных земель агрохолдингами и проблемы сельской местност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Земельный ресурс является одним из четырех основных ресурсов в агробизнесе наряду с капиталом, трудом и предпринимательской деятельностью. Возникает вопрос: почему именно в Украине, России и Казахстане существует феномен значительной концентрации земель отдельными предпринимательскими структурами? Почему такой концентрации не наблюдается в развитых капиталистических странах (в частности, в США, Канаде и государствах ЕС)? Ответ прост: в странах, где рыночная экономика только формируется, рынки функционируют несовершенно, для их эффективного функционирования не созданы соответствующие институциональные и правовые условия. Так, в Украине, России и Казахстане сельскохозяйственные земли слишком дешевые, а легального, развитого рынка земель этой категории не существует. В такой ситуации у агрохолдингов отсутствуют проблемы с дешевой арендой значительной площади земли, и фактически сельскохозяйственные земли являются нелимитированным производственным ресурсом. Ограничивать размеры агрохолдингов могут другие производственные ресурсы, в частности - капитал, труд, менеджмент. При этом самым дефицитным ресурсом является высококвалифицированный труд - как механизаторов и операторов в животноводстве, так и менеджеров (особенно - высшего звена). Поэтому на сегодня узким местом в деятельности агрохолдингов является дефицит высококвалифицированных кадров, особенно - менеджеров высшего звена.</w:t>
      </w:r>
    </w:p>
    <w:p>
      <w:pPr>
        <w:pStyle w:val="Normal"/>
        <w:autoSpaceDE w:val="false"/>
        <w:spacing w:lineRule="auto" w:line="360"/>
        <w:ind w:firstLine="709"/>
        <w:jc w:val="both"/>
        <w:rPr/>
      </w:pPr>
      <w:r>
        <w:rPr>
          <w:color w:val="000000"/>
          <w:sz w:val="28"/>
          <w:szCs w:val="28"/>
          <w:lang w:val="en-US" w:eastAsia="en-US"/>
        </w:rPr>
        <w:t>По критерию количества земли в обработке и доступной информации, крупнейшими агрохолдингами являются такие, которые используют от 100 тыс. до 350 тыс. га пашни. Однако нельзя утверждать, что в Украине нет агрохолдингов, значительно больших по земельной площади. Некоторые исследователи, базируясь на неофициальной информации, говорят о максимальных размерах отдельных агрохолдингов в 700-800 тыс. га (точнее сказать, это земли, которые контролируются одним юридическим или физическим лицом и не оформлены в одну организационно-правовую структуру), хотя, в силу того, что в Украине средний размер сельскохозяйственного района составляет приблизительно 123 тыс. га общей площади, 85 тыс. га сельскохозяйственных угодий и 66 тыс. га пашни, размеры агрохолдингов в 100-350 тыс. га - это также достаточно много. По нашей информации, в 2007 г. средний размер агрохолдинга в Украине достигал около 80 тыс. га пашни, а в 2011 г. он вырастет до 110 тыс. га. При этом в 2007 г. доля пашни, обрабатываемой агрохолдингами, составила 17,6% общей площади пашни, обрабатываемой аграрными предприятиями, а в 2011 г. она будет на уровне около 25%. Однако в условиях современного финансового кризиса наметилась тенденция к сокращению земельных площадей, арендуемых агрохолдингами.</w:t>
      </w:r>
    </w:p>
    <w:p>
      <w:pPr>
        <w:pStyle w:val="Normal"/>
        <w:autoSpaceDE w:val="false"/>
        <w:spacing w:lineRule="auto" w:line="360"/>
        <w:ind w:firstLine="709"/>
        <w:jc w:val="both"/>
        <w:rPr/>
      </w:pPr>
      <w:r>
        <w:rPr>
          <w:color w:val="000000"/>
          <w:sz w:val="28"/>
          <w:szCs w:val="28"/>
          <w:lang w:val="en-US" w:eastAsia="en-US"/>
        </w:rPr>
        <w:t>Хотя в 2007 г. количество аграрных предприятий, возникших на базе реформированных КСП, увеличилось (по сравнению с 2000 г.) на 1752 (или на 13,3%), все же их средний размер существенно уменьшился - с 1884 га до 1093 га (то есть почти в 2 раза) (см. табл.4.1). При этом в организационно-правовых формах аграрных предприятий произошли следующие структурные изменения: значительно возросли количество частных предприятий (на 42,5%) и площадь их земель (на 18,7%), уменьшились численность производственных кооперативов (на 41,7%) и площадь их земель (в 4,3 раза). Заметно возросло также количество аграрных предприятий других организационно-правовых форм (на 88,3%) - главным образом, за счет выделенных подсобных хозяйств промышленных предприятий и предприятий из других отраслей экономики. Вообще практика подтвердила наш прогноз в отношении изменений в организационно-правовых формах аграрных предприятий за счет сокращения количества производственных кооперативов и роста количества частных предприят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Таблица 4.1</w:t>
      </w:r>
    </w:p>
    <w:p>
      <w:pPr>
        <w:pStyle w:val="Normal"/>
        <w:autoSpaceDE w:val="false"/>
        <w:spacing w:lineRule="auto" w:line="360"/>
        <w:ind w:firstLine="709"/>
        <w:jc w:val="both"/>
        <w:rPr/>
      </w:pPr>
      <w:r>
        <w:rPr>
          <w:bCs/>
          <w:color w:val="000000"/>
          <w:sz w:val="28"/>
          <w:szCs w:val="28"/>
          <w:lang w:val="en-US" w:eastAsia="en-US"/>
        </w:rPr>
        <w:t>Динамика изменения организационно-правовых форм аграрных формирова</w:t>
      </w:r>
      <w:r>
        <w:rPr/>
        <w:t>ний и площади их сельскохозяйственных угодий в Украине за 2000-2007 гг.*</w:t>
      </w:r>
    </w:p>
    <w:tbl>
      <w:tblPr>
        <w:tblW w:w="5000" w:type="pct"/>
        <w:jc w:val="left"/>
        <w:tblInd w:w="-113" w:type="dxa"/>
        <w:tblLayout w:type="fixed"/>
        <w:tblCellMar>
          <w:top w:w="0" w:type="dxa"/>
          <w:left w:w="108" w:type="dxa"/>
          <w:bottom w:w="0" w:type="dxa"/>
          <w:right w:w="108" w:type="dxa"/>
        </w:tblCellMar>
      </w:tblPr>
      <w:tblGrid>
        <w:gridCol w:w="2948"/>
        <w:gridCol w:w="1237"/>
        <w:gridCol w:w="900"/>
        <w:gridCol w:w="1236"/>
        <w:gridCol w:w="899"/>
        <w:gridCol w:w="1235"/>
        <w:gridCol w:w="900"/>
      </w:tblGrid>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Показатели</w:t>
            </w:r>
          </w:p>
        </w:tc>
        <w:tc>
          <w:tcPr>
            <w:tcW w:w="640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 xml:space="preserve">Годы 2007 г. в % </w:t>
            </w:r>
          </w:p>
          <w:p>
            <w:pPr>
              <w:pStyle w:val="Normal"/>
              <w:autoSpaceDE w:val="false"/>
              <w:spacing w:lineRule="auto" w:line="360"/>
              <w:jc w:val="both"/>
              <w:rPr>
                <w:bCs/>
                <w:color w:val="000000"/>
                <w:sz w:val="20"/>
                <w:szCs w:val="28"/>
                <w:lang w:val="en-US" w:eastAsia="en-US"/>
              </w:rPr>
            </w:pPr>
            <w:r>
              <w:rPr>
                <w:bCs/>
                <w:color w:val="000000"/>
                <w:sz w:val="20"/>
                <w:szCs w:val="28"/>
                <w:lang w:val="en-US" w:eastAsia="en-US"/>
              </w:rPr>
              <w:t xml:space="preserve"> </w:t>
            </w:r>
            <w:r>
              <w:rPr>
                <w:bCs/>
                <w:color w:val="000000"/>
                <w:sz w:val="20"/>
                <w:szCs w:val="28"/>
                <w:lang w:val="en-US" w:eastAsia="en-US"/>
              </w:rPr>
              <w:t>к 2000 г.</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0</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7</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en-US" w:eastAsia="en-US"/>
              </w:rPr>
              <w:t>количество</w:t>
            </w:r>
          </w:p>
          <w:p>
            <w:pPr>
              <w:pStyle w:val="Normal"/>
              <w:autoSpaceDE w:val="false"/>
              <w:spacing w:lineRule="auto" w:line="360"/>
              <w:jc w:val="both"/>
              <w:rPr/>
            </w:pPr>
            <w:r>
              <w:rPr>
                <w:bCs/>
                <w:color w:val="000000"/>
                <w:sz w:val="20"/>
                <w:szCs w:val="28"/>
                <w:lang w:val="en-US" w:eastAsia="en-US"/>
              </w:rPr>
              <w:t>предприятий</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en-US" w:eastAsia="en-US"/>
              </w:rPr>
              <w:t>площадь (тыс. га)</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en-US" w:eastAsia="en-US"/>
              </w:rPr>
              <w:t>Количество</w:t>
            </w:r>
          </w:p>
          <w:p>
            <w:pPr>
              <w:pStyle w:val="Normal"/>
              <w:autoSpaceDE w:val="false"/>
              <w:spacing w:lineRule="auto" w:line="360"/>
              <w:jc w:val="both"/>
              <w:rPr/>
            </w:pPr>
            <w:r>
              <w:rPr>
                <w:bCs/>
                <w:color w:val="000000"/>
                <w:sz w:val="20"/>
                <w:szCs w:val="28"/>
                <w:lang w:val="en-US" w:eastAsia="en-US"/>
              </w:rPr>
              <w:t>предприятий</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en-US" w:eastAsia="en-US"/>
              </w:rPr>
              <w:t>площадь (тыс. га)</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en-US" w:eastAsia="en-US"/>
              </w:rPr>
              <w:t>количество</w:t>
            </w:r>
          </w:p>
          <w:p>
            <w:pPr>
              <w:pStyle w:val="Normal"/>
              <w:autoSpaceDE w:val="false"/>
              <w:spacing w:lineRule="auto" w:line="360"/>
              <w:jc w:val="both"/>
              <w:rPr/>
            </w:pPr>
            <w:r>
              <w:rPr>
                <w:bCs/>
                <w:color w:val="000000"/>
                <w:sz w:val="20"/>
                <w:szCs w:val="28"/>
                <w:lang w:val="en-US" w:eastAsia="en-US"/>
              </w:rPr>
              <w:t>предприятий</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en-US" w:eastAsia="en-US"/>
              </w:rPr>
              <w:t>площадь (тыс. га)</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Хозяйственные товарищества.....</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697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3912,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742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937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06,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67,4</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Их удельный вес (%)....................</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5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56,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49,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57,5</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4</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en-US" w:eastAsia="en-US"/>
              </w:rPr>
              <w:t>Частные предприятия........................</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96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96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422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518</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42,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18,7</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Их удельный вес (%)....................</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1,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8,3</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1,6</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9,7</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Производственные кооперативы</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16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6074,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26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415</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58,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3,3</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Их удельный вес (%)....................</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7,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8,5</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8,7</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3</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Другие предприятия..........................</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05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847,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993</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997</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88,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08,1</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Их удельный вес (%)....................</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7,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3,4</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2,3</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4,9</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Аграрные предприятия (всего).........</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316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479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491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630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13,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65,7</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в том числе агрохолдинг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3</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862</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X</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Их удельный вес (%)....................</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0,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7,6</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X</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Средний размер предприятия (га)</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88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093</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58,0</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Количество аграрных предприятий,</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обрабатьшающих свыше 3 тыс. га</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25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5947</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X</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Их удельный вес (%)....................</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8,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6,5</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X</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из них имеют свыше 3 тыс. га</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зерновых...........................................</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7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791</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X</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Их удельный вес (%)....................</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5</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1,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X</w:t>
            </w:r>
          </w:p>
        </w:tc>
      </w:tr>
    </w:tbl>
    <w:p>
      <w:pPr>
        <w:pStyle w:val="Normal"/>
        <w:autoSpaceDE w:val="false"/>
        <w:spacing w:lineRule="auto" w:line="360"/>
        <w:ind w:firstLine="709"/>
        <w:jc w:val="both"/>
        <w:rPr>
          <w:bCs/>
          <w:color w:val="000000"/>
          <w:sz w:val="28"/>
          <w:lang w:val="en-US" w:eastAsia="en-US"/>
        </w:rPr>
      </w:pPr>
      <w:r>
        <w:rPr>
          <w:bCs/>
          <w:color w:val="000000"/>
          <w:sz w:val="28"/>
          <w:lang w:val="en-US" w:eastAsia="en-US"/>
        </w:rPr>
      </w:r>
      <w:r>
        <w:br w:type="page"/>
      </w:r>
    </w:p>
    <w:p>
      <w:pPr>
        <w:pStyle w:val="Normal"/>
        <w:rPr>
          <w:bCs/>
          <w:color w:val="000000"/>
          <w:sz w:val="28"/>
          <w:lang w:val="en-US" w:eastAsia="en-US"/>
        </w:rPr>
      </w:pPr>
      <w:r>
        <w:rPr>
          <w:bCs/>
          <w:color w:val="000000"/>
          <w:sz w:val="28"/>
          <w:lang w:val="en-US" w:eastAsia="en-US"/>
        </w:rPr>
      </w:r>
    </w:p>
    <w:p>
      <w:pPr>
        <w:pStyle w:val="Normal"/>
        <w:autoSpaceDE w:val="false"/>
        <w:spacing w:lineRule="auto" w:line="360"/>
        <w:ind w:firstLine="709"/>
        <w:jc w:val="both"/>
        <w:rPr/>
      </w:pPr>
      <w:r>
        <w:rPr>
          <w:bCs/>
          <w:color w:val="000000"/>
          <w:sz w:val="28"/>
          <w:lang w:val="en-US" w:eastAsia="en-US"/>
        </w:rPr>
        <w:t>Составлено и рассчитано по данным формы № 6-зем "Отчет о наличии земель и распределении их по собственникам земли, землепользователям, угодьям и видам экономической деятельности" по состоянию на конец года, данным Госкомстата Украины и собственным расчетам.</w:t>
      </w:r>
    </w:p>
    <w:p>
      <w:pPr>
        <w:pStyle w:val="Normal"/>
        <w:autoSpaceDE w:val="false"/>
        <w:spacing w:lineRule="auto" w:line="360"/>
        <w:ind w:firstLine="709"/>
        <w:jc w:val="both"/>
        <w:rPr/>
      </w:pPr>
      <w:r>
        <w:rPr>
          <w:color w:val="000000"/>
          <w:sz w:val="28"/>
          <w:szCs w:val="28"/>
          <w:lang w:val="en-US" w:eastAsia="en-US"/>
        </w:rPr>
        <w:t>Имея значительно более широкие технические и финансовые возможности, агрохолдинги, по сути, вытесняют с рынка аренды земли частных фермеров, которые не могут конкурировать с ними. Между тем концентрация земли агрохолдингами путем вытеснения с рынка аренды земли определенного количества аграрных предприятий и фермеров создает угрожающую социально-экономическую ситуацию на селе, основными характеристиками которой являю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екращение существования сельскохозяйственных предприятий как юридических лиц;</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отеря места работы для определенного количества сельских жителей;</w:t>
      </w:r>
    </w:p>
    <w:p>
      <w:pPr>
        <w:pStyle w:val="Normal"/>
        <w:autoSpaceDE w:val="false"/>
        <w:spacing w:lineRule="auto" w:line="360"/>
        <w:ind w:firstLine="709"/>
        <w:jc w:val="both"/>
        <w:rPr/>
      </w:pPr>
      <w:r>
        <w:rPr>
          <w:color w:val="000000"/>
          <w:sz w:val="28"/>
          <w:szCs w:val="28"/>
          <w:lang w:val="en-US" w:eastAsia="en-US"/>
        </w:rPr>
        <w:t>- непоступление в местные сельские советы налоговых и других платежей от предприятий, прекративших свое существование;</w:t>
      </w:r>
    </w:p>
    <w:p>
      <w:pPr>
        <w:pStyle w:val="Normal"/>
        <w:autoSpaceDE w:val="false"/>
        <w:spacing w:lineRule="auto" w:line="360"/>
        <w:ind w:firstLine="709"/>
        <w:jc w:val="both"/>
        <w:rPr/>
      </w:pPr>
      <w:r>
        <w:rPr>
          <w:color w:val="000000"/>
          <w:sz w:val="28"/>
          <w:szCs w:val="28"/>
          <w:lang w:val="en-US" w:eastAsia="en-US"/>
        </w:rPr>
        <w:t>- отсутствие финансирования на создание и поддержание сельской инфраструктуры (дорог, детских садов и школ, домов культуры, фельдшерско-акушерских пунктов и т. п.), которое осуществляли сельскохозяйственные предприятия.</w:t>
      </w:r>
    </w:p>
    <w:p>
      <w:pPr>
        <w:pStyle w:val="Normal"/>
        <w:autoSpaceDE w:val="false"/>
        <w:spacing w:lineRule="auto" w:line="360"/>
        <w:ind w:firstLine="709"/>
        <w:jc w:val="both"/>
        <w:rPr/>
      </w:pPr>
      <w:r>
        <w:rPr>
          <w:color w:val="000000"/>
          <w:sz w:val="28"/>
          <w:szCs w:val="28"/>
          <w:lang w:val="en-US" w:eastAsia="en-US"/>
        </w:rPr>
        <w:t>Следует отметить, что отдельные агрохолдинги несут расходы, связанные с поддержанием социальной инфраструктуры села. Проблема заключается в том, что агрохолдинги не платят налогов в местные бюджеты. Как правило, они зарегистрированы в городах (большинство - в Киеве), а потому и налоги платят по месту регистрации. Бывшие КСП, утратившие статус юридического лица, преобразовались в филиалы или подразделения агрохолдингов (ГоскомстатУкраины учитывает их в категории "предприятия других форм собственности"). Поэтому целесообразно внедрить механизм, который бы обеспечивал уплату налогов предприятиями и организациями, ведущими агробизнес не по месту регистрации их головной компании, а по месту деятельности их аграрных подразделений, то есть в сельской местности. Это позволит сельским советам аккумулировать денежные средства местных бюджетов для развития социальной инфраструктуры села.</w:t>
      </w:r>
    </w:p>
    <w:p>
      <w:pPr>
        <w:pStyle w:val="Normal"/>
        <w:autoSpaceDE w:val="false"/>
        <w:spacing w:lineRule="auto" w:line="360"/>
        <w:ind w:firstLine="709"/>
        <w:jc w:val="both"/>
        <w:rPr/>
      </w:pPr>
      <w:r>
        <w:rPr>
          <w:color w:val="000000"/>
          <w:sz w:val="28"/>
          <w:szCs w:val="28"/>
          <w:lang w:val="en-US" w:eastAsia="en-US"/>
        </w:rPr>
        <w:t>Другим аспектом, важным для сельской местности, является необходимость развития малого несельскохозяйственного бизнеса на селе ("зеленый" туризм, мастерские по ремонту одежды, обуви, теле- и радиоаппаратуры, автомобилей, и т. п.). В сельской местности важно создавать для этого благоприятные условия. Малый несельскохозяйственный бизнес на селе может способствовать трудоустройству работников, высвобожденных из аграрной сферы, привлекателен для молодежи, а также обеспечит дополнительные поступления в местные бюджеты. Малый несельскохозяйственный бизнес - это возможность диверсифицировать сельскую экономику, что достаточно важно для сельской общины (положительные примеры развития малого несельскохозяйственного бизнеса в сельской местности можно наблюдать у наших западных соседей - Польши, Венгрии, Словакии и др.). Поэтому нужна соответствующая правительственная программа, которая бы предоставляла определенные регуляторные и налоговые преференции, а также финансовую поддержку становлению и развитию сельского малого бизнес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5. Интеграционные процессы в агрохолдинга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ледует отметить, что специфика аграрной реформы в Украине, как и в большинстве бывших республик СССР, связана с событиями 20-х годов прошлого века, когда в результате большевистской революции произошел искусственный скачок от мелкотоварного сельскохозяйственного производства к крупнотоварному коллективному. Такое развитие событий было абсолютно не подготовлено ни с исторической, ни с экономической точек зрения. Приостановилось эволюционное развитие сельскохозяйственного производства. Эту эволюцию можно наблюдать на примере, в частности, европейских стран. Ее суть заключается в развитии вертикальной концентрации производства, когда фермерские хозяйства все больше вовлекаются в кооперацию с целью отчуждения функций, которые членам кооператива выгоднее выполнять сообща, а не каждому из них отдельно. К таким функциям относят сбыт продукции и ее переработку, материально-техническое снабжение, страхование, кредитование и др. Известный российский экономист-аграрник А. Чаянов утверждал, что только кооперация является логическим завершением эволюции сельского хозяйства. Создание колхозов и госхозов означало совершенно противоположный вектор развития сельского хозяйства - его горизонтальную концентрацию. Такая концентрация, но в значительно более широких масштабах, свойственна и для агрохолдингов. Однако, наряду с горизонтальной, в этих структурах происходят также вертикальные концентрация и интеграция. Поэтому в современных условиях агрохолдинги имеют ряд принципиально важных преимуществ перед другими формами хозяйствования на селе. Одно из наиболее существенных таких преимуществ заключается в том, что в агрохолдингах достигается реальная интеграция сельскохозяйственного и агроперерабатывающего производства и торговли. В них, в частности, происходит внутренняя реализация сельскохозяйственной продукции, и нередко - ресурсов. Сельскохозяйственное сырье из филиалов направляется на собственные перерабатывающие предприятия, а оттуда, но уже в форме конечного продукта потребления, - в торговую сеть. Так, например, по словам руководителей двух крупнейших отечественных агрохолдингов </w:t>
      </w:r>
      <w:r>
        <w:rPr>
          <w:bCs/>
          <w:color w:val="000000"/>
          <w:sz w:val="28"/>
          <w:szCs w:val="28"/>
          <w:lang w:val="en-US" w:eastAsia="en-US"/>
        </w:rPr>
        <w:t>Г</w:t>
      </w:r>
      <w:r>
        <w:rPr>
          <w:color w:val="000000"/>
          <w:sz w:val="28"/>
          <w:szCs w:val="28"/>
          <w:lang w:val="en-US" w:eastAsia="en-US"/>
        </w:rPr>
        <w:t>ероя Украины Ю. Косяка (АОЗТ "Мироновский хлебопродукт") и В. Иванчика (ООО "Астара-Киев"), 90% сырья и других ресурсов, используемых этими холдингами для изготовления конечной продукции, - собственного производства. При таких внутрифирменной сбытовой политике и маркетинге исчезают многие посредники, а следовательно - увеличиваются доходы агрохолдингов.</w:t>
      </w:r>
    </w:p>
    <w:p>
      <w:pPr>
        <w:pStyle w:val="Normal"/>
        <w:autoSpaceDE w:val="false"/>
        <w:spacing w:lineRule="auto" w:line="360"/>
        <w:ind w:firstLine="709"/>
        <w:jc w:val="both"/>
        <w:rPr/>
      </w:pPr>
      <w:r>
        <w:rPr>
          <w:color w:val="000000"/>
          <w:sz w:val="28"/>
          <w:szCs w:val="28"/>
          <w:lang w:val="en-US" w:eastAsia="en-US"/>
        </w:rPr>
        <w:t>Таким образом, в агрохолдингах осуществляется крупномасштабное сельскохозяйственное и промышленно-перерабатывающее производство, а потому они могут воспользоваться его преимуществами и получить экономическую выгоду от эффекта масштаба.</w:t>
      </w:r>
    </w:p>
    <w:p>
      <w:pPr>
        <w:pStyle w:val="Normal"/>
        <w:autoSpaceDE w:val="false"/>
        <w:spacing w:lineRule="auto" w:line="360"/>
        <w:ind w:firstLine="709"/>
        <w:jc w:val="both"/>
        <w:rPr/>
      </w:pPr>
      <w:r>
        <w:rPr>
          <w:color w:val="000000"/>
          <w:sz w:val="28"/>
          <w:szCs w:val="28"/>
          <w:lang w:val="en-US" w:eastAsia="en-US"/>
        </w:rPr>
        <w:t>Важным аспектом деятельности агрохолдингов является обеспечение необходимого качества сельскохозяйственной и пищевой продукции. Вступление Украины в ВТО и выход нашего государства на внешние рынки требуют соблюдения определенных стандартов качества продукции. Благодаря применению новейших технологий в производстве и переработке сельскохозяйственной продукции, контролю за соблюдением технологии на всех ее этапах, введению необходимых стандартов качества, агрохолдинги на своих крупных современных перерабатывающих предприятиях достигают необходимой глубины переработки этой продукции, а также соответствующих ассортимента, качества и, как результат, экономической эффективности производства. Сегодня агрохолдинги являются основными отечественными экспортерами сельскохозяйственной продукции и продуктов питания на международные рынки. Одновременно с деятельностью агрохолдингов в сельское хозяйство активно продвигаются генетически модифицированные организмы, что вызывает тревогу и требует исследования. Это же касается и монокультурного производства, что характерно для агрохолдингов.</w:t>
      </w:r>
    </w:p>
    <w:p>
      <w:pPr>
        <w:pStyle w:val="Normal"/>
        <w:autoSpaceDE w:val="false"/>
        <w:spacing w:lineRule="auto" w:line="360"/>
        <w:ind w:firstLine="709"/>
        <w:jc w:val="both"/>
        <w:rPr/>
      </w:pPr>
      <w:r>
        <w:rPr>
          <w:color w:val="000000"/>
          <w:sz w:val="28"/>
          <w:szCs w:val="28"/>
          <w:lang w:val="en-US" w:eastAsia="en-US"/>
        </w:rPr>
        <w:t>Таким образом, как правило, агрохолдинги занимаются тремя видами деятельности: сельскохозяйственным производством; переработкой сельскохозяйственного сырья и производством конечных продуктов питания; торговлей этими продуктами. Для указанных видов деятельности характерны соответствующие финансовые потоки, которые в интересах гармоничного развития агрохолдингов могут быть сконцентрированы и направлены в сферы деятельности, требующие ускоренного развития в кратко- или долгосрочном периодах. Иначе говоря, речь идет о реальной возможности агрохолдингов оптимизировать финансовые потоки между названными видами деятельности, чего намного труднее достичь в условиях обособленного функционирования аграрного и перерабатывающего производств и торговли. Следовательно, агрохолдингам намного проще аккумулировать финансовые ресурсы и вкладывать их в производство (в частности, и сельскохозяйственное), чем другим формам ведения агробизнеса. Известно, что аграрное производство носит сезонный характер, и обращение денежных средств здесь значительно ниже, чем в других отраслях экономики. Поэтому для сельскохозяйственных предприятий и фермерских хозяйств проблема финансовых ресурсов является одной из главных, ведь собственных финансовых ресурсов у них недостаточно, банковские кредиты дорогостоящие, да и банки кредитуют их неохотно из-за высокого риска такого кредитования. В свою очередь, агрохолдинги, кроме собственных финансовых ресурсов, о которых шла речь, используют денежные средства компаний-учредителей, которые во многих случаях имеют собственные банки, привлекают иностранные инвестиции (в частности, денежные средства оффшорных компаний) и дешевые кредиты зарубежных банков. В силу этого можно утверждать: для агрохолдингов не существует проблемы финансовых ресурсов, что дает им возможность внедрять современные технологии на всех стадиях производственного процесса - от сельского хозяйства до сетей по торговле продуктами питания. Этот фактор является их несомненным конкурентным преимуществом перед другими формами ведения агробизнеса.</w:t>
      </w:r>
    </w:p>
    <w:p>
      <w:pPr>
        <w:pStyle w:val="Normal"/>
        <w:autoSpaceDE w:val="false"/>
        <w:spacing w:lineRule="auto" w:line="360"/>
        <w:ind w:firstLine="709"/>
        <w:jc w:val="both"/>
        <w:rPr/>
      </w:pPr>
      <w:r>
        <w:rPr>
          <w:color w:val="000000"/>
          <w:sz w:val="28"/>
          <w:szCs w:val="28"/>
          <w:lang w:val="en-US" w:eastAsia="en-US"/>
        </w:rPr>
        <w:t>Как уже отмечалось, узким местом в деятельности агрохолдингов, как и во всем отечественном аграрном производстве, является кадровая проблема. Сегодняшнее состояние сельскохозяйственного производства характеризуется внедрением современных, наукоемких технологий (в частности, биотехнологий), совершенствованием и улучшением продуктивных и качественных характеристик растений и животных, гарантированием качества и безопасности продовольственных товаров, обеспечением экологического равновесия в развитии сельского хозяйства и его влиянии на окружающую природную среду. Таким образом, развитие сельского хозяйства, как и всего агробизнеса, будут определять не столько традиционные факторы (земля, капитал), сколько реальные возможности быстрой и эффективной реализации достижений научно-технического прогресса. Аграрное производство становится наукоемкой отраслью, где используются высокопроизводительные, дорогостоящие и сложные в обслуживании техника и оборудование. Концентрация и интеграция агробизнеса (то есть создание агрохолдингов) требуют применения современного менеджмента на всех уровнях управления - от самого низкого до самого высокого. Только это позволит реализовать преимущества крупномасштабного агропромышленного производства, то есть получить эффект масштаба. А для этого, в свою очередь, нужна совершенно иная структура человеческого капитала. Нынешний потенциал сельского населения Украины обозначенным требованиям не отвечает, поскольку доля в нем активного населения резко сокращается, а необходимые квалифицированные специалисты отсутствуют. Поэтому агрохолдинги вынуждены заниматься подготовкой таких специалистов.</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Вывод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Мы не идеализируем агрохолдинги и не считаем, что это лучшая форма ведения агробизнеса в условиях Украины. Более того, эволюционное развитие сельского хозяйства развитых государств мира подтвердило перспективность такой формы интеграции в агробизнесе, как кооперация. Между тем возникновение и развитие агрохолдингов в Украине и других бывших республиках СССР являются закономерным следствием неэффективного осуществления аграрной реформы, и в частности - земельной. Деятельность этих структур по использованию производственных ресурсов в сельском хозяйстве и других сферах агробизнеса немало ученых оценивают положительно. Деятельность агрохолдингов соответствует современным тенденциям развития аграрного производства, характеризующимся внедрением новейших технологий производства и управления им, а также глобализационным тенденциям.</w:t>
      </w:r>
    </w:p>
    <w:p>
      <w:pPr>
        <w:pStyle w:val="Normal"/>
        <w:autoSpaceDE w:val="false"/>
        <w:spacing w:lineRule="auto" w:line="360"/>
        <w:ind w:firstLine="709"/>
        <w:jc w:val="both"/>
        <w:rPr/>
      </w:pPr>
      <w:r>
        <w:rPr>
          <w:color w:val="000000"/>
          <w:sz w:val="28"/>
          <w:szCs w:val="28"/>
          <w:lang w:val="en-US" w:eastAsia="en-US"/>
        </w:rPr>
        <w:t>Однако, наряду с агрохолдингами, должны развиваться также другие организационно-правовые формы ведения агробизнеса - сельскохозяйственные предприятия и фермерские хозяйства, перерабатывающие и сбытовые кооперативы и т. п. Вообще нужен баланс таких форм, благодаря которому достигается наилучшее использование ресурсов - земли, капитала, труда, предпринимательских способностей людей.</w:t>
      </w:r>
    </w:p>
    <w:p>
      <w:pPr>
        <w:pStyle w:val="Normal"/>
        <w:autoSpaceDE w:val="false"/>
        <w:spacing w:lineRule="auto" w:line="360"/>
        <w:ind w:firstLine="709"/>
        <w:jc w:val="both"/>
        <w:rPr/>
      </w:pPr>
      <w:r>
        <w:rPr>
          <w:color w:val="000000"/>
          <w:sz w:val="28"/>
          <w:szCs w:val="28"/>
          <w:lang w:val="en-US" w:eastAsia="en-US"/>
        </w:rPr>
        <w:t>Сельскохозяйственное производство и весь агробизнес неразрывно связаны с ситуацией на селе, с развитием сельских территорий. В этом контексте деятельность агрохолдингов не однозначна. С одной стороны, они повышают эффективность сельскохозяйственного производства, чем способствуют развитию сельских территорий, а с другой - вытесняют из агробизнеса традиционные формы ведения сельскохозяйственного производства (аграрные предприятия и фермерские хозяйства, органично входящие в сельскую местность и ее инфраструктуру, ведь, как правило, их собственники и менеджеры, а также члены их семей там проживают).</w:t>
      </w:r>
    </w:p>
    <w:p>
      <w:pPr>
        <w:pStyle w:val="Normal"/>
        <w:autoSpaceDE w:val="false"/>
        <w:spacing w:lineRule="auto" w:line="360"/>
        <w:ind w:firstLine="709"/>
        <w:jc w:val="both"/>
        <w:rPr/>
      </w:pPr>
      <w:r>
        <w:rPr>
          <w:color w:val="000000"/>
          <w:sz w:val="28"/>
          <w:szCs w:val="28"/>
          <w:lang w:val="en-US" w:eastAsia="en-US"/>
        </w:rPr>
        <w:t>Необходима целенаправленная государственная политика по развитию агробизнеса и сельских территорий. Аграрная политика государства должна обеспечивать повышение конкурентоспособности отечественного АПК на внутренних и внешних рынках сельскохозяйственной продукции и продуктов питания, а также гарантировать качество этой продукции и ее соответствие требованиям ВТО и ЕС. Между тем мерами аграрной политики невозможно решить проблемы сельских территорий. Эти проблемы носят комплексный характер и связаны не только с агробизнесом, но и со многими другими отраслями экономики - медициной, образованием, культурой, строительством, коммуникациями и т. п. Поэтому проблемы развития сельских территорий должны решаться комплексно, при обязательных координации и содействии со стороны государства. Оно может стимулировать агробизнес, поддерживать развитие тех сельских территорий, где он размещен, посредством соответствующих налоговых норм и других мер. Однако основным направлением развития села должно быть укрепление местного самоуправления, сельских общин и местных бюджетов.</w:t>
      </w:r>
    </w:p>
    <w:p>
      <w:pPr>
        <w:pStyle w:val="Normal"/>
        <w:autoSpaceDE w:val="false"/>
        <w:spacing w:lineRule="auto" w:line="360"/>
        <w:ind w:firstLine="709"/>
        <w:jc w:val="both"/>
        <w:rPr/>
      </w:pPr>
      <w:r>
        <w:rPr>
          <w:color w:val="000000"/>
          <w:sz w:val="28"/>
          <w:szCs w:val="28"/>
          <w:lang w:val="en-US" w:eastAsia="en-US"/>
        </w:rPr>
        <w:t>Делая общий вывод о деятельности агрохолдингов в Украине, можно утверждать, что в ближайшей перспективе в нашем государстве будет продолжаться процесс концентрации сельскохозяйственных земель в таких структурах посредством их аренды и банкротства неэффективных аграрных предприятий. Этот фактор необходимо учитывать при разработке государственной аграрной политики и программ поддержки развития сельских территорий. Впрочем, вполне возможно, что в долгосрочной перспективе агрохолдинги будут уменьшать масштабы землепользования и реорганизовываться в другие организационно-правовые формы агробизнеса. Это будет зависеть от политики, которую будет осуществлять государство по развитию агробизнеса, и от состояния мировой финансовой системы. На сегодня государство должно воспринимать агрохолдинги как объективную реальность и мерами аграрной политики направлять их деятельность в русло существующей государственной стратегии (в частности - и по развитию сельских территорий). В первую очередь это касается системы налогообложения, которая должна совершенствоваться в контексте общей налоговой реформы.</w:t>
      </w:r>
      <w:r>
        <w:br w:type="page"/>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Использованные источники</w:t>
      </w:r>
    </w:p>
    <w:p>
      <w:pPr>
        <w:pStyle w:val="Normal"/>
        <w:spacing w:lineRule="auto" w:line="360"/>
        <w:ind w:firstLine="709"/>
        <w:jc w:val="both"/>
        <w:rPr>
          <w:b/>
          <w:b/>
          <w:color w:val="000000"/>
          <w:sz w:val="28"/>
          <w:szCs w:val="28"/>
          <w:vertAlign w:val="superscript"/>
          <w:lang w:val="en-US" w:eastAsia="en-US"/>
        </w:rPr>
      </w:pPr>
      <w:r>
        <w:rPr>
          <w:b/>
          <w:color w:val="000000"/>
          <w:sz w:val="28"/>
          <w:szCs w:val="28"/>
          <w:vertAlign w:val="superscript"/>
          <w:lang w:val="en-US" w:eastAsia="en-US"/>
        </w:rPr>
      </w:r>
    </w:p>
    <w:p>
      <w:pPr>
        <w:pStyle w:val="Style17"/>
        <w:numPr>
          <w:ilvl w:val="0"/>
          <w:numId w:val="1"/>
        </w:numPr>
        <w:tabs>
          <w:tab w:val="clear" w:pos="708"/>
          <w:tab w:val="left" w:pos="426" w:leader="none"/>
        </w:tabs>
        <w:spacing w:lineRule="auto" w:line="360"/>
        <w:ind w:left="0" w:hanging="0"/>
        <w:jc w:val="both"/>
        <w:rPr/>
      </w:pPr>
      <w:r>
        <w:rPr>
          <w:color w:val="000000"/>
          <w:sz w:val="28"/>
          <w:szCs w:val="28"/>
          <w:lang w:val="en-US" w:eastAsia="en-US"/>
        </w:rPr>
        <w:t>Лапа В., Лисситса А., Подиводский А., Федорченко М., Феофилов С., Янов А. Украина: Агрохолдинги и перспективы рынка земли. К., Украинская аграрная конфедерация, "Украгроконсалт", 2007, 169 с.</w:t>
      </w:r>
    </w:p>
    <w:p>
      <w:pPr>
        <w:pStyle w:val="Style17"/>
        <w:numPr>
          <w:ilvl w:val="0"/>
          <w:numId w:val="1"/>
        </w:numPr>
        <w:tabs>
          <w:tab w:val="clear" w:pos="708"/>
          <w:tab w:val="left" w:pos="426" w:leader="none"/>
        </w:tabs>
        <w:spacing w:lineRule="auto" w:line="360"/>
        <w:ind w:left="0" w:hanging="0"/>
        <w:jc w:val="both"/>
        <w:rPr/>
      </w:pPr>
      <w:r>
        <w:rPr>
          <w:color w:val="000000"/>
          <w:sz w:val="28"/>
          <w:szCs w:val="28"/>
          <w:lang w:val="en-US" w:eastAsia="en-US"/>
        </w:rPr>
        <w:t>Андрійчук В.Г. Капіталізація сільського господарства: стан та економічне регулювання розвитку. Монографія. Нежин, "Аспект-Поліграф", 2007,216 с.</w:t>
      </w:r>
    </w:p>
    <w:p>
      <w:pPr>
        <w:pStyle w:val="Style17"/>
        <w:numPr>
          <w:ilvl w:val="0"/>
          <w:numId w:val="1"/>
        </w:numPr>
        <w:tabs>
          <w:tab w:val="clear" w:pos="708"/>
          <w:tab w:val="left" w:pos="426" w:leader="none"/>
        </w:tabs>
        <w:spacing w:lineRule="auto" w:line="360"/>
        <w:ind w:left="0" w:hanging="0"/>
        <w:jc w:val="both"/>
        <w:rPr/>
      </w:pPr>
      <w:r>
        <w:rPr>
          <w:color w:val="000000"/>
          <w:sz w:val="28"/>
          <w:szCs w:val="28"/>
          <w:lang w:val="en-US" w:eastAsia="en-US"/>
        </w:rPr>
        <w:t>Хорунжий М.Й. Організаційно-економічні трансформації у сільськогосподарському виробництві в процесі його капіталізації. "Економіка АПК" № 10, 2005, с. 51-57</w:t>
      </w:r>
    </w:p>
    <w:p>
      <w:pPr>
        <w:pStyle w:val="Style17"/>
        <w:numPr>
          <w:ilvl w:val="0"/>
          <w:numId w:val="1"/>
        </w:numPr>
        <w:tabs>
          <w:tab w:val="clear" w:pos="708"/>
          <w:tab w:val="left" w:pos="426" w:leader="none"/>
        </w:tabs>
        <w:spacing w:lineRule="auto" w:line="360"/>
        <w:ind w:left="0" w:hanging="0"/>
        <w:jc w:val="both"/>
        <w:rPr/>
      </w:pPr>
      <w:r>
        <w:rPr>
          <w:color w:val="000000"/>
          <w:sz w:val="28"/>
          <w:szCs w:val="28"/>
          <w:lang w:val="en-US" w:eastAsia="en-US"/>
        </w:rPr>
        <w:t>Єранкін О.О. Формування агропромислових формувань в Україні: глоба-лізаційний і маркетинговий аспект. "Вчені записки" № 10, КНЭУ, 2008</w:t>
      </w:r>
    </w:p>
    <w:p>
      <w:pPr>
        <w:pStyle w:val="Style17"/>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Дем'яненко С. Агроходдинги в Україні: добре чи погано? Інститут економічних досліджень та політичних консультацій, Німецько-український аграрний діалог, AgPP 21, 2008, 22 с.</w:t>
      </w:r>
    </w:p>
    <w:p>
      <w:pPr>
        <w:pStyle w:val="Style17"/>
        <w:numPr>
          <w:ilvl w:val="0"/>
          <w:numId w:val="1"/>
        </w:numPr>
        <w:tabs>
          <w:tab w:val="clear" w:pos="708"/>
          <w:tab w:val="left" w:pos="426" w:leader="none"/>
        </w:tabs>
        <w:spacing w:lineRule="auto" w:line="360"/>
        <w:ind w:left="0" w:hanging="0"/>
        <w:jc w:val="both"/>
        <w:rPr>
          <w:color w:val="000000"/>
          <w:sz w:val="28"/>
          <w:szCs w:val="28"/>
          <w:lang w:val="en-US" w:eastAsia="en-US"/>
        </w:rPr>
      </w:pPr>
      <w:r>
        <w:rPr>
          <w:bCs/>
          <w:color w:val="000000"/>
          <w:sz w:val="28"/>
          <w:szCs w:val="28"/>
          <w:lang w:val="en-US" w:eastAsia="en-US"/>
        </w:rPr>
        <w:t>Бум на світовому ринку біопалива; як цим може скористатися Україна. Інститут економічних досліджень та політичних консультацій, Німецько-Український аграрний діалог. Консультативна робота № 7. К., лютий 2007.</w:t>
      </w:r>
    </w:p>
    <w:p>
      <w:pPr>
        <w:pStyle w:val="Style17"/>
        <w:numPr>
          <w:ilvl w:val="0"/>
          <w:numId w:val="1"/>
        </w:numPr>
        <w:tabs>
          <w:tab w:val="clear" w:pos="708"/>
          <w:tab w:val="left" w:pos="426" w:leader="none"/>
        </w:tabs>
        <w:spacing w:lineRule="auto" w:line="360"/>
        <w:ind w:left="0" w:hanging="0"/>
        <w:jc w:val="both"/>
        <w:rPr>
          <w:color w:val="000000"/>
          <w:sz w:val="28"/>
          <w:szCs w:val="28"/>
          <w:lang w:val="en-US" w:eastAsia="en-US"/>
        </w:rPr>
      </w:pPr>
      <w:r>
        <w:rPr>
          <w:bCs/>
          <w:color w:val="000000"/>
          <w:sz w:val="28"/>
          <w:szCs w:val="28"/>
          <w:lang w:val="en-US" w:eastAsia="en-US"/>
        </w:rPr>
        <w:t>Demyanenko S. I. Globalization and Ukrainian Agriculture. In: Polish agriculture and food economy within the EU framework. W&amp;rsaw Agricultural University, 2006, p. 33-37.</w:t>
      </w:r>
    </w:p>
    <w:p>
      <w:pPr>
        <w:pStyle w:val="Style17"/>
        <w:numPr>
          <w:ilvl w:val="0"/>
          <w:numId w:val="1"/>
        </w:numPr>
        <w:tabs>
          <w:tab w:val="clear" w:pos="708"/>
          <w:tab w:val="left" w:pos="426" w:leader="none"/>
        </w:tabs>
        <w:spacing w:lineRule="auto" w:line="360"/>
        <w:ind w:left="0" w:hanging="0"/>
        <w:jc w:val="both"/>
        <w:rPr>
          <w:color w:val="000000"/>
          <w:sz w:val="28"/>
          <w:szCs w:val="28"/>
          <w:lang w:val="en-US" w:eastAsia="en-US"/>
        </w:rPr>
      </w:pPr>
      <w:r>
        <w:rPr>
          <w:bCs/>
          <w:color w:val="000000"/>
          <w:sz w:val="28"/>
          <w:szCs w:val="28"/>
          <w:lang w:val="en-US" w:eastAsia="en-US"/>
        </w:rPr>
        <w:t>Дем'яненко С, 3оря С. Система оподаткування у сільському господарстві України. В кн.: Сільське господарство України: криза та відновлення. - К., КНЭУ, 2004, с. 26-43.</w:t>
      </w:r>
    </w:p>
    <w:p>
      <w:pPr>
        <w:pStyle w:val="Style17"/>
        <w:numPr>
          <w:ilvl w:val="0"/>
          <w:numId w:val="1"/>
        </w:numPr>
        <w:tabs>
          <w:tab w:val="clear" w:pos="708"/>
          <w:tab w:val="left" w:pos="426" w:leader="none"/>
        </w:tabs>
        <w:spacing w:lineRule="auto" w:line="360"/>
        <w:ind w:left="0" w:hanging="0"/>
        <w:jc w:val="both"/>
        <w:rPr>
          <w:color w:val="000000"/>
          <w:sz w:val="28"/>
          <w:szCs w:val="28"/>
          <w:lang w:val="en-US" w:eastAsia="en-US"/>
        </w:rPr>
      </w:pPr>
      <w:r>
        <w:rPr>
          <w:bCs/>
          <w:color w:val="000000"/>
          <w:sz w:val="28"/>
          <w:szCs w:val="28"/>
          <w:lang w:val="en-US" w:eastAsia="en-US"/>
        </w:rPr>
        <w:t>Форма статистичної звітності 50 с/г за 2005 р. К., Госкомстат Украины, 2006.</w:t>
      </w:r>
    </w:p>
    <w:p>
      <w:pPr>
        <w:pStyle w:val="Style17"/>
        <w:numPr>
          <w:ilvl w:val="0"/>
          <w:numId w:val="1"/>
        </w:numPr>
        <w:tabs>
          <w:tab w:val="clear" w:pos="708"/>
          <w:tab w:val="left" w:pos="426" w:leader="none"/>
        </w:tabs>
        <w:spacing w:lineRule="auto" w:line="360"/>
        <w:ind w:left="0" w:hanging="0"/>
        <w:jc w:val="both"/>
        <w:rPr>
          <w:color w:val="000000"/>
          <w:sz w:val="28"/>
          <w:szCs w:val="28"/>
          <w:lang w:val="en-US" w:eastAsia="en-US"/>
        </w:rPr>
      </w:pPr>
      <w:r>
        <w:rPr>
          <w:bCs/>
          <w:color w:val="000000"/>
          <w:sz w:val="28"/>
          <w:szCs w:val="28"/>
          <w:lang w:val="en-US" w:eastAsia="en-US"/>
        </w:rPr>
        <w:t xml:space="preserve">Rylko D.N. New agricultural operators, input markets and vertical sector coordination. IMEMO RAN, Moscow, 2000, 28 p. </w:t>
      </w:r>
    </w:p>
    <w:p>
      <w:pPr>
        <w:pStyle w:val="Style17"/>
        <w:numPr>
          <w:ilvl w:val="0"/>
          <w:numId w:val="1"/>
        </w:numPr>
        <w:tabs>
          <w:tab w:val="clear" w:pos="708"/>
          <w:tab w:val="left" w:pos="426" w:leader="none"/>
        </w:tabs>
        <w:spacing w:lineRule="auto" w:line="360"/>
        <w:ind w:left="0" w:hanging="0"/>
        <w:jc w:val="both"/>
        <w:rPr>
          <w:color w:val="000000"/>
          <w:sz w:val="28"/>
          <w:szCs w:val="28"/>
          <w:lang w:val="en-US" w:eastAsia="en-US"/>
        </w:rPr>
      </w:pPr>
      <w:r>
        <w:rPr>
          <w:bCs/>
          <w:color w:val="000000"/>
          <w:sz w:val="28"/>
          <w:szCs w:val="28"/>
          <w:lang w:val="en-US" w:eastAsia="en-US"/>
        </w:rPr>
        <w:t>R у 1 k о D. "Operators farming": a new sector in the Russian agriculture. "The Russian economic barometer" Vfol. IX, № 2, 2000, p. 11-19.</w:t>
      </w:r>
    </w:p>
    <w:p>
      <w:pPr>
        <w:pStyle w:val="Style17"/>
        <w:numPr>
          <w:ilvl w:val="0"/>
          <w:numId w:val="1"/>
        </w:numPr>
        <w:tabs>
          <w:tab w:val="clear" w:pos="708"/>
          <w:tab w:val="left" w:pos="426" w:leader="none"/>
        </w:tabs>
        <w:spacing w:lineRule="auto" w:line="360"/>
        <w:ind w:left="0" w:hanging="0"/>
        <w:jc w:val="both"/>
        <w:rPr>
          <w:color w:val="000000"/>
          <w:sz w:val="28"/>
          <w:szCs w:val="28"/>
          <w:lang w:val="en-US" w:eastAsia="en-US"/>
        </w:rPr>
      </w:pPr>
      <w:r>
        <w:rPr>
          <w:bCs/>
          <w:color w:val="000000"/>
          <w:sz w:val="28"/>
          <w:szCs w:val="28"/>
          <w:lang w:val="en-US" w:eastAsia="en-US"/>
        </w:rPr>
        <w:t>Дем'яненко С, Крамон - Таубадельфонш. Організаційно-правові форми реформованих сільськогосподарських підприємств в Україні: які висновки можуть бути зроблені? В кн.: Сільське господарство України: криза та відновлення, с. 93-101.</w:t>
      </w:r>
    </w:p>
    <w:p>
      <w:pPr>
        <w:pStyle w:val="Style17"/>
        <w:numPr>
          <w:ilvl w:val="0"/>
          <w:numId w:val="1"/>
        </w:numPr>
        <w:tabs>
          <w:tab w:val="clear" w:pos="708"/>
          <w:tab w:val="left" w:pos="426" w:leader="none"/>
        </w:tabs>
        <w:spacing w:lineRule="auto" w:line="360"/>
        <w:ind w:left="0" w:hanging="0"/>
        <w:jc w:val="both"/>
        <w:rPr>
          <w:color w:val="000000"/>
          <w:sz w:val="28"/>
          <w:szCs w:val="28"/>
          <w:lang w:val="en-US" w:eastAsia="en-US"/>
        </w:rPr>
      </w:pPr>
      <w:r>
        <w:rPr>
          <w:bCs/>
          <w:color w:val="000000"/>
          <w:sz w:val="28"/>
          <w:szCs w:val="28"/>
          <w:lang w:val="en-US" w:eastAsia="en-US"/>
        </w:rPr>
        <w:t>Чаянов А.В. Основные идеи и формы организации крестьянской кооперации. - М., 1919, с. 302.</w:t>
      </w:r>
    </w:p>
    <w:p>
      <w:pPr>
        <w:pStyle w:val="Style17"/>
        <w:numPr>
          <w:ilvl w:val="0"/>
          <w:numId w:val="1"/>
        </w:numPr>
        <w:tabs>
          <w:tab w:val="clear" w:pos="708"/>
          <w:tab w:val="left" w:pos="426" w:leader="none"/>
        </w:tabs>
        <w:spacing w:lineRule="auto" w:line="360"/>
        <w:ind w:left="0" w:hanging="0"/>
        <w:jc w:val="both"/>
        <w:rPr/>
      </w:pPr>
      <w:r>
        <w:rPr>
          <w:bCs/>
          <w:color w:val="000000"/>
          <w:sz w:val="28"/>
          <w:szCs w:val="28"/>
          <w:lang w:val="en-US" w:eastAsia="en-US"/>
        </w:rPr>
        <w:t>Конгрес "Агробізнес України", Adam Smith Conferences', перший міжнародний конгрес, готель "Прем'єр Палац". - К., 31 марта 2009 г.</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54:00Z</dcterms:created>
  <dc:creator>Botanic</dc:creator>
  <dc:description/>
  <cp:keywords/>
  <dc:language>en-US</dc:language>
  <cp:lastModifiedBy>Mage</cp:lastModifiedBy>
  <dcterms:modified xsi:type="dcterms:W3CDTF">2011-10-09T00:54:00Z</dcterms:modified>
  <cp:revision>2</cp:revision>
  <dc:subject/>
  <dc:title/>
</cp:coreProperties>
</file>