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“</w:t>
      </w:r>
      <w:r>
        <w:rPr>
          <w:lang w:val="uk-UA" w:eastAsia="en-US"/>
        </w:rPr>
        <w:t>АГРОХІМІЧНА ХАРАКТЕРИСТИКА СОЛОНЦЕВИХ ГРУНТІВ”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Закономірності поширення солонцевих ґрунтів в україні та їх агрохімічна характери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Хімічна меліорація солонцевих ґрунті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Плантажовані ґрунти, їх властивості і продуктивність, напрямки еволюц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літератури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В Україні солонці та солонцюваті ґрунти займають серед орних земель загальну площу близько 2,7 млн. га.</w:t>
      </w:r>
    </w:p>
    <w:p>
      <w:pPr>
        <w:pStyle w:val="Normal"/>
        <w:rPr/>
      </w:pPr>
      <w:r>
        <w:rPr>
          <w:lang w:val="uk-UA"/>
        </w:rPr>
        <w:t>Ці ґрунти характеризуються великою різноманітністю, але всі вони мають дуже низьку природну родючість, що обумовлено насамперед несприятливими агрофізичними і фізико-хімічними властивостями. Тому ефективне використання цих ґрунтів потребує проведення комплексу заходів з їх окультурення і відтворення родючості.</w:t>
      </w:r>
    </w:p>
    <w:p>
      <w:pPr>
        <w:pStyle w:val="Normal"/>
        <w:rPr/>
      </w:pPr>
      <w:r>
        <w:rPr>
          <w:lang w:val="uk-UA"/>
        </w:rPr>
        <w:t>Серед запропонованих вченими способів меліорації солонцевих ґрунтів широке впровадження в практику сільськогосподарського виробництва отримали два прийоми - хімічна меліорація і плантажна оранка. За період з 1961 по 1990 рр. на Україні гіпсування проведене на площі близько 1 млн. га, а плантажна оранка - на площі 220 тис. га.</w:t>
      </w:r>
    </w:p>
    <w:p>
      <w:pPr>
        <w:pStyle w:val="Normal"/>
        <w:rPr/>
      </w:pPr>
      <w:r>
        <w:rPr>
          <w:lang w:val="uk-UA"/>
        </w:rPr>
        <w:t>Багаторічними дослідженнями, проведеними на Україні, у країнах СНД та дальнього зарубіжжя встановлено, що хімічна меліорація є недовготривалим прийомом, і солонцеві ґрунти вимагають повторного гіпсування кожні 5 - 7 років. Що стосується плантажної оранки, то тривалість позитивної післядії цього заходу на властивості ґрунту і врожай сільськогосподарських культур не встановлено.</w:t>
      </w:r>
    </w:p>
    <w:p>
      <w:pPr>
        <w:pStyle w:val="Normal"/>
        <w:rPr/>
      </w:pPr>
      <w:r>
        <w:rPr>
          <w:lang w:val="uk-UA"/>
        </w:rPr>
        <w:t>Разом з цим на сучасному етапі розвитку агропромислового комплексу в умовах земельної реформи та різної форми власності на землю дуже важливо мати точну інформацію про якісний стан плантажованих солонцевих земель для оцінки їх вартості, проведення моніторингу, а також раціонального сільськогосподарського використання.</w:t>
      </w:r>
    </w:p>
    <w:p>
      <w:pPr>
        <w:pStyle w:val="Normal"/>
        <w:rPr/>
      </w:pPr>
      <w:r>
        <w:rPr>
          <w:lang w:val="uk-UA"/>
        </w:rPr>
        <w:t>Тому актуальним є установлення направленності агрогенної еволюції плантажованих ґрунтів і розроблення пропозицій з їх подальшого раціонального використання.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1. Закономірності поширення солонцевих ґрунтів в україні та їх агрохімічна характеристик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У земельному фонді України солонці та солонцюваті ґрунти займають загальну площу близько 4 млн. та., в тому числі орні землі - 2,7 млн. га. Солонцеві ґрунти розповсюджені в основному в двох грунтово-кліматичних зонах - Лісостепу (частково Чернігівське Полісся) і в Степу (переважно Сухий Степ) [1,3].</w:t>
      </w:r>
    </w:p>
    <w:p>
      <w:pPr>
        <w:pStyle w:val="Normal"/>
        <w:rPr/>
      </w:pPr>
      <w:r>
        <w:rPr>
          <w:lang w:val="uk-UA"/>
        </w:rPr>
        <w:t>У зоні Полісся основу ґрунтового покриву становлять, як відомо, незасолені сірі лісові, дерново-підзолисті і болотні ґрунти на вилугованих водно-льодовикових та алювіальних відкладах. Проте, на терасах р. Десни та її притоків внаслідок дуже незначної природної дренованості, близького залягання ґрунтових вод, збагачених содою, і створення умов для вторинного засолення й осолонцювання сформувалися засолені аналоги вказаних типів ґрунтів. У заплавах річок розвиваються переважно чорноземно-лучні поверхнево-солонцюваті ґрунти содового засолення, подекуди з невеликими плямами солонців. [1,18]</w:t>
      </w:r>
    </w:p>
    <w:p>
      <w:pPr>
        <w:pStyle w:val="Normal"/>
        <w:rPr/>
      </w:pPr>
      <w:r>
        <w:rPr>
          <w:lang w:val="uk-UA"/>
        </w:rPr>
        <w:t>У зоні Лісостепу солонцеві ґрунти поширені в основному в заплавах і низьких терасах рік Дніпра, Десни, Псла, Сули та ін. Поява їх у ґрунтовому покриві пов'язана з впливом близько залягаючих ґрунтових вод, содового або хлоридно-сульфатного хімізму засолення.</w:t>
      </w:r>
    </w:p>
    <w:p>
      <w:pPr>
        <w:pStyle w:val="Normal"/>
        <w:rPr/>
      </w:pPr>
      <w:r>
        <w:rPr>
          <w:lang w:val="uk-UA"/>
        </w:rPr>
        <w:t>У північній частині Дніпровсько-Донецької западини дренованість дуже слабка, ґрунтові води залягають близько до поверхні (1-1,5 м). Це створює в ґрунті випотний режим з активним процесом соленакопичення. Утворені тут за участю содовозасолених ґрунтових вод ґрунти відносять до содових солончаків (Самбур Г.Н., 1963) або до поверхнево-солонцевих солонців і чорноземно-лучних поверхнево-солонцюватих ґрунтів (Носко Б.С., 1964; Гринь Г.С., 1969).</w:t>
      </w:r>
    </w:p>
    <w:p>
      <w:pPr>
        <w:pStyle w:val="Normal"/>
        <w:rPr/>
      </w:pPr>
      <w:r>
        <w:rPr>
          <w:lang w:val="uk-UA"/>
        </w:rPr>
        <w:t>У верхньому шарі таких ґрунтів накопичується сода, яка викликає інтенсивне осолонцювання самого верхнього горизонту. В останньому відзначається високий вміст обмінного натрію, а також висока лужність (рН 8-10). Характерною рисою таких ґрунтів є відсутність або слабка вираженість ознак перерозподілу рухомих речовин по профілю солонцю, слабка диференціація на елювіальний та ілювіальний горизонти.</w:t>
      </w:r>
    </w:p>
    <w:p>
      <w:pPr>
        <w:pStyle w:val="Normal"/>
        <w:rPr/>
      </w:pPr>
      <w:r>
        <w:rPr>
          <w:lang w:val="uk-UA"/>
        </w:rPr>
        <w:t>У солонці чорноземно-лучному кірковому содово-солончаковому елювіальний горизонт майже не виражений (шар 1 см). Він замінюється потужним ілювіальним шаром, де рН складає 9,2, а увібраний натрій - 19,2% від ємності обміну. У верхньому шарі кількість фракцій фізичної глини більше, ніж у залягаючому нижче, що не властиво солонцям і пояснюється диспергуючим впливом розчинів соди, що підіймаються до поверхні. Така ж тенденція перерозподілу речовин, але в більш слабкій мірі спостерігається в чорноземно-лучних поверхнево-солонцюватих ґрунтах.</w:t>
      </w:r>
    </w:p>
    <w:p>
      <w:pPr>
        <w:pStyle w:val="Normal"/>
        <w:rPr/>
      </w:pPr>
      <w:r>
        <w:rPr>
          <w:lang w:val="uk-UA"/>
        </w:rPr>
        <w:t>Поверхнево солонцюваті ґрунти Чернігівського Полісся і Північного Лісостепу порівняно багаті на органічну речовину внаслідок повільної її мінералізації, вміст вуглецю у верхньому шарі (0-20 см) становить від 0,54 до 2,2%. На відміну від зональних незасолених ґрунтів цей шар характеризується і відносно високим вмістом азоту, фосфору і калію. З глибиною вміст валових і рухомих форм азоту і фосфору знижується. Якщо вміст загального азоту в шарі 0-20 см в межах 0,2-0,16%, а лужно-гідролізуємого - 15,9-15,3 мг/100 г ґрунту, то з глибиною ці показники відповідно знижуються до 0,07-0,03% та 6,1-5,6 мг/100 г ґрунту.</w:t>
      </w:r>
    </w:p>
    <w:p>
      <w:pPr>
        <w:pStyle w:val="Normal"/>
        <w:rPr/>
      </w:pPr>
      <w:r>
        <w:rPr>
          <w:lang w:val="uk-UA"/>
        </w:rPr>
        <w:t>Максимум валового фосфору (133 мг/100 г ґрунту) приходиться на верхній шар, мінімум на материнські породи. При відносно високих валових запасах фосфатів рухомість їх незначна. За вмістом рухомого фосфору ці ґрунти можуть бути віднесені до класу з низькою забезпеченістю,що відображається і у фракційному складі активних форм мінеральних фосфатів, де найбільш розчинні форми містяться у незначних кількостях. Серед активних форм переважають фосфати кальцію (8-15 мг/100 г ґрунту), фосфатів заліза та алюмінію значно менше.</w:t>
      </w:r>
    </w:p>
    <w:p>
      <w:pPr>
        <w:pStyle w:val="Normal"/>
        <w:rPr/>
      </w:pPr>
      <w:r>
        <w:rPr>
          <w:lang w:val="uk-UA"/>
        </w:rPr>
        <w:t>Ступінь забезпеченості обмінним калієм високий, у шарі 0-20 см вміст К</w:t>
      </w:r>
      <w:r>
        <w:rPr>
          <w:vertAlign w:val="subscript"/>
          <w:lang w:val="uk-UA"/>
        </w:rPr>
        <w:t>2</w:t>
      </w:r>
      <w:r>
        <w:rPr>
          <w:lang w:val="uk-UA"/>
        </w:rPr>
        <w:t>О складає 26-40 мг/100 г ґрунту. На відміну від водорозчинного і обмінного калію, максимум яких відзначається у верхньому шарі ґрунту, кількість необмінно-фіксованого збільшується до низу.</w:t>
      </w:r>
    </w:p>
    <w:p>
      <w:pPr>
        <w:pStyle w:val="Normal"/>
        <w:rPr/>
      </w:pPr>
      <w:r>
        <w:rPr>
          <w:lang w:val="uk-UA"/>
        </w:rPr>
        <w:t>Середній рівень вмісту мікроелементів у цих ґрунтах обумовлюється їх вмістом у легко - і середньо суглинкових лесах і лісоподібних суглинках, на яких вони сформувалися. Так, середній валовий вміст мікроелементів у солонцях складає: марганцю-236-516 мг/кг, цинку - 18,2-45, міді - 9,8-34, бору 7,7-9,8 і кобальту - 8,3-22,6 мг/кг ґрунту. Варіювання їх обумовлене як механічним складом ґрунтів, так і ступенем проявлення солонцевого процесу і його направленістю. Напрямок солонцевого процесу і його інтенсивність впливає, перш за все, на перерозподіл мікроелементів по профіль. Так, у солонцевих ґрунтах Чернігівського Полісся і північного Лісостепу, в яких солонцюватість інтенсивніше виражена у верхній частині профілю, накопичення мікроелементів Мn, Cu, іноді Co спостерігається у верхніх гумусових горизонтах. При рН більше 7,5-8 і наявності гумусу сполуки марганцю, міді, бору малорухомі і пересування їх по профілю незначне.</w:t>
      </w:r>
    </w:p>
    <w:p>
      <w:pPr>
        <w:pStyle w:val="Normal"/>
        <w:rPr/>
      </w:pPr>
      <w:r>
        <w:rPr>
          <w:lang w:val="uk-UA"/>
        </w:rPr>
        <w:t>Тимчасове перезволоження поверхнево солонцевих ґрунтів знижує окислювально-відновлювальний потенціал, збільшує рухомість гумусу, а разом з тим і сполук марганцю і міді. В умовах содової гіпергенези мідь може також утворювати рухомі комплексні мінеральні речовини, однак за наявності сульфід-іонів виникає бар’єр для міграції міді і кобальту, утворюються нерозчинні сульфіди цих елементів.</w:t>
      </w:r>
    </w:p>
    <w:p>
      <w:pPr>
        <w:pStyle w:val="Normal"/>
        <w:rPr/>
      </w:pPr>
      <w:r>
        <w:rPr>
          <w:lang w:val="uk-UA"/>
        </w:rPr>
        <w:t>У південному Лісостепу солонцеутворення дещо відрізняється від північного Лісостепу, що відбивається на складі і властивостях солонцевих фунтів. Тут природна дренованість поліпшується, ґрунтові води залягають на глибині 2-3 м. У хімічному складі ґрунтових вод переважають нейтральні солі (хлориди, сульфати), сода утримується в незначній кількості. Сезонна динаміка рівня ґрунтових вод досягає 1 м, тому ґрунти відчувають різноманітний їх вплив, періоди засолення замінюються розсоленням. У цих умовах формуються в основному чорноземно-лучні й лучно-чорноземні глибоко-солонцюваті ґрунти в комплексі із солонцями середніми та глибокими (15-30%). Ґрунтовий профіль різко диференційований на ілювіальний та елювіальний горизонти, причому в останньому зростає вміст фракції фізичної глини та ємність поглинання. Такі ґрунти відносяться до глибоко-солонцюватих.</w:t>
      </w:r>
    </w:p>
    <w:p>
      <w:pPr>
        <w:pStyle w:val="Normal"/>
        <w:rPr/>
      </w:pPr>
      <w:r>
        <w:rPr>
          <w:lang w:val="uk-UA"/>
        </w:rPr>
        <w:t>Сучасна тенденція розвитку солонцевих ґрунтів південного Лісостепу в цілому спрямована у бік розсолення та розсолонцювання при посиленій природній дренованості на підвищених ділянках терас, де утворюються чорноземи типові залишково солонцюваті. На низьких ділянках річкових терас при підйомі рівня ґрунтових вод, що пов'язаний з будівництвом каскаду водоймищ на Дніпрі, місцями можливий розвиток солонцевих ґрунтів у бік реградації (повернення до стадії засолення) і посилення солонцюватості.</w:t>
      </w:r>
    </w:p>
    <w:p>
      <w:pPr>
        <w:pStyle w:val="Normal"/>
        <w:rPr/>
      </w:pPr>
      <w:r>
        <w:rPr>
          <w:lang w:val="uk-UA"/>
        </w:rPr>
        <w:t>Глибокосолонцюваті ґрунти значно бідніші на азот, фосфор і калій, що частково вимиті під впливом елювіальних процесів з верхніх шарів вглиб профілю. Особливо інтенсивно вилуговуються рухомі форми фосфору і калію, які накопичуються і ілювіальному горизонті. Порівняно з поверхнево солонцевими більш вилуговані глибоко солонцеві ґрунти характеризуються зменшенням вмісту в орному шарі валового азоту (до 0,14-0,28), фосфору (до 0,08-0,1) і калію (до 1,23-1,4%). Рухомими формами фосфору і калію вони забезпечені недостатньо, фракційний склад калію також відображає цю загальну закономірність. Максимум накопичення легкорозчинного, обмінного і необмінно-фіксованого калію спостерігається у шарі 50-70 см і складає відповідно 9,5; 22,2; 197,8 мг/100 г ґрунту за вмісту цих форм у верхньому (0-10см) шарі 1,8; 18; 117,7 мг/100 г ґрунту.</w:t>
      </w:r>
    </w:p>
    <w:p>
      <w:pPr>
        <w:pStyle w:val="Normal"/>
        <w:rPr/>
      </w:pPr>
      <w:r>
        <w:rPr>
          <w:lang w:val="uk-UA"/>
        </w:rPr>
        <w:t>Гумусово-ілювіальний шар глибоко солонцевих ґрунтів збіднений на мікроелементи, у ілювіальному шарі відбувається їх накопичення, що є властивим для бору і цинку. Процес міграції мікроелементів пов'язаний з винесенням мулистих часток і півтора окислів з верхнього шару і збагаченням його на кремнезем, а солонцевий є фізико-хімічним бар’єром для закріплення розчинних сполук мікроелементів, що піднімаються з капілярними розчинами у верхні шари ґрунту. Внаслідок високої динамічності водно-сольового режиму, направленість та інтенсивність міграційних і акумулятивних процесів може змінюватися разом з перерозподілом мікроелементів.</w:t>
      </w:r>
    </w:p>
    <w:p>
      <w:pPr>
        <w:pStyle w:val="Normal"/>
        <w:rPr/>
      </w:pPr>
      <w:r>
        <w:rPr>
          <w:lang w:val="uk-UA"/>
        </w:rPr>
        <w:t>Забезпеченість солонців і солонцевих ґрунтів цього регіону рухомими формами мікроелементів пов’язана з реакцією ґрунтового розчину, станом органічної речовини и мінеральною частиною. Ці ґрунти характеризуються як середньо - та навіть добре забезпечені на марганець та цинк для сільськогосподарських культур з невеликим їх винесенням. Солонцевим ґрунтам південного Лісостепу притаманна висока рухомість бору. За забезпеченістю рухомими формами міді солонцеві ґрунти відносяться до середньо - та високозабезпечених. Рухомим кобальтом ці ґрунти забезпечені недостатньо.</w:t>
      </w:r>
    </w:p>
    <w:p>
      <w:pPr>
        <w:pStyle w:val="Normal"/>
        <w:rPr/>
      </w:pPr>
      <w:r>
        <w:rPr>
          <w:lang w:val="uk-UA"/>
        </w:rPr>
        <w:t>У зоні Степу солонцеві ґрунти розвиваються в більш різноманітних умовах, ніж у зоні Лісостепу. Слабка природна дренованість із близьким заляганням ґрунтових вод характерна тут лише для приосевої частини Причорноморської западини - Кримського Присивашшя і тераса - дельта Дніпра. Інша, підвищена частина території є краще дренованою, ґрунтові води залягають глибше 10 м, і не впливають на ґрунтоутворення. Тому гідроморфні й напівгідроморфні солонцеві ґрунти обмежено поширені в зоні Сухого Степу, у той час як переважна частина Причорноморського подолу зайнята автоморфними, переважно темно-каштановими солонцюватими ґрунтами. [15,16,18]</w:t>
      </w:r>
    </w:p>
    <w:p>
      <w:pPr>
        <w:pStyle w:val="Normal"/>
        <w:rPr/>
      </w:pPr>
      <w:r>
        <w:rPr>
          <w:lang w:val="uk-UA"/>
        </w:rPr>
        <w:t>У найменш дренованій частині Кримського Присивашшя з рівнем ґрунтових вод до 1,5-2 м при капілярно-ґрунтовому зволоженні формуються солончаки і солончакові солонці.</w:t>
      </w:r>
    </w:p>
    <w:p>
      <w:pPr>
        <w:pStyle w:val="Normal"/>
        <w:rPr/>
      </w:pPr>
      <w:r>
        <w:rPr>
          <w:lang w:val="uk-UA"/>
        </w:rPr>
        <w:t>В міру віддалення від узбережжя і зниження рівня ґрунтових вод до 7-8 м у ґрунтах створюється плівково-капілярне зволоження. Тут розвиваються солонці лучно-степові та їх комплекси з лучно-каштановими й темно-каштановими солонцюватими ґрунтами.</w:t>
      </w:r>
    </w:p>
    <w:p>
      <w:pPr>
        <w:pStyle w:val="Normal"/>
        <w:rPr/>
      </w:pPr>
      <w:r>
        <w:rPr>
          <w:lang w:val="uk-UA"/>
        </w:rPr>
        <w:t>На високих околицях Присивашшя й Причорномор'я, де ґрунтові води залягають глибше 8 м, поширені темно-каштанові солонцюваті ґрунти, південні чорноземи, солонці степові та їх комплекси.</w:t>
      </w:r>
    </w:p>
    <w:p>
      <w:pPr>
        <w:pStyle w:val="Normal"/>
        <w:rPr/>
      </w:pPr>
      <w:r>
        <w:rPr>
          <w:lang w:val="uk-UA"/>
        </w:rPr>
        <w:t>Для більшої частини солонцевих ґрунтів Причорномор'я характерний переважно важкий гранулометричний склад - важкосуглинистий, легкоглинистий. Профіль солонців розвинутий за елювіально-ілювіальним типом. В ілювіальному горизонті збільшується вміст фізичної глини, ємності обміну й кількість обмінного натрію. Вони мають несприятливі водно-фізичні властивості, низьку водопроникність, сильно ущільнені (об'ємна маса в шарі 0-20 см -1,4-1,5 г/см</w:t>
      </w:r>
      <w:r>
        <w:rPr>
          <w:vertAlign w:val="superscript"/>
          <w:lang w:val="uk-UA"/>
        </w:rPr>
        <w:t>3</w:t>
      </w:r>
      <w:r>
        <w:rPr>
          <w:lang w:val="uk-UA"/>
        </w:rPr>
        <w:t>).</w:t>
      </w:r>
    </w:p>
    <w:p>
      <w:pPr>
        <w:pStyle w:val="Normal"/>
        <w:rPr/>
      </w:pPr>
      <w:r>
        <w:rPr>
          <w:lang w:val="uk-UA"/>
        </w:rPr>
        <w:t>Найвищий вміст обмінного натрію (19,8-27,6% від ємності обміну) спостерігається у солонців лучних, які розвиваються під впливом близько залягаючих до поверхні мінералізованих ґрунтових вод, а також для солонців на морських відкладах (третинних глинах). Кількість обмінного натрію в лучно-степових і степових солонцях зменшується, а в темно-каштанових солонцюватих ґрунтах становить усього 2-3% від ємності обміну.</w:t>
      </w:r>
    </w:p>
    <w:p>
      <w:pPr>
        <w:pStyle w:val="Normal"/>
        <w:rPr/>
      </w:pPr>
      <w:r>
        <w:rPr>
          <w:lang w:val="uk-UA"/>
        </w:rPr>
        <w:t>Верхня частина ґрунтового профілю ґрунтів, яка не зв'язана з близьким заляганням ґрунтових вод, опріснена, перший сольовий горизонт залягає на різній глибині - в солонцях ближче до поверхні (30-70 см), в темно-каштанових ґрунтах, чорноземах - глибше (100-120 см). При цьому змінюється й хімізм солей: у солонцях солончакових та солончаках тип засолення переважно хлоридний, сульфатно-хлоридний, в солонцях солончакуватих та глибоко-солончакуватих - хлоридно-сульфатний і сульфатний, в темно-каштанових солонцюватих ґрунтах і чорноземах південних - сульфатний.</w:t>
      </w:r>
    </w:p>
    <w:p>
      <w:pPr>
        <w:pStyle w:val="Normal"/>
        <w:rPr/>
      </w:pPr>
      <w:r>
        <w:rPr>
          <w:lang w:val="uk-UA"/>
        </w:rPr>
        <w:t>Солонцеві ґрунти півдня України належать до групи ґрунтів з низьким вмістом валового і рухомого азоту, однак чорноземи південні слабо солонцюваті і темно-каштанові ґрунти забезпечені ним краще.</w:t>
      </w:r>
    </w:p>
    <w:p>
      <w:pPr>
        <w:pStyle w:val="Normal"/>
        <w:rPr/>
      </w:pPr>
      <w:r>
        <w:rPr>
          <w:lang w:val="uk-UA"/>
        </w:rPr>
        <w:t>Вміст валового азоту у солонцевих ґрунтах залежить від механічного складу цих ґрунтів і ступеня вираженості солонцевого процесу. Чим важчий механічний склад і слабкіша солонцюватість, тим вищий вміст азоту. Кількість нітратів у солонцевих ґрунтах не є постійною і залежить в основному від агротехнічних і погодних умов і частково від генетичних особливостей ґрунту.</w:t>
      </w:r>
    </w:p>
    <w:p>
      <w:pPr>
        <w:pStyle w:val="Normal"/>
        <w:rPr/>
      </w:pPr>
      <w:r>
        <w:rPr>
          <w:lang w:val="uk-UA"/>
        </w:rPr>
        <w:t>Солонцеві ґрунти Степу України характеризуються високим вмістом валового фосфору (до 150 мг/100 г ґрунту) з рівномірним зменшенням з глибиною. Максимальна кількість спостерігається у верхньому гумусово-єлювіальному горизонті.</w:t>
      </w:r>
    </w:p>
    <w:p>
      <w:pPr>
        <w:pStyle w:val="Normal"/>
        <w:rPr/>
      </w:pPr>
      <w:r>
        <w:rPr>
          <w:lang w:val="uk-UA"/>
        </w:rPr>
        <w:t>Для солонцевих ґрунтів цієї зони характерною є наявність великих кількостей фосфатів кальцію, особливо у нижній частині профілю, збагаченій карбонатами кальцію. Фосфатів алюмінію і заліза у цих ґрунтах значно менше, при цьому найбільша їх кількість зосереджена у верхній гумусова ній частині профілю. Не дивлячись на високу забезпеченість валовим фосфором, значна його частина представлена кальцієвими фосфатами, рухомість його незначна, і як наслідок, забезпеченість рослин цим елементом низька. Вміст рухомого фосфору (за Мачігіним) - 0,7-0,3 мг/100 г ґрунту.</w:t>
      </w:r>
    </w:p>
    <w:p>
      <w:pPr>
        <w:pStyle w:val="Normal"/>
        <w:rPr/>
      </w:pPr>
      <w:r>
        <w:rPr>
          <w:lang w:val="uk-UA"/>
        </w:rPr>
        <w:t>За вмістом калію ці ґрунти є високозабезпеченими. Обмінна і необмінно-фіксована форми калію в темно-каштанових солонцюватих грунтах у великих кількостях зосереджені в орному шарі, рівномірно зменшуючись вглиб по профілю і лише з глибини 100-110 см зявляється до збільшення їх кількості.</w:t>
      </w:r>
    </w:p>
    <w:p>
      <w:pPr>
        <w:pStyle w:val="Normal"/>
        <w:rPr/>
      </w:pPr>
      <w:r>
        <w:rPr>
          <w:lang w:val="uk-UA"/>
        </w:rPr>
        <w:t>В солонці каштановому розподіл калію має свої особливості: відсутня чітка, притаманна цим ґрунтам диференціація по горизонтам. Тут максимум накопичення обмінної і необмінно-фіксованої форм калію спостерігається у верхньому (0-20см) шарі. Вміст калію зменшується з глибини 70-80см.</w:t>
      </w:r>
    </w:p>
    <w:p>
      <w:pPr>
        <w:pStyle w:val="Normal"/>
        <w:rPr/>
      </w:pPr>
      <w:r>
        <w:rPr>
          <w:lang w:val="uk-UA"/>
        </w:rPr>
        <w:t>Солонцеві грунти Степу характеризуються чітким перерозподілом мікроелементів по профілю - збідненням елювіальних горизонтів і накопиченням їх в ілювіальному. При цьому кожному елементу притаманний свій профіль. Марганець закріплюється в гумусовому горизонті, а бор, мідь і цинк - в солонцевому. Карбонатний горизонт є акумулятором бору, марганцю і цинку. При незначній рухомості марганцю і цинку вміст їх рухомих форм знаходиться на рівні середньої та високої забезпеченості. Для цих ґрунтів характерний високий вміст рухомих форм міді (3,6-11,35 мг/кг ґрунту) і бору, на відміну від інших зональних ґрунтів. Вміст рухомих форм міді і бору в солонцевих ґрунтах підвищений. Особливо високі концентрації цих елементів відзначені в горизонтах накопичення солей. За вмістом рухомого кобальту вони відносяться до ґрунтів з середньою забезпеченістю на цей елемент.</w:t>
      </w:r>
    </w:p>
    <w:p>
      <w:pPr>
        <w:pStyle w:val="Normal"/>
        <w:rPr/>
      </w:pPr>
      <w:r>
        <w:rPr>
          <w:lang w:val="uk-UA"/>
        </w:rPr>
        <w:t>Солонці Керченського півострова, на відміну від попередніх, сформувалися на третинних сарматських і майкопських глинах, які містять велику кількість солей (2-3%). Поширені вони на низьких рівнинах і схилах широких балок, де близько до поверхні залягають третинні глини. Для таких солонців характерні висока солонцюватість і засолення хлоридами та сульфатами, різка відмінність мінералогічного складу. В ілювіальному горизонті переважають мінерали монтморилонітової групи (до 45%), які зумовлюють високу водоутримуючу здатність солонців і наявність в них значної кількості недоступної для рослин вологи. Ґрунтові води до введення зрошення на більшій частині вказаної території були відсутні. Ґрунти знаходяться в комплексах з переважанням чорноземів солонцюватих на третинних глинах. Порівняно меншу площу займають чорноземи південні солонцюваті на лісоподібних відкладах. Зустрічаються також солонцеві комплекси, де переважають темно-каштанові солонцюваті ґрунти, серед яких плями солонців становлять 30%. Окремі масиви південного узбережжя Керченського півострова, а також його центральної частини зайняті переважно степовими солонцями. [18, 19]</w:t>
      </w:r>
    </w:p>
    <w:p>
      <w:pPr>
        <w:pStyle w:val="Normal"/>
        <w:rPr/>
      </w:pPr>
      <w:r>
        <w:rPr>
          <w:lang w:val="uk-UA"/>
        </w:rPr>
        <w:t>Підвищити продуктивність богарних і зрошуваних солонцевих ґрунтів неможливо без їх меліорації. При розробці та виборі прийомів меліорації необхідно враховувати не тільки властивості, але й генезис галогенних ґрунтів. [1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Хімічна меліорація солонцевих ґрунті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У теперішній час меліоративне покращання солонцевих ґрунтів здійснюється в трьох основних напрямках, які сформувалися ще в 50-х роках: хімічна меліорація, покращання солонців за рахунок внутрішньоґрунтових запасів кальцієвих солей і меліорація з допомогою глибокого обробітку.</w:t>
      </w:r>
    </w:p>
    <w:p>
      <w:pPr>
        <w:pStyle w:val="Normal"/>
        <w:rPr/>
      </w:pPr>
      <w:r>
        <w:rPr>
          <w:lang w:val="uk-UA"/>
        </w:rPr>
        <w:t>З прийомів хімічної меліорації в більшості країн СНД і за кордоном найбільший розвиток одержало гіпсування. Ця проблема розглядається в двох аспектах: як основний прийом меліорації глибокогіпсових і глибококарбонатних солонців і як допоміжний прийом при комплексній меліорації середньо - та багатонатрієвих висококарбонатних солонців. В останньому випадку гіпс використовується з метою усунення кірки та інтенсифікації самомеліорації за рахунок ґрунтових запасів карбонату кальцію. [1,3,6,26]</w:t>
      </w:r>
    </w:p>
    <w:p>
      <w:pPr>
        <w:pStyle w:val="Normal"/>
        <w:rPr/>
      </w:pPr>
      <w:r>
        <w:rPr>
          <w:lang w:val="uk-UA"/>
        </w:rPr>
        <w:t>Теоретичною основою гіпсування є концепція К.К. Гедройця про провідну роль іону натрію в солонцевому процесі ґрунтоутворення.</w:t>
      </w:r>
    </w:p>
    <w:p>
      <w:pPr>
        <w:pStyle w:val="Normal"/>
        <w:rPr/>
      </w:pPr>
      <w:r>
        <w:rPr>
          <w:lang w:val="uk-UA"/>
        </w:rPr>
        <w:t>Дія гіпсу виявляється в тому, що внесений кальцій витискає обмінний натрій, внаслідок чого зменшується рухомість ґрунтових колоїдів (гумусу, глини, заліза та ін.) і створюються умови для окультурення ґрунту.</w:t>
      </w:r>
    </w:p>
    <w:p>
      <w:pPr>
        <w:pStyle w:val="Normal"/>
        <w:rPr/>
      </w:pPr>
      <w:r>
        <w:rPr>
          <w:lang w:val="uk-UA"/>
        </w:rPr>
        <w:t>З внесенням гіпсу в солонцевий ґрунт поліпшуються його агрономічні властивості, знижується лужність, підвищується доступність для рослин азоту, фосфору та калію, зменшується токсичність рухомих форм заліза й алюмінію, активізуються мікробіологічні процеси, підвищується врожайність с. - г. культур. У випадку незначного вмісту в ґрунті увібраного натрію та високого - магнію, гіпсування знижує можливість утворення токсичних гуматів магнію й поліпшує умови кальцієвого живлення рослин. [8]</w:t>
      </w:r>
    </w:p>
    <w:p>
      <w:pPr>
        <w:pStyle w:val="Normal"/>
        <w:rPr/>
      </w:pPr>
      <w:r>
        <w:rPr>
          <w:lang w:val="uk-UA"/>
        </w:rPr>
        <w:t>Ефективність гіпсування підвищується при внесенні органічних і мінеральних добрив. Внесення органічної речовини посилює біологічну активність солонців, збільшує виділення вуглекислоти, яка сприяє кращому розчиненню ґрунтових карбонатів, а отже, більш швидкому заміщенню обмінного натрію кальцієм.</w:t>
      </w:r>
    </w:p>
    <w:p>
      <w:pPr>
        <w:pStyle w:val="Normal"/>
        <w:rPr/>
      </w:pPr>
      <w:r>
        <w:rPr>
          <w:lang w:val="uk-UA"/>
        </w:rPr>
        <w:t>Позитивна дія гіпсу проявляється лише в тому випадку, коли ґрунтові води розташовані глибше 1,2-1,5 м. У протилежному випадку продукти обмінних реакцій (сірчанокислий натрій та ін) не виносяться вниз по ґрунтовому профілю й розсолонцювання не відбувається.</w:t>
      </w:r>
    </w:p>
    <w:p>
      <w:pPr>
        <w:pStyle w:val="Normal"/>
        <w:rPr/>
      </w:pPr>
      <w:r>
        <w:rPr>
          <w:lang w:val="uk-UA"/>
        </w:rPr>
        <w:t>Як показали багаторічні дослідження ОМ. Грінченка, ОМ. Можейка, Г.М. Самбура, Н.П. Ґрабовського та сільськогосподарська практика, найбільш ефективне гіпсування на содових солонцях і солонцюватих чорноземах Лісостепу України, де випадає значна кількість опадів. За даними О.М. Грінченка (1954), при застосуванні гіпсу спільно з органічними й мінеральними добривами відбувається не тільки поліпшення властивостей солонців, але й змінюється їх морфологічна будова. Зокрема, через 17 років після одноразового гіпсування, в солонці утворився культурний орний горизонт потужністю до 30 см. При цьому за цей період післядії приріст врожаю зернових культур в середньому склав 8,8 ц/га, цукрового буряку - 80-90 ц/ra, сіна багаторічних трав - 31 ц/га. [8,15]</w:t>
      </w:r>
    </w:p>
    <w:p>
      <w:pPr>
        <w:pStyle w:val="Normal"/>
        <w:rPr/>
      </w:pPr>
      <w:r>
        <w:rPr>
          <w:lang w:val="uk-UA"/>
        </w:rPr>
        <w:t>У Степовій зоні в умовах богарного землеробства ефективність гіпсування на солонцях нейтрального засолення дещо нижча, ніж у Лісостеповій зоні. Це пояснюється нестачею вологи в ґрунті й, отже, низькою розчинністю гіпсу й нагромадженням продуктів обмінних реакцій (Na</w:t>
      </w:r>
      <w:r>
        <w:rPr>
          <w:vertAlign w:val="subscript"/>
          <w:lang w:val="uk-UA"/>
        </w:rPr>
        <w:t>2</w:t>
      </w:r>
      <w:r>
        <w:rPr>
          <w:lang w:val="uk-UA"/>
        </w:rPr>
        <w:t>S0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та ін) у кореневмісному шарі (Можейко А.М., 1936; Антипов-Каратаєв І.Н., 1953 та ін). Гіпсування в цій зоні більш доцільне при проведенні додаткових заходів з вологонакопичення і, особливо, при зрошенні, що забезпечує промивний режим верхнього шару ґрунту.</w:t>
      </w:r>
    </w:p>
    <w:p>
      <w:pPr>
        <w:pStyle w:val="Normal"/>
        <w:rPr/>
      </w:pPr>
      <w:r>
        <w:rPr>
          <w:lang w:val="uk-UA"/>
        </w:rPr>
        <w:t>Виходячи з теорії генезису й меліорації солонців, розробленої К.К. Гедройцем, у практиці меліорації широко поширений метод розрахунку необхідної кількості меліоранту за вмістом обмінного натрію в ґрунтовому вбирному комплексі, який вимагає еквівалентної заміни катіоном кальцію.</w:t>
      </w:r>
    </w:p>
    <w:p>
      <w:pPr>
        <w:pStyle w:val="Normal"/>
        <w:rPr/>
      </w:pPr>
      <w:r>
        <w:rPr>
          <w:lang w:val="uk-UA"/>
        </w:rPr>
        <w:t>І.Н. Антипов-Каратаєв (1953) вважав, що нема необхідності повністю витаскати обмінного натрію з вбирного комплексу ґрунту, оскільки в ньому близько 5-10% належить "неактивному" натрію. Присутність такої кількості ввібраного натрію не справляє негативного впливу на властивості солонцю.</w:t>
      </w:r>
    </w:p>
    <w:p>
      <w:pPr>
        <w:pStyle w:val="Normal"/>
        <w:rPr/>
      </w:pPr>
      <w:r>
        <w:rPr>
          <w:lang w:val="uk-UA"/>
        </w:rPr>
        <w:t>О.Н. Соколовський (1941), а за ним О.М. Грінченко (1954) рекомендують дози гіпсу розраховувати за кількістю кальцію, поглинутого солонцевим фунтом з насиченого розчину оцтовокислого кальцію.</w:t>
      </w:r>
    </w:p>
    <w:p>
      <w:pPr>
        <w:pStyle w:val="Normal"/>
        <w:rPr/>
      </w:pPr>
      <w:r>
        <w:rPr>
          <w:lang w:val="uk-UA"/>
        </w:rPr>
        <w:t>Ряд дослідників - Л.Я. Мамаєва (1966), Б.М. Лактіонов (1962), Н.П. Панов (1972) та ін. - пропонують коагуляційно-пептизаційний метод, основою якого є визначення дози меліоранту за порогом коагуляції високодисперсної фракції ґрунту.</w:t>
      </w:r>
    </w:p>
    <w:p>
      <w:pPr>
        <w:pStyle w:val="Normal"/>
        <w:rPr/>
      </w:pPr>
      <w:r>
        <w:rPr>
          <w:lang w:val="uk-UA"/>
        </w:rPr>
        <w:t>W. R. Schonover W. R. (1956) запропонував розраховувати дози гіпсу за кількістю кальцію, поглинутого солонцевим ґрунтом з насиченого розчину гіпсу.</w:t>
      </w:r>
    </w:p>
    <w:p>
      <w:pPr>
        <w:pStyle w:val="Normal"/>
        <w:rPr/>
      </w:pPr>
      <w:r>
        <w:rPr>
          <w:lang w:val="uk-UA"/>
        </w:rPr>
        <w:t>Доцільність використання того чи іншого способу розрахунку кальцієвмісних меліорантів визначається властивостями й генезисом солонцевих ґрунтів. Для солонців Лісостепової зони України та лучних солонців Степу, які в своїй більшості належать до багатонатрієвих, норму гіпсу рекомендується визначати за вмістом обмінного натрію.</w:t>
      </w:r>
    </w:p>
    <w:p>
      <w:pPr>
        <w:pStyle w:val="Normal"/>
        <w:rPr>
          <w:lang w:val="uk-UA"/>
        </w:rPr>
      </w:pPr>
      <w:r>
        <w:rPr>
          <w:lang w:val="uk-UA"/>
        </w:rPr>
        <w:t>Для малонатрієвих солонців Півдня України такий розрахунок принципово неприйнятний, і замість нього розрахунок здійснюють за допоглинанням кальцію солонцевим ґрунтом або коагуляційно-пептазаційним методом. [1]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Плантажовані ґрунти, їх властивості і продуктивність, напрямки еволюції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Численними науковими дослідженнями і практикою господарств встановлено, що по мірі збільшення сухості клімату, тобто з переходом від чорноземної зони до каштанової, ефективність хімічної меліорації солонців різко знижується. Зокрема воно є мало ефективним в богарному землеробстві посушливих зон внаслідок слабкої розчинності гіпсу, обмеженої можливості інтенсивного протікання обмінних реакцій і видаленні продуктів обміну (О.М. Можейко, 1936 Г.М. Самбур, 1953 І.Н. Антипов-Каратаєв, 1946 К.П. Пак, 1975 С.І. Нікітін, 1960 та ін.). Тому основним засобом освоєння солонцевих ґрунтів степових і напівпустельних районів є меліоративна оранка.</w:t>
      </w:r>
    </w:p>
    <w:p>
      <w:pPr>
        <w:pStyle w:val="Normal"/>
        <w:rPr/>
      </w:pPr>
      <w:r>
        <w:rPr>
          <w:lang w:val="uk-UA"/>
        </w:rPr>
        <w:t>Початок цьому напрямку в меліорації солонців покладено в роботах В.А. Ковди і А.Ф. Большакова в Прикаспії, І.Н. Антипова-Каратаєва і К.П. Панова в Поволжжі, О.М. Можейка, С.П. Семенової-Забродіної, Г.В. Новікової, М.М. Лаврентьєва в Україні. В подальшому він розвинувся в Казахстані, Сибіру, Канаді. [3]</w:t>
      </w:r>
    </w:p>
    <w:p>
      <w:pPr>
        <w:pStyle w:val="Normal"/>
        <w:rPr/>
      </w:pPr>
      <w:r>
        <w:rPr>
          <w:lang w:val="uk-UA"/>
        </w:rPr>
        <w:t>У процесі глибокої плантажної оранки відбувається механічне руйнування щільного солонцевого горизонту, перемішування шарів, деяке розведення маси солонцевого горизонту масою карбонатного. [3,15,16]</w:t>
      </w:r>
    </w:p>
    <w:p>
      <w:pPr>
        <w:pStyle w:val="Normal"/>
        <w:rPr/>
      </w:pPr>
      <w:r>
        <w:rPr>
          <w:lang w:val="uk-UA"/>
        </w:rPr>
        <w:t>В результаті меліоративного і антропогенного впливу на солонцеві ґрунти докорінно змінюється будова профілю. Так, за даними І.М. Любімової в результаті меліорації утворюються ґрунти з двома типами будови профілю. Ґрунти, у яких в профілі зберігся типоутворюючий солонцевий горизонт, але порушена будова надсолонцевих горизонтів. І друга група, коли зруйновано та дезінтегровано верхню частину профілю, включаючи типоутворюючий солонцевий горизонт. В ґрунтах цієї групи можна виявити тільки окремі фрагменти солонцевих горизонтів в розораній чи меліорованій товщі. Профіль подібних ґрунтів вже не можна віднести до типу елювіально-ілювіальних профілів. відновленні будови солонцевого горизонту в тривалій післядії на її думку не відбувається. Цієї ж думки дотримується Ю. Є. Кізяков, що вивчав післядію плантажної оранки на каштанових слабосолонцюватих ґрунтах і солонцях каштанових.</w:t>
      </w:r>
    </w:p>
    <w:p>
      <w:pPr>
        <w:pStyle w:val="Normal"/>
        <w:rPr/>
      </w:pPr>
      <w:r>
        <w:rPr>
          <w:lang w:val="uk-UA"/>
        </w:rPr>
        <w:t>На думка М.І. Полупана морфогенетичні параметри і властивості в солонцях лучно-каштанових плантажна оранка не нівелює, вони в цілому зберігаються. Формується два типи профілів: поверхневий, коли солонцевий горизонт розпочинається з поверхні, і глибокий при заляганні його в середній частині, що залежить від вихідної потужності солонцевого горизонту. якщо він простягається на глибину 50-60 см, то утворюється перший тип, а якщо на глибину 35-45 см - то другий. [23]</w:t>
      </w:r>
    </w:p>
    <w:p>
      <w:pPr>
        <w:pStyle w:val="Normal"/>
        <w:rPr/>
      </w:pPr>
      <w:r>
        <w:rPr>
          <w:lang w:val="uk-UA"/>
        </w:rPr>
        <w:t>Дослідження А.Ф. Большакова встановили, що в багатонатрієвих солонцях на 10 рік післядії плантажної оранки відбувається відновлення солонцевого профілю. [26]</w:t>
      </w:r>
    </w:p>
    <w:p>
      <w:pPr>
        <w:pStyle w:val="Normal"/>
        <w:rPr/>
      </w:pPr>
      <w:r>
        <w:rPr>
          <w:lang w:val="uk-UA"/>
        </w:rPr>
        <w:t>Позитивна дія меліоративної плантажної оранки перш за все виявляється в поліпшенні агрофізичних властивостей солонцевих грунтів. Внаслідок проведення меліоративної плантажної оранки відбувається розущільнення, підвищення пористості та шпаруватості, покращення структурно-агрегатного складу, підвищення фільтраційних властивостей ґрунтів, зростання частки агрономічно цінних агрегатів, зростання коефіцієнту структурності. Зберігання сприятливих водно-фізичних властивостей в плантажованих солонцевих ґрунтах, за даними багатьох авторів, спостерігаються протягом усього періоду післядії плантажної оранки. [15,16,21,23,]</w:t>
      </w:r>
    </w:p>
    <w:p>
      <w:pPr>
        <w:pStyle w:val="Normal"/>
        <w:rPr/>
      </w:pPr>
      <w:r>
        <w:rPr>
          <w:lang w:val="uk-UA"/>
        </w:rPr>
        <w:t>Зміни водно-фізичних властивостей солонців при проведенні плантажної оранки виявляють позитивний вплив на характер пересування водорозчинних солей по всьому ґрунтовому профілю. Зі збільшенням запасів вологи та її капілярно-ґрунтовим пересуванням з поверхні ґрунту вниз відбувається розчинення і вимивання солей в товщу ґрунту. Величина і швидкість їх вимивання, на думку К.П. Пака, залежать головним чином від ступеня дисперсності ґрунтових часток, структурно-механічних властивостей і від складу самих солей в ґрунті. Більшість дослідників відзначають значне зниження вмісту токсичних солей, вимивання хлоридів, зменшення вмісту водорозчинного натрію по усій товщі меліорованого шару вже в перші роки після проведення меліоративної плантажної оранки. Деякі автори говорять про інтенсивне розсолення солонців на глибину до 3 метрів. В зрошуваних умовах процес вимивання солей відбувається значно швидше. Однак при зрошенні плантажованих ґрунтів з одного боку значно знижується вміст водорозчинних солей - хлоридів і сульфатів, а з іншого - тимчасово підвищується лужність.</w:t>
      </w:r>
    </w:p>
    <w:p>
      <w:pPr>
        <w:pStyle w:val="Normal"/>
        <w:rPr/>
      </w:pPr>
      <w:r>
        <w:rPr>
          <w:lang w:val="uk-UA"/>
        </w:rPr>
        <w:t>Меліоративна плантажна оранка поліпшує фізико-хімічні властивості солонцевих ґрунтів. Спостерігається зниження обмінного натрію у ґрунтовому поглинальному комплексі і зростання увібраного кальцію. Однак, іноді в глибоких горизонтах спостерігається поява двовуглекислої соди після опріснення ґрунту. Це пов’язано з розсолонцюванням ґрунту, тобто витісненням натрію з ГПК кальцієм карбонатів після вилуговування солей. Але в гідроморфних умовах позитивна післядія плантажної оранки не спостерігається. У ГПК протягом тривалої післядії переважає натрій.</w:t>
      </w:r>
    </w:p>
    <w:p>
      <w:pPr>
        <w:pStyle w:val="Normal"/>
        <w:rPr/>
      </w:pPr>
      <w:r>
        <w:rPr>
          <w:lang w:val="uk-UA"/>
        </w:rPr>
        <w:t>Дані про зміни складу органічної частини плантажованих ґрунтів досить суперечливі. Серед змін гумусового стану плантажованих ґрунтів у літературі констатується як дегуміфікація, так і накопичення органічної речовини. Зокрема серед негативних наслідків плантажної оранки відзначається зниження родючості в перші роки після її проведення, що пояснюється переміщенням гумусованого шару на глибину 40-50 см. Накопичування гумусу в орному шарі відбувається досить повільно. Застосування меліоративних обробок обумовлює також зміни якісного складу гумусу. Так, за даними Г.В. Новікової та Г.М. Пікузи, гумінові кислоти темно-каштанових солонцюватих мало натрієвих ґрунтів зв’язані в основному з кальцієм. Плантажна оранка зумовила збільшення вмісту цих кислот у верхньому 0-20см шарі цих грунтів. Збільшується кількість гумінових кислот пов’язаних з мінеральною частиною грунту. Разом з тим зменшується кількість вільних гумінових кислот, що свідчить про зниження рухомості органічної речовини в меліорованому грунті. Застосування меліоративної оранки на зрошуваних залишково солонцюватих грунтах сприяє закріпленню органічної речовини і знижує його родючість. За даними О.А. Данилової на 5 рік післядії оранки спостерігається деяке збільшення кількості гумінових кислот, зв’язаних з кальцієм, і виявлення вільних і зв’язаних з трьохвалентними катіонами гумінових кислот, що сприяє покращанню структури ґрунту і стабілізує оптимальне складення верхніх горизонтів солонців. Вона також відзначає, що в зрошуваних умовах у верхніх шарах меліорованого солонцю збільшуються запаси гумусу, а в його складі помітно зростає доля гумінових кислот. На думку М.І. Полупана чіткі закономірності зі зміни загальних запасів гумусу не встановлено в плантажованих богарних і зрошуваних грунтах, можна лише говорити про тенденцію до його зменшення. Було охарактеризовано, з одного боку, звуження відношення С</w:t>
      </w:r>
      <w:r>
        <w:rPr>
          <w:vertAlign w:val="subscript"/>
          <w:lang w:val="uk-UA"/>
        </w:rPr>
        <w:t>гк</w:t>
      </w:r>
      <w:r>
        <w:rPr>
          <w:lang w:val="uk-UA"/>
        </w:rPr>
        <w:t>: С</w:t>
      </w:r>
      <w:r>
        <w:rPr>
          <w:vertAlign w:val="subscript"/>
          <w:lang w:val="uk-UA"/>
        </w:rPr>
        <w:t>фк</w:t>
      </w:r>
      <w:r>
        <w:rPr>
          <w:lang w:val="uk-UA"/>
        </w:rPr>
        <w:t>, а з іншого боку розширення цього відношення. Отже, наявність неоднозначної і суперечливої інформації про гумусовий стан вилучених зі зрошування ґрунтів вимагає подальшого вивчення цієї проблеми. [17,18,23,26].</w:t>
      </w:r>
    </w:p>
    <w:p>
      <w:pPr>
        <w:pStyle w:val="Normal"/>
        <w:rPr/>
      </w:pPr>
      <w:r>
        <w:rPr>
          <w:lang w:val="uk-UA"/>
        </w:rPr>
        <w:t>Поживний режим плантажованих ґрунтів є мало вивченим. В перші роки після проведення меліорації, самий верхній шар, збіднений органікою, відзначається деяким зниженням поживних речовин, особливо азоту. Щодо глибини проникнення активних процесів нітрифікації, в результаті яких в ґрунті накопичується нітратний азот, то в плантажованому ґрунті ці процеси поширені на глибину усього меліорованого шару. До глибини 60 см спостерігається відносно високий вміст нітратного азоту. В послідуючі роки ця величина знижується. Протягом тривалого періоду післядії вміст нітратного і аміачного азоту на плантажованих і неплантажованих ділянках стає майже однаковим в верхніх шарах ґрунту, але нітрифікацій ні процеси на плантажованих ґрунтах поширені глибше, що обумовлене сприятливими водно-фізичними властивостями для більш глибокого проникнення кореневої системи рослин. Глибока плантажна оранка з руйнацією ілювіального горизонту і перемішуванням його з нижнім перехідним горизонтом покращує також умови фосфатного живлення.</w:t>
      </w:r>
    </w:p>
    <w:p>
      <w:pPr>
        <w:pStyle w:val="Normal"/>
        <w:rPr/>
      </w:pPr>
      <w:r>
        <w:rPr>
          <w:lang w:val="uk-UA"/>
        </w:rPr>
        <w:t>Меліоративні оранки, що створюють потужний орний шар, до певної міри збіднюють його поживними речовинами. Тому додаткове внесення добрив, особливо в перші роки після проведення плантажної оранки, підвищує забезпеченість рослин елементами живлення і сприяє отриманню більш високих врожаїв сільськогосподарських культур. Ефективність добрив на каштанових солонцевих комплексах (меліорованих і не меліорованих) зростає в сполученні з меліоративними заходами, спрямованими на підвищення вологозабезпеченості солонцевих грунтів.</w:t>
      </w:r>
    </w:p>
    <w:p>
      <w:pPr>
        <w:pStyle w:val="Normal"/>
        <w:rPr/>
      </w:pPr>
      <w:r>
        <w:rPr>
          <w:lang w:val="uk-UA"/>
        </w:rPr>
        <w:t>Відкритим залишається питання тривалості позитивної післядії плантажної оранки. Здебільшого констатується позитивна післядія протягом 10-15 років. Однак багаторічні спостереження К.М. Кухтєєвої показали, що плантажна оранка зрошуваних каштанових середньо - і сильносолонцюватих ґрунтів півдня України суттєво змінює склад увібраних катіонів в бік збільшення відносного вмісту кальцію і зниження долі інших катіонів. За її даними, меліоративне значення плантажної оранки зростає при її заглибленні до 55-60см, що забезпечує залучення в орний шар достатньої кількості гіпсу і вуглекислого кальцію. Післядія плантажної оранки на таку глибину зберігається протягом 20 років. Плантажовані ґрунти за своїми властивостями наближаються до зональних каштанових ґрунтів. [12]</w:t>
      </w:r>
    </w:p>
    <w:p>
      <w:pPr>
        <w:pStyle w:val="Normal"/>
        <w:rPr/>
      </w:pPr>
      <w:r>
        <w:rPr>
          <w:lang w:val="uk-UA"/>
        </w:rPr>
        <w:t>На думку Ю. Є. Кізякова глибока меліоративна плантажна оранка в 16 річній післядії дозволяє усунути процес солонцеутворення і створити нові антропогенні ґрунти зі специфічною направленістю внутрішніх процесів, будовою, складом і властивостями. [7]</w:t>
      </w:r>
    </w:p>
    <w:p>
      <w:pPr>
        <w:pStyle w:val="Normal"/>
        <w:rPr/>
      </w:pPr>
      <w:r>
        <w:rPr>
          <w:lang w:val="uk-UA"/>
        </w:rPr>
        <w:t>На думку І.М. Любімової інтенсивність змін ґрунтоутворюючих процесів в агрогеннозмінених солонцях значною мірою визначається ступенем порушеності профільної будови меліорованих ґрунтів. При розорюванні глибоких солонців з використанням відвальних чи без відвальних обробок важко очікувати будь-яких змін в направленості процесів ґрунтоутворення. В той же час у всіх випадках, коли в результаті розорювання значно змінюється потужність солонцевого горизонту, але він зберігає своє місце в профілі, відбуваються деякі зміни властивостей ґрунту, що свідчить про порушення утвореної природної рівноваги між ґрунтоутворюючими процесами в ґрунтах до їх розорювання. В цьому випадку розорані грунти, як і раніше, ідентифікуються як солонці. [13,14]</w:t>
      </w:r>
    </w:p>
    <w:p>
      <w:pPr>
        <w:pStyle w:val="Normal"/>
        <w:rPr/>
      </w:pPr>
      <w:r>
        <w:rPr>
          <w:lang w:val="uk-UA"/>
        </w:rPr>
        <w:t>Найбільш значні зміни, на її думку, мають спостерігатися в протіканні ґрунтоутворюючих процесів в меліорованих чи розораних солонцях при порушенні їх профільної будови з руйнацією типоутворюючого солонцевого горизонту.</w:t>
      </w:r>
    </w:p>
    <w:p>
      <w:pPr>
        <w:pStyle w:val="Normal"/>
        <w:rPr/>
      </w:pPr>
      <w:r>
        <w:rPr>
          <w:lang w:val="uk-UA"/>
        </w:rPr>
        <w:t>Її дослідженнями встановлено що при постмеліоративному розвитку солонців степових і малонатрієвих (25 років) процеси осолонцювання не відновлюються. Про це свідчить відсутність текстурної диференціації ґрунтового профілю по елювіально-ілювіальному типу і фізико-хімічних умов, що забезпечують розвиток солонцевого процесу. Не спостерігаються і ознаки формування метаморфічного горизонту, властивого каштановим грунтам. [14]</w:t>
      </w:r>
    </w:p>
    <w:p>
      <w:pPr>
        <w:pStyle w:val="Normal"/>
        <w:rPr/>
      </w:pPr>
      <w:r>
        <w:rPr>
          <w:lang w:val="uk-UA"/>
        </w:rPr>
        <w:t>М.І. Полупан зробив висновок, що за 25 років негативні властивості солонцевих горизонтів в плантажованих лучно-каштанових солонцях сухо-степової зони України не зазнали особливих змін. Він рекомендує проводити повторну плантажну оранку ділянок з великою кількістю солонцевих плям., тому, що при вивертанні на поверхню матеріалу солонцевих шарів якість оранки різко погіршується.</w:t>
      </w:r>
    </w:p>
    <w:p>
      <w:pPr>
        <w:pStyle w:val="Normal"/>
        <w:rPr/>
      </w:pPr>
      <w:r>
        <w:rPr>
          <w:lang w:val="uk-UA"/>
        </w:rPr>
        <w:t>Дослідженнями Г.В. Новікової встановлено доцільність застосування плантажної оранки для окультурювання солонців степових і лучно-степових солонцевих комплексів Криму. Встановлено, що цим засобом досягається зміна направленості ґрунтоутворюючого процесу в бік розсолонцювання, розсолення та підвищення родючості ґрунтів. [23]</w:t>
      </w:r>
    </w:p>
    <w:p>
      <w:pPr>
        <w:pStyle w:val="Normal"/>
        <w:rPr/>
      </w:pPr>
      <w:r>
        <w:rPr>
          <w:lang w:val="uk-UA"/>
        </w:rPr>
        <w:t>Існує декілька точок зору на направленість змін процесів ґрунтоутворення в солонцях після їх меліорації. На думку А.Ф. Большакова [26] ґрунтоутворення в меліорованих солонцях призводить до розвитку властивостей, що наближають їх з каштановими ґрунтами. Ю.Є. Кізяков [7], І.М. Любімова [14] вважають, що меліоровані солонці переходять до самостійної групи ґрунтів і не розвиваються в бік зональних каштанових ґрунтів. Третя група дослідників (К.П. Пак та ін.) вважають, що їхні зміни можуть бути відмічені на видовому рівні, та родовому (М.І. Полупан). [13,16]</w:t>
      </w:r>
    </w:p>
    <w:p>
      <w:pPr>
        <w:pStyle w:val="Normal"/>
        <w:rPr/>
      </w:pPr>
      <w:r>
        <w:rPr>
          <w:lang w:val="uk-UA"/>
        </w:rPr>
        <w:t>Крім того у теперішній час виділяють наступні напрямки еволюції розораних грунтів відносно профілю вихідного природного ґрунту:</w:t>
      </w:r>
    </w:p>
    <w:p>
      <w:pPr>
        <w:pStyle w:val="Normal"/>
        <w:rPr/>
      </w:pPr>
      <w:r>
        <w:rPr>
          <w:i/>
          <w:iCs/>
          <w:lang w:val="uk-UA"/>
        </w:rPr>
        <w:t>агрогенно-природну</w:t>
      </w:r>
      <w:r>
        <w:rPr>
          <w:lang w:val="uk-UA"/>
        </w:rPr>
        <w:t>, коли в ґрунті визначальними залишаються процеси, властиві природному ґрунту, але декілька модифіковані.</w:t>
      </w:r>
    </w:p>
    <w:p>
      <w:pPr>
        <w:pStyle w:val="Normal"/>
        <w:rPr/>
      </w:pPr>
      <w:r>
        <w:rPr>
          <w:i/>
          <w:iCs/>
          <w:lang w:val="uk-UA"/>
        </w:rPr>
        <w:t xml:space="preserve">власне агрогенну, </w:t>
      </w:r>
      <w:r>
        <w:rPr>
          <w:lang w:val="uk-UA"/>
        </w:rPr>
        <w:t>коли в ґрунті різко посилюються чи виникають процеси, що відсутні в природному ґрунті чи ті, що не відіграють в природному ґрунті діагностуючу роль, в результаті чого формується новий профіль.</w:t>
      </w:r>
    </w:p>
    <w:p>
      <w:pPr>
        <w:pStyle w:val="Normal"/>
        <w:rPr/>
      </w:pPr>
      <w:r>
        <w:rPr>
          <w:i/>
          <w:iCs/>
          <w:lang w:val="uk-UA"/>
        </w:rPr>
        <w:t xml:space="preserve">еволюцію "конструювання", </w:t>
      </w:r>
      <w:r>
        <w:rPr>
          <w:lang w:val="uk-UA"/>
        </w:rPr>
        <w:t>коли створюється новий ґрунтовий профіль, шляхом поступового додавання твердої фази в орний шар. [13]</w:t>
      </w:r>
    </w:p>
    <w:p>
      <w:pPr>
        <w:pStyle w:val="Normal"/>
        <w:rPr/>
      </w:pPr>
      <w:r>
        <w:rPr>
          <w:lang w:val="uk-UA"/>
        </w:rPr>
        <w:t>Таким чином залишається не вирішеним питання тривалості післядії плантажної оранки та подальшої еволюції плантажованих солонців півдня України. Тому наш дослідження присвячені саме цій проблемі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сно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У земельному фонді України солонці та солонцюваті ґрунти займають загальну площу близько 4 млн. га, в тому числі орні землі - 2,7 млн. га. Солонцеві ґрунти розповсюджені в основному в двох грунтово-кліматичних зонах - Лісостепу (частково Чернігівське Полісся) і в Степу (переважно Сухий Степ).</w:t>
      </w:r>
    </w:p>
    <w:p>
      <w:pPr>
        <w:pStyle w:val="Normal"/>
        <w:rPr/>
      </w:pPr>
      <w:r>
        <w:rPr>
          <w:lang w:val="uk-UA"/>
        </w:rPr>
        <w:t>Підвищити продуктивність богарних і зрошуваних солонцевих ґрунтів неможливо без їх меліорації. При розробці та виборі прийомів меліорації необхідно враховувати не тільки властивості, але й генезис галогенних ґрунтів.</w:t>
      </w:r>
    </w:p>
    <w:p>
      <w:pPr>
        <w:pStyle w:val="Normal"/>
        <w:rPr/>
      </w:pPr>
      <w:r>
        <w:rPr>
          <w:lang w:val="uk-UA"/>
        </w:rPr>
        <w:t>З засобів хімічної меліорації найбільш поширене гіпсування, але в умовах сухого степу ефективність його знижується, тому меліорувати ці грунти краще за допомогою меліоративної плантажної оранки.</w:t>
      </w:r>
    </w:p>
    <w:p>
      <w:pPr>
        <w:pStyle w:val="Normal"/>
        <w:rPr/>
      </w:pPr>
      <w:r>
        <w:rPr>
          <w:lang w:val="uk-UA"/>
        </w:rPr>
        <w:t>Меліоративну плантажну оранку впроваджено на площі більше 200 тис га. Кінцевого терміну позитивної післядїї не встановлено.</w:t>
      </w:r>
    </w:p>
    <w:p>
      <w:pPr>
        <w:pStyle w:val="Normal"/>
        <w:rPr/>
      </w:pPr>
      <w:r>
        <w:rPr>
          <w:lang w:val="uk-UA"/>
        </w:rPr>
        <w:t>Існує декілька точок зору на направленість змін процесів ґрунтоутворення в солонцях після їх меліорації. На думку А.Ф. Большакова ґрунтоутворення в меліорованих солонцях призводить до розвитку властивостей, що наближають їх з каштановими ґрунтами. Ю.Є. Кізяков, І.М. Любімова вважають, що меліоровані солонці переходять до самостійної групи ґрунтів і не розвиваються в бік зональних каштанових ґрунтів. Третя група дослідників (К.П. Пак та ін.) вважають, що їхні зміни можуть бути відмінені видовому рівні, та родовому (М.І. Полупан)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>
          <w:lang w:val="uk-UA"/>
        </w:rPr>
        <w:t>Балюк С.А., Ладних В.Я., Носоненко О.А., Захарова М.А., Мошник Л.І. Зрошувані грунти // Ресурсозберігаючі технології хімічної меліорації грунтів в умовах земельної реформи / Заг. ред. Р.С. Трускавецького, С.А. Балюка. - К., 2000. - С.45-61.</w:t>
      </w:r>
    </w:p>
    <w:p>
      <w:pPr>
        <w:pStyle w:val="Normal"/>
        <w:ind w:hanging="0"/>
        <w:rPr/>
      </w:pPr>
      <w:r>
        <w:rPr>
          <w:lang w:val="uk-UA"/>
        </w:rPr>
        <w:t>Балюк С.А., Новікова Г.В., Гаврилович Н.Ю. Використання солонцевих ґрунтів України // Вісник аграрної науки. - 2001. - №10. - С.12-15.</w:t>
      </w:r>
    </w:p>
    <w:p>
      <w:pPr>
        <w:pStyle w:val="Normal"/>
        <w:ind w:hanging="0"/>
        <w:rPr/>
      </w:pPr>
      <w:r>
        <w:rPr>
          <w:lang w:val="uk-UA"/>
        </w:rPr>
        <w:t>Бондарева В.Ю. Основные способы мелиорации солонцовых почв. - М.: ВНИИТЭИСХ, 1983. - 53 с.</w:t>
      </w:r>
    </w:p>
    <w:p>
      <w:pPr>
        <w:pStyle w:val="Normal"/>
        <w:ind w:hanging="0"/>
        <w:rPr/>
      </w:pPr>
      <w:r>
        <w:rPr>
          <w:lang w:val="uk-UA"/>
        </w:rPr>
        <w:t>ВНД 33-5.5-11-02 Інструкція з проведення ґрунтово-сольової зйомки на зрошуваних землях України. - К., 2002. - 39 с.</w:t>
      </w:r>
    </w:p>
    <w:p>
      <w:pPr>
        <w:pStyle w:val="Normal"/>
        <w:ind w:hanging="0"/>
        <w:rPr/>
      </w:pPr>
      <w:r>
        <w:rPr>
          <w:lang w:val="uk-UA"/>
        </w:rPr>
        <w:t>Гринь Г.С. Галогенез лесовых почвогрунтов Украины. - К.: Урожай, 1969. - 217 с.</w:t>
      </w:r>
    </w:p>
    <w:p>
      <w:pPr>
        <w:pStyle w:val="Normal"/>
        <w:ind w:hanging="0"/>
        <w:rPr/>
      </w:pPr>
      <w:r>
        <w:rPr>
          <w:lang w:val="uk-UA"/>
        </w:rPr>
        <w:t>Грунтознавство / За ред. Д.Г. Тихоненка. - К., 2005.</w:t>
      </w:r>
    </w:p>
    <w:p>
      <w:pPr>
        <w:pStyle w:val="Normal"/>
        <w:ind w:hanging="0"/>
        <w:rPr/>
      </w:pPr>
      <w:r>
        <w:rPr>
          <w:lang w:val="uk-UA"/>
        </w:rPr>
        <w:t>Кизяков Ю.Е., Гниненко Н.В., Лаврентьев Н.М. Последействие плантажной вспашки на агрофизические свойства солонцов Присивашья // Бюллетень Всесоюзного научно-исследовательского института кукурузы, 1971. - Вып.6 (23). - С.51-54.</w:t>
      </w:r>
    </w:p>
    <w:p>
      <w:pPr>
        <w:pStyle w:val="Normal"/>
        <w:ind w:hanging="0"/>
        <w:rPr/>
      </w:pPr>
      <w:r>
        <w:rPr>
          <w:lang w:val="uk-UA"/>
        </w:rPr>
        <w:t>Кирюшин В.И. Солонцы и их мелиорация. // Изд. Кайнар, Алма-Ата, 1976. - 175 с.</w:t>
      </w:r>
    </w:p>
    <w:p>
      <w:pPr>
        <w:pStyle w:val="Normal"/>
        <w:ind w:hanging="0"/>
        <w:rPr/>
      </w:pPr>
      <w:r>
        <w:rPr>
          <w:lang w:val="uk-UA"/>
        </w:rPr>
        <w:t>Кисель В.Д. О генезисе солонцеватых почв Украины // Почвоведение. - 1981. - № 12.</w:t>
      </w:r>
    </w:p>
    <w:p>
      <w:pPr>
        <w:pStyle w:val="Normal"/>
        <w:ind w:hanging="0"/>
        <w:rPr/>
      </w:pPr>
      <w:r>
        <w:rPr>
          <w:lang w:val="uk-UA"/>
        </w:rPr>
        <w:t>Ковда В.А. Происхождение и режим засоленных почв. - М. - Л.: АН СССР, 1946-1947.</w:t>
      </w:r>
    </w:p>
    <w:p>
      <w:pPr>
        <w:pStyle w:val="Normal"/>
        <w:ind w:hanging="0"/>
        <w:rPr/>
      </w:pPr>
      <w:r>
        <w:rPr>
          <w:lang w:val="uk-UA"/>
        </w:rPr>
        <w:t>Ковда В.А. Солончаки и солонцы. - М. - Л.: АН СССР, 1937.</w:t>
      </w:r>
    </w:p>
    <w:p>
      <w:pPr>
        <w:pStyle w:val="Normal"/>
        <w:ind w:hanging="0"/>
        <w:rPr/>
      </w:pPr>
      <w:r>
        <w:rPr>
          <w:lang w:val="uk-UA"/>
        </w:rPr>
        <w:t>Кухтеева К.М. Окультуривание комплексных солонцовых почв Херсонского причерноморья методом плантажной вспашки. - автореферат канд. дис. Харьков. - 1976. - 21 с.</w:t>
      </w:r>
    </w:p>
    <w:p>
      <w:pPr>
        <w:pStyle w:val="Normal"/>
        <w:ind w:hanging="0"/>
        <w:rPr/>
      </w:pPr>
      <w:r>
        <w:rPr>
          <w:lang w:val="uk-UA"/>
        </w:rPr>
        <w:t>Любимова И.Н. Агрогенная эволюция солонцовых комплексов сухостепной зоны // Почвоведение, 2002. № 7. - С.892-903.</w:t>
      </w:r>
    </w:p>
    <w:p>
      <w:pPr>
        <w:pStyle w:val="Normal"/>
        <w:ind w:hanging="0"/>
        <w:rPr/>
      </w:pPr>
      <w:r>
        <w:rPr>
          <w:lang w:val="uk-UA"/>
        </w:rPr>
        <w:t>Любимова И.Н. Агрогеннопреобразованные почвы солонцовых комплексов сухостепной и полупустынной зон. - автореферат докт.д.ис. Москва. - 2003. - 48 с.</w:t>
      </w:r>
    </w:p>
    <w:p>
      <w:pPr>
        <w:pStyle w:val="Normal"/>
        <w:ind w:hanging="0"/>
        <w:rPr/>
      </w:pPr>
      <w:r>
        <w:rPr>
          <w:lang w:val="uk-UA"/>
        </w:rPr>
        <w:t>Новикова А.В. Засоленные почвы, их распространение в мире, окультуривание и вопросы экологии: Монография / ХНАУ. - Х., 2004. - 118 с.</w:t>
      </w:r>
    </w:p>
    <w:p>
      <w:pPr>
        <w:pStyle w:val="Normal"/>
        <w:ind w:hanging="0"/>
        <w:rPr/>
      </w:pPr>
      <w:r>
        <w:rPr>
          <w:lang w:val="uk-UA"/>
        </w:rPr>
        <w:t>Новикова А.В. История почвенно-мелиоративных и экологических исследований засоленных и солонцовых земель Украины. - К., 1999. - 142 с.</w:t>
      </w:r>
    </w:p>
    <w:p>
      <w:pPr>
        <w:pStyle w:val="Normal"/>
        <w:ind w:hanging="0"/>
        <w:rPr/>
      </w:pPr>
      <w:r>
        <w:rPr>
          <w:lang w:val="uk-UA"/>
        </w:rPr>
        <w:t>Новикова А.В. Окультуривание солонцовых почв / Под. ред. А.В. Новиковой. - К.: Урожай, 1984. - 175 с.</w:t>
      </w:r>
    </w:p>
    <w:p>
      <w:pPr>
        <w:pStyle w:val="Normal"/>
        <w:ind w:hanging="0"/>
        <w:rPr/>
      </w:pPr>
      <w:r>
        <w:rPr>
          <w:lang w:val="uk-UA"/>
        </w:rPr>
        <w:t>Новикова А.В. Окультуривание солонцовых почв лугово-степных комплексов Крымской области / Труды УкрНИИ почвоведения и агрохимии. Т.5, 1961. - С.132-159.</w:t>
      </w:r>
    </w:p>
    <w:p>
      <w:pPr>
        <w:pStyle w:val="Normal"/>
        <w:ind w:hanging="0"/>
        <w:rPr/>
      </w:pPr>
      <w:r>
        <w:rPr>
          <w:lang w:val="uk-UA"/>
        </w:rPr>
        <w:t>Новикова А.В. Прогнозирование вторичного засоления почв при орошении. - К.: Урожай, 1975. - 184 с.</w:t>
      </w:r>
    </w:p>
    <w:p>
      <w:pPr>
        <w:pStyle w:val="Normal"/>
        <w:ind w:hanging="0"/>
        <w:rPr/>
      </w:pPr>
      <w:r>
        <w:rPr>
          <w:lang w:val="uk-UA"/>
        </w:rPr>
        <w:t>Новикова А.В., Пикуза А.М. Перспективы и пути мелиорации при орошении почв юга Украины с малой степенью солонцеватости / Материалы регионального совещания по мелиорации почв. - Ростов-на-Дону, Ч.2, 1967. - С.18-28.</w:t>
      </w:r>
    </w:p>
    <w:p>
      <w:pPr>
        <w:pStyle w:val="Normal"/>
        <w:ind w:hanging="0"/>
        <w:rPr/>
      </w:pPr>
      <w:r>
        <w:rPr>
          <w:lang w:val="uk-UA"/>
        </w:rPr>
        <w:t>Полупан М.І., Соловей В.Б., Величко В.А. Класифікація ґрунтів України. - К.: Аграрна наука, 2005. - 299 с.</w:t>
      </w:r>
    </w:p>
    <w:p>
      <w:pPr>
        <w:pStyle w:val="Normal"/>
        <w:ind w:hanging="0"/>
        <w:rPr/>
      </w:pPr>
      <w:r>
        <w:rPr>
          <w:lang w:val="uk-UA"/>
        </w:rPr>
        <w:t>Полупан М.І., Соловей В.Б., Кисіль В.І., Величко В.А. Визначник еколого-генетичного статусу та родючості ґрунтів України. - К.: Колобіг, 2005. - 303 с.</w:t>
      </w:r>
    </w:p>
    <w:p>
      <w:pPr>
        <w:pStyle w:val="Normal"/>
        <w:ind w:hanging="0"/>
        <w:rPr/>
      </w:pPr>
      <w:r>
        <w:rPr>
          <w:lang w:val="uk-UA"/>
        </w:rPr>
        <w:t>Полупан Н.И. Плантажированные почвы сухой степи Украины в классификационной системе. - Почвоведение, 1981. - № 9. - С.28-39.</w:t>
      </w:r>
    </w:p>
    <w:p>
      <w:pPr>
        <w:pStyle w:val="Normal"/>
        <w:ind w:hanging="0"/>
        <w:rPr/>
      </w:pPr>
      <w:r>
        <w:rPr>
          <w:lang w:val="uk-UA"/>
        </w:rPr>
        <w:t>Самбур Г.Т. Почвы солонцового типа Украины, их происхождение, свойства и методы улучшения. - К., 1963. - 48 с.</w:t>
      </w:r>
    </w:p>
    <w:p>
      <w:pPr>
        <w:pStyle w:val="Normal"/>
        <w:ind w:hanging="0"/>
        <w:rPr/>
      </w:pPr>
      <w:r>
        <w:rPr>
          <w:lang w:val="uk-UA"/>
        </w:rPr>
        <w:t>Семенова-Забродина С.П. Окультуривание солонцов Присивашья путем перевала в богарных условиях // Почвоведение. - 1952. - № 5. - С.426-433.</w:t>
      </w:r>
    </w:p>
    <w:p>
      <w:pPr>
        <w:pStyle w:val="Normal"/>
        <w:ind w:hanging="0"/>
        <w:rPr/>
      </w:pPr>
      <w:r>
        <w:rPr>
          <w:lang w:val="uk-UA"/>
        </w:rPr>
        <w:t>Цюрупа И.Г., Любимова И.Н. Научные основы и опыт мелиорации солонцов. "Итоги науки и техники. ВИНИТИ АН СССР. Почвоведение и агрохимия, 1983. - 159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/>
    <w:rPr>
      <w:lang w:val="uk-UA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55:00Z</dcterms:created>
  <dc:creator>Орошение</dc:creator>
  <dc:description/>
  <cp:keywords/>
  <dc:language>en-US</dc:language>
  <cp:lastModifiedBy>Mage</cp:lastModifiedBy>
  <cp:lastPrinted>2006-10-24T13:27:00Z</cp:lastPrinted>
  <dcterms:modified xsi:type="dcterms:W3CDTF">2011-10-09T00:55:00Z</dcterms:modified>
  <cp:revision>2</cp:revision>
  <dc:subject/>
  <dc:title>РЕФЕРАТ</dc:title>
</cp:coreProperties>
</file>