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онятие, содержание и правовые основы управления социальной культурной сферой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Функции управления в области социально-культурного строительства</w:t>
        <w:tab/>
        <w:t>6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Управление образованием, наукой и культурой</w:t>
        <w:tab/>
        <w:tab/>
        <w:tab/>
        <w:tab/>
        <w:tab/>
        <w:t>8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Управление здравоохранением</w:t>
        <w:tab/>
        <w:tab/>
        <w:tab/>
        <w:tab/>
        <w:tab/>
        <w:tab/>
        <w:tab/>
        <w:t xml:space="preserve">       12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Задача</w:t>
        <w:tab/>
        <w:tab/>
        <w:tab/>
        <w:tab/>
        <w:tab/>
        <w:tab/>
        <w:tab/>
        <w:tab/>
        <w:tab/>
        <w:tab/>
        <w:tab/>
        <w:t xml:space="preserve">       14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17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ых источников</w:t>
        <w:tab/>
        <w:tab/>
        <w:tab/>
        <w:tab/>
        <w:tab/>
        <w:tab/>
        <w:t xml:space="preserve">       18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веде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зучение курса административного права имеет основополагающее значение для подготовки будущих юристов, поскольку этот курс, во-первых, принадлежит к циклу фундаментальных учебных дисциплин в программе юридического высшего образования; во-вторых, регулирует общественные отношения, возникающие в сфере государственного управления, которое осуществляется органами исполнительной власти, а в некоторых случаях — и другими государственными органами и органами местного самоуправления. Особенное значение изучение курса административного права приобретает в связи с изменениями, которые произошли в государственно-правовой системе Республики Беларусь, закреплением в Конституции мировых и европейских стандартов относительно прав и свобод человека и гражданина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Тема контрольной работы: «Административное право и управление социально-культурной сферы»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работы проанализировать и раскрыть тему работ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Задачи контрольной работы предопределяются целью контрольной работы.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При разрешении поставленных задач для достижения цели исследования использовались следующие методы: формально-юридический метод, метод системного анализа, комплексного исследования, сравнительного правоведения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Структура контрольной работы включает</w:t>
      </w:r>
      <w:r>
        <w:rPr>
          <w:kern w:val="2"/>
          <w:sz w:val="28"/>
          <w:szCs w:val="28"/>
        </w:rPr>
        <w:t>: титульный лист, содержание, введение, четыре вопроса, задачу, заключение, список использованных источников. Контрольная работа выполнена на 18 страницах компьютерного текста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1. Понятие, содержание и правовые основы управления социальной культурной сферой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дея о примате социально-культурной сферы, о том, что в современном социуме именно эффективная деятельность ее социальных институтов, прежде всего образования (или даже шире – просвещения) и науки, имеет ключевое значение, оказывает решающее влияние на сегодняшнее функционирование и перспективы развития общества, поистине выстрадана человечеством. Однако в нашей стране этот факт, доказанный многолетним мировым опытом, исследованиями и практикой общественной жизни, в лучшем случае признается на словах, а на деле поддержка отраслей социально-культурной сферы в Республике Беларусь была и остается второстепенным элементом государственной политики [7. с. 45]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В действительности основой экономического прогресса современного общества выступает опережающее развитие его духовных производительных сил, таких отраслей деятельности, как наука, образование, культура. Чрезвычайно вредным является стереотип, согласно которому образование, науку, культуру, здравоохранение и т. д. считают “непроизводственной сферой”. Такой подход искажает их народнохозяйственную роль, служит теоретическим обоснованием печально известного “остаточного принципа” выделения средств этим отраслям. Обращение к мировому опыту и современным научным представлениям убеждает, что работники сферы услуг, нематериального производства – педагоги, ученые, деятели культуры, врачи и другие – заняты производительным трудом, осуществляют огромный вклад в создание национального продукта и дохода. Это обстоятельство нужно надлежащим образом воплотить в отечественных законодательно-нормативных документах, касающихся хозяйственной деятельности, в то же время адекватно изменяя системы учета и финансирования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Необходимо укоренить в отечественном праве, в практике хозяйствования и государственного управления понятие некоммерческой, неприбыльной организации. Эта категория акцентирует внимание на особом режиме деятельности и налогообложения подобных организаций, на том обстоятельстве, что основной целью организации является не получение прибыли, то есть получаемая прибыль не может распределяться между учредителями (собственниками) и должна направляться только на цели предоставления профильных услуг и развития организации. Распространение в Республике Беларусь присущего передовым странам восприятия некоммерческих организаций, создание для них благоприятного хозяйственного и налогового “климата” даст импульс развитию духовного производства: ведь подавляющее большинство видов деятельности в отраслях образования, культуры, фундаментальной науки по своей экономической природе является неприбыльной и соответствующая трактовка откроет для них новые просторы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Стратегией социально-экономического развития республики на ближайшие годы определены задачи улучшения состояния здоровья нации, роста ее образовательного и культурного потенциала, повышения уровня социальной защищенности граждан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Приоритетными направлениями государственной кадровой политики в социально-культурной сфере являются: введение системы среднесрочного и долгосрочного прогнозирования потребности в кадрах социально-культурной сферы и преимущественно целевой подготовки специалистов на основе госзаказа; создание баз и банков данных о кадровом потенциале социально-культурной сферы; создание благоприятных условий для работников, их профессиональной карьеры, развитие страхового механизма и льготного кредитования получения образования, приобретения жилья; повышение уровня социального обеспечения работников этой сферы, оплаты их труда за счет различных источников, включая развитие хозрасчетных и коммерческих основ деятельности учреждений здравоохранения, образования и культуры; принятие действенных мер по профессиональной ориентации молодежи, духовному формированию личности, укреплению семьи и материальной поддержке молодых специалистов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Функции управления в области социально-культурного строительств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стема государственного управления состоит из повседневного осуществления определенных функций. Термин «функция» применяют для обозначения деятельности любых государственных органов независимо от их цели. Функционировать — значит действовать, быть в действии, исполнять обязанности. Функция есть и обязанность, и круг деятельности, и назначение. </w:t>
      </w:r>
      <w:r>
        <w:rPr>
          <w:rStyle w:val="A0"/>
          <w:kern w:val="2"/>
          <w:sz w:val="28"/>
          <w:szCs w:val="28"/>
        </w:rPr>
        <w:t xml:space="preserve">Функция управления как понятие </w:t>
      </w:r>
      <w:r>
        <w:rPr>
          <w:kern w:val="2"/>
          <w:sz w:val="28"/>
          <w:szCs w:val="28"/>
        </w:rPr>
        <w:t xml:space="preserve">— </w:t>
      </w:r>
      <w:r>
        <w:rPr>
          <w:rStyle w:val="A"/>
          <w:kern w:val="2"/>
          <w:sz w:val="28"/>
          <w:szCs w:val="28"/>
        </w:rPr>
        <w:t>это определенное направление специализированной деятельности исполнительной власти, содержание которой характеризуется однородностью и целевой направленностью.</w:t>
      </w:r>
      <w:r>
        <w:rPr>
          <w:kern w:val="2"/>
          <w:sz w:val="28"/>
          <w:szCs w:val="28"/>
        </w:rPr>
        <w:t xml:space="preserve"> Характер задач, связанных с управлением, влияет на сущность управленческих функций. Задачи, которые осуществляются органами государственного управления, весьма разнообразны. Каждая управленческая акция предусматривает наличие определенной цели и использование для ее достижения соответствующих способов. Сущность и назначение управленческих функций обусловлены системой социально-экономических, социально-политических и иных факторов, которые существуют в государстве [6. с. 54]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ункции управления — это относительно самостоятельные и однородные части содержания управленческой деятельности, в которых выражается властно организующее влияние субъекта управления на объект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Следовательно, </w:t>
      </w:r>
      <w:r>
        <w:rPr>
          <w:rStyle w:val="A0"/>
          <w:kern w:val="2"/>
          <w:sz w:val="28"/>
          <w:szCs w:val="28"/>
        </w:rPr>
        <w:t xml:space="preserve">функцию государственного управления </w:t>
      </w:r>
      <w:r>
        <w:rPr>
          <w:kern w:val="2"/>
          <w:sz w:val="28"/>
          <w:szCs w:val="28"/>
        </w:rPr>
        <w:t xml:space="preserve">можно определить как часть управленческой деятельности государства, которая осуществляется на основании закона или иного правового акта органами исполнительной власти присущими им методами для выполнения задач государственного управления.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ункции управления — это относительно самостоятельные и однородные части содержания управленческой деятельности, в которых выражается властно организующее влияние субъекта управления на объект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Следовательно, </w:t>
      </w:r>
      <w:r>
        <w:rPr>
          <w:rStyle w:val="A0"/>
          <w:kern w:val="2"/>
          <w:sz w:val="28"/>
          <w:szCs w:val="28"/>
        </w:rPr>
        <w:t xml:space="preserve">функцию государственного управления </w:t>
      </w:r>
      <w:r>
        <w:rPr>
          <w:kern w:val="2"/>
          <w:sz w:val="28"/>
          <w:szCs w:val="28"/>
        </w:rPr>
        <w:t xml:space="preserve">можно определить как часть управленческой деятельности государства, которая осуществляется на основании закона или иного правового акта органами исполнительной власти присущими им методами для выполнения задач государственного управления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Функции исполнительной власти, как уже подчеркивалось, являются относительно самостоятельными и универсальными. Существуют различные подходы относительно их классификации. Их делят на политические и технические функции, или функции общего управления и специализированные функции, функции осуществления суверенитета (внешнего и внутреннего), экономические, социальные, социально-воспитательные функции и т. п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Наиболее распространенной в отечественной литературе является классификация функций государственного управления на общие, специальные и вспомогательные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Style w:val="A0"/>
          <w:kern w:val="2"/>
          <w:sz w:val="28"/>
          <w:szCs w:val="28"/>
        </w:rPr>
        <w:t xml:space="preserve">Общие функции </w:t>
      </w:r>
      <w:r>
        <w:rPr>
          <w:kern w:val="2"/>
          <w:sz w:val="28"/>
          <w:szCs w:val="28"/>
        </w:rPr>
        <w:t xml:space="preserve">оказывают объективно необходимое влияние на определенные процессы, которые происходят в хозяйственной, политической, социально-культурной и иных сферах. Эти функции являются основными, присущими любому управлению, независимо от того, на каком уровне и в каких отраслях они осуществляются. Общие функции государственного управления — прогнозирование, планирование, организация, регулирование, координация, учет, контроль. Эта классификация построена на основании внутренней технологии управленческой деятельност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Style w:val="A0"/>
          <w:kern w:val="2"/>
          <w:sz w:val="28"/>
          <w:szCs w:val="28"/>
        </w:rPr>
        <w:t xml:space="preserve">Специальные функции </w:t>
      </w:r>
      <w:r>
        <w:rPr>
          <w:kern w:val="2"/>
          <w:sz w:val="28"/>
          <w:szCs w:val="28"/>
        </w:rPr>
        <w:t>характеризуют особенности конкретного субъекта или объекта управления. К основным специальным функциям государственного управления, которые осуществляются на высшем уровне высшим органом, относятся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- обеспечение государственного суверенитета и экономической самостоятельности, осуществление внутренней и внешней политики государства;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зработка и осуществление общегосударственных программ экономического, научно-технического, социального и культурного развития государства и др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Управление образованием, наукой и культурой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ституция Республики Беларусь закрепляет право граждан Республики Беларусь на образование. Основанием для реализации этого права является система образования, которая обеспечивает общеобразовательную и профессиональную подготовку граждан Республики Беларусь, а также профессиональную подготовку иностранных граждан по международным соглашениям или контрактам. В сфере образования решаются две основные задачи: образование и воспитание. Для граждан Республики Беларусь полное общее среднее образование обязательно. Основным нормативным актом, регулирующим деятельность в сфере образования в государстве, является Закон Республики Беларусь «Об образовании». Он закрепляет доступность и бесплатность дошкольного, полного общего среднего, профессионально-технического, высшего образования в государственных учебных заведениях; развитие дошкольного, полного общего среднего, внешкольного, профессионально-технического, высшего и последипломного образования, различных форм обучения. Им же регулируются вопросы предоставления государственных стипендий и льгот ученикам и студентам; социальной защиты воспитанников, учеников, студентов, курсантов, слушателей, стажеров, клинических ординаторов, аспирантов, докторантов и других лиц независимо от форм их обучения и типов заведений, в которых они обучаются; способы содействия получению образования в домашних условиях и т. п. По закону граждане имеют право бесплатно получать высшее образование в государственных и коммунальных учебных заведениях на конкурсной основе, а гражданам, которые относятся к национальных меньшинствам, государство гарантирует право обучения на родном языке или изучение родного языка в государственных и учебных заведениях либо через национальные культурные общества. Государственные стандарты образования разрабатываются отдельно по каждому образовательному и образовательно-квалификационному уровню и утверждаются Советом Министров Республики Беларусь. Управление образованием в Республике Беларусь осуществляется системой государственных органов и органов местного самоуправления. К органам управления образованием в Республике Беларусь относятся: Министерство образования и науки Республике Беларусь; другие министерства и ведомства Республике Беларусь, которым подчинены учебные заведения; местные органы государственной исполнительной власти и органы местного самоуправления, а также подчиненные им органы управления образованием. Центральным отраслевым органом государственного управления в области образования является </w:t>
      </w:r>
      <w:r>
        <w:rPr>
          <w:rStyle w:val="A"/>
          <w:kern w:val="2"/>
          <w:sz w:val="28"/>
          <w:szCs w:val="28"/>
        </w:rPr>
        <w:t>Министерство образования и науки</w:t>
      </w:r>
      <w:r>
        <w:rPr>
          <w:kern w:val="2"/>
          <w:sz w:val="28"/>
          <w:szCs w:val="28"/>
        </w:rPr>
        <w:t>. Министерство образования и науки согласно возложенным на него задачами в сфере прогнозирования и планирования развития образования, разработки организационного и правового механизма его функционирования анализирует состояние образования в государстве, прогнозирует и планирует его дальнейшее развитие с учетом потребностей личности, общества, государства; разрабатывает нормативно-правовую базу функционирования системы образования, осуществляет экспертизу проектов общегосударственных, ведомственных, других решений и программ в части, которая касается образования, готовит проекты законодательных актов и правительственных решений; прогнозирует и упорядочивает структуру сети государственных учебно-воспитательных заведений; разрабатывает предложения относительно перечня специальностей, квалификаций, ученых званий и научных степеней; обеспечивает выполнение вузами, которые находятся в его управлении, государственного заказа и договоров на подготовку специалистов, научно-педагогических кадров; разрабатывает положения об учебно-воспитательных учреждениях образования [6. с. 87]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Государство оказывает приоритетное содействие развитию науки как определяющего источника экономического роста и неотъемлемой составляющей национальной культуры и образования, создавая необходимые условия для реализации интеллектуального потенциала граждан в сфере научно- технической деятельности, обеспечивая использование достижений науки и техники для решения социальных, экономических, культурных и других проблем. Согласно Конституции государство содействует развитию науки, установлению научных связей Республики Беларусь с мировым сообществом. Государственное управление и регулирование научной деятельностью осуществляются согласно принципам органичного единства научно-технического, экономического, социального и духовного развития общества, объединения централизации и децентрализации управления научной деятельностью; соблюдения требований экологической безопасности; признания свободы творческой, научной и научно-технической деятельности; сбалансированного развития фундаментальных и прикладных исследований; использования достижений мировой науки, возможностей международного научного сотрудничества; свободы распространения научной и научно-технической информации; открытости для международного научно-технического сотрудничества, обеспечения интеграции украинской науки в мировую в сочетании с защитой интересов национальной безопасности. Научную деятельность осуществляют ученые, научные работники, научно-педагогические работники, а также научные учреждения, научные организации, высшие учебные заведения, общественные организации в научной и научно-технической деятельности. Каждая организационная форма имеет свои определенные особенности. Непосредственно в сфере организации науки действуют специализированные органы исполнительной власти, а также государственные учреждения. </w:t>
      </w:r>
    </w:p>
    <w:p>
      <w:pPr>
        <w:pStyle w:val="TextBody"/>
        <w:spacing w:lineRule="auto" w:line="360" w:before="0" w:after="0"/>
        <w:ind w:firstLine="709"/>
        <w:rPr/>
      </w:pPr>
      <w:r>
        <w:rPr>
          <w:kern w:val="2"/>
          <w:sz w:val="28"/>
          <w:szCs w:val="28"/>
        </w:rPr>
        <w:t>Культура как самостоятельная отрасль социально-культурного строительства включает в себя широкий круг государственных и общественных органов, предприятий, учреждений, организаций, заведений культуры. К этой отрасли относятся: театральное, музыкальное, хореографическое, изобразительное, декоративно-прикладное, эстрадное и цирковое искусство; концертные организации, музеи, библиотеки, дома культуры и др.; кинематография, телевидение и радиовещание; издательское дело, полиграфия и книготорговля. Управление культурой заключается в: организации создания, распространения и популяризации произведений литературы и искусства; обеспечении распространения информации и пропаганды достижений культуры; сохранении и использовании культурных ценностей; охране произведений искусства и памятников культуры, повышении культурного уровня населения Республики Беларусь; руководстве предприятиями, организациями, учреждениями и заведениями культуры. Основы законодательства Республики Беларусь о культуре определяют правовые, экономические, социальные, организационные начала развития культуры в Республике Беларусь, регулируют общественные отношения в области создания, распространения, сохранения и использования культурных ценностей и направлены на: реализацию суверенных прав Республики Беларусь в области культуры; возрождение и развитие культуры нации и культур национальных меньшинств, которые проживают на территории Республики Беларусь; обеспечение свободы творчества, свободного развития культурно-творческих процессов, профессионального и самодеятельного художественного творчества; реализацию прав граждан на доступ к культурным ценностям; социальную защиту работников культуры; создание материальных и финансовых условий развития культуры. Органы исполнительной власти обеспечивают реализацию политики в области культуры; осуществляют с участием общественных объединений разработку государственных программ развития культуры и их финансирование; создают условия для возрождения и развития культуры нации, культур национальных меньшинств, которые проживают на территории Республики Беларусь и др. Управленческая деятельность в области культуры осуществляется системой органов исполнительной власти, каждый из которых реализует свою компетенцию на отдельных участках культурного строительства: непосредственно культура, телевидение и радиовещание, кинематография, издательское дело и др. Систему органов управления культурой составляют: Министерство культуры Республики Беларусь, управления культуры областных городских государственных администраций, отделы культуры районной государственной администрации, подведомственные им театры, концертные организации, художественные коллективы, цирки, библиотеки, музеи, клубы и другие театрально-зрелищные предприятия и заведения культуры, специальные учебные заведения культуры и искусств, музыкальные и художественные школы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Управление здравоохранением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 соответствии с Конституцией Республики Беларусь каждый имеет право на охрану здоровья, медицинскую помощь и медицинское страхование. Охрана здоровья обеспечивается государственным финансированием соответствующих социально-экономических, медико-санитарных и оздоровительно-профилактических программ. Государство создает условия для эффективного и доступного для всех граждан медицинского обслуживания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rStyle w:val="A0"/>
          <w:kern w:val="2"/>
          <w:sz w:val="28"/>
          <w:szCs w:val="28"/>
        </w:rPr>
        <w:t xml:space="preserve">Право на охрану здоровья </w:t>
      </w:r>
      <w:r>
        <w:rPr>
          <w:kern w:val="2"/>
          <w:sz w:val="28"/>
          <w:szCs w:val="28"/>
        </w:rPr>
        <w:t>— это, прежде всего обеспечение соответствующего жизненного уровня. Кроме того, это право предусматривает также наличие безопасной для жизни и здоровья человека окружающей природной среды [5. с. 13]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Охрана здоровья граждан базируется на ряде принципов, которые закреплены в Основах законодательства Республики Беларусь о здравоохранении. К ним, в частности, относятся: признание охрана здоровья приоритетным направлением деятельности общества и государства, одним из главных факторов выживания и развития народа Республики Беларусь; соблюдение прав и свобод человека и гражданина в области здравоохранении и обеспечение связанных с ними государственных гарантий; общедоступность медицинской помощи и других услуг в области здравоохранения; соответствие задачам и уровню социально-экономического и культурного развития общества, научная обоснованность, материально-техническая и финансовая обеспеченность; ориентация на современные стандарты здоровья и медицинскую помощь, объединение отечественных традиций и достижений с мировым опытом в области здравоохранения; децентрализация государственного управления, развитие самоуправления и самостоятельности работников сферы здравоохранения на правовой и договорной основы и д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В целом здравоохранение может рассматриваться как система мероприятий, направленных на обеспечение сохранения и развитие физиологических и психологических функций, оптимальной трудоспособности и социальной активности человека при максимальной биологически возможной индивидуальной продолжительности жизни. К системе органов государственного управления здравоохранением относятся Совет Министров Республики Беларусь, Министерство здравоохранения Республики Беларусь, местные государственные администрации (управления здравоохранения областных государственных администраций, отделы здравоохранения районных государственных администраций)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Органы местного самоуправления активно участвуют в реализации государственной политики в области здравоохранения. Законом Республики Беларусь «О местном управлении и самоуправлении в Республике Беларусь» определяется, что к ведению исполнительных органов сельских, поселковых, городских советов в этой сфере относятся: управление учреждениями здравоохранения, которые принадлежат территориальным громадам или переданы им, организация их материально-технического и финансового обеспечения; организация медицинского обслуживания в учреждениях образования, культуры, физкультуры и спорта, оздоровительных учреждениях, которые принадлежат территориальным громадам; обеспечение в пределах предоставленных им полномочий доступности и бесплатности медицинского обслуживания на соответствующей территории; обеспечение в соответствии с законом развития всех видов медицинского обслуживания, развития и совершенствования сети лечебных учреждений всех форм собственности, определение потребностей в подготовке специалистов для них, организация работы по повышению квалификации кадров; обеспечение в соответствии с законодательством льготных категорий населения лекарствами и изделиями медицинского назначения; регистрация в соответствии с законодательством уставов (положений) размещенных на соответствующей территории учреждений здравоохранения независимо от форм собственности; внесение предложений в соответствующие органы о лицензировании индивидуальной предпринимательской деятельности в области здравоохранения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 Задач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Инспектор милиции задержал Бабушкина, который 12 мая 1999 года находясь в сквере на площади Свободы в городе Бресте, в присутствии граждан выражался нецензурной бранью, пытался ударить Серегина, высказывал угрозы в отношении Пикулы. Протокол на Бабушкина был передан на рассмотрение в суд. Судья вызвал Бабушкина в суд, однако он не явился. Повестка о времени и месте рассмотрении дела в материалах отсутствует. Судья рассмотрел дело в отсутствии Бабушкина и подверг его штрафу. Правильно ли поступил судья? Составьте протокол об административном правонарушении, а также постановление по делу об административном правонарушении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задачи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Статья 11.4 ч. 1 «Лица, участвующие в рассмотрении дела об административном правонарушении»</w:t>
      </w:r>
      <w:r>
        <w:rPr>
          <w:rFonts w:cs="Arial"/>
          <w:bCs/>
          <w:iCs/>
          <w:kern w:val="2"/>
          <w:sz w:val="28"/>
          <w:szCs w:val="28"/>
        </w:rPr>
        <w:t xml:space="preserve"> П</w:t>
      </w:r>
      <w:r>
        <w:rPr>
          <w:bCs/>
          <w:kern w:val="2"/>
          <w:sz w:val="28"/>
          <w:szCs w:val="28"/>
        </w:rPr>
        <w:t>роцессуально-исполнительного кодекса Республики Беларусь об административных правонарушениях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bookmarkStart w:id="0" w:name="RichViewCheckpoint215"/>
      <w:bookmarkEnd w:id="0"/>
      <w:r>
        <w:rPr>
          <w:bCs/>
          <w:kern w:val="2"/>
          <w:sz w:val="28"/>
          <w:szCs w:val="28"/>
        </w:rPr>
        <w:t>«1.</w:t>
      </w:r>
      <w:r>
        <w:rPr>
          <w:kern w:val="2"/>
          <w:sz w:val="28"/>
          <w:szCs w:val="28"/>
        </w:rPr>
        <w:t xml:space="preserve"> При рассмотрении дела об административном правонарушении участие физического лица, в отношении которого ведется административный процесс, законных представителей несовершеннолетнего или недееспособного, в отношении которых ведется административный процесс, обязательно. Дело об административном правонарушении может быть рассмотрено без указанных лиц, если: </w:t>
      </w:r>
      <w:r>
        <w:rPr>
          <w:bCs/>
          <w:kern w:val="2"/>
          <w:sz w:val="28"/>
          <w:szCs w:val="28"/>
        </w:rPr>
        <w:t>1)</w:t>
      </w:r>
      <w:r>
        <w:rPr>
          <w:kern w:val="2"/>
          <w:sz w:val="28"/>
          <w:szCs w:val="28"/>
        </w:rPr>
        <w:t xml:space="preserve"> физическое лицо, в отношении которого ведется административный процесс, признает свою вину или письменно ходатайствует о рассмотрении дела в его отсутствие; </w:t>
      </w:r>
      <w:r>
        <w:rPr>
          <w:bCs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физическое лицо, в отношении которого ведется административный процесс, законный представитель лица, в отношении которого ведется административный процесс, извещенные надлежащим образом, уклоняются от явки и невозможно осуществить их привод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rFonts w:cs="Arial"/>
          <w:bCs/>
          <w:iCs/>
          <w:kern w:val="2"/>
          <w:sz w:val="28"/>
          <w:szCs w:val="28"/>
        </w:rPr>
        <w:t xml:space="preserve">Статья 24.1 «Неуважение к суду» </w:t>
      </w:r>
      <w:r>
        <w:rPr>
          <w:kern w:val="2"/>
          <w:sz w:val="28"/>
          <w:szCs w:val="28"/>
        </w:rPr>
        <w:t xml:space="preserve">Кодекса Республики Беларусь об административных правонарушениях. </w:t>
      </w:r>
      <w:r>
        <w:rPr>
          <w:rFonts w:cs="Tahoma"/>
          <w:kern w:val="2"/>
          <w:sz w:val="28"/>
          <w:szCs w:val="28"/>
        </w:rPr>
        <w:t xml:space="preserve">«Неуважение к суду, выразившееся в уклонении от явки в суд, то есть неявка по вызову без уважительной причины, либо в неподчинении распоряжению председательствующего, либо в нарушении порядка во время судебного заседания, а равно совершение иных действий, свидетельствующих о явном пренебрежении к суду, - влекут наложение штрафа в размере от восьми до пятидесяти базовых величин или административный арест». </w:t>
      </w:r>
      <w:r>
        <w:rPr>
          <w:kern w:val="2"/>
          <w:sz w:val="28"/>
          <w:szCs w:val="28"/>
        </w:rPr>
        <w:t>Таким образом, судья поступил абсолютно незаконно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На сегодняшний день действует Кодекс Республики Беларусь об административных правонарушениях от 21 апреля 2003г. и Процессуально-исполнительный кодекс Республики Беларусь об административных правонарушениях </w:t>
      </w:r>
      <w:r>
        <w:rPr>
          <w:bCs/>
          <w:kern w:val="2"/>
          <w:sz w:val="28"/>
          <w:szCs w:val="28"/>
        </w:rPr>
        <w:t xml:space="preserve">от </w:t>
      </w:r>
      <w:r>
        <w:rPr>
          <w:iCs/>
          <w:kern w:val="2"/>
          <w:sz w:val="28"/>
          <w:szCs w:val="28"/>
        </w:rPr>
        <w:t>20 декабря 2006г., поэтому при решении задачи будем руководствоваться действующим законодательством, а не законодательством, которое действовало «когда-то» (</w:t>
      </w:r>
      <w:r>
        <w:rPr>
          <w:kern w:val="2"/>
          <w:sz w:val="28"/>
          <w:szCs w:val="28"/>
        </w:rPr>
        <w:t>12 мая 1999 года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ТОКОЛ №23-4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административном правонарушен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12 мая 2007г.                                                                                    г.Брес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Сотрудник милиции Иванов И.И. при рассмотрении, материалов дела установил следующее, что Бабушкин Петр Петрович, 12 мая 2007 года находясь в сквере на площади Свободы в городе Бресте, в присутствии граждан выражался нецензурной бранью, пытался ударить Серегина В.С., высказывал угрозы в отношении Пикулы Л.Д. Действия указанного лица квалифицируются по статье 17.1. </w:t>
      </w:r>
      <w:r>
        <w:rPr>
          <w:bCs/>
          <w:iCs/>
          <w:kern w:val="2"/>
          <w:sz w:val="28"/>
          <w:szCs w:val="28"/>
        </w:rPr>
        <w:t xml:space="preserve">«Мелкое хулиганство» </w:t>
      </w:r>
      <w:r>
        <w:rPr>
          <w:kern w:val="2"/>
          <w:sz w:val="28"/>
          <w:szCs w:val="28"/>
        </w:rPr>
        <w:t>Кодекса Республики Беларусь об административных правонарушениях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«Нецензурная брань в общественном месте, оскорбительное приставание к гражданам и другие умышленные действия, нарушающие общественный порядок, деятельность организаций или спокойствие граждан и выражающиеся в явном неуважении к обществу, - влекут наложение штрафа в размере от двух до тридцати базовых величин или административный арес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Таким образом, Бабушкин Петр Петрович, родился 6 ноября 1975 года. Женат. Белорус. Работает на предприятии «Цветотронт» грузчиком. Проживает по адресу г. Брест ул. Смирнова д. 23. Паспорт АВ №0203985, выданный Ленинским РОВД города Бреста 20.04.2001 года, совершил административное правонарушение, ответственность за которое предусмотрена статьей 17.1. «Мелкое хулиганство» Кодекса Республики Беларусь об административных правонарушениях. Учитывая изложенное, в присутствии вышеуказанного лица составил настоящий протокол об административном правонарушен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Протокол мною прочитан. Дополнения и замечания к протоколу не поступил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ладший лейтенант</w:t>
        <w:tab/>
        <w:tab/>
        <w:t xml:space="preserve"> Иванов Иван Иванович (подпись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ивлечении к административной ответственности № 349-9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«12» июня 2007г.     </w:t>
        <w:tab/>
        <w:tab/>
        <w:tab/>
        <w:tab/>
        <w:tab/>
        <w:t xml:space="preserve">             г. Брес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уд Ленинского района города Бреста, в составе судьи Василевич Н.П., секретаря Петрухина А.Б. рассмотрев материалы дела об административном правонарушении №23-4 в отношении Бабушкина Петр Петрович, родился 6 ноября 1975 года. Женат. Белорус. Работает на предприятии «Цветотронт» грузчиком. Проживает по адресу г. Брест ул. Смирнова д. 23. Паспорт АВ №0203985, выданный Ленинским РОВД города Бреста 20.04.2001 года, установил, что, Бабушкин Петр Петрович, 12 мая 2007 года находясь в сквере на площади Свободы в городе Бресте, в присутствии граждан выражался нецензурной бранью, пытался ударить Серегина В.С., высказывал угрозы в отношении Пикулы Л.Д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основании изложенного и руководствуясь КоАП Республики Беларусь и </w:t>
      </w:r>
      <w:r>
        <w:rPr>
          <w:rFonts w:cs="Arial"/>
          <w:bCs/>
          <w:iCs/>
          <w:kern w:val="2"/>
          <w:sz w:val="28"/>
          <w:szCs w:val="28"/>
        </w:rPr>
        <w:t>П</w:t>
      </w:r>
      <w:r>
        <w:rPr>
          <w:bCs/>
          <w:kern w:val="2"/>
          <w:sz w:val="28"/>
          <w:szCs w:val="28"/>
        </w:rPr>
        <w:t xml:space="preserve">роцессуально-исполнительным кодексом Республики Беларусь об административных правонарушениях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УД ПОСТАНОВИ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Признать Бабушкина Петр Петрович, виновным в совершении административного правонарушения, ответственность за которое предусмотрена статьей 17.1. КоАП Республики Беларусь, и привлечь указанное лицо к административной ответственности, назначив ему наказание в виде административного ареста сроком на 15 суток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 соответствии с КоАП Республики Беларусь постановление по делу о привлечении к административной ответственности может быть обжаловано в порядке, предусмотренном законодательством Республики Беларусь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kern w:val="2"/>
          <w:sz w:val="28"/>
        </w:rPr>
        <w:t>Судья</w:t>
        <w:tab/>
        <w:tab/>
        <w:tab/>
        <w:tab/>
        <w:tab/>
        <w:tab/>
        <w:tab/>
        <w:tab/>
        <w:tab/>
        <w:t>Василевич Н.П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ключе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 xml:space="preserve">Стратегией социально-экономического развития республики на ближайшие годы определены задачи улучшения состояния здоровья нации, роста ее образовательного и культурного потенциала, повышения уровня социальной защищенности граждан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Система государственного управления состоит из повседневного осуществления определенных функций. Термин «функция» применяют для обозначения деятельности любых государственных органов независимо от их цели. Функционировать — значит действовать, быть в действии, исполнять обязанности. Функция есть и обязанность, и круг деятельности, и назначение. </w:t>
      </w:r>
      <w:r>
        <w:rPr>
          <w:rStyle w:val="A0"/>
          <w:kern w:val="2"/>
          <w:sz w:val="28"/>
          <w:szCs w:val="28"/>
        </w:rPr>
        <w:t xml:space="preserve">Функция управления как понятие </w:t>
      </w:r>
      <w:r>
        <w:rPr>
          <w:kern w:val="2"/>
          <w:sz w:val="28"/>
          <w:szCs w:val="28"/>
        </w:rPr>
        <w:t xml:space="preserve">— </w:t>
      </w:r>
      <w:r>
        <w:rPr>
          <w:rStyle w:val="A"/>
          <w:kern w:val="2"/>
          <w:sz w:val="28"/>
          <w:szCs w:val="28"/>
        </w:rPr>
        <w:t>это определенное направление специализированной деятельности исполнительной власти, содержание которой характеризуется однородностью и целевой направленность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Конституция Республики Беларусь закрепляет право граждан Республики Беларусь на образование. Основанием для реализации этого права является система образования, которая обеспечивает общеобразовательную и профессиональную подготовку граждан Республики Беларусь, а также профессиональную подготовку иностранных граждан по международным соглашениям или контрактам. В сфере образования решаются две основные задачи: образование и воспитание. Государство оказывает приоритетное содействие развитию науки как определяющего источника экономического роста и неотъемлемой составляющей национальной культуры и образования, создавая необходимые условия для реализации интеллектуального потенциала граждан в сфере научно- технической деятельности. Культура как самостоятельная отрасль социально-культурного строительства включает в себя широкий круг государственных и общественных органов, предприятий, учреждений, организаций, заведений культуры. </w:t>
      </w:r>
      <w:r>
        <w:rPr>
          <w:rStyle w:val="A0"/>
          <w:kern w:val="2"/>
          <w:sz w:val="28"/>
          <w:szCs w:val="28"/>
        </w:rPr>
        <w:t xml:space="preserve">Право на охрану здоровья </w:t>
      </w:r>
      <w:r>
        <w:rPr>
          <w:kern w:val="2"/>
          <w:sz w:val="28"/>
          <w:szCs w:val="28"/>
        </w:rPr>
        <w:t xml:space="preserve">— это, прежде всего обеспечение соответствующего жизненного уровня. Кроме того, это право предусматривает также наличие безопасной для жизни и здоровья человека окружающей природной среды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декс Республики Беларусь об административных правонарушениях от 21 апреля 2003г. № 194-З. Принят Палатой представителей 17 декабря 2002 года. Одобрен Советом Республики 2 апреля 2003 года (Национальный реестр правовых актов Республики Беларусь, 09.06.2003, № 63, рег. № 2/946 от 20.05.2003г)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роцессуально-исполнительный кодекс Республики Беларусь об административных правонарушениях от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>20 декабря 2006 г. № 194-З. Принят Палатой представителей 9 ноября 2006 года. Одобрен Советом Республики 1 декабря 2006 года (Национальный реестр правовых актов Республики Беларусь, 17.01.2007, № 14, рег. № 2/1291 от 03.01.2007)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ьский К.С., Козлов Ю.М., и др. Административное право / Под ред. Ю.М. Козлова и Л.Л. Попова. - М., Юрист, 2002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урс административного права Республики Беларусь 2-е изд. Автор: А. Крамник. Издательство «Тесей», 2006г. – 616с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стникова А.А., Сухаркова А. И. Административное право Республики Беларусь: Учебное пособие Мн.: Академия МВД Республики Беларусь, 2001. - 127с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ухаркова А. И. Административное право Республики Беларусь. - Могилёв: «Могилёвская областная типография», 1999. - 172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true"/>
      <w:spacing w:lineRule="auto" w:line="240"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"/>
    <w:qFormat/>
    <w:rPr>
      <w:rFonts w:cs="Times New Roman"/>
    </w:rPr>
  </w:style>
  <w:style w:type="character" w:styleId="A0">
    <w:name w:val="a0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ascii="Verdana" w:hAnsi="Verdana" w:cs="Times New Roman"/>
      <w:color w:val="000000"/>
      <w:u w:val="single"/>
    </w:rPr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Verdana" w:hAnsi="Verdana" w:cs="Courier New"/>
      <w:color w:val="555555"/>
      <w:sz w:val="30"/>
      <w:szCs w:val="3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4:00Z</dcterms:created>
  <dc:creator>Юрист</dc:creator>
  <dc:description/>
  <cp:keywords/>
  <dc:language>en-US</dc:language>
  <cp:lastModifiedBy>Mage</cp:lastModifiedBy>
  <dcterms:modified xsi:type="dcterms:W3CDTF">2011-10-09T01:04:00Z</dcterms:modified>
  <cp:revision>2</cp:revision>
  <dc:subject/>
  <dc:title>7278580</dc:title>
</cp:coreProperties>
</file>