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32"/>
          <w:szCs w:val="27"/>
        </w:rPr>
      </w:pPr>
      <w:r>
        <w:rPr>
          <w:rFonts w:cs="Arial" w:ascii="Arial" w:hAnsi="Arial"/>
          <w:sz w:val="32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Cs w:val="28"/>
        </w:rPr>
        <w:t>Тема</w:t>
      </w:r>
      <w:r>
        <w:rPr>
          <w:szCs w:val="28"/>
        </w:rPr>
        <w:t xml:space="preserve"> «Административно-правовое регулирование хозяйственной деятельности в агропромышленном комплексе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анкт-Петербург, 2010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 xml:space="preserve">1. Законодательство, организационно-правовая система управления и понятие агропромышленного комплекса </w:t>
      </w:r>
    </w:p>
    <w:p>
      <w:pPr>
        <w:pStyle w:val="Normal"/>
        <w:spacing w:lineRule="auto" w:line="360"/>
        <w:jc w:val="both"/>
        <w:rPr/>
      </w:pPr>
      <w:r>
        <w:rPr/>
        <w:t>2. Органы управления в сфере агропромышленного комплекса</w:t>
      </w:r>
    </w:p>
    <w:p>
      <w:pPr>
        <w:pStyle w:val="Normal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просы регулирования сельскохозяйственного производства являются в России актуальными в любой исторический период ее развития. Становление рыночной экономики отнюдь не отменило необходимости государственного воздействия на экономику села, изменились только приоритеты и методы регулирования. Но если в сфере гражданско-правового регулирования аграрного сектора России в связи с принятием Гражданского и Земельного кодексов РФ наступает определенность, то в сфере публично-правового, а по сути в сфере административно-правового регулирования, еще имеются значительные возможности для улучшения нормативной базы, тем более что аграрный сектор, к сожалению, обойден вниманием правоведов, а монографий и статей по теме - буквально единиц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учая аграрные правовые отношения, юридическая наука особое внимание уделяет учету особенностей сельского хозяйства в правовом регулировании, влиянию права и законодательства на формирование аграрного рынка и выведение сельского хозяйства из кризисной ситуации. Однако наиболее важной остается проблема правовых методов государственного регулирования аграрного производства. Сегодня развитие сельского хозяйства в нашей стране рассматривается в качестве одного из приоритетных национальных проектов. Это говорит о том, что,в аграрной сфере накопилось множество серьезных проблем, требующих своего решения. Цель данной контрольной работы — охарактеризовать современное состояние административно-правового регулирования в области управления агропромышленным комплексом. Задачи данной работы: выявить специфику сельского хозяйства как особой производственной отрасли; выявить и охарактеризовать современное правовое регулирование агропромышленным комплек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Законодательство, организационно-правовая система управления и понятие агропромышленного комплекс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льское хозяйство традиционно понимается как деятельность непосредственно по производству продукции растениеводства и животноводства. Наряду с этим применяется более широкий термин - «агропромышленный комплекс» (АПК). В это понятие включаются также отрасли, непосредственно связанные с сельским хозяйством, - как правило, закупка сельскохозяйственной продукции, ее промышленная переработка, агрохимическое обслуживание сельского хозяйства, снабжение сельскохозяйственной техникой, иногда также торговля сельскохозяйственной продукцией и производство сельскохозяйственной техники. Сюда относятся государственный, коллективный, кооперативный, акционерный, фермерский и мелкотоварный сектора, имеющие разнообразные организационно-правовые формы объединений и предприятий сельского хозяйства, пищевой и перерабатывающей промышленности, а также соответствующие органы управления. На долю предприятий, основанных на частной собственности, приходится более 90% производимой продукции</w:t>
      </w:r>
      <w:r>
        <w:rPr>
          <w:rStyle w:val="FootnoteCharacters"/>
          <w:rStyle w:val="FootnoteAnchor"/>
        </w:rPr>
        <w:footnoteReference w:id="3"/>
      </w:r>
      <w:r>
        <w:rPr/>
        <w:t>. Экономические реформы резко изменили организационную структуру агропромышленного комплекса. В его составе функционирует большое число различных организационных форм коллективного и индивидуального производительного труда. Частично сохранились совхозы и колхозы, появились товарищества различных типов, акционерные общества открытого типа, подсобные хозяйства предприятий и организаций, крестьянские (фермерские) хозяйства и др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основных отраслей агропромышленного комплекса - полеводства, в частности зернового производства и животноводства, к этому комплексу относятся специальные отрасли: рыболовство, лесного, водного и охотничьего хозяйства, производство этилового спирта и табачной продукции. Конституция РФ относит основные вопросы владения, пользования и распоряжения природными ресурсами (основной базы с/х производства) и законодательство о земле к совместному ведению РФ и ее субъек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. 72). К непосредственному ведению РФ отнесено формирование основ федеральной политики и федеральных программ экономического развития страны (ст. 71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NewRomanPSMT"/>
          <w:szCs w:val="28"/>
        </w:rPr>
        <w:t>В соответствии с Федеральным законом от 29 декабря 2006 г. N 264-ФЗ «О развитии сельского хозяйства»</w:t>
      </w:r>
      <w:r>
        <w:rPr>
          <w:rStyle w:val="FootnoteCharacters"/>
          <w:rStyle w:val="FootnoteAnchor"/>
          <w:rFonts w:eastAsia="Times New Roman" w:cs="TimesNewRomanPSMT"/>
          <w:szCs w:val="28"/>
        </w:rPr>
        <w:footnoteReference w:id="5"/>
      </w:r>
      <w:r>
        <w:rPr>
          <w:rFonts w:eastAsia="Times New Roman" w:cs="TimesNewRomanPSMT"/>
          <w:szCs w:val="28"/>
        </w:rPr>
        <w:t xml:space="preserve"> государственная аграрная политика представляет собой составную часть государственной социально-экономической политики, направленной на устойчивое развитие сельского хозяйства и сельских территорий. Под устойчивым развитием сельских территорий понимается их стабильное социально-экономическое развитие, увеличение объема производства сельскохозяйственной продукции, повышение эффективности сельского хозяйства, достижение полной занятости сельского населения и повышение уровня его жизни, рациональное использование земель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NewRomanPSMT"/>
          <w:color w:val="000000"/>
          <w:szCs w:val="28"/>
        </w:rPr>
        <w:t>Главная задача государства в сфере агропромышленного комплекса — обеспечить должное функционирование агропромышленного производства при многоукладности сельского хозяйства, многообразии средств производства. В этой связи государственный протекционизм и регулирование развития агропромышленного комплекса, его технико-технологическое переоснащение, развитие форм и методов хозяйствования являются основой государственной политики в указанной отрасли. Государственная аграрная политика основывается на следующих принципах: доступность и адресность государственной поддержки сельскохозяйственных товаропроизводителей; доступность информации о состоянии государственной аграрной политики; единство рынка сельскохозяйственной продукции, сырья и продовольствия и обеспечение равных условий конкуренции на этом рынке; последовательность осуществления мер государственной аграрной политики и ее устойчивое развитие</w:t>
      </w:r>
      <w:r>
        <w:rPr>
          <w:rStyle w:val="FootnoteCharacters"/>
          <w:rStyle w:val="FootnoteAnchor"/>
          <w:rFonts w:eastAsia="Times New Roman" w:cs="TimesNewRomanPSMT"/>
          <w:color w:val="000000"/>
          <w:szCs w:val="28"/>
        </w:rPr>
        <w:footnoteReference w:id="6"/>
      </w:r>
      <w:r>
        <w:rPr>
          <w:rFonts w:eastAsia="Times New Roman" w:cs="TimesNewRomanPSMT"/>
          <w:color w:val="000000"/>
          <w:szCs w:val="28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NewRomanPSMT"/>
          <w:b/>
          <w:bCs/>
          <w:color w:val="000000"/>
          <w:szCs w:val="28"/>
        </w:rPr>
        <w:t>2.</w:t>
      </w:r>
      <w:r>
        <w:rPr>
          <w:rFonts w:eastAsia="Times New Roman" w:cs="TimesNewRomanPSMT"/>
          <w:color w:val="000000"/>
          <w:szCs w:val="28"/>
        </w:rPr>
        <w:t xml:space="preserve"> </w:t>
      </w:r>
      <w:r>
        <w:rPr>
          <w:rFonts w:eastAsia="Times New Roman" w:cs="TimesNewRomanPSMT"/>
          <w:color w:val="000000"/>
        </w:rPr>
        <w:t>Органы управления в сфере агропромышленного комплекса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</w:rPr>
      </w:pPr>
      <w:r>
        <w:rPr>
          <w:rFonts w:eastAsia="Times New Roman" w:cs="TimesNewRomanPSMT"/>
          <w:color w:val="000000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NewRomanPSMT"/>
          <w:color w:val="000000"/>
        </w:rPr>
        <w:t>В соответствии с Положением о Министерстве сельского хозяйства Российской Федерации</w:t>
      </w:r>
      <w:r>
        <w:rPr>
          <w:rStyle w:val="FootnoteCharacters"/>
          <w:rStyle w:val="FootnoteAnchor"/>
          <w:rFonts w:eastAsia="Times New Roman" w:cs="TimesNewRomanPSMT"/>
          <w:color w:val="000000"/>
        </w:rPr>
        <w:footnoteReference w:id="7"/>
      </w:r>
      <w:r>
        <w:rPr>
          <w:rFonts w:eastAsia="Times New Roman" w:cs="TimesNewRomanPSMT"/>
          <w:color w:val="000000"/>
        </w:rPr>
        <w:t xml:space="preserve"> </w:t>
      </w:r>
      <w:r>
        <w:rPr>
          <w:rFonts w:eastAsia="Times New Roman" w:cs="TimesNewRomanPSMT"/>
          <w:i/>
          <w:iCs/>
          <w:color w:val="000000"/>
        </w:rPr>
        <w:t>Министерство сельского хозяйства Российской Федерации (Минсельхоз России)</w:t>
      </w:r>
      <w:r>
        <w:rPr>
          <w:rFonts w:eastAsia="Times New Roman" w:cs="TimesNewRomanPSMT"/>
          <w:color w:val="000000"/>
        </w:rPr>
        <w:t xml:space="preserve">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включая животноводство, ветеринарию, растениеводство, карантин растений, мелиорацию земель, плодородие почв, регулирование рынка сельскохозяйственной продукции, сырья и продовольствия, пищевую и перерабатывающую промышленность, производство и оборот табачной продукции, устойчивое развитие сельских территорий, в сфере промышленного рыбоводства (аквакультуры), а также в области лесных отношений (за исключением лесов, расположенных на особо охраняемых природных территориях); по оказанию государственных услуг в сфере агропромышленного комплекса, включая устойчивое развитие сельских территорий; по управлению государственным имуществом на подведомственных предприятиях и учреждениях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</w:rPr>
      </w:pPr>
      <w:r>
        <w:rPr>
          <w:rFonts w:eastAsia="Times New Roman" w:cs="TimesNewRomanPSMT"/>
          <w:color w:val="000000"/>
        </w:rPr>
        <w:t>Министерство сельского хозяйства Российской Федерации осуществляет координацию и контроль деятельности находящихся в его ведении Федеральной службы по ветеринарному и фитосанитарному надзору и Федерального агентства лесного хозяйств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</w:rPr>
      </w:pPr>
      <w:r>
        <w:rPr>
          <w:rFonts w:eastAsia="Times New Roman" w:cs="TimesNewRomanPSMT"/>
          <w:color w:val="000000"/>
        </w:rPr>
        <w:t>Министерство сельского хозяйства Российской Федерации возглавляет министр (в настоящее время Скрынник Е.Б), назначаемый на должность и освобождаемый от должности Президентом РФ по представлению Председателя Правительства РФ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</w:rPr>
      </w:pPr>
      <w:r>
        <w:rPr>
          <w:rFonts w:eastAsia="Times New Roman" w:cs="TimesNewRomanPSMT"/>
          <w:color w:val="000000"/>
        </w:rPr>
        <w:t>В структуре Министерства сельского хозяйства состоят 15 департаментов, а именно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NewRomanPSMT"/>
          <w:color w:val="000000"/>
        </w:rPr>
        <w:t xml:space="preserve">- </w:t>
      </w:r>
      <w:r>
        <w:rPr>
          <w:rFonts w:eastAsia="Times New Roman" w:cs="TimesNewRomanPSMT"/>
          <w:i/>
          <w:iCs/>
          <w:color w:val="000000"/>
        </w:rPr>
        <w:t>Департамент пищевой, перерабатывающей промышленности, регулирования агропродовольственного рынка и качества продукции</w:t>
      </w:r>
      <w:r>
        <w:rPr>
          <w:rFonts w:eastAsia="Times New Roman" w:cs="TimesNewRomanPSMT"/>
          <w:color w:val="000000"/>
        </w:rPr>
        <w:t xml:space="preserve"> – осуществляет деятельность Минсельхоза в сфере пищевой и перерабатывающей промышленности АПК, производства и оборота этилового спирта из пищевого и непищевого сырья, спиртосодержащей, алкогольной и табачной продукции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епартамент государственной политики в сфере АПК и информации</w:t>
      </w:r>
      <w:r>
        <w:rPr/>
        <w:t xml:space="preserve"> – осуществляет практическую реализацию возложенных на Министерство функций по выработке государственной политики в сфере АПК в части определения основных направлений единой информационной политики Минсельхоза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епартамент лесного хозяйства</w:t>
      </w:r>
      <w:r>
        <w:rPr/>
        <w:t xml:space="preserve"> – осуществляет практическую реализацию возложенных на Минсельхоз функций по выработке государственной политики и нормативно-правовому регулированию в области лесных отношений (за исключением лесов, расположенных на особо охраняемых природных территориях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епартамент управления делами</w:t>
      </w:r>
      <w:r>
        <w:rPr/>
        <w:t>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епартамент сельского развития и социальной политик</w:t>
      </w:r>
      <w:r>
        <w:rPr/>
        <w:t>и – обеспечивает деятельность Министерства в сфере развития сельских территорий, взаимодействия с федеральными органами исполнительной власти по вопросам реализации социальных программ в сельской местности, развития малого и среднего предпринимательства в АПК, фермерства, сельскохозяйственной кооперации, ведения гражданами личных подсобных хозяйств, а также по вопросам взаимодействия с общественными объединениями и иными организациями;</w:t>
      </w:r>
    </w:p>
    <w:p>
      <w:pPr>
        <w:pStyle w:val="Style20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епартамент государственной службы и кадровой политики</w:t>
      </w:r>
      <w:r>
        <w:rPr/>
        <w:t>;</w:t>
      </w:r>
    </w:p>
    <w:p>
      <w:pPr>
        <w:pStyle w:val="Style20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епартамент научно-технологической политики и образования</w:t>
      </w:r>
      <w:r>
        <w:rPr/>
        <w:t xml:space="preserve"> – осуществляет практическую реализацию возложенных на Минсельхоз функций по выработке государственной политики и нормативно-правовому регулированию, оказанию государственных услуг по вопросам технического и технологического обеспечения агропромышленного комплекса, а также участвует в управлении государственным имуществом, переданным подведомственным Минсельхозу организациям и закрепленным в установленном порядке за департаментом;</w:t>
      </w:r>
    </w:p>
    <w:p>
      <w:pPr>
        <w:pStyle w:val="Style20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епартамент правового обеспечения</w:t>
      </w:r>
      <w:r>
        <w:rPr/>
        <w:t>;</w:t>
      </w:r>
    </w:p>
    <w:p>
      <w:pPr>
        <w:pStyle w:val="Style20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епартамент земельной политики, имущественных отношений и госсобственности</w:t>
      </w:r>
      <w:r>
        <w:rPr/>
        <w:t>;</w:t>
      </w:r>
    </w:p>
    <w:p>
      <w:pPr>
        <w:pStyle w:val="Style20"/>
        <w:spacing w:lineRule="auto" w:line="360"/>
        <w:ind w:firstLine="709"/>
        <w:jc w:val="both"/>
        <w:rPr/>
      </w:pPr>
      <w:r>
        <w:rPr/>
        <w:t>- Д</w:t>
      </w:r>
      <w:r>
        <w:rPr>
          <w:i/>
          <w:iCs/>
        </w:rPr>
        <w:t>епартамент экономики и финансов</w:t>
      </w:r>
      <w:r>
        <w:rPr/>
        <w:t xml:space="preserve"> – осуществляет практическую реализацию функций Минсельхоза по проведению единой экономической, финансовой и бюджетной политики в сфере АПК, соблюдение единых принципов финансово-бюджетного планирования;</w:t>
      </w:r>
    </w:p>
    <w:p>
      <w:pPr>
        <w:pStyle w:val="Style20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епартамент административной работы и внешних связей</w:t>
      </w:r>
      <w:r>
        <w:rPr/>
        <w:t>;</w:t>
      </w:r>
    </w:p>
    <w:p>
      <w:pPr>
        <w:pStyle w:val="Style20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епартамент растениеводства, химизации и защиты растений</w:t>
      </w:r>
      <w:r>
        <w:rPr/>
        <w:t xml:space="preserve"> –  осуществляет практическую реализацию возложенных на Минсельхоз функций по выработке государственной политики и нормативно-правовому регулированию, оказанию государственных услуг в сфере растениеводства, карантина растений, плодородия почв, предупреждения и ликвидации чрезвычайных ситуаций в агропромышленном и рыбохозяйственном комплексе и обеспечения биологической, химической и радиационной безопасности РФ в сфере своей деятельности;</w:t>
      </w:r>
    </w:p>
    <w:p>
      <w:pPr>
        <w:pStyle w:val="Style20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епартамент мелиорации</w:t>
      </w:r>
      <w:r>
        <w:rPr/>
        <w:t xml:space="preserve"> – осуществляет практическую реализацию возложенных на Минсельхоз функций по выработке государственной политики и нормативно-правовому регулированию, оказанию государственных услуг в сфере мелиорации земель;</w:t>
      </w:r>
    </w:p>
    <w:p>
      <w:pPr>
        <w:pStyle w:val="Style20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епартамент животноводства и племенного дела</w:t>
      </w:r>
      <w:r>
        <w:rPr/>
        <w:t xml:space="preserve"> – существляет практическую реализацию возложенных на Минсельхоз функций по выработке государственной политики и нормативно-правовому регулированию, оказанию государственных услуг в сфере животноводства и племенного дела, промышленного рыбоводства (аквакультуры), селекционных достижений в области животноводства;</w:t>
      </w:r>
    </w:p>
    <w:p>
      <w:pPr>
        <w:pStyle w:val="Style20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епартамент ветеринарии</w:t>
      </w:r>
      <w:r>
        <w:rPr/>
        <w:t xml:space="preserve"> – осуществляет практическую реализацию возложенных на Минсельхоз функций по выработке государственной политики и нормативно-правовому регулированию в сфере ветеринарии, включая предупреждение и ликвидацию заразных и массовых незаразных болезней животных, обеспечение безопасности продукции животноводства в ветеринарно-санитарном отношении, защиту населения от болезней, общих для человека и животных, охрану территории РФ от заноса заразных болезней животных из иностранных государств, обращение лекарственных средств для животных, кормов и кормовых добавок, в том числе изготовленных из генно-инженерно-модифицированных организмов, наркотических средств и психотропных веществ, а также в области обеспечения биологической безопасности РФ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NewRomanPSMT"/>
          <w:color w:val="000000"/>
        </w:rPr>
        <w:t>Министерство сельского хозяйства РФ:  вносит в Правительство Российской Федерации проекты федеральных законов, нормативных правовых актов Президента РФ и Правительства РФ и другие документы, по которым требуется решение Правительства РФ, по вопросам, относящимся к установленной сфере деятельности Министерства и к сферам деятельности подведомственных Министерству федеральной службы и федерального агентства, а также проект плана работы и прогнозные показатели деятельности Министерства; в установленном законодательством РФ порядке размещает заказы и заключает государственные контракты, а также иные гражданско-правовые договоры на поставки товаров, выполнение работ и оказание услуг, а также на проведение научно-исследовательских, опытно-конструкторских и технологических работ для государственных нужд в установленной сфере деятельности, в том числе для обеспечения нужд Министерства; ведет различные реестры и учёты; 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, проводит в подведомственных организациях проверки финансово-хозяйственной деятельности и использования имущественного комплекса и другие полномочия</w:t>
      </w:r>
      <w:r>
        <w:rPr>
          <w:rStyle w:val="FootnoteCharacters"/>
          <w:rStyle w:val="FootnoteAnchor"/>
          <w:rFonts w:eastAsia="Times New Roman" w:cs="TimesNewRomanPSMT"/>
          <w:color w:val="000000"/>
        </w:rPr>
        <w:footnoteReference w:id="8"/>
      </w:r>
      <w:r>
        <w:rPr>
          <w:rFonts w:eastAsia="Times New Roman" w:cs="TimesNewRomanPSMT"/>
          <w:color w:val="000000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NewRomanPSMT"/>
          <w:color w:val="000000"/>
        </w:rPr>
        <w:t>В соответствии с Положением о Федеральной службе по ветеринарному и фитосанитарному надзору</w:t>
      </w:r>
      <w:r>
        <w:rPr>
          <w:rStyle w:val="FootnoteCharacters"/>
          <w:rStyle w:val="FootnoteAnchor"/>
          <w:rFonts w:eastAsia="Times New Roman" w:cs="TimesNewRomanPSMT"/>
          <w:color w:val="000000"/>
        </w:rPr>
        <w:footnoteReference w:id="9"/>
      </w:r>
      <w:r>
        <w:rPr>
          <w:rFonts w:eastAsia="Times New Roman" w:cs="TimesNewRomanPSMT"/>
          <w:color w:val="000000"/>
        </w:rPr>
        <w:t xml:space="preserve"> </w:t>
      </w:r>
      <w:r>
        <w:rPr>
          <w:rFonts w:eastAsia="Times New Roman" w:cs="TimesNewRomanPSMT"/>
          <w:i/>
          <w:iCs/>
          <w:color w:val="000000"/>
        </w:rPr>
        <w:t>Федеральная служба по ветеринарному и фитосанитарному надзору (Россельхознадзор)</w:t>
      </w:r>
      <w:r>
        <w:rPr>
          <w:rFonts w:eastAsia="Times New Roman" w:cs="TimesNewRomanPSMT"/>
          <w:color w:val="000000"/>
        </w:rPr>
        <w:t xml:space="preserve"> является федеральным органом исполнительной власти, осуществляющим функции по контролю и надзору в сфере ветеринарии, карантина и защиты растений, безопасного обращения с пестицидами и агрохимикатами, обеспечения плодородия почв, селекционных достижений, обеспечения качества и безопасности зерна, крупы, комбикормов и компонентов для их производства, а также побочных продуктов переработки зерна, охраны, воспроизводства, использования объектов животного мира, отнесенных к объектам охоты, и среды их обитания, а также функции по защите населения от болезней, общих для человека и животных.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</w:rPr>
      </w:pPr>
      <w:r>
        <w:rPr>
          <w:rFonts w:eastAsia="Times New Roman" w:cs="TimesNewRomanPSMT"/>
          <w:color w:val="000000"/>
        </w:rPr>
        <w:t xml:space="preserve">Федеральная служба по ветеринарному и фитосанитарному надзору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NewRomanPSMT"/>
          <w:color w:val="000000"/>
        </w:rPr>
        <w:t>Федеральная служба по ветеринарному и фитосанитарному надзору осуществляет следующие полномочия: осуществляет надзор в установленных законодательством РФ случаях за юридическими и физическими лицами, проводящими экспертизы, обследования, исследования, испытания, оценку, отбор проб, образцов, досмотр и осмотр, посещение подконтрольных субъектов и объектов, выдачу заключений, а также иные работы в установленной сфере деятельности; осуществляет надзор за безопасным обращением с пестицидами и агрохимикатами, за использованием селекционных достижений, за безопасностью лекарственных средств для животных, кормов и кормовых добавок, изготовленных из генно-инженерно-модифицированных организмов, на всех стадиях производства и обращения; выдает лицензии на проведение мероприятий по акклиматизации, переселению и гибридизации, на содержание и разведение объектов животного мира, отнесенных к объектам охоты, и водных биологических ресурсов в полувольных условиях и искусственно созданной среде обитания; выдает разрешения на изъятие объектов животного мира, отнесенных к объектам охоты, и лицензии на пользование объектами животного мира, отнесенными к объектам охоты, и водными биологическими ресурсами и иные разрешения.  осуществляет аккредитацию испытательных лабораторий (центров), осуществляющих работы в области подтверждения соответствия качества и безопасности зерна, крупы, комбикормов и компонентов для их производства, а также побочных продуктов переработки зерна, и проверку их деятельности в части работы по подтверждению соответствия указанной продукции и выдачи сертификатов, предусмотренных законодательством РФ;  осуществляет государственный контроль за качеством и безопасностью зерна, крупы, комбикормов и компонентов для их производства, а также побочных продуктов переработки зерна при осуществлении их закупок для государственных нужд, при поставке (закладке) зерна в государственный резерв, при его хранении в составе государственного резерва и транспортировке; осуществляет лицензирование в соответствии с законодательством РФ отдельных видов деятельности, отнесенных к компетенции Службы и другие полномочия</w:t>
      </w:r>
      <w:r>
        <w:rPr>
          <w:rStyle w:val="FootnoteCharacters"/>
          <w:rStyle w:val="FootnoteAnchor"/>
          <w:rFonts w:eastAsia="Times New Roman" w:cs="TimesNewRomanPSMT"/>
          <w:color w:val="000000"/>
        </w:rPr>
        <w:footnoteReference w:id="10"/>
      </w:r>
      <w:r>
        <w:rPr>
          <w:rFonts w:eastAsia="Times New Roman" w:cs="TimesNewRomanPSMT"/>
          <w:color w:val="000000"/>
        </w:rPr>
        <w:t>. Структура федеральной службы по ветеринарному и фитосанитарному надзору: центральный аппарат Россельхознадзора, территориальные управления, ветеринарные лаборатории, научно-исследовательские институты, референтные центры, пограничные пункты пропуска и ветеринарные управления субъектов РФ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</w:rPr>
      </w:pPr>
      <w:r>
        <w:rPr>
          <w:rFonts w:eastAsia="Times New Roman" w:cs="TimesNewRomanPSMT"/>
          <w:color w:val="000000"/>
        </w:rPr>
        <w:t>Федеральную службу по ветеринарному и фитосанитарному надзору возглавляет руководитель, назначаемый на должность и освобождаемый от должности Правительством Российской Федерации по представлению Министра сельского хозяйства РФ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NewRomanPSMT"/>
          <w:color w:val="000000"/>
        </w:rPr>
        <w:t>В соответствии с Положением о Федеральном агентстве лесного хозяйства</w:t>
      </w:r>
      <w:r>
        <w:rPr>
          <w:rStyle w:val="FootnoteCharacters"/>
          <w:rStyle w:val="FootnoteAnchor"/>
          <w:rFonts w:eastAsia="Times New Roman" w:cs="TimesNewRomanPSMT"/>
          <w:color w:val="000000"/>
        </w:rPr>
        <w:footnoteReference w:id="11"/>
      </w:r>
      <w:r>
        <w:rPr>
          <w:rFonts w:eastAsia="Times New Roman" w:cs="TimesNewRomanPSMT"/>
          <w:color w:val="000000"/>
        </w:rPr>
        <w:t xml:space="preserve"> </w:t>
      </w:r>
      <w:r>
        <w:rPr>
          <w:rFonts w:eastAsia="Times New Roman" w:cs="TimesNewRomanPSMT"/>
          <w:i/>
          <w:iCs/>
          <w:color w:val="000000"/>
        </w:rPr>
        <w:t>Федеральное агентство лесного хозяйства</w:t>
      </w:r>
      <w:r>
        <w:rPr>
          <w:rFonts w:eastAsia="Times New Roman" w:cs="TimesNewRomanPSMT"/>
          <w:color w:val="000000"/>
        </w:rPr>
        <w:t xml:space="preserve"> является федеральным органом исполнительной власти, осуществляющим функции по реализации государственной политики, оказанию государственных услуг и управлению государственным имуществом в сфере лесного хозяйств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</w:rPr>
      </w:pPr>
      <w:r>
        <w:rPr>
          <w:rFonts w:eastAsia="Times New Roman" w:cs="TimesNewRomanPSMT"/>
          <w:color w:val="000000"/>
        </w:rPr>
        <w:t>Федеральное агентство лесного хозяйства находится в ведении Министерства природных ресурсов РФ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</w:rPr>
      </w:pPr>
      <w:r>
        <w:rPr>
          <w:rFonts w:eastAsia="Times New Roman" w:cs="TimesNewRomanPSMT"/>
          <w:color w:val="000000"/>
        </w:rPr>
        <w:t>Федеральное агентство лесного хозяйства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Министерства природных ресурсов РФ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Федеральное агентство лесного хозяйства в установленной сфере деятельности осуществляет следующие полномочия: организует предоставление гражданам и юридическим лицам в установленном порядке информации о лесном фонде РФ; осуществляет государственный мониторинг лесов, государственный учет лесного фонда, отнесение лесов к группам лесов и категориям защитности лесов первой группы, а также перевод лесов из одной группы лесов или категории защитности лесов первой группы соответственно в другую группу или категорию на основании и в порядке, установленных законодательством РФ; ведет государственный лесной кадастр; организует оказание лесопользователям помощи в выборе способов воспроизводства лесов, обеспечении посевными и посадочными материалами,  выдачу разрешений на проведение в лесном фонде работ, не связанных с ведением лесного хозяйства и осуществлением лесопользования, если для этого не требуется перевод лесных земель в нелесные земли или перевод земель лесного фонда в земли иных категорий и другие полномочи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 xml:space="preserve">Федеральное агентство лесного хозяйства осуществляет свою деятельность непосредственно, через свои территориальные органы или подведомственные организации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Компетенция исполнительных органов субъектов РФ определяется уставами, законами, а также постановлениями глав правительств (администраций) субъектов РФ: в управлении АПК они взаимодействуют с органами РФ и составляют единую систему. Полномочия указанных органов определены в их конституциях и уставах. И хотя не во всех упоминается АПК, вопросы экономики, управления собственностью, бюджета, услуг и финансовых средств, перемещения товаров, поддержки, конкуренции, свободы предпринимательства и экономической деятельности в сфере АПК — в центре полномочий органов власти субъектов РФ. Сфера АПК находится в совместном ведении РФ и ее субъектов; субъекты РФ вправе принимать свои законы и иные правовые акты, не противоречащие законам и иным актам РФ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 xml:space="preserve">Как хозяйствующие субъекты органы сельского местного самоуправления осуществляют функции управления производством, распределением, обменом и потреблением продукции АПК подведомственных предприятий и организаций. 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Заключение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 xml:space="preserve">Итак, АПК России — многоотраслевая система, включающая более 60 отраслей: прежде всего само сельское хозяйство, пищевую и биологическую промышленность, производство химических удобрений, средств защиты растений, строительство сельскохозяйственных, промышленных и социально-культурных объектов, связь, ветеринарную и санитарно-эпидемиологическую службы.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 xml:space="preserve">Анализ законодательства позволяет говорить о том, что административно-правовое регулирование сельскохозяйственного производства развивается преимущественно по пути государственной поддержки существующего состояния АПК. Среди возможных путей совершенствования административно-правового регулирования сельскохозяйственного производства в части его нормативного обеспечения можно назвать устранение недостатков, касающихся исключительно вопросов юридической техники, поскольку сторона отношений на селе, связанная с экономикой, едва ли может быть предметом научного правового исследования.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Центральная правовая проблема - это определение сферы правового регулирования в области сельскохозяйственного производства. Надо разграничивать административно-правовые отношения в экономике аграрного сектора от гражданско-правовых. Это позволит, с одной стороны, избегать дублирования аграрным законодательством положений ГК РФ, а с другой - избежать сложностей по выбору процессуальных методов решения потенциальных споров - в административно- или в гражданско-правовом порядке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В силу своего потенциала и исторически сложившегося положения в системе общественного разделения труда сельское хозяйство в России — отрасль, проблемы которой выходят далеко за ее собственные рамки, затрагивают интересы всего государства. В сложившейся ситуации аграрный сектор может рассматриваться как один из источников общего кризиса в народном хозяйстве.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Список использованной литературы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Нормативно-правовая:</w:t>
      </w:r>
    </w:p>
    <w:p>
      <w:pPr>
        <w:pStyle w:val="Normal"/>
        <w:widowControl/>
        <w:autoSpaceDE w:val="false"/>
        <w:spacing w:lineRule="auto" w:line="360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1. Конституция РФ от 12.12.1993 (с поправками от 30.12.2008) // СЗ РФ. 26.01.2009. №4. Ст. 445.</w:t>
      </w:r>
    </w:p>
    <w:p>
      <w:pPr>
        <w:pStyle w:val="Normal"/>
        <w:widowControl/>
        <w:autoSpaceDE w:val="false"/>
        <w:spacing w:lineRule="auto" w:line="360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2. Федеральный закон РФ от 29.12.2006 №264-ФЗ «О развитии сельского хозяйства» // РГ. 11.01.2007. №4265.</w:t>
      </w:r>
    </w:p>
    <w:p>
      <w:pPr>
        <w:pStyle w:val="Normal"/>
        <w:widowControl/>
        <w:autoSpaceDE w:val="false"/>
        <w:spacing w:lineRule="auto" w:line="360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3. Постановление Правительства от 16.06.2004 №283 «Об утверждении Положения о Федеральном агентстве лесного хозяйства» (в ред. от 27.01.2010) // СЗ РФ. 21.06.2004. №25. Ст.2565. СЗ РФ. 09.02.2010.</w:t>
      </w:r>
    </w:p>
    <w:p>
      <w:pPr>
        <w:pStyle w:val="Normal"/>
        <w:widowControl/>
        <w:autoSpaceDE w:val="false"/>
        <w:spacing w:lineRule="auto" w:line="360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4. Постановление от 30 июня 2004 N327 «Об утверждении положения о федеральной службе по ветеринарному и фитосанитарному надзору» (в ред. от 27.01.2010) // РГ. 15.07.2004 №150. РГ. 27.01.2010 №31.</w:t>
      </w:r>
    </w:p>
    <w:p>
      <w:pPr>
        <w:pStyle w:val="Normal"/>
        <w:widowControl/>
        <w:autoSpaceDE w:val="false"/>
        <w:spacing w:lineRule="auto" w:line="360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5. Постановление Правительства РФ от 12.06.2008 №450 (в ред. от 27.01.2010) «Об утверждении положения о Министерстве сельского хозяйства РФ» // СЗ РФ. 23.06.08. №25. Ст. 2983. СЗ РФ. 01.02.2010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Основная:</w:t>
      </w:r>
    </w:p>
    <w:p>
      <w:pPr>
        <w:pStyle w:val="Normal"/>
        <w:widowControl/>
        <w:autoSpaceDE w:val="false"/>
        <w:spacing w:lineRule="auto" w:line="360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1. Административное право / Под ред. Попова Л.Л. – М.: Юристъ, 2005.</w:t>
      </w:r>
    </w:p>
    <w:p>
      <w:pPr>
        <w:pStyle w:val="Normal"/>
        <w:widowControl/>
        <w:autoSpaceDE w:val="false"/>
        <w:spacing w:lineRule="auto" w:line="360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2. Дмитриев Ю.А., Полянский И.А., Трофимов Е.В. Административное право РФ: Учебник. – М.:Эксмо, 2008.</w:t>
      </w:r>
    </w:p>
    <w:p>
      <w:pPr>
        <w:pStyle w:val="Normal"/>
        <w:widowControl/>
        <w:autoSpaceDE w:val="false"/>
        <w:spacing w:lineRule="auto" w:line="360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3. Минина Е.Л. Законодательное обеспечение аграрной политики в России // Журнал российского права. 2006. №5.</w:t>
      </w:r>
    </w:p>
    <w:p>
      <w:pPr>
        <w:pStyle w:val="Normal"/>
        <w:widowControl/>
        <w:autoSpaceDE w:val="false"/>
        <w:spacing w:lineRule="auto" w:line="360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4. Тен А.Л. Правовое регулирование сельско-хозяйственного производства в России // Юрист. 2005. №10.</w:t>
      </w:r>
    </w:p>
    <w:p>
      <w:pPr>
        <w:pStyle w:val="Normal"/>
        <w:widowControl/>
        <w:autoSpaceDE w:val="false"/>
        <w:spacing w:lineRule="auto" w:line="360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5. Четвериков В.С. Административное право: Учебное пособие. – Рн/Д.: Феникс, 2004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NewRomanPSMT"/>
          <w:color w:val="000000"/>
          <w:szCs w:val="28"/>
        </w:rPr>
      </w:pPr>
      <w:r>
        <w:rPr>
          <w:rFonts w:eastAsia="Times New Roman" w:cs="TimesNewRomanPSMT"/>
          <w:color w:val="000000"/>
          <w:szCs w:val="28"/>
        </w:rPr>
        <w:t>Электронные ресурсы: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eastAsia="Times New Roman" w:cs="TimesNewRomanPSMT"/>
          <w:szCs w:val="28"/>
        </w:rPr>
        <w:t>1.</w:t>
      </w:r>
      <w:r>
        <w:rPr>
          <w:lang w:val="zxx"/>
        </w:rPr>
        <w:t xml:space="preserve"> http://www.mcx.ru/ </w:t>
      </w:r>
      <w:r>
        <w:rPr>
          <w:rFonts w:eastAsia="Times New Roman" w:cs="TimesNewRomanPSMT"/>
          <w:szCs w:val="28"/>
        </w:rPr>
        <w:t>– Официальный интернет-портал Министерства сельского хозяйства РФ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: Егерева О. Законодательное обеспечение АПК России при вступлении в ВТО // АПК: экономика, управление. 2004. N 1; Власов В.А. Законы, регулирующие систему аграрных отношений, нуждаются в совершенствовании // Журнал российского права. 2001. N 10. </w:t>
      </w:r>
    </w:p>
  </w:footnote>
  <w:footnote w:id="3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>Минина Е.Л. Законодательное обеспечение аграрной политики в России // Журнал российского права. 2006. №5.</w:t>
      </w:r>
    </w:p>
    <w:p>
      <w:pPr>
        <w:pStyle w:val="Footnote"/>
        <w:ind w:left="0" w:hanging="0"/>
        <w:jc w:val="both"/>
        <w:rPr/>
      </w:pPr>
      <w:r>
        <w:rPr>
          <w:rStyle w:val="Style14"/>
        </w:rPr>
        <w:t>?</w:t>
      </w:r>
      <w:r>
        <w:rPr/>
        <w:t xml:space="preserve"> Административное Минина Е.Л. Законодательное обеспечение аграрной политики в России // Журнал российского права. 2006. №5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 / Под ред. Попова Л.Л. М., 2005.</w:t>
      </w:r>
    </w:p>
  </w:footnote>
  <w:footnote w:id="5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Ф от 29.12.2006 №264-ФЗ «О развитии сельского хозяйства» // РГ. 11.01.2007. №4265.</w:t>
      </w:r>
    </w:p>
  </w:footnote>
  <w:footnote w:id="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митриев Ю.А., Полянский И.А., Трофимов Е.В. Административное право РФ: Учебник. М., 2008.</w:t>
      </w:r>
    </w:p>
  </w:footnote>
  <w:footnote w:id="7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>Постановление Правительства РФ от 12.06.2008 №450 (в ред. от 27.01.2010) «Об утверждении положения о Министерстве сельского хозяйства РФ» // СЗ РФ. 23.06.08. №25. Ст. 2983. СЗ РФ. 01.02.2010.</w:t>
      </w:r>
    </w:p>
  </w:footnote>
  <w:footnote w:id="8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12.06.2008 №450 (в ред. от 27.01.2010) «Об утверждении положения о Министерстве сельского хозяйства РФ» // СЗ РФ. 23.06.08. №25. Ст. 2983. СЗ РФ. 01.02.2012.</w:t>
      </w:r>
    </w:p>
  </w:footnote>
  <w:footnote w:id="9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от 30 июня 2004 N327 «Об утверждении положения о федеральной службе по ветеринарному и фитосанитарному надзору» (в ред. от 27.01.2010) // РГ. 15.07.2004 №150. РГ. 27.01.2010 №31.</w:t>
      </w:r>
    </w:p>
  </w:footnote>
  <w:footnote w:id="10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митриев Ю.А., Полянский И.А., Трофимов Е.В. Административное право РФ: Учебник. М., 2008.</w:t>
      </w:r>
    </w:p>
  </w:footnote>
  <w:footnote w:id="11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от 16.06.2004 №283 «Об утверждении Положения о Федеральном агентстве лесного хозяйства» (в ред. от 27.01.2010) // СЗ РФ. 21.06.2004. №25. Ст.2565. СЗ РФ. 09.02.20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Маркеры списка"/>
    <w:qFormat/>
    <w:rPr>
      <w:rFonts w:ascii="OpenSymbol;Arial Unicode MS" w:hAnsi="OpenSymbol;Arial Unicode MS" w:eastAsia="Times New Roman" w:cs="OpenSymbol;Arial Unicode MS"/>
    </w:rPr>
  </w:style>
  <w:style w:type="character" w:styleId="Style17">
    <w:name w:val="Основной текст Знак"/>
    <w:qFormat/>
    <w:rPr>
      <w:rFonts w:eastAsia="Arial Unicode MS" w:cs="Times New Roman"/>
      <w:kern w:val="2"/>
      <w:sz w:val="24"/>
      <w:szCs w:val="24"/>
      <w:lang w:val="en-US"/>
    </w:rPr>
  </w:style>
  <w:style w:type="character" w:styleId="Style18">
    <w:name w:val="Текст сноски Знак"/>
    <w:qFormat/>
    <w:rPr>
      <w:rFonts w:eastAsia="Arial Unicode MS" w:cs="Times New Roman"/>
      <w:kern w:val="2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04:00Z</dcterms:created>
  <dc:creator>HELENA</dc:creator>
  <dc:description/>
  <cp:keywords/>
  <dc:language>en-US</dc:language>
  <cp:lastModifiedBy>Mage</cp:lastModifiedBy>
  <dcterms:modified xsi:type="dcterms:W3CDTF">2011-10-09T01:04:00Z</dcterms:modified>
  <cp:revision>2</cp:revision>
  <dc:subject/>
  <dc:title>Санкт-Петербургский институт внешнеэкономических связей, экономики и права</dc:title>
</cp:coreProperties>
</file>