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>Адвокатура Республики Казахстан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двокатура в Республике Казахстан призвана содействовать реализации гарантированного государством и закрепленного Конституцией Республики Казахстан права человека на судебную защиту своих прав, свобод и получение квалифицированной юридической помощ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двокатура организует деятельность адвокатов по защите по уголовным делам, представительству по гражданским, административным, уголовным и другим делам, а также по оказанию иных видов юридической помощи в целях защиты и содействия в реализации прав, свобод и законных интересов граждан, а также прав и законных интересов юридических лиц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Юридическая помощь, оказываемая адвокатами в рамках осуществляемой ими адвокатской деятельности, не является предпринимательской деятельностью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Законодательство об адвокатской деятельности состоит из настоящего Закона и иного законодательства, регулирующего адвокатскую деятельность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Процессуальные права и обязанности адвокатов при осуществлении ими защиты и представительства по делам физических и юридических лиц устанавливаются законодательными актами Республики Казахстан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рганизация и деятельность адвокатуры основываются на принципах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) независимости адвокатов при осуществлении своей деятельност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) осуществления адвокатской деятельности методами и средствами, не запрещенными законодательством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) недопустимости вмешательства в деятельность адвокатов со стороны прокуратуры, судов, органов дознания и предварительного следствия, других государственных органов, иных организаций и должностных лиц, за исключением случаев, прямо предусмотренных законодательными актам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) соблюдения норм профессионального поведения и сохранения адвокатской тайн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Адвокаты, оказывая юридическую помощь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) дают консультации, разъяснения, советы и письменные заключения по вопросам, разрешение которых требует профессиональных юридических знаний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) составляют исковые заявления, жалобы и другие документы правового характера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) осуществляют представительство и защиту физических и юридических лиц в органах дознания, предварительного следствия, судах, в государственных и иных органах, организациях и в отношениях с гражданам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Адвокаты оказывают иную юридическую помощь, не запрещенную законодательство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 Лицо, обратившееся за помощью, свободно в выборе адвоката, за исключением случаев, когда адвокат назначается ему для оказания юридической помощи бесплатно (статья 6 настоящего Закона), а также в качестве защитника по уголовным делам, по которым его участие обязательно, если подзащитный не выбрал или не мог выбрать себе адвокат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 Профессиональная защита по уголовным делам осуществляется только адвокатам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Размер оплаты юридической помощи, оказываемой адвокатами, и возмещения расходов, связанных с защитой и представительством, устанавливается письменным соглашением адвоката с лицом, обратившимся за помощью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аключение соглашения осуществляется в порядке, установленном законодательством Республики Казахстан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В случаях, предусмотренных законодательством, оплата юридической помощи, оказываемой адвокатом, командировочных, транспортных и других его расходов производится по постановлениям органов дознания, предварительного следствия и определениям судов из средств республиканского бюджет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 Размер и порядок оплаты юридической помощи, оказываемой адвокатом, и возмещения расходов, связанных с защитой и представительством, в случаях, предусмотренных пунктом 2 настоящей статьи, устанавливаются Правительством Республики Казахстан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Адвокаты оказывают юридическую помощь бесплатно для доверителей по их просьбе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) истцам в судах первой инстанции при ведении дел о взыскании алиментов, о возмещении вреда, причиненного смертью кормильца, увечьем или иным повреждением здоровья, связанным с работой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) участникам. Отечественной войны и лицам, приравненным к ним, военнослужащим срочной службы, инвалидам I и II групп, пенсионерам по возрасту при даче консультаций, если они не связаны с вопросами предпринимательской деятельност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) гражданам при составлении заявлений о назначении пенсий и пособий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) гражданам при даче консультаций по вопросам реабилитац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Порядок оказания адвокатами бесплатной юридической помощи определяется уставом коллегии адвокат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 Граждане с учетом их материального положения могут быть освобождены от оплаты юридической помощи президиумом коллегии адвокатов, заведующим юридической консультацией, владельцем (владельцами) адвокатской конторы и адвокатом, осуществляющим свою деятельность индивидуально без регистрации юридического лиц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 Оплата юридической помощи, оказываемой адвокатами в случаях, предусмотренных настоящей статьей, производится за счет средств, соответственно, коллегии адвокатов, адвокатской конторы.</w:t>
      </w:r>
    </w:p>
    <w:p>
      <w:pPr>
        <w:pStyle w:val="Heading1"/>
        <w:spacing w:lineRule="auto" w:line="360" w:before="0" w:after="0"/>
        <w:ind w:left="0" w:firstLine="709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Статус адвоката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Адвокат — это гражданин Республики Казахстан, имеющий высшее юридическое образование, получивший лицензию на право осуществления адвокатской деятельности, обязательно являющийся членом коллегии адвокатов и оказывающий юридическую помощь на профессиональной основе в рамках адвокатской деятельности, регламентируемой настоящим Законо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Адвокатом не может быть лицо, имеющее судимость за умышленное преступление, признанное в установленном порядке недееспособным или ограниченно дееспособным, исключенное из коллегии адвокатов, уволенное из правоохранительных органов за совершение дисциплинарного проступка, — в течение одного года со дня увольнения, а также лицо, действие лицензии которого прекращено в порядке, установленном настоящим Законо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Лицензия адвоката, выданная Министерством юстиции Республики Казахстан на основе решения аттестационной комиссии юстиции, является разрешением заниматься адвокатской деятельностью для указанного в лицензии лиц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Лицензия выдается при условии прохождения аттестации лицам, прошедшим стажировку сроком от трех месяцев до одного года в коллегии адвокатов. Правила прохождения аттестации лицами, претендующими на занятие адвокатской деятельностью, утверждаются Правительством Республики Казахстан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инистерство юстиции Республики Казахстан ведет Государственный реестр лицензий адвокатов в соответствии с положением о нем, утверждаемым Министерством юстиции Республики Казахстан, и публикует в периодических печатных изданиях, распространяемых на всей территории Республики Казахстан, сведения о выдаче лицензий, приостановлении действия лицензий, отзыве и прекращении действия лицензий адвокат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 Получить лицензию на занятие адвокатской деятельностью без прохождения аттестации имеют право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) лица, сдавшие квалификационные экзамены в Квалификационной коллегии юстиции Республики Казахстан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) постоянные судьи и лица, работавшие постоянными судьями, за исключением судей, освобожденных от должности судьи за порочащие проступки и нарушения законности при исполнении своих обязанносте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окуроры, следователи и дознаватели, проработавшие в органах прокуратуры, следствия и дознания не менее десяти лет, за исключением уволенных по отрицательным мотивам, освобождаются от сдачи экзаменов после прохождения стажировки в коллегиях адвокат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 Решение о выдаче лицензии на право занятия адвокатской деятельностью принимается Министерством юстиции Республики Казахстан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5. Лицензия является генеральной, постоянной, и ее действие распространяется на всю территорию Республики Казахстан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Полномочия адвоката на ведение конкретного дела удостоверяются ордером. Форма ордера утверждается Министерством юстиции Республики Казахстан. Контроль и учет выдачи ордеров осуществляются президиумом коллегии адвокат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лномочия иностранного адвоката, осуществляющего свою Деятельность на основании соответствующего международного договора, ратифицированного Республикой Казахстан, подтверждаются документами, удостоверяющими личность, статус адвоката и его полномочия на оказание юридической помощи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0"/>
        </w:rPr>
      </w:pPr>
      <w:r>
        <w:rPr>
          <w:bCs/>
          <w:i/>
          <w:sz w:val="28"/>
          <w:szCs w:val="20"/>
        </w:rPr>
        <w:t>Организация адвокатской деятельност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двокат вправе осуществлять свою деятельность через юридическую консультацию либо учредить самостоятельно или совместно с другими адвокатами адвокатскую контору, а также индивидуально без регистрации юридического лиц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двокат должен быть членом коллегии адвокатов, созданной и действующей на территории соответствующей административно-территориальной единиц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Коллегия адвокатов создается лицами, имеющими право на занятие адвокатской деятельностью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Коллегия адвокатов является некоммерческой, независимой, профессиональной, самоуправляемой и самофинансируемой организацией адвокатов, создаваемой для оказания квалифицированной юридической помощи физическим и юридическим лицам, для выражения и защиты прав и законных интересов адвокатов, выполнения иных функций, установленных настоящим Законо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 На территории области, города республиканского значения, столицы может быть образована и действовать одна коллегия адвокатов, которая не вправе создавать свои структурные подразделения (филиалы и представительства) на территории другой области, города республиканского значения, столиц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отсутствии на территории области, города республиканского значения, столицы коллегии адвокатов она образуется по инициативе не менее чем десяти учредителей, соответствующих требованиям статьи 7 настоящего Закон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пециальное разрешение государственных органов на создание коллегии адвокатов не требуетс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именование коллегии адвокатов должно включать в себя название административно-территориальной единицы, на территории которой она создан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Основными задачами коллегии адвокатов являются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) содействие, профессиональная помощь и защита членов коллегии при осуществлении ими адвокатской деятельност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) материально-техническое и справочно-информационное обеспечение деятельности членов коллеги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) организация профессионального контроля за осуществлением адвокатской деятельност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) организация оказания бесплатной юридической помощи (статья 6 настоящего Закона) и защиты по назначению органов предварительного следствия и суд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Коллегии адвокатов создают юридические консультаци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Устав коллегии адвокатов должен предусматривать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) наименование, предмет и цели деятельности коллегии адвокатов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) права и обязанности членов коллегии адвокатов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) порядок приема в члены коллегии адвокатов, приостановления и прекращения членства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) структуру коллегии адвокатов, порядок формирования и компетенцию ее органов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) порядок создания и деятельности юридических консультаций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) источники образования имущества и порядок распоряжения им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) порядок уплаты членских взносов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8) порядок оказания адвокатами бесплатной юридической помощи и порядок распределения между адвокатами юридической помощи по назначению суда, органов дознания и предварительного следствия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9) порядок проведения аттестации адвокатов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0) дисциплинарную ответственность членов коллегии адвокатов и стажеров адвокатов и порядок привлечения к ней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1) порядок возбуждения ходатайства об отзыве лицензии адвоката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2) порядок реорганизации и ликвидации коллегии адвокатов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3) судьбу имущества при ликвидации коллегии адвокат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Устав коллегии адвокатов может содержать также иные положения, не противоречащие законодательству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Высшим органом коллегии адвокатов является общее собрание (конференция) членов коллегии: ее исполнительным органом - президиум; контрольным органом - ревизионная комисс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В случаях, предусмотренных Уставом, в коллегии адвокатов могут быть созданы другие органы, действующие на основании положений, принимаемых общим собранием (конференцией) членов коллегии адвокат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Общее собрание (конференция) вправе решать любые вопросы деятельности коллегии адвокат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К исключительной компетенции общего собрания (конференции) относятся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) принятие Устава коллегии адвокатов и решений о внесении изменений в Устав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) избрание президиума, председателя президиума, ревизионной комиссии, председателя ревизионной комисси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) избрание других предусмотренных Уставом органов и их руководителей, утверждение положений об этих органах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) заслушивание и утверждение отчетов о деятельности органов коллегии адвокатов, руководителей и работников коллегии адвокатов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5) установление порядка распоряжения имуществом коллегии адвокатов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6) установление ставок членских взносов, исчисляемых в размере, кратном расчетному показателю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7) рассмотрение жалоб адвокатов на решения органов, руководителей и работников коллегии адвокатов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8) досрочный отзыв руководителей и работников коллегии адвокат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 Общее собрание (конференция) правомочно принимать решения при наличии двух третей от общего числа членов коллегии адвокатов или, соответственно, состава избранных делегатов конференц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 Общее собрание (конференция) созывается не реже одного раза в год президиумом коллегии адвокатов. По требованию ревизионной комиссии или не менее одной четвертой от общего числа членов коллегии председатель коллегии обязан в течение тридцати дней созвать общее собрание (конференцию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5. Уставом коллегии адвокатов могут быть предусмотрены иные вопросы, относящиеся к исключительной компетенции общего собрания (конференции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Президиум коллегии адвокатов и председатель президиума избираются тайным голосованием сроком на четыре год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Президиум коллегии адвокатов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) организует работу коллегии адвокатов по оказанию юридической помощи физическим и юридическим лицам, в том числе юридической помощи, оказываемой адвокатами за счет средств государственного бюджета в случаях, предусмотренных законодательством Республики Казахстан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) организует исполнение решений общего собрания (конференции), созывает общее собрание (конференцию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) защищает профессиональные и иные права адвокатов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) осуществляет прием в члены коллегии адвокатов, исключает из членов коллегии, организует подготовку стажеров адвокатов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5) организует работу по проверке поступивших от физических и юридических лиц жалоб (представлений) на действия адвоката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6) рассматривает материалы о дисциплинарных проступках адвокатов и налагает на виновных лиц дисциплинарные взыскани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7) организует проведение аттестации адвокатов и работу по повышению их профессиональной квалификаци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8) в случаях, предусмотренных Законом (статья 12), возбуждает ходатайства перед Министерством юстиции Республик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захстан об отзыве лицензии адвоката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9) проводит мероприятия по повышению профессионального уровня адвокатов, анализирует, обобщает и распространяет положительный опыт работы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0) организует ведение кодификационно-справочной работы, самостоятельно либо совместно с Министерством юстиции Республики Казахстан разрабатывает и издает методические пособия и рекомендации по вопросам адвокатской деятельност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1) создает юридические консультации, назначает и освобождает от должности заведующих им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2) выдает удостоверение адвоката, форма которого утверждается Министерством юстиции Республики Казахстан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3) распоряжается средствами коллегии адвокатов в порядке, определяемом Уставом и общим собранием (конференцией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4) организует ведение бухгалтерского учета, финансовой и статистической отчетности и делопроизводства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5) решает иные вопросы деятельности коллегии адвокатов, кроме отнесенных к исключительной компетенции общего собрания (конференции) членов коллегии адвокат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Председателем президиума коллегии адвокатов может быть избран адвокат, который непосредственно до дня его избрания состоял членом коллегии адвокатов не менее двух лет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Председатель президиума коллегии адвокатов в соответствии с Уставом коллегии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) организует работу президиума, председательствует на его заседаниях и осуществляет контроль за выполнением решений президиума, общих собраний (конференций) членов коллеги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) руководит работой аппарата президиума, осуществляет прием и увольнение работников аппарата коллеги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) представляет коллегию адвокатов в государственных органах, общественных объединениях, других организациях и учреждениях, ведет переписку с ними и с гражданам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 Другие полномочия председателя президиума коллегии адвокатов определяются Уставом коллегии адвокат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Ревизионная комиссия коллегии адвокатов является ее контрольно-ревизионным органо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Ревизионная комиссия, ее председатель избираются общим собранием (конференцией) членов коллегии сроком на четыре год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 Ревизионная комиссия проводит ревизии финансово-хозяйственной деятельности коллегии адвокатов, юридических консультаций, адвокатских контор, а также финансовой деятельности адвокатов, практикующих индивидуально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Членство в коллегии адвокатов является обязательным. При наличии лицензии адвоката и признании Устава коллегии в приеме в коллегию не может быть отказано. Отказ в приеме в члены коллегии адвокатов может быть обжалован в судебном порядк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В случае, когда лицо было исключено из коллегии, но сохранило лицензию адвоката, оно может быть вновь принято в коллегию не ранее чем по истечении шести месяцев с момента исключения. Осуществление адвокатской деятельности в этот период не допускаетс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Член коллегии адвокатов имеет право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) пользоваться содействием, профессиональной помощью и защитой со стороны коллегии, ее органов и должностных лиц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) избирать и быть избранным в органы коллегии адвокатов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) ставить перед органами коллегии адвокатов вопросы, касающиеся ее деятельности, вносить предложения по улучшению работы коллегии и ее органов, участвовать в обсуждении и принятии решений, требовать от органов коллегии адвокатов представления документов и материалов об их деятельност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) принимать личное участие во всех случаях проверки и обсуждения органами коллегии его деятельности или поведени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5) пользоваться имуществом коллегии адвокатов в порядке и на условиях, определяемых ее Уставом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) выйти из состава коллегии по собственной инициатив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Члены коллегии адвокатов равны в своих правах и обязанностях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мимо общих обязанностей адвоката (статья 15 настоящего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она), член коллегии адвокатов обязан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) соблюдать требования Устава коллегии адвокатов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) выполнять решения общего собрания коллегии адвокатов и ее органов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) платить членские взносы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) представлять в президиум коллегии адвокатов отчет о своей работ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Член коллегии адвокатов не может нести иных односторонних имущественных обязательств перед коллегией адвокатов, помимо обязательства уплаты членских взнос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За нарушение требований настоящего Закона, других нормативных правовых актов. Устава коллегии члены коллегии адвокатов могут быть привлечены к дисциплинарной ответственност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Дисциплинарное производство относится к компетенции президиума коллегии адвокат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 Меры дисциплинарного взыскания, порядок их применения, снятия и обжалования определяются Уставом коллегии адвокат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 Правила настоящей статьи распространяются также на стажеров адвокат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Исключение адвоката из коллегии производится президиумом коллегии адвокатов в случаях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) отзыва или прекращения действия лицензии на право занятия адвокатской деятельностью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) неоднократного нарушения адвокатом требований и норм законодательства Республики Казахстан при исполнении им своих профессиональных обязанностей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) обнаружившейся невозможности исполнения адвокатом своих профессиональных обязанностей вследствие недостаточной квалификаци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) систематической неуплаты членских взносов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5) занятия предпринимательской деятельностью, а также иной оплачиваемой должност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) по собственному желанию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) в иных случаях, предусмотренных Уставом коллег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Исключение адвоката из коллегии по основаниям, предусмотренным подпунктами 2), 3) пункта 1 настоящей статьи, влечет за собой отзыв лицензии адвокат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 Исключение из коллегии может быть обжаловано в судебном порядке в месячный срок со дня вручения адвокату копии постановления президиума коллегии об исключен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Для организации работы по оказанию юридической помощи президиум коллегии адвокатов создает юридические консультац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Место нахождения юридической консультации определяется президиумом коллегии адвокат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 Юридическая консультация является структурным подразделением (филиалом) коллегии адвокатов. Она имеет печать и угловой штамп с обозначением своего наименования и принадлежности к соответствующей коллегии адвокатов, иную атрибутику, необходимую для организации оказания юридической помощи. Юридическая консультация действует на основании Положения, принимаемого общим собранием (конференцией) коллегии адвокат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 Юридической консультацией руководит заведующий, назначаемый президиумом коллегии адвокат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Адвокатская контора является некоммерческой организацией в форме учрежде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Адвокатская контора учреждается (создается) в целях обеспечения материальных, организационно-правовых и иных условий оказания адвокатами юридической помощ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 Адвокатская контора создается членом (членами) коллегии адвокат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двокат может выступить учредителем (соучредителем) только одной адвокатской контор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 Адвокатская контора, учрежденная одним адвокатом, осуществляет свою деятельность на основании Устав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создании адвокатской конторы несколькими адвокатами учредительным документом может быть также и Учредительный договор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чредитель (учредители) адвокатской конторы обязан в десятидневный срок после ее государственной регистрации письменно уведомить об этом соответствующую коллегию адвокатов и предоставить в ее распоряжение учредительные документы адвокатской контор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5. Специальное разрешение государственных органов на создание адвокатских контор не требуетс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Адвокат, принявший решение осуществлять профессиональную деятельность индивидуально, уведомляет об этом коллегию адвокатов. В уведомлении указываются фамилия, имя, отчество адвоката, его постоянное место нахожде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Адвокат, осуществляющий профессиональную деятельность индивидуально без образования юридического лица, вправе иметь расчетный и иные счета в банках, личную печать, штампы, личные бланк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Адвокаты, имеющие на момент вступления настоящего Закона в силу патент на занятие адвокатской деятельностью, в срок, установленный Министерством юстиции Республики Казахстан, подлежат аттестации комиссиями, образуемыми решением Министерства юстици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остав аттестационной комиссии входят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ители Министерства юстици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ители Союза адвокатов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еные-правовед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Адвокатам, прошедшим аттестацию, в течение трех месяцев со дня окончания ее проведения выдаются в соответствии с настоящим Законом лицензии на занятие адвокатской деятельностью. В течение периода оформления и выдачи лицензий, установленных настоящим Законом, патенты на занятие адвокатской деятельностью, выданные до вступления в силу настоящего Закона, сохраняет свое действие на основании правил, предусмотренных настоящим Законо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 Действие патентов адвокатов, не аттестованных комиссиями, прекращается садня аттестации либо, при обжаловании решений комиссий в Министерство юстиции, со дня принятия решения по жалоб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 С введением в действие настоящего Закона существующие коллегии адвокатов продолжают осуществлять свою деятельность до образования на территории области, города республиканского значения, столицы единой коллегии адвокатов. Единые коллегии адвокатов должны быть образованы в течение шести месяцев с момента вступления в силу настоящего Закона. Коллегиям адвокатов, осуществляющим свою деятельность на территории областей Республики Казахстан в единственном числе, привести свои уставы в соответствие с требованиями настоящего Закона в течение шести месяцев с момента вступления в силу настоящего Зако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кон об Адвокатуре РК и адвокатской деятельности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Verdana">
    <w:charset w:val="cc"/>
    <w:family w:val="swiss"/>
    <w:pitch w:val="variable"/>
  </w:font>
  <w:font w:name="ty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5" w:before="240" w:after="240"/>
      <w:ind w:left="225" w:hanging="225"/>
      <w:jc w:val="both"/>
      <w:outlineLvl w:val="0"/>
    </w:pPr>
    <w:rPr>
      <w:b/>
      <w:bCs/>
      <w:color w:val="000000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65A5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 CYR" w:hAnsi="Courier New CYR" w:cs="Courier New CYR"/>
      <w:color w:val="000000"/>
      <w:sz w:val="21"/>
      <w:szCs w:val="21"/>
    </w:rPr>
  </w:style>
  <w:style w:type="paragraph" w:styleId="N7">
    <w:name w:val="n7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N8">
    <w:name w:val="n8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N8g">
    <w:name w:val="n8g"/>
    <w:basedOn w:val="Normal"/>
    <w:qFormat/>
    <w:pPr>
      <w:spacing w:before="280" w:after="280"/>
    </w:pPr>
    <w:rPr>
      <w:rFonts w:ascii="Verdana" w:hAnsi="Verdana" w:cs="Verdana"/>
      <w:color w:val="2080B0"/>
      <w:sz w:val="17"/>
      <w:szCs w:val="17"/>
    </w:rPr>
  </w:style>
  <w:style w:type="paragraph" w:styleId="B8">
    <w:name w:val="b8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7"/>
      <w:szCs w:val="17"/>
    </w:rPr>
  </w:style>
  <w:style w:type="paragraph" w:styleId="B8g">
    <w:name w:val="b8g"/>
    <w:basedOn w:val="Normal"/>
    <w:qFormat/>
    <w:pPr>
      <w:spacing w:before="280" w:after="280"/>
    </w:pPr>
    <w:rPr>
      <w:rFonts w:ascii="Verdana" w:hAnsi="Verdana" w:cs="Verdana"/>
      <w:b/>
      <w:bCs/>
      <w:color w:val="2080B0"/>
      <w:sz w:val="17"/>
      <w:szCs w:val="17"/>
    </w:rPr>
  </w:style>
  <w:style w:type="paragraph" w:styleId="B8brown">
    <w:name w:val="b8brown"/>
    <w:basedOn w:val="Normal"/>
    <w:qFormat/>
    <w:pPr>
      <w:spacing w:before="280" w:after="280"/>
    </w:pPr>
    <w:rPr>
      <w:rFonts w:ascii="Verdana" w:hAnsi="Verdana" w:cs="Verdana"/>
      <w:b/>
      <w:bCs/>
      <w:color w:val="800000"/>
      <w:sz w:val="17"/>
      <w:szCs w:val="17"/>
    </w:rPr>
  </w:style>
  <w:style w:type="paragraph" w:styleId="N8li">
    <w:name w:val="n8li"/>
    <w:basedOn w:val="Normal"/>
    <w:qFormat/>
    <w:pPr>
      <w:spacing w:before="60" w:after="280"/>
    </w:pPr>
    <w:rPr>
      <w:rFonts w:ascii="Verdana" w:hAnsi="Verdana" w:cs="Verdana"/>
      <w:color w:val="000000"/>
      <w:sz w:val="17"/>
      <w:szCs w:val="17"/>
    </w:rPr>
  </w:style>
  <w:style w:type="paragraph" w:styleId="N9">
    <w:name w:val="n9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N9s">
    <w:name w:val="n9s"/>
    <w:basedOn w:val="Normal"/>
    <w:qFormat/>
    <w:pPr>
      <w:spacing w:before="40" w:after="280"/>
      <w:ind w:left="255" w:hanging="255"/>
    </w:pPr>
    <w:rPr>
      <w:rFonts w:ascii="Verdana" w:hAnsi="Verdana" w:cs="Verdana"/>
      <w:color w:val="000000"/>
      <w:sz w:val="18"/>
      <w:szCs w:val="18"/>
    </w:rPr>
  </w:style>
  <w:style w:type="paragraph" w:styleId="N9brown">
    <w:name w:val="n9brown"/>
    <w:basedOn w:val="Normal"/>
    <w:qFormat/>
    <w:pPr>
      <w:spacing w:before="280" w:after="280"/>
    </w:pPr>
    <w:rPr>
      <w:rFonts w:ascii="Verdana" w:hAnsi="Verdana" w:cs="Verdana"/>
      <w:color w:val="800000"/>
      <w:sz w:val="20"/>
      <w:szCs w:val="20"/>
    </w:rPr>
  </w:style>
  <w:style w:type="paragraph" w:styleId="B9">
    <w:name w:val="b9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20"/>
      <w:szCs w:val="20"/>
    </w:rPr>
  </w:style>
  <w:style w:type="paragraph" w:styleId="Z9">
    <w:name w:val="z9"/>
    <w:basedOn w:val="Normal"/>
    <w:qFormat/>
    <w:pPr>
      <w:spacing w:before="90" w:after="280"/>
      <w:ind w:right="375" w:hanging="0"/>
    </w:pPr>
    <w:rPr>
      <w:rFonts w:ascii="Verdana" w:hAnsi="Verdana" w:cs="Verdana"/>
      <w:b/>
      <w:bCs/>
      <w:color w:val="000000"/>
      <w:sz w:val="20"/>
      <w:szCs w:val="20"/>
    </w:rPr>
  </w:style>
  <w:style w:type="paragraph" w:styleId="B9brown">
    <w:name w:val="b9brown"/>
    <w:basedOn w:val="Normal"/>
    <w:qFormat/>
    <w:pPr>
      <w:spacing w:before="280" w:after="280"/>
    </w:pPr>
    <w:rPr>
      <w:rFonts w:ascii="Verdana" w:hAnsi="Verdana" w:cs="Verdana"/>
      <w:b/>
      <w:bCs/>
      <w:color w:val="800000"/>
      <w:sz w:val="20"/>
      <w:szCs w:val="20"/>
    </w:rPr>
  </w:style>
  <w:style w:type="paragraph" w:styleId="B9g">
    <w:name w:val="b9g"/>
    <w:basedOn w:val="Normal"/>
    <w:qFormat/>
    <w:pPr>
      <w:spacing w:before="280" w:after="280"/>
    </w:pPr>
    <w:rPr>
      <w:rFonts w:ascii="Verdana" w:hAnsi="Verdana" w:cs="Verdana"/>
      <w:b/>
      <w:bCs/>
      <w:color w:val="2080B0"/>
      <w:sz w:val="20"/>
      <w:szCs w:val="20"/>
    </w:rPr>
  </w:style>
  <w:style w:type="paragraph" w:styleId="B9w">
    <w:name w:val="b9w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20"/>
      <w:szCs w:val="20"/>
    </w:rPr>
  </w:style>
  <w:style w:type="paragraph" w:styleId="B9y">
    <w:name w:val="b9y"/>
    <w:basedOn w:val="Normal"/>
    <w:qFormat/>
    <w:pPr>
      <w:spacing w:before="280" w:after="280"/>
    </w:pPr>
    <w:rPr>
      <w:rFonts w:ascii="Verdana" w:hAnsi="Verdana" w:cs="Verdana"/>
      <w:b/>
      <w:bCs/>
      <w:color w:val="FFFF00"/>
      <w:sz w:val="20"/>
      <w:szCs w:val="20"/>
    </w:rPr>
  </w:style>
  <w:style w:type="paragraph" w:styleId="N10w">
    <w:name w:val="n10w"/>
    <w:basedOn w:val="Normal"/>
    <w:qFormat/>
    <w:pPr>
      <w:spacing w:before="280" w:after="280"/>
    </w:pPr>
    <w:rPr>
      <w:rFonts w:ascii="Verdana" w:hAnsi="Verdana" w:cs="Verdana"/>
      <w:color w:val="FFFFFF"/>
      <w:sz w:val="20"/>
      <w:szCs w:val="20"/>
    </w:rPr>
  </w:style>
  <w:style w:type="paragraph" w:styleId="N10s">
    <w:name w:val="n10s"/>
    <w:basedOn w:val="Normal"/>
    <w:qFormat/>
    <w:pPr>
      <w:spacing w:lineRule="auto" w:line="216" w:before="40" w:after="280"/>
      <w:ind w:firstLine="480"/>
      <w:jc w:val="both"/>
    </w:pPr>
    <w:rPr>
      <w:rFonts w:ascii="Verdana" w:hAnsi="Verdana" w:cs="Verdana"/>
      <w:color w:val="000000"/>
      <w:sz w:val="20"/>
      <w:szCs w:val="20"/>
    </w:rPr>
  </w:style>
  <w:style w:type="paragraph" w:styleId="B10">
    <w:name w:val="b10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20"/>
      <w:szCs w:val="20"/>
    </w:rPr>
  </w:style>
  <w:style w:type="paragraph" w:styleId="B10brown">
    <w:name w:val="b10brown"/>
    <w:basedOn w:val="Normal"/>
    <w:qFormat/>
    <w:pPr>
      <w:spacing w:before="280" w:after="280"/>
    </w:pPr>
    <w:rPr>
      <w:rFonts w:ascii="Verdana" w:hAnsi="Verdana" w:cs="Verdana"/>
      <w:b/>
      <w:bCs/>
      <w:color w:val="800000"/>
      <w:sz w:val="20"/>
      <w:szCs w:val="20"/>
    </w:rPr>
  </w:style>
  <w:style w:type="paragraph" w:styleId="B10w">
    <w:name w:val="b10w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20"/>
      <w:szCs w:val="20"/>
    </w:rPr>
  </w:style>
  <w:style w:type="paragraph" w:styleId="B10s">
    <w:name w:val="b10s"/>
    <w:basedOn w:val="Normal"/>
    <w:qFormat/>
    <w:pPr>
      <w:spacing w:before="80" w:after="280"/>
      <w:ind w:left="330" w:hanging="330"/>
    </w:pPr>
    <w:rPr>
      <w:rFonts w:ascii="Verdana" w:hAnsi="Verdana" w:cs="Verdana"/>
      <w:b/>
      <w:bCs/>
      <w:color w:val="000000"/>
      <w:sz w:val="20"/>
      <w:szCs w:val="20"/>
    </w:rPr>
  </w:style>
  <w:style w:type="paragraph" w:styleId="B10y">
    <w:name w:val="b10y"/>
    <w:basedOn w:val="Normal"/>
    <w:qFormat/>
    <w:pPr>
      <w:spacing w:before="280" w:after="280"/>
    </w:pPr>
    <w:rPr>
      <w:rFonts w:ascii="Verdana" w:hAnsi="Verdana" w:cs="Verdana"/>
      <w:b/>
      <w:bCs/>
      <w:color w:val="FFFF00"/>
      <w:sz w:val="20"/>
      <w:szCs w:val="20"/>
    </w:rPr>
  </w:style>
  <w:style w:type="paragraph" w:styleId="N11">
    <w:name w:val="n11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23"/>
      <w:szCs w:val="23"/>
    </w:rPr>
  </w:style>
  <w:style w:type="paragraph" w:styleId="N12">
    <w:name w:val="n12"/>
    <w:basedOn w:val="Normal"/>
    <w:qFormat/>
    <w:pPr>
      <w:spacing w:before="280" w:after="280"/>
    </w:pPr>
    <w:rPr>
      <w:rFonts w:ascii="Verdana" w:hAnsi="Verdana" w:cs="Verdana"/>
      <w:color w:val="000000"/>
      <w:sz w:val="26"/>
      <w:szCs w:val="26"/>
    </w:rPr>
  </w:style>
  <w:style w:type="paragraph" w:styleId="B12">
    <w:name w:val="b12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26"/>
      <w:szCs w:val="26"/>
    </w:rPr>
  </w:style>
  <w:style w:type="paragraph" w:styleId="Zag12">
    <w:name w:val="zag12"/>
    <w:basedOn w:val="Normal"/>
    <w:qFormat/>
    <w:pPr>
      <w:spacing w:before="280" w:after="280"/>
    </w:pPr>
    <w:rPr>
      <w:rFonts w:ascii="Verdana" w:hAnsi="Verdana" w:cs="Verdana"/>
      <w:b/>
      <w:bCs/>
      <w:color w:val="800000"/>
      <w:sz w:val="26"/>
      <w:szCs w:val="26"/>
    </w:rPr>
  </w:style>
  <w:style w:type="paragraph" w:styleId="Z12">
    <w:name w:val="z12"/>
    <w:basedOn w:val="Normal"/>
    <w:qFormat/>
    <w:pPr>
      <w:spacing w:before="240" w:after="240"/>
    </w:pPr>
    <w:rPr>
      <w:rFonts w:ascii="Verdana" w:hAnsi="Verdana" w:cs="Verdana"/>
      <w:color w:val="000000"/>
      <w:sz w:val="20"/>
      <w:szCs w:val="20"/>
    </w:rPr>
  </w:style>
  <w:style w:type="paragraph" w:styleId="Zag9">
    <w:name w:val="zag9"/>
    <w:basedOn w:val="Normal"/>
    <w:qFormat/>
    <w:pPr>
      <w:spacing w:before="240" w:after="280"/>
      <w:ind w:right="375" w:hanging="0"/>
    </w:pPr>
    <w:rPr>
      <w:rFonts w:ascii="Verdana" w:hAnsi="Verdana" w:cs="Verdana"/>
      <w:b/>
      <w:bCs/>
      <w:color w:val="800000"/>
      <w:sz w:val="20"/>
      <w:szCs w:val="20"/>
    </w:rPr>
  </w:style>
  <w:style w:type="paragraph" w:styleId="Nav9">
    <w:name w:val="nav9"/>
    <w:basedOn w:val="Normal"/>
    <w:qFormat/>
    <w:pPr>
      <w:spacing w:lineRule="atLeast" w:line="225" w:before="280" w:after="280"/>
    </w:pPr>
    <w:rPr>
      <w:rFonts w:ascii="Verdana" w:hAnsi="Verdana" w:cs="Verdana"/>
      <w:b/>
      <w:bCs/>
      <w:color w:val="800000"/>
      <w:sz w:val="20"/>
      <w:szCs w:val="20"/>
    </w:rPr>
  </w:style>
  <w:style w:type="paragraph" w:styleId="Nav9n">
    <w:name w:val="nav9n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B14">
    <w:name w:val="b14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0"/>
      <w:szCs w:val="30"/>
    </w:rPr>
  </w:style>
  <w:style w:type="paragraph" w:styleId="N16">
    <w:name w:val="n16"/>
    <w:basedOn w:val="Normal"/>
    <w:qFormat/>
    <w:pPr>
      <w:spacing w:before="280" w:after="280"/>
    </w:pPr>
    <w:rPr>
      <w:rFonts w:ascii="Verdana" w:hAnsi="Verdana" w:cs="Verdana"/>
      <w:color w:val="000000"/>
      <w:sz w:val="33"/>
      <w:szCs w:val="33"/>
    </w:rPr>
  </w:style>
  <w:style w:type="paragraph" w:styleId="B16">
    <w:name w:val="b16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3"/>
      <w:szCs w:val="33"/>
    </w:rPr>
  </w:style>
  <w:style w:type="paragraph" w:styleId="Note">
    <w:name w:val="note"/>
    <w:basedOn w:val="Normal"/>
    <w:qFormat/>
    <w:pPr>
      <w:spacing w:lineRule="auto" w:line="216" w:before="40" w:after="280"/>
      <w:ind w:left="400" w:right="600" w:firstLine="480"/>
      <w:jc w:val="both"/>
    </w:pPr>
    <w:rPr>
      <w:rFonts w:ascii="Verdana" w:hAnsi="Verdana" w:cs="Verdana"/>
      <w:color w:val="2080B0"/>
      <w:sz w:val="15"/>
      <w:szCs w:val="15"/>
    </w:rPr>
  </w:style>
  <w:style w:type="paragraph" w:styleId="B10i">
    <w:name w:val="b10i"/>
    <w:basedOn w:val="Normal"/>
    <w:qFormat/>
    <w:pPr>
      <w:spacing w:before="280" w:after="280"/>
    </w:pPr>
    <w:rPr>
      <w:rFonts w:ascii="tymes" w:hAnsi="tymes" w:cs="tymes"/>
      <w:b/>
      <w:bCs/>
      <w:color w:val="000000"/>
      <w:sz w:val="15"/>
      <w:szCs w:val="15"/>
    </w:rPr>
  </w:style>
  <w:style w:type="paragraph" w:styleId="St">
    <w:name w:val="st"/>
    <w:basedOn w:val="Normal"/>
    <w:qFormat/>
    <w:pPr>
      <w:spacing w:before="30" w:after="280"/>
      <w:ind w:left="90" w:right="90" w:firstLine="600"/>
      <w:jc w:val="both"/>
    </w:pPr>
    <w:rPr>
      <w:rFonts w:ascii="Verdana" w:hAnsi="Verdana" w:cs="Verdana"/>
      <w:color w:val="000000"/>
      <w:sz w:val="20"/>
      <w:szCs w:val="20"/>
    </w:rPr>
  </w:style>
  <w:style w:type="paragraph" w:styleId="Stf">
    <w:name w:val="stf"/>
    <w:basedOn w:val="Normal"/>
    <w:qFormat/>
    <w:pPr>
      <w:spacing w:before="180" w:after="280"/>
      <w:ind w:left="90" w:right="90" w:firstLine="600"/>
      <w:jc w:val="both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16:00Z</dcterms:created>
  <dc:creator>Рус</dc:creator>
  <dc:description/>
  <cp:keywords/>
  <dc:language>en-US</dc:language>
  <cp:lastModifiedBy>Mage</cp:lastModifiedBy>
  <dcterms:modified xsi:type="dcterms:W3CDTF">2011-10-09T01:16:00Z</dcterms:modified>
  <cp:revision>2</cp:revision>
  <dc:subject/>
  <dc:title>Адвокатура  в  Республике Казахстан призвана содействовать</dc:title>
</cp:coreProperties>
</file>