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32"/>
          <w:lang w:val="ru-RU"/>
        </w:rPr>
      </w:pPr>
      <w:r>
        <w:rPr>
          <w:b/>
          <w:color w:val="000000"/>
          <w:sz w:val="28"/>
          <w:szCs w:val="32"/>
          <w:lang w:val="ru-RU"/>
        </w:rPr>
        <w:t>Содержани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rPr>
          <w:color w:val="000000"/>
          <w:sz w:val="28"/>
          <w:szCs w:val="28"/>
        </w:rPr>
      </w:pPr>
      <w:r>
        <w:rPr>
          <w:color w:val="000000"/>
          <w:sz w:val="28"/>
          <w:szCs w:val="28"/>
          <w:lang w:val="ru-RU"/>
        </w:rPr>
        <w:t>1 Адвокатура в Германии. Допущение к адвокатской практике. Организация адвокатуры Германии. Оплата юридической помощи. Этика адвоката и ответственность за ее нарушение</w:t>
      </w:r>
    </w:p>
    <w:p>
      <w:pPr>
        <w:pStyle w:val="Normal"/>
        <w:suppressAutoHyphens w:val="true"/>
        <w:autoSpaceDE w:val="false"/>
        <w:spacing w:lineRule="auto" w:line="360"/>
        <w:rPr>
          <w:color w:val="000000"/>
          <w:sz w:val="28"/>
          <w:szCs w:val="28"/>
        </w:rPr>
      </w:pPr>
      <w:r>
        <w:rPr>
          <w:color w:val="000000"/>
          <w:sz w:val="28"/>
          <w:szCs w:val="28"/>
          <w:lang w:val="ru-RU"/>
        </w:rPr>
        <w:t>2 Адвокатура Франции. Поступление в адвокатуру. Структура адвокатуры во Франции. Организационные формы деятельности адвокатов во Франции. Оплата адвокатских услуг. Предоставление бесплатной юридической помощи. Ответственность адвокатов</w:t>
      </w:r>
    </w:p>
    <w:p>
      <w:pPr>
        <w:pStyle w:val="Normal"/>
        <w:suppressAutoHyphens w:val="true"/>
        <w:autoSpaceDE w:val="false"/>
        <w:spacing w:lineRule="auto" w:line="360"/>
        <w:rPr/>
      </w:pPr>
      <w:r>
        <w:rPr>
          <w:color w:val="000000"/>
          <w:sz w:val="28"/>
          <w:szCs w:val="28"/>
        </w:rPr>
        <w:t xml:space="preserve">3 </w:t>
      </w:r>
      <w:r>
        <w:rPr>
          <w:color w:val="000000"/>
          <w:sz w:val="28"/>
          <w:szCs w:val="28"/>
          <w:lang w:val="ru-RU"/>
        </w:rPr>
        <w:t>Адвокатура США. Юридическое образование в США. Поступление в адвокатуру. Структура адвокатуры. Организационные формы деятельности адвокатов. Оплата адвокатских услуг</w:t>
      </w:r>
    </w:p>
    <w:p>
      <w:pPr>
        <w:pStyle w:val="Normal"/>
        <w:suppressAutoHyphens w:val="true"/>
        <w:autoSpaceDE w:val="false"/>
        <w:spacing w:lineRule="auto" w:line="360"/>
        <w:rPr>
          <w:color w:val="000000"/>
          <w:sz w:val="28"/>
          <w:szCs w:val="28"/>
          <w:lang w:val="ru-RU"/>
        </w:rPr>
      </w:pPr>
      <w:r>
        <w:rPr>
          <w:color w:val="000000"/>
          <w:sz w:val="28"/>
          <w:szCs w:val="28"/>
          <w:lang w:val="ru-RU"/>
        </w:rPr>
        <w:t>Литература</w:t>
      </w:r>
      <w:r>
        <w:br w:type="page"/>
      </w:r>
    </w:p>
    <w:p>
      <w:pPr>
        <w:pStyle w:val="Normal"/>
        <w:suppressAutoHyphens w:val="true"/>
        <w:autoSpaceDE w:val="false"/>
        <w:spacing w:lineRule="auto" w:line="360"/>
        <w:jc w:val="center"/>
        <w:rPr>
          <w:b/>
          <w:b/>
          <w:color w:val="000000"/>
          <w:sz w:val="28"/>
          <w:szCs w:val="28"/>
        </w:rPr>
      </w:pPr>
      <w:r>
        <w:rPr>
          <w:b/>
          <w:color w:val="000000"/>
          <w:sz w:val="28"/>
          <w:szCs w:val="28"/>
          <w:lang w:val="ru-RU"/>
        </w:rPr>
        <w:t>1 Адвокатура в Германии. Допущение к адвокатской практике. Организация адвокатуры Германии. Оплата юридической помощи. Этика адвоката и ответственность за ее наруш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lang w:val="ru-RU"/>
        </w:rPr>
        <w:t>Адвокатура в Германии является независимой организацией в системе правосудия, а адвокаты - практически свободными предпринимателями, которые имеют свои конторы, нанимают служащих. Они отличаются от других бизнесменов лишь тем, что не наделены правом рекламировать свою профессиональную деятельность, а также не платят так называемого ремесленного налог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Основным нормативным актом, который закрепляет правовой статус адвокатур в Германии, является Федеральное положение об адвокатуре 1959 г., которое с незначительными изменениями действует и сегодня. Требования, которые предъявляются к кандидатам в адвокаты Германии, состоят в следующем. К адвокатской деятельности допускается лишь то лицо, которое согласно Закону о судьях признаётся пригодным к выполнению судейских обязанностей. Это значит, что претендент на должность адвоката должен прослушать на юридическом факультете восьмисеместровый курс юридических наук и сдать государственные экзамены. После этого выпускник проходит практику во всех учреждениях судебной системы (суде, прокуратуре, нотариате, адвокатуре) как стажер-служащий на протяжении 2-3 лет. Заработную плату в этот период он получает из фонда земских органов управления. По истечению практики ему необходимо сдать ещё один государственный экзамен и лишь после этого он выбирает, кем быть: судьей, адвокатом или консультантом фирмы по юридическим вопросам.</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Лицо, отвечающее указанным требованиям, обращается с заявлением в управление юстиции административно-территориальной единицы ФРГ - земли, где она постоянно проживает. В процессе принятия решения управление юстиции принимает к сведению мнение правления той палаты адвокатов, на территории которой это лицо намеревается практиковать.</w:t>
      </w:r>
    </w:p>
    <w:p>
      <w:pPr>
        <w:pStyle w:val="Normal"/>
        <w:suppressAutoHyphens w:val="true"/>
        <w:autoSpaceDE w:val="false"/>
        <w:spacing w:lineRule="auto" w:line="360"/>
        <w:ind w:firstLine="709"/>
        <w:jc w:val="both"/>
        <w:rPr/>
      </w:pPr>
      <w:r>
        <w:rPr>
          <w:color w:val="000000"/>
          <w:sz w:val="28"/>
          <w:szCs w:val="28"/>
          <w:lang w:val="ru-RU"/>
        </w:rPr>
        <w:t>Закон предусматривает случаи, когда лицу, которое обратилось с ходатайством, может быть отказано в разрешении заниматься адвокатской практикой. Такими случаями являются: если претендент по решению суда он был лишён права занимать должности в государственном аппарате; если он был исключён из адвокатуры на основании решения суда, и со дня вынесения этого решения не прошло восьми лет; если претендент на основании судебного решения смещён с должности судьи в связи с нарушением конституционных принципов или в дисциплинарном порядке уволен со службы в органах правосудия; если совершил проступок, в силу которого он не может заниматься адвокатской деятельностью; если претендент вследствие физических или умственных недостатков не в состоянии надлежащим образом выполнять функции адвоката; если он занимается деятельностью, несовместимой с профессией адвокат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Лицу, которое получило свидетельство о праве заниматься адвокатской деятельностью обычно разрешается практиковать лишь в определенном суде обычного судопроизводства.</w:t>
      </w:r>
    </w:p>
    <w:p>
      <w:pPr>
        <w:pStyle w:val="Normal"/>
        <w:suppressAutoHyphens w:val="true"/>
        <w:autoSpaceDE w:val="false"/>
        <w:spacing w:lineRule="auto" w:line="360"/>
        <w:ind w:firstLine="709"/>
        <w:jc w:val="both"/>
        <w:rPr/>
      </w:pPr>
      <w:r>
        <w:rPr>
          <w:color w:val="000000"/>
          <w:sz w:val="28"/>
          <w:szCs w:val="28"/>
          <w:lang w:val="ru-RU"/>
        </w:rPr>
        <w:t>Все адвокаты, которые допущены к работе в округе компетенции верховного суда земли, образовывают палату адвокатов. Особую палату образовывают адвокаты, допущенные к работе в Федеральном суде. Каждая местная палата возглавляется правлением, в состав которого входит семь членов. Членом правления может быть избранный адвокат, которому исполнилось 35 лет и который имеет 5-летний стаж беспрерывной работы в адвокатурах. Члены правления палаты избираются на четыре года, причём каждые два года его состав обновляется наполовину. Палата адвокатов, которая действует при Федеральном суде, имеет структуру, аналогичную структуре местных палат, с той лишь разницей, что отчёт о своей деятельности палата адвокатов подаёт не управлению, а федеральному министру юстиции. Функции государственного надзора за деятельностью Федеральной и местных палат в основном ограничиваются проверками соблюдения законов и устава палаты, а также выполнения задач, возложенных на конкретную палату.</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 xml:space="preserve">Федеральный закон об адвокатурах регулирует в отдельном разделе права и обязанности адвоката. Так, согласно параграфу 43 этого закона, «адвокат обязан добросовестно выполнять свои профессиональные обязанности, быть достойным уважения и доверия, которых требует положение адвоката». </w:t>
      </w:r>
      <w:r>
        <w:rPr>
          <w:color w:val="000000"/>
          <w:sz w:val="28"/>
          <w:szCs w:val="28"/>
        </w:rPr>
        <w:t>Если к а</w:t>
      </w:r>
      <w:r>
        <w:rPr>
          <w:color w:val="000000"/>
          <w:sz w:val="28"/>
          <w:szCs w:val="28"/>
          <w:lang w:val="ru-RU"/>
        </w:rPr>
        <w:t>двокату обращаются за юридической помощью, а он отказывается её предоставить, он должен объяснить причину отказа. Вред, причиненный клиенту немотивированным отказом, возмещается на законных основаниях. Адвокат обязан взять на себя представительство стороны в гражданском процессе и в разрешении трудовых споров, если его назначение происходит на основании норм гражданско-процессуального кодекса, закона о судах в трудовых спорах или на основании других положений о временно неоплачиваемой защите. Такой же обязательный характер имеет и защита в уголовных дел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 xml:space="preserve">Дисциплинарные взыскания с адвокатов проводятся судами чести, которые создаются в каждой палате адвокатов. </w:t>
        <w:tab/>
        <w:t>В отношении провинившихся адвокатов суды чести могут использовать такие дисциплинарные меры воздействия: предупреждение, выговор, штраф в размере до 50 тыс. марок, запрет работать представителем интересов или защитником в определенных сферах правосудия на протяжении срока от одного до пяти лет, исключение из адвокатуры. Рассмотрение дела в суде чести обычно проходит на закрытом заседании.</w:t>
      </w:r>
    </w:p>
    <w:p>
      <w:pPr>
        <w:pStyle w:val="Normal"/>
        <w:suppressAutoHyphens w:val="true"/>
        <w:autoSpaceDE w:val="false"/>
        <w:spacing w:lineRule="auto" w:line="360"/>
        <w:ind w:firstLine="709"/>
        <w:jc w:val="both"/>
        <w:rPr/>
      </w:pPr>
      <w:r>
        <w:rPr>
          <w:color w:val="000000"/>
          <w:sz w:val="28"/>
          <w:szCs w:val="28"/>
          <w:lang w:val="ru-RU"/>
        </w:rPr>
        <w:t>Размер гонорара за предоставление адвокатом юридической помощи определяется непосредственно соглашением сторон в пределах установленных федеральным уставом адвокатских тарифов. Размер конкретного вознаграждения высчитывается, как правило, исходя из стоимости спорного имущества, или суммы заключенных соглашений. Это касается как судебных дел, так и других видов услуг (консультаций, оформления договоров и т.п.).</w:t>
      </w:r>
    </w:p>
    <w:p>
      <w:pPr>
        <w:pStyle w:val="Normal"/>
        <w:suppressAutoHyphens w:val="true"/>
        <w:autoSpaceDE w:val="false"/>
        <w:spacing w:lineRule="auto" w:line="360"/>
        <w:ind w:firstLine="709"/>
        <w:jc w:val="both"/>
        <w:rPr/>
      </w:pPr>
      <w:r>
        <w:rPr>
          <w:color w:val="000000"/>
          <w:sz w:val="28"/>
          <w:szCs w:val="28"/>
          <w:lang w:val="ru-RU"/>
        </w:rPr>
        <w:t>Установлены такие виды вознаграждения за адвокатские услуги: ведение судебных процессов (за участие в рассмотрении дела; за поиск доказательств; за мировое соглашение, достигнутое во время процесса); за участие во внесудовых делах: за оформление деловых (например, торговых) операций; за переговоры, проведённые с оппонентом (деловым партнером); за достигнутое мировое соглашение. Часть своего заработка адвокаты передают в специальный фонд, предназначенный для социального обеспечения адвокатов и их семей.</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jc w:val="center"/>
        <w:rPr>
          <w:b/>
          <w:b/>
          <w:color w:val="000000"/>
          <w:sz w:val="28"/>
          <w:szCs w:val="28"/>
        </w:rPr>
      </w:pPr>
      <w:r>
        <w:rPr>
          <w:b/>
          <w:color w:val="000000"/>
          <w:sz w:val="28"/>
          <w:szCs w:val="28"/>
          <w:lang w:val="ru-RU"/>
        </w:rPr>
        <w:t>2 Адвокатура Франции. Поступление в адвокатуру. Структура адвокатуры во Франции. Организационные формы деятельности адвокатов во Франции. Оплата адвокатских услуг. Предоставление бесплатной юридической помощи. Ответственность адвокатов</w:t>
      </w:r>
    </w:p>
    <w:p>
      <w:pPr>
        <w:pStyle w:val="Normal"/>
        <w:suppressAutoHyphens w:val="true"/>
        <w:autoSpaceDE w:val="fals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autoSpaceDE w:val="false"/>
        <w:spacing w:lineRule="auto" w:line="360"/>
        <w:ind w:firstLine="709"/>
        <w:jc w:val="both"/>
        <w:rPr/>
      </w:pPr>
      <w:r>
        <w:rPr>
          <w:color w:val="000000"/>
          <w:sz w:val="28"/>
          <w:szCs w:val="28"/>
          <w:lang w:val="ru-RU"/>
        </w:rPr>
        <w:t>Современная адвокатура Франции переживает период реформ. Первого января 1992 г. вступили в действие поправки к Основному закону о статусе адвокатов, целью которых является изменение принципов осуществления некоторых видов юридических профессий. Цель реформы - создать новую профессию, члены которой будут носить звание адвоката (ст. 1 закона в новой редакции). Если раньше адвокаты, объединенные в коллегии, работали отдельно от своих коллег - юрисконсультов, то теперь последние по желанию могут стать членами адвокатских коллегий, получив право на осуществление именно адвокатской деятельности, а адвокаты, сохраняя свой статус, могут выполнять функции, которые раньше были присущи только профессии юрисконсульт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Для того, чтобы стать адвокатом во Франции, необходимо или иметь гражданство Франции или гражданство одной из стран Евросоюза при условии взаимного признания дипломов о высшем образовании. Лицо, которое претендует на звание адвоката, не должно быть осуждённым за действия, несовместимые с достоинством и порядочностью, а также за серьёзные дисциплинарные или административные проступки; не может оно заниматься и деятельностью, которая является несовместимой с профессией адвоката (например, быть предпринимателем).</w:t>
      </w:r>
    </w:p>
    <w:p>
      <w:pPr>
        <w:pStyle w:val="Normal"/>
        <w:suppressAutoHyphens w:val="true"/>
        <w:autoSpaceDE w:val="false"/>
        <w:spacing w:lineRule="auto" w:line="360"/>
        <w:ind w:firstLine="709"/>
        <w:jc w:val="both"/>
        <w:rPr/>
      </w:pPr>
      <w:r>
        <w:rPr>
          <w:color w:val="000000"/>
          <w:sz w:val="28"/>
          <w:szCs w:val="28"/>
          <w:lang w:val="ru-RU"/>
        </w:rPr>
        <w:t>Кандидат на должность также должен иметь высшее юридическое образование (диплом магистра права), сдать вступительные экзамены в одном из региональных центров профессиональной подготовки, проучиться там год, усвоить теоретический курс и пройти практическую стажировку, ещё раз сдать экзамены. При соблюдении этих условий молодой юрист принимается в «орден» адвокатов (коллегию) и провозглашает присягу. После этого он проходит двухлетнюю стажировку по специальности и получает удостоверение. Лишь после этого его имя вносится в списки коллегии как полноправного члена.</w:t>
      </w:r>
    </w:p>
    <w:p>
      <w:pPr>
        <w:pStyle w:val="Normal"/>
        <w:suppressAutoHyphens w:val="true"/>
        <w:autoSpaceDE w:val="false"/>
        <w:spacing w:lineRule="auto" w:line="360"/>
        <w:ind w:firstLine="709"/>
        <w:jc w:val="both"/>
        <w:rPr/>
      </w:pPr>
      <w:r>
        <w:rPr>
          <w:color w:val="000000"/>
          <w:sz w:val="28"/>
          <w:szCs w:val="28"/>
          <w:lang w:val="ru-RU"/>
        </w:rPr>
        <w:t>В соответствии с традицией, адвокат имеет право на мантию своей профессии. Он наделен свободой высказывания, иммунитетом от ложных обвинений в совершении преступления. Адвокат имеет право на гонорары, размер которых зависит от взаимного согласия с клиентом.</w:t>
      </w:r>
    </w:p>
    <w:p>
      <w:pPr>
        <w:pStyle w:val="Normal"/>
        <w:suppressAutoHyphens w:val="true"/>
        <w:autoSpaceDE w:val="false"/>
        <w:spacing w:lineRule="auto" w:line="360"/>
        <w:ind w:firstLine="709"/>
        <w:jc w:val="both"/>
        <w:rPr/>
      </w:pPr>
      <w:r>
        <w:rPr>
          <w:color w:val="000000"/>
          <w:sz w:val="28"/>
          <w:szCs w:val="28"/>
          <w:lang w:val="ru-RU"/>
        </w:rPr>
        <w:t>Адвокат обязан соблюдать профессиональные секреты, что одновременно является правом и обязанностью. Он не ограничен в переписке с клиентом, даже, с тем, который находится под арестом. Адвокат не может быть советником, представителем или защитником более как одного клиента в одном деле. Адвокат обязан вести достойный образ жизни. При непорядочном обращении со своими клиентами он подлежит гражданско-правовой ответственности, а при совершении преступления - уголовной ответственности.</w:t>
      </w:r>
    </w:p>
    <w:p>
      <w:pPr>
        <w:pStyle w:val="Normal"/>
        <w:suppressAutoHyphens w:val="true"/>
        <w:autoSpaceDE w:val="false"/>
        <w:spacing w:lineRule="auto" w:line="360"/>
        <w:ind w:firstLine="709"/>
        <w:jc w:val="both"/>
        <w:rPr/>
      </w:pPr>
      <w:r>
        <w:rPr>
          <w:color w:val="000000"/>
          <w:sz w:val="28"/>
          <w:szCs w:val="28"/>
          <w:lang w:val="ru-RU"/>
        </w:rPr>
        <w:t>В случае нарушения законов и регламентов, профессиональных норм, пренебрежении правилами честности, достоинства и профессиональной деликатности, даже за пределами профессиональной деятельности адвокат может быть привлечён к дисциплинарной ответственности. Дисциплинарными взысканиями являются: предупреждение, выговор, временное (до 3-х лет) устранение от работы, исключение из списков адвокатов. Решения Совета палаты адвокатов о взысканиях могут быть обжалованы в Апелляционный суд.</w:t>
      </w:r>
    </w:p>
    <w:p>
      <w:pPr>
        <w:pStyle w:val="Normal"/>
        <w:suppressAutoHyphens w:val="true"/>
        <w:autoSpaceDE w:val="false"/>
        <w:spacing w:lineRule="auto" w:line="360"/>
        <w:ind w:firstLine="709"/>
        <w:jc w:val="both"/>
        <w:rPr/>
      </w:pPr>
      <w:r>
        <w:rPr>
          <w:color w:val="000000"/>
          <w:sz w:val="28"/>
          <w:szCs w:val="28"/>
          <w:lang w:val="ru-RU"/>
        </w:rPr>
        <w:t>Адвокаты могут работать индивидуально, как физические лица (например, организовать общество с ограниченной ответственностью) либо заключить контракт о сотрудничестве с другим адвокатом или группой адвокатов.</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Исключением из режима либеральной профессии (введенного в 1940 г.) есть наличие разрешения работать по найму у другого адвоката (группы адвокатов). В этом случае заключается трудовое соглашение. Адвокат, который работает по найму, сохраняя основные права, не имеет права на собственную клиентуру.</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Традиционно наиболее распространенными являются ассоциации и гражданско-профессиональные общества. Ассоциация - это объединение адвокатов, каждый из которых персонально отвечает перед своим клиентом. Права члена ассоциации имеют личный характер и не могут передаваться. Соглашение о создании ассоциаций заключается в письменном виде и доводится к сведению Совета ордена адвокатов.</w:t>
      </w:r>
    </w:p>
    <w:p>
      <w:pPr>
        <w:pStyle w:val="Normal"/>
        <w:suppressAutoHyphens w:val="true"/>
        <w:autoSpaceDE w:val="false"/>
        <w:spacing w:lineRule="auto" w:line="360"/>
        <w:ind w:firstLine="709"/>
        <w:jc w:val="both"/>
        <w:rPr/>
      </w:pPr>
      <w:r>
        <w:rPr>
          <w:color w:val="000000"/>
          <w:sz w:val="28"/>
          <w:szCs w:val="28"/>
          <w:lang w:val="ru-RU"/>
        </w:rPr>
        <w:t>Одной из основных характеристик гражданско-профессионального общества является то, что его члены за долги перед третьими лицами отвечают солидарно и полностью. ГПО покупает или арендует все, что необходимо для общей работы адвокатов: помещение, оборудование, нанимает вспомогательный персонал. Клиентура, которую персонально имел каждый адвокат-соучредитель, передается всему обществу. По условиям работы ГПО адвокат не получает персональных гонораров по мере их поступления, поскольку все они составляют прибыль общества. С другой стороны, адвокат не компенсирует текущих и производственных расходов - это является обязанностью общества и персонально не облагается налогами.</w:t>
      </w:r>
    </w:p>
    <w:p>
      <w:pPr>
        <w:pStyle w:val="Normal"/>
        <w:suppressAutoHyphens w:val="true"/>
        <w:autoSpaceDE w:val="false"/>
        <w:spacing w:lineRule="auto" w:line="360"/>
        <w:ind w:firstLine="709"/>
        <w:jc w:val="both"/>
        <w:rPr/>
      </w:pPr>
      <w:r>
        <w:rPr>
          <w:color w:val="000000"/>
          <w:sz w:val="28"/>
          <w:szCs w:val="28"/>
          <w:lang w:val="ru-RU"/>
        </w:rPr>
        <w:t>Еще до реформы представителям некоторых либеральных профессий (например, юридическим консультантам) было разрешено осуществлять свою деятельность в другой форме. Согласно закону от 31 декабря 1990 г. адвокаты новой профессии (имеется в виду их консолидация с юридическими консультантами) имеют право создавать общества коммерческого типа.</w:t>
      </w:r>
    </w:p>
    <w:p>
      <w:pPr>
        <w:pStyle w:val="Normal"/>
        <w:suppressAutoHyphens w:val="true"/>
        <w:autoSpaceDE w:val="false"/>
        <w:spacing w:lineRule="auto" w:line="360"/>
        <w:ind w:firstLine="709"/>
        <w:jc w:val="both"/>
        <w:rPr/>
      </w:pPr>
      <w:r>
        <w:rPr>
          <w:color w:val="000000"/>
          <w:sz w:val="28"/>
          <w:szCs w:val="28"/>
          <w:lang w:val="ru-RU"/>
        </w:rPr>
        <w:t>Расширяет сферу деятельности адвоката и оказывает содействие укреплению его материального положения введённое с 1 января 1992 г. разрешение адвокатам становиться членами «объединений экономического стимулирования», которые являются юридическими лицами, и, хотя регистрируются как хозяйственные общества, но в прямом понимании таковыми не являются, а призваны оказывать содействие экономической деятельности своих членов.</w:t>
      </w:r>
    </w:p>
    <w:p>
      <w:pPr>
        <w:pStyle w:val="Normal"/>
        <w:suppressAutoHyphens w:val="true"/>
        <w:autoSpaceDE w:val="false"/>
        <w:spacing w:lineRule="auto" w:line="360"/>
        <w:ind w:firstLine="709"/>
        <w:jc w:val="both"/>
        <w:rPr/>
      </w:pPr>
      <w:r>
        <w:rPr>
          <w:color w:val="000000"/>
          <w:sz w:val="28"/>
          <w:szCs w:val="28"/>
          <w:lang w:val="ru-RU"/>
        </w:rPr>
        <w:t>Адвокаты Франции объединены также по судовым округам, в сфере деятельности каждого трибунала вышестоящей инстанции. Независимое профессиональное объединение адвокатов носит название ордена адвокатов. Во главе его стоит председатель (глава ордена), избираемый тайным голосованием сроком на два года, который представляет орден (коллегию) в отношениях с судебными и государственными органами, общественностью. Он имеет дисциплинарные и арбитражные (споры между адвокатами) полномочия, руководит службами ордена, следит за профессиональной подготовкой и переподготовкой адвокатов и председательствует в совете, который избирается тайным голосованием членами коллегии на три года.</w:t>
      </w:r>
    </w:p>
    <w:p>
      <w:pPr>
        <w:pStyle w:val="Normal"/>
        <w:suppressAutoHyphens w:val="true"/>
        <w:autoSpaceDE w:val="false"/>
        <w:spacing w:lineRule="auto" w:line="360"/>
        <w:ind w:firstLine="709"/>
        <w:jc w:val="both"/>
        <w:rPr/>
      </w:pPr>
      <w:r>
        <w:rPr>
          <w:color w:val="000000"/>
          <w:sz w:val="28"/>
          <w:szCs w:val="28"/>
          <w:lang w:val="ru-RU"/>
        </w:rPr>
        <w:t>Статья 10 закона о статусе адвокатов в редакции от 10 июля 1991 г. предусматривает, что тарифы на составление гражданско-процессуальных документов и участие в процессуальных действиях устанавливаются гражданско-процессуальным законодательством. Гонорары же за консультации, помощь в суде, предоставление советов, составление правовых документов, которые не нуждаются в удостоверении, и за выступление в дебатах, устанавливаются по договоренности с клиентом.</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Много времени и энергии отдают французские адвокаты предоставлению бесплатной юридической помощи населению. Так, например, в Париже приблизительно 27 тысяч жителей каждый год получает такие консультации.</w:t>
      </w:r>
    </w:p>
    <w:p>
      <w:pPr>
        <w:pStyle w:val="Normal"/>
        <w:suppressAutoHyphens w:val="true"/>
        <w:autoSpaceDE w:val="false"/>
        <w:spacing w:lineRule="auto" w:line="360"/>
        <w:ind w:firstLine="709"/>
        <w:jc w:val="both"/>
        <w:rPr/>
      </w:pPr>
      <w:r>
        <w:rPr>
          <w:color w:val="000000"/>
          <w:sz w:val="28"/>
          <w:szCs w:val="28"/>
          <w:lang w:val="ru-RU"/>
        </w:rPr>
        <w:t>Адвокат отвечает за действия, связанные с выполнением профессиональной обязанности. Речь идёт прежде всего о гражданско-правовой ответственности, основания для которой возникают как за пределами судового процесса, так и в его рамках. В первом случае это ненадлежащее выполнение обязанностей как юридического консультанта при предоставлении консультации, подготовке документа, выполнении любых специальных действий, разрешённых законом. В рамках процесса ответственность может возникнуть в случае ошибочной оценки сути дела, при нарушении правил делопроизводства, ненадлежащем выполнении обязательств по предоставлению помощи во время процесса. Ответственность адвоката возникает и при нарушении им «Профессиональных правил», которые изложены в статьях 154-164 Декрета от 27 ноября 1991 г. об организации адвокатской профессии, а также в других акт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Ответственность адвоката обеспечивается прежде всего в виде обязательного заключения договора страхования (самим адвокатом или адвокатской коллегией) со страховой компанией, которая и предоставляет клиентам адвокатов необходимые компенсации в случаях, предусмотренных законом.</w:t>
      </w:r>
    </w:p>
    <w:p>
      <w:pPr>
        <w:pStyle w:val="Normal"/>
        <w:suppressAutoHyphens w:val="true"/>
        <w:autoSpaceDE w:val="fals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 xml:space="preserve">3 </w:t>
      </w:r>
      <w:r>
        <w:rPr>
          <w:b/>
          <w:color w:val="000000"/>
          <w:sz w:val="28"/>
          <w:szCs w:val="28"/>
          <w:lang w:val="ru-RU"/>
        </w:rPr>
        <w:t>Адвокатура США. Юридическое образование в США. Поступление в адвокатуру. Структура адвокатуры. Организационные формы деятельности адвокатов. Оплата адвокатских услуг. Правовые основы деятельности адвоката</w:t>
      </w:r>
    </w:p>
    <w:p>
      <w:pPr>
        <w:pStyle w:val="Normal"/>
        <w:suppressAutoHyphens w:val="true"/>
        <w:autoSpaceDE w:val="fals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autoSpaceDE w:val="false"/>
        <w:spacing w:lineRule="auto" w:line="360"/>
        <w:ind w:firstLine="709"/>
        <w:jc w:val="both"/>
        <w:rPr/>
      </w:pPr>
      <w:r>
        <w:rPr>
          <w:color w:val="000000"/>
          <w:sz w:val="28"/>
          <w:szCs w:val="28"/>
          <w:lang w:val="ru-RU"/>
        </w:rPr>
        <w:t>В США, как и в Англии, существует общее понятие юридической профессии. Американец, который получил разрешение заниматься юридическими профессиями, именуется юристом в широком понимании этого слова, которых в стране сегодня насчитывается свыше 350 тыс. Юрист, имея лицензию, может быть адвокатом, судьей, прокурором, юрисконсультом и т.п.</w:t>
      </w:r>
    </w:p>
    <w:p>
      <w:pPr>
        <w:pStyle w:val="Normal"/>
        <w:suppressAutoHyphens w:val="true"/>
        <w:autoSpaceDE w:val="false"/>
        <w:spacing w:lineRule="auto" w:line="360"/>
        <w:ind w:firstLine="709"/>
        <w:jc w:val="both"/>
        <w:rPr/>
      </w:pPr>
      <w:r>
        <w:rPr>
          <w:color w:val="000000"/>
          <w:sz w:val="28"/>
          <w:szCs w:val="28"/>
          <w:lang w:val="ru-RU"/>
        </w:rPr>
        <w:t>Для занятия адвокатской деятельностью необходимо пройти нелёгкий продолжительный путь. Лицо после получения среднего образования посещает университетский колледж, в котором учится три или четыре года. Затем следуют три года юридической школы, которых в США существует около 200, где американский студент получает знания, ориентированные исключительно на практику. Следующим этапом является насыщенный юридическими дисциплинами курс и экзамен, который проводится под контролем суда. Лишь незначительное число студентов выдерживает его. Необходимо заметить, что сегодня в половине штатов наличие университетского диплома для занятия адвокатской деятельностью не является обязательной. Претенденты должны быть американскими гражданами и иметь ценз оседлости - проживать не меньше шести месяцев в данном штате.</w:t>
      </w:r>
    </w:p>
    <w:p>
      <w:pPr>
        <w:pStyle w:val="Normal"/>
        <w:suppressAutoHyphens w:val="true"/>
        <w:autoSpaceDE w:val="false"/>
        <w:spacing w:lineRule="auto" w:line="360"/>
        <w:ind w:firstLine="709"/>
        <w:jc w:val="both"/>
        <w:rPr/>
      </w:pPr>
      <w:r>
        <w:rPr>
          <w:color w:val="000000"/>
          <w:sz w:val="28"/>
          <w:szCs w:val="28"/>
          <w:lang w:val="ru-RU"/>
        </w:rPr>
        <w:t>Американские адвокаты занимаются как частной практикой, так и создают производственные объединения в форме «обществ», «корпораций». Существуют адвокатские фирмы, которые насчитывают свыше 500 адвокатов. Существуют также и адвокатские фирмы, которые созданы для защиты «общественных интересов», т.е. они являются представителями не частных клиентов, а общественности. Например, выступают против бюрократии, за сохранение окружающей среды, против дискриминации и т.п.</w:t>
      </w:r>
    </w:p>
    <w:p>
      <w:pPr>
        <w:pStyle w:val="Normal"/>
        <w:suppressAutoHyphens w:val="true"/>
        <w:autoSpaceDE w:val="false"/>
        <w:spacing w:lineRule="auto" w:line="360"/>
        <w:ind w:firstLine="709"/>
        <w:jc w:val="both"/>
        <w:rPr/>
      </w:pPr>
      <w:r>
        <w:rPr>
          <w:color w:val="000000"/>
          <w:sz w:val="28"/>
          <w:szCs w:val="28"/>
          <w:lang w:val="ru-RU"/>
        </w:rPr>
        <w:t>Во всех штатах, городах и больших населённых пунктах адвокаты, которые допущены к ведению дел в судах и предоставляют за плату юридическую помощь, создают на добровольных началах свои профессиональные объединения, ассоциации. В одних штатах они действуют на основе уставов («конституций»), которые утверждаются членами ассоциаций на общем собрании, в других - на основе специальных законов штата или судебных правил. В штатах второй группы (их двадцать восемь) с «интегрированными адвокатурами» членство в ассоциации является обязательным условием занятия адвокатской практикой.</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Члены ассоциаций на своих ежегодных собраниях избирают президента ассоциации и исполнительный орган (5-10 членов), известный как «исполнительный комитет», «совет управляющих» или «совет уполномоченных».</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Адвокатские ассоциации штатов образовывают национальную организацию адвокатов - Американскую ассоциацию адвокатов, которая основана в 1878 г. ее цель - обмен опытом, обсуждение проблем юридического образования, реформы законодательства и др. Хотя эта организация не является ассоциацией всех американских адвокатов, она объединяет в той или другой форме почти все большие организации практикующих адвокатов и насчитывает в своем составе свыше 130 тыс. членов. Вышестоящим органом управления в Американской ассоциации адвокатов является палата делегатов, которая состоит из 250 членов.</w:t>
      </w:r>
    </w:p>
    <w:p>
      <w:pPr>
        <w:pStyle w:val="Normal"/>
        <w:suppressAutoHyphens w:val="true"/>
        <w:autoSpaceDE w:val="false"/>
        <w:spacing w:lineRule="auto" w:line="360"/>
        <w:ind w:firstLine="709"/>
        <w:jc w:val="both"/>
        <w:rPr/>
      </w:pPr>
      <w:r>
        <w:rPr>
          <w:color w:val="000000"/>
          <w:sz w:val="28"/>
          <w:szCs w:val="28"/>
          <w:lang w:val="ru-RU"/>
        </w:rPr>
        <w:t>Оплата юридических услуг адвоката осуществляется на основании заключённого договора с учётом практики, которая сложилась, а также рекомендаций организаций, в которых состоит адвокат. Вообще существует около 700 специальных таблиц для подсчёта только минимальных размеров гонораров за разные виды услуг. Интерес представляет так называемая «контингентная» оплата, принцип которой заключается в том, что когда дело проиграно, адвокат не получает вознаграждения, но в случае выигранного дела гонорар достигает 1/3 доли.</w:t>
      </w:r>
    </w:p>
    <w:p>
      <w:pPr>
        <w:pStyle w:val="Normal"/>
        <w:suppressAutoHyphens w:val="true"/>
        <w:autoSpaceDE w:val="false"/>
        <w:spacing w:lineRule="auto" w:line="360"/>
        <w:ind w:firstLine="709"/>
        <w:jc w:val="both"/>
        <w:rPr/>
      </w:pPr>
      <w:r>
        <w:rPr>
          <w:color w:val="000000"/>
          <w:sz w:val="28"/>
          <w:szCs w:val="28"/>
          <w:lang w:val="ru-RU"/>
        </w:rPr>
        <w:t>Для неимущих слоев населения в США существуют разнообразные формы представления бесплатной юридической помощи. В частности, по закону 1964 г. о криминальном правосудии в федеральных судах для материально малообеспеченных подсудных допускается «бесплатный» или как еще его называют «общественный защитник». Оплата труда этих адвокатов оплачивается за счет федерального бюджета. Этот порядок был установлен по инициативе президента Р.Никсона, который 5 мая 1971 г. направил Конгрессу США письмо с предложением создать независимый федеральный орган, который бы предоставлял адвокатским фирмам средства из федерального бюджета и оказывал содействие другими средствами развития юридической помощи малообеспеченным. Кроме того, все штаты предусматривают в той или другой форме предоставление бесплатной юридической помощи за постановлением судьи. Каждый год государством выделяются сотни миллионов долларов на оплату «общественных защитников».</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Дисциплинарная практика в США выглядит довольно либеральной по сравнению с другими странами, что является следствием распространения разного рода нарушений адвокатами профессиональных обязанностей и меньшей зависимости их от своей организации. Так, после расследования проступка организация адвокатов может сделать замечание, наложить штраф или исключить адвоката из своего состава. Последнее применяется относительно редко и в основном по политическим мотивам. Довольно широко практикуется исключение за неуплату членских взносов. Более суровые меры применяются судами в случае проявления «неуважения к суду» или «непрофессионального поведения». В этом случае адвокат может быть не только отстранён от выполнения обязанностей, лишён практики или оштрафован, а и осуждён к тюремному заключению.</w:t>
      </w:r>
      <w:r>
        <w:br w:type="page"/>
      </w:r>
    </w:p>
    <w:p>
      <w:pPr>
        <w:pStyle w:val="Normal"/>
        <w:suppressAutoHyphens w:val="true"/>
        <w:autoSpaceDE w:val="false"/>
        <w:spacing w:lineRule="auto" w:line="360"/>
        <w:jc w:val="center"/>
        <w:rPr>
          <w:color w:val="000000"/>
          <w:sz w:val="28"/>
          <w:szCs w:val="28"/>
          <w:lang w:val="ru-RU"/>
        </w:rPr>
      </w:pPr>
      <w:r>
        <w:rPr>
          <w:b/>
          <w:color w:val="000000"/>
          <w:sz w:val="28"/>
          <w:szCs w:val="28"/>
          <w:lang w:val="ru-RU"/>
        </w:rPr>
        <w:t>Литератур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lang w:val="ru-RU"/>
        </w:rPr>
        <w:t xml:space="preserve">О.Д. Святоцький, В.В. Медведчукю Адвокатура. </w:t>
      </w:r>
      <w:r>
        <w:rPr>
          <w:color w:val="000000"/>
          <w:sz w:val="28"/>
          <w:szCs w:val="28"/>
        </w:rPr>
        <w:t>І</w:t>
      </w:r>
      <w:r>
        <w:rPr>
          <w:color w:val="000000"/>
          <w:sz w:val="28"/>
          <w:szCs w:val="28"/>
          <w:lang w:val="ru-RU"/>
        </w:rPr>
        <w:t>сторія і сучасність.- К.: Ін Юре, 2001.</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lang w:val="ru-RU"/>
        </w:rPr>
        <w:t>Святоцький А.Д. Адвокатура и защита прав граждан. Х.: 2000.</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Давид Р. Основные правовые системы современности. – М., 1988.</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Саламатин И. Юрист в современном обществе. // Адвокат. – 1992. № 5-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6:00Z</dcterms:created>
  <dc:creator>Антон Гайдук</dc:creator>
  <dc:description/>
  <cp:keywords/>
  <dc:language>en-US</dc:language>
  <cp:lastModifiedBy>Mage</cp:lastModifiedBy>
  <cp:lastPrinted>2006-01-12T18:32:00Z</cp:lastPrinted>
  <dcterms:modified xsi:type="dcterms:W3CDTF">2011-10-09T01:16:00Z</dcterms:modified>
  <cp:revision>2</cp:revision>
  <dc:subject/>
  <dc:title>Адвокатуры Германии</dc:title>
</cp:coreProperties>
</file>