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bCs/>
          <w:sz w:val="28"/>
          <w:szCs w:val="32"/>
        </w:rPr>
      </w:pPr>
      <w:r>
        <w:rPr>
          <w:bCs/>
          <w:sz w:val="28"/>
          <w:szCs w:val="32"/>
        </w:rPr>
        <w:t>МИНИСТЕРСТВО ОБРАЗОВАНИЯ РЕСПУБЛИКИ БЕЛАРУСЬ</w:t>
      </w:r>
    </w:p>
    <w:p>
      <w:pPr>
        <w:pStyle w:val="Normal"/>
        <w:widowControl/>
        <w:suppressAutoHyphens w:val="true"/>
        <w:spacing w:lineRule="auto" w:line="360"/>
        <w:ind w:hanging="0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  <w:t>УО «ВИТЕБСКИЙ ГОСУДАРСТВЕННЫЙ УНИВЕРСИТЕТ</w:t>
      </w:r>
    </w:p>
    <w:p>
      <w:pPr>
        <w:pStyle w:val="Normal"/>
        <w:widowControl/>
        <w:suppressAutoHyphens w:val="true"/>
        <w:spacing w:lineRule="auto" w:line="360"/>
        <w:ind w:hanging="0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  <w:t>имени П.М. МАШЕРОВА»</w:t>
      </w:r>
    </w:p>
    <w:p>
      <w:pPr>
        <w:pStyle w:val="Normal"/>
        <w:widowControl/>
        <w:suppressAutoHyphens w:val="true"/>
        <w:spacing w:lineRule="auto" w:line="360"/>
        <w:ind w:hanging="0"/>
        <w:jc w:val="center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hanging="0"/>
        <w:jc w:val="center"/>
        <w:rPr>
          <w:sz w:val="28"/>
          <w:szCs w:val="32"/>
        </w:rPr>
      </w:pPr>
      <w:r>
        <w:rPr>
          <w:sz w:val="28"/>
          <w:szCs w:val="32"/>
        </w:rPr>
        <w:t>Юридический факультет</w:t>
      </w:r>
    </w:p>
    <w:p>
      <w:pPr>
        <w:pStyle w:val="Normal"/>
        <w:widowControl/>
        <w:suppressAutoHyphens w:val="true"/>
        <w:spacing w:lineRule="auto" w:line="360"/>
        <w:ind w:hanging="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hanging="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hanging="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/>
        <w:suppressAutoHyphens w:val="true"/>
        <w:spacing w:lineRule="auto" w:line="360"/>
        <w:ind w:hanging="0"/>
        <w:jc w:val="center"/>
        <w:rPr>
          <w:sz w:val="28"/>
          <w:szCs w:val="32"/>
        </w:rPr>
      </w:pPr>
      <w:r>
        <w:rPr>
          <w:sz w:val="28"/>
          <w:szCs w:val="32"/>
        </w:rPr>
        <w:t>Кафедра гражданского права и гражданского процесса</w:t>
      </w:r>
    </w:p>
    <w:p>
      <w:pPr>
        <w:pStyle w:val="Normal"/>
        <w:widowControl/>
        <w:suppressAutoHyphens w:val="true"/>
        <w:spacing w:lineRule="auto" w:line="360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6"/>
        <w:suppressAutoHyphens w:val="true"/>
        <w:spacing w:lineRule="auto" w:line="360" w:before="0" w:after="0"/>
        <w:ind w:hanging="0"/>
        <w:jc w:val="center"/>
        <w:rPr>
          <w:sz w:val="28"/>
          <w:szCs w:val="144"/>
        </w:rPr>
      </w:pPr>
      <w:r>
        <w:rPr>
          <w:sz w:val="28"/>
          <w:szCs w:val="144"/>
        </w:rPr>
        <w:t>РЕФЕРАТ</w:t>
      </w:r>
    </w:p>
    <w:p>
      <w:pPr>
        <w:pStyle w:val="Normal"/>
        <w:widowControl/>
        <w:suppressAutoHyphens w:val="true"/>
        <w:spacing w:lineRule="auto" w:line="360"/>
        <w:ind w:hanging="0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по курсу: «Гражданское право»</w:t>
      </w:r>
    </w:p>
    <w:p>
      <w:pPr>
        <w:pStyle w:val="Normal"/>
        <w:widowControl/>
        <w:suppressAutoHyphens w:val="true"/>
        <w:spacing w:lineRule="auto" w:line="360"/>
        <w:ind w:hanging="0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  <w:t>тема: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44"/>
        </w:rPr>
        <w:t>Авторское право</w:t>
      </w:r>
    </w:p>
    <w:p>
      <w:pPr>
        <w:pStyle w:val="Normal"/>
        <w:widowControl/>
        <w:suppressAutoHyphens w:val="true"/>
        <w:spacing w:lineRule="auto" w:line="360"/>
        <w:ind w:hanging="0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widowControl/>
        <w:suppressAutoHyphens w:val="true"/>
        <w:spacing w:lineRule="auto" w:line="360"/>
        <w:ind w:hanging="0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widowControl/>
        <w:suppressAutoHyphens w:val="true"/>
        <w:spacing w:lineRule="auto" w:line="360"/>
        <w:ind w:hanging="0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widowControl/>
        <w:suppressAutoHyphens w:val="true"/>
        <w:spacing w:lineRule="auto" w:line="360"/>
        <w:ind w:hanging="0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widowControl/>
        <w:suppressAutoHyphens w:val="true"/>
        <w:spacing w:lineRule="auto" w:line="360"/>
        <w:ind w:hanging="0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widowControl/>
        <w:suppressAutoHyphens w:val="true"/>
        <w:spacing w:lineRule="auto" w:line="360"/>
        <w:ind w:hanging="0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widowControl/>
        <w:suppressAutoHyphens w:val="true"/>
        <w:spacing w:lineRule="auto" w:line="360"/>
        <w:ind w:hanging="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/>
        <w:suppressAutoHyphens w:val="true"/>
        <w:spacing w:lineRule="auto" w:line="360"/>
        <w:ind w:hanging="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/>
        <w:suppressAutoHyphens w:val="true"/>
        <w:spacing w:lineRule="auto" w:line="360"/>
        <w:ind w:hanging="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/>
        <w:suppressAutoHyphens w:val="true"/>
        <w:spacing w:lineRule="auto" w:line="360"/>
        <w:ind w:hanging="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/>
        <w:suppressAutoHyphens w:val="true"/>
        <w:spacing w:lineRule="auto" w:line="360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widowControl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итебск 2010 г.</w:t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одержание</w:t>
      </w:r>
    </w:p>
    <w:p>
      <w:pPr>
        <w:pStyle w:val="Normal"/>
        <w:widowControl/>
        <w:suppressAutoHyphens w:val="true"/>
        <w:spacing w:lineRule="auto" w:line="360"/>
        <w:ind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Heading1"/>
        <w:keepNext w:val="false"/>
        <w:suppressAutoHyphens w:val="true"/>
        <w:spacing w:lineRule="auto" w:line="360"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 Понятие авторского права и его признаки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2 Объекты и субъекты авторского права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3 Способы защиты авторского права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Heading1"/>
        <w:keepNext w:val="false"/>
        <w:suppressAutoHyphens w:val="true"/>
        <w:spacing w:lineRule="auto" w:line="36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widowControl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нтеллектуальная собственность представляет собой одну из основных движущих сил развития общества. В большинстве стран мира сложилась крупная отрасль общественного производства – экономика интеллектуальной собственности. Её вклад в валовой национальный продукт достиг нескольких процентов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 продукты интеллектуальной деятельности выступают одним из основных товаров как традиционной международной торговли, так и электронной коммерции. Причем объекты авторского права и смежных прав оказались идеальным товаром электронной коммерции, так как все они могли быть размещены в Интернет и стать доступными любому пользователю на тех или иных условиях, а в некоторых случаях и без всяких условий.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ерным является и то, что становление и развитие новой отрасли общественного производства сопровождается рядом отрицательных последствий. Одним из таких последствий является пиратство интеллектуальной собственности. Несмотря на то, что пиратство в сфере авторского права сопутствует развитию общества уже более пятисот лет, однако именно в последние годы размах пиратства можно сравнить с объёмом всей экономики интеллектуальной собственност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оит отметить, что законодательство об интеллектуальной собственности большинства стран мира основано на международных нормах 25–35-летней давности, когда формы и методы создания и использования объектов интеллектуальной собственности были иными, чем в настоящее время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ПОНЯТИЕ АВТОРСКОГО ПРАВА И ЕГО ПРИЗНАКИ</w:t>
      </w:r>
    </w:p>
    <w:p>
      <w:pPr>
        <w:pStyle w:val="Normal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Конечным результатом интеллектуального творчества является интеллектуальный продукт или объект интеллектуальной собственности. Конкретный перечень признаваемых объектов интеллектуальной собственности обычно соответствует уровню развития общества. В прошлом к объектам интеллектуальной собственности относились в основном произведения науки, литературы и искусства, а также изобретения в различных областях человеческой деятельности. С развитием общества к списку признаваемых объектов интеллектуальной собственности не только добавлялись новые – кинофильмы, компьютерные программы, базы данных, исполнения, фонограммы, передачи организаций вещания, полезные модели, торговые марки, фирменные наименования, селекционные достижения и т.д., но и были исключены известные ранее объекты. Изменение признаваемых объектов интеллектуальной собственности особенно стало заметным в последние годы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Такие результаты интеллектуальной деятельности, как произведения науки, литературы и искусства занимают особое место среди объектов интеллектуальной собственности. Их законодатель поставил на первое место. И это не случайно, поскольку такого рода деятельность открывает широкий доступ ко всем достижениям культуры, способствует развитию творчеств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Так, в ст.51 Конституции Республики Беларусь говорится, что каждый имеет право на участие в культурной жизни. Это право обеспечивается общедоступностью ценностей отечественной и мировой культуры, находящихся в государственных и общественных фондах, развитием сети культурно-просветительских учреждений. Свобода художественного, научного, технического творчества и преподавания гарантируется. Интеллектуальная собственность охраняется законом. Государство содействует развитию культуры, научных и технических исследований на благо общих интересов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В соответствии с современными представлениями интеллектуальная собственность включает в себя в основном две крупные категории объектов – объекты авторского права и смежных прав, а также объекты промышленной собственност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онятие «авторское право» применяется для обозначения таких результатов интеллектуальной деятельности, как произведения литературы, науки и искусства. Исходя из вышеизложенного, можно дать определение понятия «авторское право»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Авторское право – это система норм права, регулирующая личные неимущественные и имущественные отношения, возникающие с созданием и использованием произведений науки и искусств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Также авторское право понимается как предоставляемое законом исключительное право автора произведения объявить себя создателем этого произведения, воспроизводить его, распространять или доводить его до сведения публики любыми способами и средствами, а также разрешать другим, лицам, использовать произведение определенными способам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Авторское право представляет собой особый гражданско-правовой институт, который отличается рядом особенностей от родственных институтов, регулирующих отношения, связанные с творчеством (изобретательское право, право на промышленный образец, полезную модель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Сфера действия авторского права довольно широкая. В соответствии со ст. 991 Гражданского кодекса Республики Беларусь (далее – ГК) авторское право распространяется на произведения науки, литературы и искусства, существующие в какой-либо объективной форме: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на территории Республики Беларусь независимо от гражданства авторов и их правопреемников;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за пределами границ Республики Беларусь и признается за авторами – гражданами Республики Беларусь и их правопреемниками;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за пределами границ Республики Беларусь и признается за авторами (их правопреемниками - гражданами других государств) в соответствии с международными договорами Республики Беларусь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Авторское право призвано решать следующие задачи:</w:t>
      </w:r>
    </w:p>
    <w:p>
      <w:pPr>
        <w:pStyle w:val="Normal"/>
        <w:widowControl/>
        <w:numPr>
          <w:ilvl w:val="0"/>
          <w:numId w:val="8"/>
        </w:numPr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способствовать созданию наиболее благоприятных условий для творческого труда путем предоставления субъектам авторского права и смежных прав надежной правовой охраны их личных неимущественных и имущественных интересов;</w:t>
      </w:r>
    </w:p>
    <w:p>
      <w:pPr>
        <w:pStyle w:val="Normal"/>
        <w:widowControl/>
        <w:numPr>
          <w:ilvl w:val="0"/>
          <w:numId w:val="8"/>
        </w:numPr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обеспечить широким слоям населения доступ к произведениям науки, литературы и искусства в целях образования, воспитания, повышения культурного уровн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Данные задачи реализуются в законодательстве на основе научных принципов – основополагающих положений, обязательных для всего законодательства об авторском праве и смежных правах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Так как авторское право является частью гражданского права, поэтому ему присущи принципы как общие для гражданского права в целом (такие как, юридическое равенство сторон, инициативность, диспозитивность, защита прав и интересов сторон, осуществление обязанностей и т.д.), так и характерные только для данного института, к которым относятся:</w:t>
      </w:r>
    </w:p>
    <w:p>
      <w:pPr>
        <w:pStyle w:val="Normal"/>
        <w:widowControl/>
        <w:numPr>
          <w:ilvl w:val="0"/>
          <w:numId w:val="7"/>
        </w:numPr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свобода творчества. Этот принцип проявляется в гарантии со стороны государства создания возможностей для занятия творческой деятельностью, вовлечения новых творческих дарований в процесс научного и художественного развития;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сочетание личных интересов автора с интересами общества. Исходя из этого принципа обеспечивается баланс личных интересов авторов, заинтересованных в признании и осуществлении принадлежащих им прав, включая право извлекать имущественную выгоду от использования созданных ими произведений и всего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Также наряду с изложенным авторское право предусматривает и другие специфические правовые принципы, например, обеспечение реальной возможности творческих дарований, гарантированность прав автора и т.д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ОБЪЕКТЫ И СУБЪЕКТЫ АВТОРСКОГО ПРАВА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Объектом авторского права является произведение науки, литературы и искусства. Несмотря на то, что ученые расходятся во мнении по вопросу определения понятия произведения как объекта авторского права, они приписывают произведению в этом качестве следующие обязательные признаки: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1. Оно – продукт духовного творчества, духовной деятельности человека, исключающей возможность труда без участия психических сил. Произведение – нематериальный объект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2. Произведение должно быть результатом творческой деятельност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Творчество как обязательный признак произведения впервые было прямо названо в п. 1 ст. 5 Закона Республики Беларусь от 16 мая 1996 г. «Об авторском праве и смежных правах». Как обязательный признак для предоставления произведению охраны авторским правом творчество названо в п. 1 ст. 992 ГК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Результат творческой деятельности автора заключается в новизне произведения по своей оригинальности, сюжетной линии, отличается художественным образом, отвечает новым научным идеям и т.д. В данном случае имеется в виду не в целом новизна как таковая, т.е. по характеру и содержанию, но и по форме и т.д. В частности, новизна может заключаться и в переработке одного вида произведения в другое (например, перевод на другой язык). Что касается достоинства произведения, то оно проявляется в творческой манере автора, его содержательности, идейной направленности, выразительности образов, доведении его до логического завершения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Таким образом произведение признаётся результатом творческой деятельности, если оно обладает новизной, неповторимостью и уникальностью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Исходя из этого, можно сделать вывод о важности такого признака как творческий характер труда, в результате которого создается произведение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роизведения науки, литературы и искусства являются нематериальными объектами, однако их качество и значимость для общества могут быть оценены только тогда, когда они объективируются на материальном носителе. Последний представляет собой материальный объект – вещь, собственник которой может не иметь авторского права на воплощенное в ней произведение. Передача материального объекта, в котором выражено произведение, не влечет перехода каких-либо авторских прав на произведение, выраженное в этом объекте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>Не все объекты охраняются авторским правом. В числе результатов интеллектуальной деятельности есть такие, для которых форма выражения не имеет приоритетного значения. Так в п. 4 ст. 992 ГК закреплено, что авторское право не распространяется на собственно идеи, методы, процессы, системы, способы, концепции, принципы, открытия, факты. Одни из этих результатов, например, способы, охраняются нормами патентного права, другие – средствами правового института нераскрытой информации, в том числе секретов производства (ноу-хау). Не охраноспособны по авторскому праву факты, имеющие информационный характер. Также не относятся к объектам авторского права произведения, срок охраны которых истёк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Отнесение объектов к неохраняемым авторским правам делается только для того, чтобы любой член общества имел доступ к таким объектам в соответствии с другими законами государства.</w:t>
      </w:r>
    </w:p>
    <w:p>
      <w:pPr>
        <w:pStyle w:val="Normal"/>
        <w:widowControl/>
        <w:suppressAutoHyphens w:val="true"/>
        <w:spacing w:lineRule="auto" w:line="360"/>
        <w:ind w:firstLine="709"/>
        <w:rPr/>
      </w:pPr>
      <w:r>
        <w:rPr>
          <w:b/>
          <w:sz w:val="28"/>
          <w:szCs w:val="24"/>
        </w:rPr>
        <w:t>Субъектами авторского права</w:t>
      </w:r>
      <w:r>
        <w:rPr>
          <w:sz w:val="28"/>
          <w:szCs w:val="24"/>
        </w:rPr>
        <w:t xml:space="preserve"> являются обладатели субъективных авторских прав и носители субъективных обязанностей в правоотношениях, связанных с созданием и использованием произведений науки, литературы и искусства. Можно выделить несколько категорий таких субъектов: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авторы (граждане Беларуси и иностранцы)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их наследники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иные правопреемники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/>
        <w:ind w:left="0" w:firstLine="709"/>
        <w:rPr>
          <w:sz w:val="28"/>
        </w:rPr>
      </w:pPr>
      <w:r>
        <w:rPr>
          <w:sz w:val="28"/>
        </w:rPr>
        <w:t>Республика Беларусь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Стоит отметить, что не все субъекты авторского права пользуются одинаковыми правами на одно и то же произведение. Так, одни субъекты обладают авторским правом на произведение в силу факта его создания, другие приобретают определенные авторские правомочия в порядке наследования, по авторскому договору или иным основаниям. Исходя их этого, различают субъектов первоначального и производного авторского прав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Первичными (первоначальными) субъектами авторского права являются авторы произведений науки, литературы и искусства. Согласно ч. 2 ст. 4 Закона от 11 августа 1998 г., </w:t>
      </w:r>
      <w:r>
        <w:rPr>
          <w:b/>
          <w:sz w:val="28"/>
        </w:rPr>
        <w:t>автор -</w:t>
      </w:r>
      <w:r>
        <w:rPr>
          <w:sz w:val="28"/>
        </w:rPr>
        <w:t xml:space="preserve"> физическое лицо, творческим трудом которого создано произведение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В качестве субъектов авторского права могут выступать и несовершеннолетние (малолетние), а также недееспособные лица, и лица, ограниченные в правоспособности. При этом несовершеннолетние от 14 до 18 лет осуществляют авторские права самостоятельно, а за малолетних до 14 лет и недееспособных авторское право от их имени осуществляют родители, усыновители, опекуны. Таким образом, конкретные авторские права могут возникать у любого лица, независимо от его возраста и дееспособност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Автором или обладателем исключительного права на произведение является то лицо, чье имя или наименование значится на произведении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«При обнародовании произведения анонимно или под псевдонимом (за исключением случаев, когда псевдоним автора не вызывает сомнений в его личности) издатель, имя или наименование которого обозначено на произведении, при отсутствии доказательств иного считается представителем автора и имеет право защищать права автора и обеспечивать их осуществление. Это положение действует до тех пор, пока автор не раскроет свою личность и не заявит о своем авторстве»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СПОСОБЫ ЗАЩИТЫ АВТОРСКОГО ПРАВА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аво на защиту - предоставленная управомоченному лицу возможность применения мер правоохранительного характера для восстановления его нарушенного или оспариваемого права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 защитой авторских прав понимается совокупность мер, направленных на восстановление и признание нарушенных или оспариваемых прав авторов, а также их наследников и правопреемников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. 5 ст. 39 Закона от 11 августа 1998 г. перечислены действия, которые квалифицируются как нарушения авторского права.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ами права на защиту являются авторы, их наследники и иные правопреемники. Также защиту авторского, в том числе в суде, может осуществлять организация, осуществляющая управление имущественными правами правообладателей на коллективной основе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качестве нарушителя этих авторских прав может явиться любое физическое и юридическое лицо, действующее вопреки законодательству об авторских правах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щита авторских прав может осуществляться тремя способами:</w:t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головно-правовым;</w:t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дминистративно-правовым;</w:t>
      </w:r>
    </w:p>
    <w:p>
      <w:pPr>
        <w:pStyle w:val="Normal"/>
        <w:widowControl/>
        <w:numPr>
          <w:ilvl w:val="0"/>
          <w:numId w:val="5"/>
        </w:numPr>
        <w:suppressAutoHyphens w:val="true"/>
        <w:spacing w:lineRule="auto" w:line="360"/>
        <w:ind w:left="0" w:firstLine="709"/>
        <w:rPr>
          <w:b/>
          <w:b/>
          <w:sz w:val="28"/>
          <w:szCs w:val="24"/>
        </w:rPr>
      </w:pPr>
      <w:r>
        <w:rPr>
          <w:sz w:val="28"/>
          <w:szCs w:val="28"/>
        </w:rPr>
        <w:t>гражданско-</w:t>
      </w:r>
      <w:r>
        <w:rPr>
          <w:sz w:val="28"/>
          <w:szCs w:val="24"/>
        </w:rPr>
        <w:t>правовым.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sz w:val="28"/>
          <w:szCs w:val="24"/>
        </w:rPr>
      </w:pPr>
      <w:r>
        <w:rPr>
          <w:sz w:val="28"/>
          <w:szCs w:val="24"/>
        </w:rPr>
        <w:t>Наиболее опасные посягательства на субъективные авторские права рассматриваются как преступления и влекут за собой уголовную ответственность, предусмотренную Уголовным кодексом Республики Беларусь</w:t>
      </w:r>
    </w:p>
    <w:p>
      <w:pPr>
        <w:pStyle w:val="Normal"/>
        <w:widowControl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/>
        <w:suppressAutoHyphens w:val="true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разработанные в последние годы новые международные нормы авторского права и смежных прав включены в Соглашение о торговых аспектах прав на интеллектуальную собственность (ТРИПС) Всемирной торговой организации (ВТО) и в два Договора Всемирной организации интеллектуальной собственности (ВОИС) (Договор ВОИС по авторскому праву и Договор ВОИС по исполнениям и фонограммам).</w:t>
      </w:r>
    </w:p>
    <w:p>
      <w:pPr>
        <w:pStyle w:val="Normal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еларуси удалось гармонизировать национальное законодательство с договорами ВОИС после принятия Закона Республики Беларусь «О внесении изменений и дополнений в Закон Республики Беларусь «Об авторском праве и смежных правах» от 11 августа 1998 года.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того, что страны СНГ предпринимают усилия по вступлению в ВТО, все национальное законодательство об интеллектуальной собственности должно быть гармонизировано с положениями Соглашения ТРИПС. Наиболее важной оказалась для национального законодательства в области авторского права и смежных прав его гармонизация с нормами новых Договоров ВОИС, которые предназначены в основном для правового обеспечения объектов авторского права и смежных прав в цифровой форме и в цифровой среде.</w:t>
      </w:r>
    </w:p>
    <w:p>
      <w:pPr>
        <w:pStyle w:val="31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/>
        <w:suppressAutoHyphens w:val="true"/>
        <w:spacing w:lineRule="auto" w:line="360"/>
        <w:ind w:firstLine="709"/>
        <w:jc w:val="lef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4"/>
        </w:rPr>
      </w:pPr>
      <w:r>
        <w:rPr>
          <w:sz w:val="28"/>
          <w:szCs w:val="24"/>
        </w:rPr>
        <w:t>Гражданское право: В 2 ч. Ч. 2: Учебник / Под общ. ред. проф. В.Ф. Чигира. – Мн., 2002г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4"/>
        </w:rPr>
      </w:pPr>
      <w:r>
        <w:rPr>
          <w:sz w:val="28"/>
          <w:szCs w:val="24"/>
        </w:rPr>
        <w:t>Интеллектуальная собственность (в 2 томах). Т.1. Авторское право и смежные права / Сост. и коммент. И.В. Попова; Под ред. Чигира В.Ф. – Мн., 2000г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4"/>
        </w:rPr>
      </w:pPr>
      <w:r>
        <w:rPr>
          <w:sz w:val="28"/>
          <w:szCs w:val="24"/>
        </w:rPr>
        <w:t>Колбасин Д.А. Гражданское право Республики Беларусь. Особ. часть: Практ. пособие. – Мн., 2006г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4"/>
        </w:rPr>
      </w:pPr>
      <w:r>
        <w:rPr>
          <w:sz w:val="28"/>
          <w:szCs w:val="24"/>
        </w:rPr>
        <w:t>Лосев С.С. Авторское право: национальное и международное законодательство. Мн., 2005г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4"/>
        </w:rPr>
      </w:pPr>
      <w:r>
        <w:rPr>
          <w:sz w:val="28"/>
          <w:szCs w:val="24"/>
        </w:rPr>
        <w:t>Судариков С.А. Основы авторского права: С. А. Судариков – Мн., 200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18"/>
        <w:rFonts w:ascii="Times New Roman" w:hAnsi="Times New Roman" w:cs="Times New Roman"/>
      </w:rPr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8">
    <w:lvl w:ilvl="0">
      <w:start w:val="2"/>
      <w:numFmt w:val="bullet"/>
      <w:lvlText w:val="–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2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40" w:after="60"/>
      <w:ind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  <w:jc w:val="left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1:23:00Z</dcterms:created>
  <dc:creator>Customer</dc:creator>
  <dc:description/>
  <cp:keywords/>
  <dc:language>en-US</dc:language>
  <cp:lastModifiedBy>Mage</cp:lastModifiedBy>
  <dcterms:modified xsi:type="dcterms:W3CDTF">2011-10-09T01:23:00Z</dcterms:modified>
  <cp:revision>2</cp:revision>
  <dc:subject/>
  <dc:title>МИНИСТЕРСТВО ОБРАЗОВАНИЯ РЕСПУБЛИКИ БЕЛАРУСЬ</dc:title>
</cp:coreProperties>
</file>