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ское право - это совокупность норм права, регулирующих отношения по поводу создания и использования произведений науки, литературы, искус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 авторского пр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ту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едмете «композиция» мы показываем и объясняем свои эскизы по поводу текущего задания. Фраза: «Ты украл у меня идею» - неосновательна, с точки зрения авторского права. Идеи, концепции, процессы не являются объектом авторского права, так как являются абстрактными понятиями. Только после того, как идея перенесена на какой-либо носитель: бумагу, диск, макет приняла конкретную форму и подлежит идентификации. Так же работа является авторской, если она носит признаки индивидуальности и не повторяет другие объекты, ранее созданные. За исключением всевозможных сборников, энциклопедий, где авторство заключается в индивидуальном подборе и размещении произ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ъект авторск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иту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Художественного училища и защиты диплома, ты не имеешь права сразу и безвозмездно забрать свой дипломный проект (графическая подача, изготовленный макет, изделие), а только по истечению срока 3 года, имеешь право его выкупить. На выкуп диплома, ты, как его исполнитель, можешь выкупить его первым. (Краснотурьинское Художественное Училищ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азобрать данную ситуацию, можно сказать, что я как исполнитель диплома имею права на дипломный проект, так как есть факт того, что я его придумала, но ведь данная деятельность была осуществлена вместе с руководителем дипломного проекта, то есть некотором соавторстве, иногда сложно понять какова доля руководителя, так же дипломный проект делается в определённом Художественном учреждении. В законе о «авторском праве и смежных правах статья 10: Соавторство, если данную ситуацию рассматривать, исходя из этой статьи, то дипломный проект принадлежит обоим субъектам одинаково и права нераздельные то есть, нельзя часть работы отделить и сказать что одну часть сделал студент, а другую руководитель, дипломный проект один и права значит не раздели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встаёт вопрос, почему одна из сторон настаивает на денежном взносе за проект, этим действием они получают выгоду за вложенный вкла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ичные пр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, как студент, осуществивший данный дипломный проект, имею личные права согласно со статьей 15 (На личные неимущественные права), то есть мой дипломный проект будет подписан моей фамилией, а ни какой-либо другой – право на имя, право на обнародование произведения (что и произошло – сама церемония защиты в присутствии комиссии), право на неприкосновенность произведения, то есть внесения каких либо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ущественные пра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-видимому, ВУЗ, своим поведением, заявляет имущественные права на дипломный проект, предлагая выкупить его. То есть имеет полное право: продавать проект, публиковать в каталогах, брошюрах, производить вывоз на выставки. То есть субъектом авторского права становится учреждение, в котором был реализован проект, и оно обладает всеми имущественными правами. Исходя из статьи 19 «Авторского права и смежных прав»:право на использование проекта, воспроизведение и изготовления проекта, продажа и сдача в аренду </w:t>
      </w:r>
      <w:r>
        <w:rPr>
          <w:sz w:val="28"/>
          <w:szCs w:val="28"/>
          <w:u w:val="single"/>
        </w:rPr>
        <w:t xml:space="preserve">согласно с договором с автором </w:t>
      </w:r>
      <w:r>
        <w:rPr>
          <w:sz w:val="28"/>
          <w:szCs w:val="28"/>
        </w:rPr>
        <w:t xml:space="preserve">но никакого договора в принципе не существует между студентом и ВУЗом. Сам дипломный проект проходит в рамках образовательной программы и является итоговым, подтверждающим что студент, закончив данное учреждение, становится специалистом. Имеет ли ВУЗ имущественные права тем, что диплом проходит в его стенах или потому что он дает средства на диплом. Проекты бывают разной сложности, и в моем случае, ВУЗ не выделял ни каких средств на диплом, то есть студент вкладывал только свои сре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анную ситуацию «Дипломного проекта» рассмотреть с точки зрения статьи 14 «Авторское право на служебные произведения», похоже так считает сам ВУЗ, то этот закон не совсем применим так как ВУЗ не является заказчиком авторского произведения и нет между ними ни какого договора, который должен бы быть составлен по статье 33,34, значит, студент не является исполнителем. А если бы такой договор заключался, то произведение, созданное в рамках учебной программы, являлось бы служебным и все имущественные права принадлежали бы ВУ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похоже уже на трудовые взаимоотношения «исключительные права на использование произведения принадлежат лицу, с которым автор состоит в трудовых отношениях» п. 2 статья 1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целесообразно студенту вступать в такие отношения, так как на лицо нарушение принципа «свободы договора» статья421 ГКРФ. Так же предметом авторского права не могут быть права на использование произведений, которые автор может создать в будущем пункт 5 ст. 31 ЗО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пломный проект - является авторским произведением, носит индивидуальный характер, не является заказом ВУЗа, из этого следует, что по общему правилу авторские права как личные, так и имущественные должны принадлежать студенту. Значит ВУЗ, предлагая выкупить студенту, свой дипломный проект нарушает закон об авторских пра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оссийскому законодательству ответственность за нарушение авторских прав может быть: гражданско-правовая, административная, уголо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татье 49 «Гражданско-правовые способы защиты авторского права и смежных прав» если ваши права нарушены вы вправе требовать от нарушителя возмещение убытков выплаты компенсации: от 10 тыс. до 5 млн. 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ая ответственность наступает за ввоз, продажу, сдачу и прокат контрафактной продукции. Положен штраф от 1500 руб. до 4000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головная - за плагиат, причинивший крупный ущерб автору от 50000 руб. Штраф от 200000 руб. и обязательными работами или арест, сроком 6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озникла ситуация и нарушено ваше авторское право, можно обратится в Российское авторское общество РАО или например РОМ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и в соответствии с законом об авторском праве и смежных правах берутся твое авторское произведение. Они предлагают произвести </w:t>
      </w:r>
      <w:r>
        <w:rPr>
          <w:sz w:val="28"/>
          <w:szCs w:val="28"/>
          <w:u w:val="single"/>
        </w:rPr>
        <w:t xml:space="preserve">депонирование </w:t>
      </w:r>
      <w:r>
        <w:rPr>
          <w:sz w:val="28"/>
          <w:szCs w:val="28"/>
        </w:rPr>
        <w:t>произведения, чтобы обезопасить свое произведение от будущих проблем. Также предупреждают о том, что если кто-либо опубликовал ваше произведение раньше вас и поставил свое И.Ф.О., то будет очень сложно доказать свое автор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ОМС направлена на защиту интересов всех правообладателей - авторов, их наследников, издателей, исполнителей, производителей (владельцев) музыкальных фонограмм, а также их правопреемников при использовании произведений и объектов смежных прав в цифровых интерактивных сетях, в том числе в российском сегменте сети Интернет, а также при создании и использовании продуктов мультимеди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задачей РОМС является сбор, распределение и выплата вознаграждения авторам и иным правообладателям.</w:t>
      </w:r>
      <w:r>
        <w:rPr>
          <w:sz w:val="28"/>
        </w:rPr>
        <w:t xml:space="preserve"> </w:t>
      </w:r>
      <w:r>
        <w:rPr>
          <w:sz w:val="28"/>
          <w:szCs w:val="28"/>
        </w:rPr>
        <w:t>Они предлагают заключить специальное лицензированное соглашение с ними или стать членом РОМС. Правообладатель получает возможность вознаграждения и консультационн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йское Авторское Общество (РАО) - некоммерческая общественная организация, созданная авторами для реализации и охраны авторских прав в сфере интеллектуальной деятельности. Общество действует на основе принципов добровольного и равноправного членства и демократического самоуправления. Они предлагают заключить с ними Договор об управлении правами автора на коллективной основе. Так же помогут с управлением документацией, распределением гонорара (УДР), которое зарегистрирует Ваше произведение (драматическое, музыкально-драматическое, литературное, музыкальное с текстом или без текста, хореографическое, изобразительное), а также выделит Ваше авторское вознаграждение из тех средств, которые поступают в РАО от пользователей авторских произве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дел по экспорту и импорту прав на произведения науки, литературы и искусства (ОЭИП), которое поможет Вам заключить договор с зарубежными партнерами на экспорт литературного, научного, драматического, музыкально-драматического, изобразительного, фотографического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но-правовое управление (ДПУ), которое окажет Вам необходимое юридическое содействие в конфликтных ситуациях, связанных с авторским пр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 по депонированию и регистрации объектов интеллектуальной собственности (ОИС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щищая свое авторское право, можно обратиться в перечисленные организации, или к юристу, потом иск в суд на нарушителя. Какие пути бы не были выбраны, если произведение уникально, то свои права нужно защищать. Пользуясь контрафактной продукцией 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игры, мы поощряем тех, кто наживается на других, а сами авторы страдают. Выигрывая в цене, мы поддерживаем нарушителей, но нужно понимать, что каждый может оказаться в ситуации, когда его права будут наруше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23:00Z</dcterms:created>
  <dc:creator>Ленка</dc:creator>
  <dc:description/>
  <cp:keywords/>
  <dc:language>en-US</dc:language>
  <cp:lastModifiedBy>Mage</cp:lastModifiedBy>
  <dcterms:modified xsi:type="dcterms:W3CDTF">2011-10-09T01:23:00Z</dcterms:modified>
  <cp:revision>2</cp:revision>
  <dc:subject/>
  <dc:title>Авторское право- это совокупность норм права, регулирующих отношения по поводу создания и использования произведении науки, литературы, искусства</dc:title>
</cp:coreProperties>
</file>