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val="false"/>
        <w:spacing w:lineRule="auto" w:line="360"/>
        <w:ind w:firstLine="709"/>
        <w:rPr>
          <w:b/>
          <w:b/>
          <w:bCs/>
          <w:color w:val="000000"/>
        </w:rPr>
      </w:pPr>
      <w:r>
        <w:rPr>
          <w:b/>
          <w:bCs/>
          <w:color w:val="000000"/>
        </w:rPr>
        <w:t>Авторские и лицензионные договоры</w:t>
      </w:r>
      <w:r>
        <w:br w:type="page"/>
      </w:r>
    </w:p>
    <w:p>
      <w:pPr>
        <w:pStyle w:val="Normal"/>
        <w:widowControl w:val="false"/>
        <w:autoSpaceDE w:val="false"/>
        <w:spacing w:lineRule="auto" w:line="360"/>
        <w:ind w:firstLine="709"/>
        <w:jc w:val="both"/>
        <w:rPr>
          <w:color w:val="000000"/>
          <w:sz w:val="28"/>
          <w:szCs w:val="28"/>
        </w:rPr>
      </w:pPr>
      <w:r>
        <w:rPr>
          <w:color w:val="000000"/>
          <w:sz w:val="28"/>
          <w:szCs w:val="28"/>
        </w:rPr>
        <w:t>Под авторским договором понимается соглашение между автором произведения науки, литературы и искусства, или его работодателем, либо иным обладателем имущественных авторских прав, с одной стороны, и пользователем произведения, по которому автор обязуется передать пользователю за вознаграждение право использования произведения обусловленным способом и в установленный срок, а пользователь обязуется использовать произведение в соответствии с предоставленным ему правом и уплатить вознаграждение.</w:t>
      </w:r>
    </w:p>
    <w:p>
      <w:pPr>
        <w:pStyle w:val="Normal"/>
        <w:widowControl w:val="false"/>
        <w:autoSpaceDE w:val="false"/>
        <w:spacing w:lineRule="auto" w:line="360"/>
        <w:ind w:firstLine="709"/>
        <w:jc w:val="both"/>
        <w:rPr>
          <w:color w:val="000000"/>
          <w:sz w:val="28"/>
          <w:szCs w:val="28"/>
        </w:rPr>
      </w:pPr>
      <w:r>
        <w:rPr>
          <w:color w:val="000000"/>
          <w:sz w:val="28"/>
          <w:szCs w:val="28"/>
        </w:rPr>
        <w:t>По авторскому договору по названию и буквальному смыслу ст. 30 ЗоАП исключительные права передаются, т.е. лишь предоставляются пользователю на время, а не уступаются ему. Этим авторский договор отличается от таких способов отчуждения или закрепления имущественных авторских прав, как их дарение, наследование, предоставление по закону работодателю либо внесение в качестве вклада в уставный (складочный) капитал хозяйственного общества или товарищества, при которых данные права переходят к другим лицам либо возникают у других лиц в качестве первоначальных исключительных прав.</w:t>
      </w:r>
    </w:p>
    <w:p>
      <w:pPr>
        <w:pStyle w:val="Normal"/>
        <w:widowControl w:val="false"/>
        <w:autoSpaceDE w:val="false"/>
        <w:spacing w:lineRule="auto" w:line="360"/>
        <w:ind w:firstLine="709"/>
        <w:jc w:val="both"/>
        <w:rPr>
          <w:color w:val="000000"/>
          <w:sz w:val="28"/>
          <w:szCs w:val="28"/>
        </w:rPr>
      </w:pPr>
      <w:r>
        <w:rPr>
          <w:color w:val="000000"/>
          <w:sz w:val="28"/>
          <w:szCs w:val="28"/>
        </w:rPr>
        <w:t>К авторским договорам, как к разновидностям сделок по передаче имущественных прав, применяются общие положения § 1 гл. 30 ГК о купле-продаже, если иное не вытекает из содержания или характера исключительных авторских прав. В общем плане можно распространить на авторские договоры правила, скажем, п. 1 ст. 460 ГК, обязывающее продавца товара передать покупателю товар свободным от любых прав третьих лиц. Пользователь также заинтересован в получении имущественных прав, не обремененных правами других пользователей этих же прав. Однако большинство общих норм ГК о купле-продаже телесных объектов неприменимо к передаче ни авторских, ни других имущественных прав. Это касается норм об ассортименте товара, его качестве, сроке годности, скрытых недостатках, комплектности, о таре и упаковке товара. Поэтому регулирование авторских договоров, как и всех вообще договоров об использовании исключительных прав, нуждается в самостоятельной правовой регламентации.</w:t>
      </w:r>
    </w:p>
    <w:p>
      <w:pPr>
        <w:pStyle w:val="Normal"/>
        <w:widowControl w:val="false"/>
        <w:autoSpaceDE w:val="false"/>
        <w:spacing w:lineRule="auto" w:line="360"/>
        <w:ind w:firstLine="709"/>
        <w:jc w:val="both"/>
        <w:rPr>
          <w:color w:val="000000"/>
          <w:sz w:val="28"/>
          <w:szCs w:val="28"/>
        </w:rPr>
      </w:pPr>
      <w:r>
        <w:rPr>
          <w:color w:val="000000"/>
          <w:sz w:val="28"/>
          <w:szCs w:val="28"/>
        </w:rPr>
        <w:t>ЗоАП различает три вида авторских договоров:</w:t>
      </w:r>
    </w:p>
    <w:p>
      <w:pPr>
        <w:pStyle w:val="Normal"/>
        <w:widowControl w:val="false"/>
        <w:autoSpaceDE w:val="false"/>
        <w:spacing w:lineRule="auto" w:line="360"/>
        <w:ind w:firstLine="709"/>
        <w:jc w:val="both"/>
        <w:rPr>
          <w:color w:val="000000"/>
          <w:sz w:val="28"/>
          <w:szCs w:val="28"/>
        </w:rPr>
      </w:pPr>
      <w:r>
        <w:rPr>
          <w:color w:val="000000"/>
          <w:sz w:val="28"/>
          <w:szCs w:val="28"/>
        </w:rPr>
        <w:t>1) авторский договор о передаче исключительных прав;</w:t>
      </w:r>
    </w:p>
    <w:p>
      <w:pPr>
        <w:pStyle w:val="Normal"/>
        <w:widowControl w:val="false"/>
        <w:autoSpaceDE w:val="false"/>
        <w:spacing w:lineRule="auto" w:line="360"/>
        <w:ind w:firstLine="709"/>
        <w:jc w:val="both"/>
        <w:rPr>
          <w:color w:val="000000"/>
          <w:sz w:val="28"/>
          <w:szCs w:val="28"/>
        </w:rPr>
      </w:pPr>
      <w:r>
        <w:rPr>
          <w:color w:val="000000"/>
          <w:sz w:val="28"/>
          <w:szCs w:val="28"/>
        </w:rPr>
        <w:t>2) авторский договор о передаче неисключительных прав;</w:t>
      </w:r>
    </w:p>
    <w:p>
      <w:pPr>
        <w:pStyle w:val="Normal"/>
        <w:widowControl w:val="false"/>
        <w:autoSpaceDE w:val="false"/>
        <w:spacing w:lineRule="auto" w:line="360"/>
        <w:ind w:firstLine="709"/>
        <w:jc w:val="both"/>
        <w:rPr>
          <w:color w:val="000000"/>
          <w:sz w:val="28"/>
          <w:szCs w:val="28"/>
        </w:rPr>
      </w:pPr>
      <w:r>
        <w:rPr>
          <w:color w:val="000000"/>
          <w:sz w:val="28"/>
          <w:szCs w:val="28"/>
        </w:rPr>
        <w:t>3) авторский договор заказа (ст. 30, 33).</w:t>
      </w:r>
    </w:p>
    <w:p>
      <w:pPr>
        <w:pStyle w:val="Normal"/>
        <w:widowControl w:val="false"/>
        <w:autoSpaceDE w:val="false"/>
        <w:spacing w:lineRule="auto" w:line="360"/>
        <w:ind w:firstLine="709"/>
        <w:jc w:val="both"/>
        <w:rPr>
          <w:color w:val="000000"/>
          <w:sz w:val="28"/>
          <w:szCs w:val="28"/>
        </w:rPr>
      </w:pPr>
      <w:r>
        <w:rPr>
          <w:color w:val="000000"/>
          <w:sz w:val="28"/>
          <w:szCs w:val="28"/>
        </w:rPr>
        <w:t>Поскольку имущественные авторские права всегда являются исключительными, первые два вида авторских прав логичнее было бы назвать (и это подтверждается трактовкой данных видов прав в п. 2 ст. 30 ЗоАП) авторскими договорами о передаче исключительных прав на исключительных и неисключительных условиях. По смыслу п. 2 ст. 30 авторский договор о передаче исключительных прав на исключительных условиях разрешает использование произведения определенным способом и в установленных договором пределах только лицу, которому эти права передаются. Пользователь по данному договору вправе запретить подобное использование произведения всем другим лицам, включая сторону, передающую права.</w:t>
      </w:r>
    </w:p>
    <w:p>
      <w:pPr>
        <w:pStyle w:val="Normal"/>
        <w:widowControl w:val="false"/>
        <w:autoSpaceDE w:val="false"/>
        <w:spacing w:lineRule="auto" w:line="360"/>
        <w:ind w:firstLine="709"/>
        <w:jc w:val="both"/>
        <w:rPr>
          <w:color w:val="000000"/>
          <w:sz w:val="28"/>
          <w:szCs w:val="28"/>
        </w:rPr>
      </w:pPr>
      <w:r>
        <w:rPr>
          <w:color w:val="000000"/>
          <w:sz w:val="28"/>
          <w:szCs w:val="28"/>
        </w:rPr>
        <w:t>Право запрета может быть применено помимо пользователя только создателем произведения. Если пользователь не осуществляет защиту данного права, право запрещать использование произведения другим лицам может осуществляться его автором (абз. 2 п. 2 ст. 30 ЗоАП).</w:t>
      </w:r>
    </w:p>
    <w:p>
      <w:pPr>
        <w:pStyle w:val="Normal"/>
        <w:widowControl w:val="false"/>
        <w:autoSpaceDE w:val="false"/>
        <w:spacing w:lineRule="auto" w:line="360"/>
        <w:ind w:firstLine="709"/>
        <w:jc w:val="both"/>
        <w:rPr>
          <w:color w:val="000000"/>
          <w:sz w:val="28"/>
          <w:szCs w:val="28"/>
        </w:rPr>
      </w:pPr>
      <w:r>
        <w:rPr>
          <w:color w:val="000000"/>
          <w:sz w:val="28"/>
          <w:szCs w:val="28"/>
        </w:rPr>
        <w:t>Пользователь по авторскому договору о передаче исключительных прав на исключительных условиях фактически может на срок действия договора приобрести абсолютное право использования произведения, включая передачу полученных прав другим лицам. Однако передача полностью или частично другим лицам прав, переданных по авторскому договору, допускается лишь в случае, если это прямо предусмотрено договором (п. 4 ст. 31 ЗоАП).</w:t>
      </w:r>
    </w:p>
    <w:p>
      <w:pPr>
        <w:pStyle w:val="Normal"/>
        <w:widowControl w:val="false"/>
        <w:autoSpaceDE w:val="false"/>
        <w:spacing w:lineRule="auto" w:line="360"/>
        <w:ind w:firstLine="709"/>
        <w:jc w:val="both"/>
        <w:rPr>
          <w:color w:val="000000"/>
          <w:sz w:val="28"/>
          <w:szCs w:val="28"/>
        </w:rPr>
      </w:pPr>
      <w:r>
        <w:rPr>
          <w:color w:val="000000"/>
          <w:sz w:val="28"/>
          <w:szCs w:val="28"/>
        </w:rPr>
        <w:t>Авторский договор о передаче исключительных прав на неисключительных условиях разрешает пользователю использование произведения наравне с обладателем исключительных прав, передавшим такие права, и (или) другим лицам, получившим разрешение на использование произведения таким же способом (п. 3 ст. 30). Подобный договор создает пользователю менее сильные позиции в коммерческой реализации полученных прав, нежели договор о передаче авторских прав на исключительных условиях. Поэтому цена такого договора обычно бывает ниже.</w:t>
      </w:r>
    </w:p>
    <w:p>
      <w:pPr>
        <w:pStyle w:val="Normal"/>
        <w:widowControl w:val="false"/>
        <w:autoSpaceDE w:val="false"/>
        <w:spacing w:lineRule="auto" w:line="360"/>
        <w:ind w:firstLine="709"/>
        <w:jc w:val="both"/>
        <w:rPr>
          <w:color w:val="000000"/>
          <w:sz w:val="28"/>
          <w:szCs w:val="28"/>
        </w:rPr>
      </w:pPr>
      <w:r>
        <w:rPr>
          <w:color w:val="000000"/>
          <w:sz w:val="28"/>
          <w:szCs w:val="28"/>
        </w:rPr>
        <w:t>Существует презумпция неисключительности использования передаваемых авторских прав. Права, передаваемые по авторскому договору, считаются переданными на неисключительных условиях, если в договоре прямо не предусмотрено иное (п. 4 ст. 30 ЗоАП). По объектам исключительных прав авторские договоры классифицируются на: издательские, сценарные, постановочные и др.</w:t>
      </w:r>
    </w:p>
    <w:p>
      <w:pPr>
        <w:pStyle w:val="Normal"/>
        <w:widowControl w:val="false"/>
        <w:autoSpaceDE w:val="false"/>
        <w:spacing w:lineRule="auto" w:line="360"/>
        <w:ind w:firstLine="709"/>
        <w:jc w:val="both"/>
        <w:rPr>
          <w:color w:val="000000"/>
          <w:sz w:val="28"/>
          <w:szCs w:val="28"/>
        </w:rPr>
      </w:pPr>
      <w:r>
        <w:rPr>
          <w:color w:val="000000"/>
          <w:sz w:val="28"/>
          <w:szCs w:val="28"/>
        </w:rPr>
        <w:t>Как любой гражданско-правовой договор, авторский договор подчиняется закрепленным в ГК общим положениям о договоре (ст. 420-453). Это в равной мере касается свободы договора во всех ее проявлениях (ст. 421), соотношения договора и закона (ст. 422), цены договора (ст. 424), сущностного и формального моментов заключения договора. Авторский договор считается заключенным, если между сторонами в требуемой форме достигнуто соглашение по всем его существенным условиям (абз. 1 п. 1 ст. 432 ГК). Формальный момент заключения авторского договора как момент получения лицом, направившим оферту (т.е. пользователем), ее акцепта (т.е. согласия правообладателя) базируется на норме п. 1 ст. 433 ГК.</w:t>
      </w:r>
    </w:p>
    <w:p>
      <w:pPr>
        <w:pStyle w:val="Normal"/>
        <w:widowControl w:val="false"/>
        <w:autoSpaceDE w:val="false"/>
        <w:spacing w:lineRule="auto" w:line="360"/>
        <w:ind w:firstLine="709"/>
        <w:jc w:val="both"/>
        <w:rPr>
          <w:color w:val="000000"/>
          <w:sz w:val="28"/>
          <w:szCs w:val="28"/>
        </w:rPr>
      </w:pPr>
      <w:r>
        <w:rPr>
          <w:color w:val="000000"/>
          <w:sz w:val="28"/>
          <w:szCs w:val="28"/>
        </w:rPr>
        <w:t>Вместе с тем авторское законодательство как часть гражданского законодательства (согласно ст. 2 ЗоАП) конкретизирует существенные условия авторского договора. В силу абз. 2 п. 1 ст. 432 ГК существенными являются условия о предмете договора, условия, названные в законе или иных правовых актах как необходимые для договоров данного вида, а также все другие условия, предлагаемые для согласования одной из сторон. Закон об авторском праве и смежных правах называет в числе необходимых такие условия авторского договора, как:</w:t>
      </w:r>
    </w:p>
    <w:p>
      <w:pPr>
        <w:pStyle w:val="Normal"/>
        <w:widowControl w:val="false"/>
        <w:autoSpaceDE w:val="false"/>
        <w:spacing w:lineRule="auto" w:line="360"/>
        <w:ind w:firstLine="709"/>
        <w:jc w:val="both"/>
        <w:rPr>
          <w:color w:val="000000"/>
          <w:sz w:val="28"/>
          <w:szCs w:val="28"/>
        </w:rPr>
      </w:pPr>
      <w:r>
        <w:rPr>
          <w:color w:val="000000"/>
          <w:sz w:val="28"/>
          <w:szCs w:val="28"/>
        </w:rPr>
        <w:t>- способы использования произведения;</w:t>
      </w:r>
    </w:p>
    <w:p>
      <w:pPr>
        <w:pStyle w:val="Normal"/>
        <w:widowControl w:val="false"/>
        <w:autoSpaceDE w:val="false"/>
        <w:spacing w:lineRule="auto" w:line="360"/>
        <w:ind w:firstLine="709"/>
        <w:jc w:val="both"/>
        <w:rPr>
          <w:color w:val="000000"/>
          <w:sz w:val="28"/>
          <w:szCs w:val="28"/>
        </w:rPr>
      </w:pPr>
      <w:r>
        <w:rPr>
          <w:color w:val="000000"/>
          <w:sz w:val="28"/>
          <w:szCs w:val="28"/>
        </w:rPr>
        <w:t>- срок и территорию, на которые передается право;</w:t>
      </w:r>
    </w:p>
    <w:p>
      <w:pPr>
        <w:pStyle w:val="Normal"/>
        <w:widowControl w:val="false"/>
        <w:autoSpaceDE w:val="false"/>
        <w:spacing w:lineRule="auto" w:line="360"/>
        <w:ind w:firstLine="709"/>
        <w:jc w:val="both"/>
        <w:rPr>
          <w:color w:val="000000"/>
          <w:sz w:val="28"/>
          <w:szCs w:val="28"/>
        </w:rPr>
      </w:pPr>
      <w:r>
        <w:rPr>
          <w:color w:val="000000"/>
          <w:sz w:val="28"/>
          <w:szCs w:val="28"/>
        </w:rPr>
        <w:t>- размер вознаграждения и (или) порядок его определения за каждый способ использования;</w:t>
      </w:r>
    </w:p>
    <w:p>
      <w:pPr>
        <w:pStyle w:val="Normal"/>
        <w:widowControl w:val="false"/>
        <w:autoSpaceDE w:val="false"/>
        <w:spacing w:lineRule="auto" w:line="360"/>
        <w:ind w:firstLine="709"/>
        <w:jc w:val="both"/>
        <w:rPr>
          <w:color w:val="000000"/>
          <w:sz w:val="28"/>
          <w:szCs w:val="28"/>
        </w:rPr>
      </w:pPr>
      <w:r>
        <w:rPr>
          <w:color w:val="000000"/>
          <w:sz w:val="28"/>
          <w:szCs w:val="28"/>
        </w:rPr>
        <w:t>- порядок и сроки выплаты вознаграждения (абз. 1 п. 1 ст. 31).</w:t>
      </w:r>
    </w:p>
    <w:p>
      <w:pPr>
        <w:pStyle w:val="Normal"/>
        <w:widowControl w:val="false"/>
        <w:autoSpaceDE w:val="false"/>
        <w:spacing w:lineRule="auto" w:line="360"/>
        <w:ind w:firstLine="709"/>
        <w:jc w:val="both"/>
        <w:rPr>
          <w:color w:val="000000"/>
          <w:sz w:val="28"/>
          <w:szCs w:val="28"/>
        </w:rPr>
      </w:pPr>
      <w:r>
        <w:rPr>
          <w:color w:val="000000"/>
          <w:sz w:val="28"/>
          <w:szCs w:val="28"/>
        </w:rPr>
        <w:t>Под способами использования произведения понимаются конкретные права, передаваемые по договору, например право воспроизводить и распространять литературные произведения на русском языке. Все права на использование произведения, прямо не переданные по авторскому договору, например право переводить произведение на иностранные языки, считаются непереданными.</w:t>
      </w:r>
    </w:p>
    <w:p>
      <w:pPr>
        <w:pStyle w:val="Normal"/>
        <w:widowControl w:val="false"/>
        <w:autoSpaceDE w:val="false"/>
        <w:spacing w:lineRule="auto" w:line="360"/>
        <w:ind w:firstLine="709"/>
        <w:jc w:val="both"/>
        <w:rPr>
          <w:color w:val="000000"/>
          <w:sz w:val="28"/>
          <w:szCs w:val="28"/>
        </w:rPr>
      </w:pPr>
      <w:r>
        <w:rPr>
          <w:color w:val="000000"/>
          <w:sz w:val="28"/>
          <w:szCs w:val="28"/>
        </w:rPr>
        <w:t>Весьма важными являются условия о сроке пользования правами, территории их применения, размере вознаграждения и способах его определения. Принцип свободы договора позволяет сторонам по соглашению установить любые оптимальные для них условия. Однако при отсутствии в авторском договоре условий о сроке, на который передается право, или о его территории применяются правила диспозитивных норм абз. 2 и 3 п. 1 ст. 31 ЗоАП. Так, если стороны не укажут в договоре срок, то договор может быть расторгнут автором, во-первых, лишь по истечении 5 лет с даты его заключения и, во-вторых, если пользователь будет письменно уведомлен об этом за 6 месяцев до расторжения договора. При отсутствии в договоре указания на территорию, на которую передается право, действие передаваемого права ограничивается территорией Российской Федерации. Правило о сроке расторжения договора направлено на обеспечение интересов пользователя (при очевидной незаинтересованности автора-правообладателя в ограниченном сроке передачи права). Правило о территории, напротив, в большей мере стоит на страже интересов правообладателя.</w:t>
      </w:r>
    </w:p>
    <w:p>
      <w:pPr>
        <w:pStyle w:val="Normal"/>
        <w:widowControl w:val="false"/>
        <w:autoSpaceDE w:val="false"/>
        <w:spacing w:lineRule="auto" w:line="360"/>
        <w:ind w:firstLine="709"/>
        <w:jc w:val="both"/>
        <w:rPr>
          <w:color w:val="000000"/>
          <w:sz w:val="28"/>
          <w:szCs w:val="28"/>
        </w:rPr>
      </w:pPr>
      <w:r>
        <w:rPr>
          <w:color w:val="000000"/>
          <w:sz w:val="28"/>
          <w:szCs w:val="28"/>
        </w:rPr>
        <w:t>Действующее авторское законодательство не предусматривает применявшейся ранее жесткой регламентации определения размера вознаграждения в виде фиксированных денежных ставок за каждый авторский лист. В настоящее время вознаграждение определяется в авторском договоре в виде процента от дохода за соответствующий способ использования произведения (продажу книги, прокат кинофильма и т.п.) или, если это невозможно осуществить в связи с характером произведения или особенностями его использования, в виде зафиксированной в договоре суммы либо иным способом (абз. 1 п. 3 ст. 31 ЗоАП). При установлении вознаграждения в форме фиксированной (паушальной) суммы в договоре должен быть установлен максимальный тираж произведения (книг, компакт-дисков, журналов и т.п.). Превышение тиража (т.е. числа копий) будет рассматриваться как последующее издание или иное воспроизведение произведения, влекущее необходимость заключения нового договора и вознаграждения по нему.</w:t>
      </w:r>
    </w:p>
    <w:p>
      <w:pPr>
        <w:pStyle w:val="Normal"/>
        <w:widowControl w:val="false"/>
        <w:autoSpaceDE w:val="false"/>
        <w:spacing w:lineRule="auto" w:line="360"/>
        <w:ind w:firstLine="709"/>
        <w:jc w:val="both"/>
        <w:rPr/>
      </w:pPr>
      <w:r>
        <w:rPr>
          <w:color w:val="000000"/>
          <w:sz w:val="28"/>
          <w:szCs w:val="28"/>
        </w:rPr>
        <w:t>Допускаемые абз. 2 п. 3 ст. 31 ЗоАП минимальные ставки вознаграждения установлены постановлением Правительства РФ от 21 марта 1994 г. N 218 "О минимальных ставках авторского вознаграждения за некоторые виды использования произведений литературы и искусства"</w:t>
      </w:r>
      <w:r>
        <w:rPr>
          <w:color w:val="000000"/>
          <w:sz w:val="28"/>
          <w:szCs w:val="28"/>
          <w:u w:val="single"/>
        </w:rPr>
        <w:t>*(543)</w:t>
      </w:r>
      <w:r>
        <w:rPr>
          <w:color w:val="000000"/>
          <w:sz w:val="28"/>
          <w:szCs w:val="28"/>
        </w:rPr>
        <w:t>. Данным постановлением установлены минимальные ставки вознаграждения за публичное исполнение произведений, их воспроизведение в форме звукозаписи, за сдачу в прокат экземпляров звукозаписей (фонограмм) и видеофильмов, воспроизведение произведений изобразительного искусства и тиражирование в промышленности произведений декоративно-прикладного искусства. Минимальные размеры вознаграждения индексируются одновременно с индексацией минимальных размеров заработной платы. Практически данное правило применимо лишь к случаям определения минимальной ставки вознаграждения в твердой денежной сумме (а не в виде процента дохода от использования произведения).</w:t>
      </w:r>
    </w:p>
    <w:p>
      <w:pPr>
        <w:pStyle w:val="Normal"/>
        <w:widowControl w:val="false"/>
        <w:autoSpaceDE w:val="false"/>
        <w:spacing w:lineRule="auto" w:line="360"/>
        <w:ind w:firstLine="709"/>
        <w:jc w:val="both"/>
        <w:rPr>
          <w:color w:val="000000"/>
          <w:sz w:val="28"/>
          <w:szCs w:val="28"/>
        </w:rPr>
      </w:pPr>
      <w:r>
        <w:rPr>
          <w:color w:val="000000"/>
          <w:sz w:val="28"/>
          <w:szCs w:val="28"/>
        </w:rPr>
        <w:t>В целях обеспечения прав и законных интересов творческих работников кинематографии, упорядочения расчетов между правообладателями (киностудиями, продюсерами) и авторами кинематографических произведений постановлением Правительства РФ от 29 мая 1998 г. N 524 утверждены минимальные ставки вознаграждения авторам кинематографических произведений, производство которых осуществлено до 3 августа 1992 г., за использование этих произведений путем передачи в эфир и по кабелю, воспроизведения (тиражирования) на всех видах материальных носителей и распространения (продажи, сдачи в прокат), а также путем их публичного показа. Минимальные ставки вознаграждения установлены в размере от 0,5 до 7 процентов от дохода, полученного правообладателем кинематографического произведения за каждый вид использования.</w:t>
      </w:r>
    </w:p>
    <w:p>
      <w:pPr>
        <w:pStyle w:val="Normal"/>
        <w:widowControl w:val="false"/>
        <w:autoSpaceDE w:val="false"/>
        <w:spacing w:lineRule="auto" w:line="360"/>
        <w:ind w:firstLine="709"/>
        <w:jc w:val="both"/>
        <w:rPr>
          <w:color w:val="000000"/>
          <w:sz w:val="28"/>
          <w:szCs w:val="28"/>
        </w:rPr>
      </w:pPr>
      <w:r>
        <w:rPr>
          <w:color w:val="000000"/>
          <w:sz w:val="28"/>
          <w:szCs w:val="28"/>
        </w:rPr>
        <w:t>Ставка вознаграждения в размере 5,5 процентов установлена, в частности, для авторов художественного фильма, т.е. сценариста, режиссера-постановщика и автора музыкального произведения, специально созданного для данного фильма. 7 процентов выплачивается режиссеру документального или научно-популярного, а также режиссеру-постановщику мультипликационного фильма. Ставки в размере 0,5 процента предусмотрены для авторов других произведений, вошедших составной частью в художественный, мультипликационный, документальный или научно-популярный фильм.</w:t>
      </w:r>
    </w:p>
    <w:p>
      <w:pPr>
        <w:pStyle w:val="Normal"/>
        <w:widowControl w:val="false"/>
        <w:autoSpaceDE w:val="false"/>
        <w:spacing w:lineRule="auto" w:line="360"/>
        <w:ind w:firstLine="709"/>
        <w:jc w:val="both"/>
        <w:rPr>
          <w:color w:val="000000"/>
          <w:sz w:val="28"/>
          <w:szCs w:val="28"/>
        </w:rPr>
      </w:pPr>
      <w:r>
        <w:rPr>
          <w:color w:val="000000"/>
          <w:sz w:val="28"/>
          <w:szCs w:val="28"/>
        </w:rPr>
        <w:t>Сбор и распределение вознаграждения осуществляются обладателем авторских прав либо организациями, управляющими имущественными правами авторов на коллективной основе в пределах полномочий, переданных этим организациям правообладателями, если иное не определено договором.</w:t>
      </w:r>
    </w:p>
    <w:p>
      <w:pPr>
        <w:pStyle w:val="Normal"/>
        <w:widowControl w:val="false"/>
        <w:autoSpaceDE w:val="false"/>
        <w:spacing w:lineRule="auto" w:line="360"/>
        <w:ind w:firstLine="709"/>
        <w:jc w:val="both"/>
        <w:rPr>
          <w:color w:val="000000"/>
          <w:sz w:val="28"/>
          <w:szCs w:val="28"/>
        </w:rPr>
      </w:pPr>
      <w:r>
        <w:rPr>
          <w:color w:val="000000"/>
          <w:sz w:val="28"/>
          <w:szCs w:val="28"/>
        </w:rPr>
        <w:t>Своеобразием отличается также форма авторского договора.</w:t>
      </w:r>
    </w:p>
    <w:p>
      <w:pPr>
        <w:pStyle w:val="Normal"/>
        <w:widowControl w:val="false"/>
        <w:autoSpaceDE w:val="false"/>
        <w:spacing w:lineRule="auto" w:line="360"/>
        <w:ind w:firstLine="709"/>
        <w:jc w:val="both"/>
        <w:rPr>
          <w:color w:val="000000"/>
          <w:sz w:val="28"/>
          <w:szCs w:val="28"/>
        </w:rPr>
      </w:pPr>
      <w:r>
        <w:rPr>
          <w:color w:val="000000"/>
          <w:sz w:val="28"/>
          <w:szCs w:val="28"/>
        </w:rPr>
        <w:t>Во-первых, любой авторский договор независимо от его цены и порядка использования произведения должен заключаться в письменной форме. Исключение сделано лишь для авторских договоров об использовании произведений в периодической печати (п. 1 ст. 32 ЗоАП). Несоблюдение простой письменной формы договора лишает стороны права в случае спора ссылаться в подтверждение договора и его условий на свидетельские показания, хотя и не препятствует им приводить письменные и другие доказательства (п. 1 ст. 162 ГК). Такими доказательствами могут, в частности, служить протоколы переговоров о заключении договора, платежные ведомости о выплате авторского вознаграждения и переписка с правообладателем по поводу получения экземпляра его произведения.</w:t>
      </w:r>
    </w:p>
    <w:p>
      <w:pPr>
        <w:pStyle w:val="Normal"/>
        <w:widowControl w:val="false"/>
        <w:autoSpaceDE w:val="false"/>
        <w:spacing w:lineRule="auto" w:line="360"/>
        <w:ind w:firstLine="709"/>
        <w:jc w:val="both"/>
        <w:rPr>
          <w:color w:val="000000"/>
          <w:sz w:val="28"/>
          <w:szCs w:val="28"/>
        </w:rPr>
      </w:pPr>
      <w:r>
        <w:rPr>
          <w:color w:val="000000"/>
          <w:sz w:val="28"/>
          <w:szCs w:val="28"/>
        </w:rPr>
        <w:t>Специальный порядок оформления договора допускается п. 2 ст. 32 ЗоАП для продажи экземпляров программ для ЭВМ и баз данных и предоставления массовым пользователям доступа к ним. Согласно п. 3 ст. 14 Закона РФ от 23 сентября 1992 г. "О правовой охране программ для электронных вычислительных машин и баз данных" при продаже и предоставлении массовым пользователям доступа к программам для ЭВМ и базам данных "допускается применение особого порядка заключения договоров, например путем изложения типовых условий договора на передаваемых экземплярах программ для ЭВМ и баз данных".</w:t>
      </w:r>
    </w:p>
    <w:p>
      <w:pPr>
        <w:pStyle w:val="Normal"/>
        <w:widowControl w:val="false"/>
        <w:autoSpaceDE w:val="false"/>
        <w:spacing w:lineRule="auto" w:line="360"/>
        <w:ind w:firstLine="709"/>
        <w:jc w:val="both"/>
        <w:rPr>
          <w:color w:val="000000"/>
          <w:sz w:val="28"/>
          <w:szCs w:val="28"/>
        </w:rPr>
      </w:pPr>
      <w:r>
        <w:rPr>
          <w:color w:val="000000"/>
          <w:sz w:val="28"/>
          <w:szCs w:val="28"/>
        </w:rPr>
        <w:t>На практике такие договоры называют оберточными лицензиями. Их условия печатаются на упаковке материального носителя программного продукта. Покупателя предупреждают, что, вскрыв упаковку, он вступает в договорные отношения с правообладателем на изложенных на упаковке условиях. Одним из этих условий является обязательство пользователя не воспроизводить и не распространять программный продукт без согласия правообладателя. Однако проконтролировать соблюдение пользователем данного обязательства практически весьма трудно, вследствие чего проблема договорного регулирования отношений по использованию авторских прав на программы для ЭВМ и базы данных из правовой трансформируется в сугубо этическую.</w:t>
      </w:r>
    </w:p>
    <w:p>
      <w:pPr>
        <w:pStyle w:val="Normal"/>
        <w:widowControl w:val="false"/>
        <w:autoSpaceDE w:val="false"/>
        <w:spacing w:lineRule="auto" w:line="360"/>
        <w:ind w:firstLine="709"/>
        <w:jc w:val="both"/>
        <w:rPr>
          <w:color w:val="000000"/>
          <w:sz w:val="28"/>
          <w:szCs w:val="28"/>
        </w:rPr>
      </w:pPr>
      <w:r>
        <w:rPr>
          <w:color w:val="000000"/>
          <w:sz w:val="28"/>
          <w:szCs w:val="28"/>
        </w:rPr>
        <w:t>Самостоятельным видом договора, давно применяемым в сфере интеллектуальной деятельности, является авторский договор заказа.</w:t>
      </w:r>
    </w:p>
    <w:p>
      <w:pPr>
        <w:pStyle w:val="Normal"/>
        <w:widowControl w:val="false"/>
        <w:autoSpaceDE w:val="false"/>
        <w:spacing w:lineRule="auto" w:line="360"/>
        <w:ind w:firstLine="709"/>
        <w:jc w:val="both"/>
        <w:rPr>
          <w:color w:val="000000"/>
          <w:sz w:val="28"/>
          <w:szCs w:val="28"/>
        </w:rPr>
      </w:pPr>
      <w:r>
        <w:rPr>
          <w:color w:val="000000"/>
          <w:sz w:val="28"/>
          <w:szCs w:val="28"/>
        </w:rPr>
        <w:t>По авторскому договору заказа автор обязуется создать произведение в соответствии с условиями договора и передать его заказчику (п. 1 ст. 33 ЗоАП).</w:t>
      </w:r>
    </w:p>
    <w:p>
      <w:pPr>
        <w:pStyle w:val="Normal"/>
        <w:widowControl w:val="false"/>
        <w:autoSpaceDE w:val="false"/>
        <w:spacing w:lineRule="auto" w:line="360"/>
        <w:ind w:firstLine="709"/>
        <w:jc w:val="both"/>
        <w:rPr>
          <w:color w:val="000000"/>
          <w:sz w:val="28"/>
          <w:szCs w:val="28"/>
        </w:rPr>
      </w:pPr>
      <w:r>
        <w:rPr>
          <w:color w:val="000000"/>
          <w:sz w:val="28"/>
          <w:szCs w:val="28"/>
        </w:rPr>
        <w:t>Авторский договор заказа является исключением из общего правила п. 5 ст. 31 ЗоАП, согласно которому "предметом авторского договора не могут быть права на использование произведений, которые автор может создать в будущем". Это единственное исключение, поскольку во многих других случаях исключительные права, хотя ими и пользуются другие лица (работодатели), изначально (в силу п. 2 ст. 14 ЗоАП) принадлежат работодателям. Речь идет о принадлежности работодателям в силу закона исключительных прав на все будущие произведения, которые лица, состоящие в трудовых отношениях, создадут в порядке выполнения своих служебных обязанностей или служебного задания работодателя.</w:t>
      </w:r>
    </w:p>
    <w:p>
      <w:pPr>
        <w:pStyle w:val="Normal"/>
        <w:widowControl w:val="false"/>
        <w:autoSpaceDE w:val="false"/>
        <w:spacing w:lineRule="auto" w:line="360"/>
        <w:ind w:firstLine="709"/>
        <w:jc w:val="both"/>
        <w:rPr>
          <w:color w:val="000000"/>
          <w:sz w:val="28"/>
          <w:szCs w:val="28"/>
        </w:rPr>
      </w:pPr>
      <w:r>
        <w:rPr>
          <w:color w:val="000000"/>
          <w:sz w:val="28"/>
          <w:szCs w:val="28"/>
        </w:rPr>
        <w:t>Автор может приобрести исключительное право на свое служебное произведение, лишь если это будет предусмотрено в договоре между ним и работодателем, а также если в служебном порядке им будет создана энциклопедия, энциклопедический словарь, периодический или продолжающийся сборник научных трудов, газета, журнал и другое периодическое издание. Исключительные права на использование таких изданий принадлежит работодателю. Однако авторы включенных в них произведений сохраняют исключительные права на использование своих произведений независимо от издания в целом (п. 4 ст. 14, п. 2 ст. 11 ЗоАП).</w:t>
      </w:r>
    </w:p>
    <w:p>
      <w:pPr>
        <w:pStyle w:val="Normal"/>
        <w:widowControl w:val="false"/>
        <w:autoSpaceDE w:val="false"/>
        <w:spacing w:lineRule="auto" w:line="360"/>
        <w:ind w:firstLine="709"/>
        <w:jc w:val="both"/>
        <w:rPr>
          <w:color w:val="000000"/>
          <w:sz w:val="28"/>
          <w:szCs w:val="28"/>
        </w:rPr>
      </w:pPr>
      <w:r>
        <w:rPr>
          <w:color w:val="000000"/>
          <w:sz w:val="28"/>
          <w:szCs w:val="28"/>
        </w:rPr>
        <w:t>Предметом авторского договора заказа является обязательство автора создать произведение - написать пьесу, сценарий кинофильма, учебное пособие и т.п. (литературный заказ), нарисовать портрет (художественный заказ) и т.д., а также передать исключительные права на него заказчику. По договору литературного заказа автор обычно подготавливает и согласовывает с заказчиком творческую заявку (краткое описание содержания будущего произведения), служащую неотъемлемой частью договора и базой оценки законченного произведения. Как в любом договоре, в авторском договоре заказа предусматриваются сроки создания произведения и передачи его заказчику, порядок принятия и одобрения произведения, а также размер авторского вознаграждения. Хотя в целом к авторскому договору заказа применимы общие условия авторского договора, совокупность этих условий не может не обладать спецификой. В авторском договоре заказа необходимо подробно описать вид, жанр, форму, объем, структуру и другие свойства заказываемого произведения, порядок и способы будущего использования заказчиком как произведения в целом, так и его самостоятельных частей. Во избежание конфликтов необходимо указать характер условий передачи прав (исключительные - неисключительные).</w:t>
      </w:r>
    </w:p>
    <w:p>
      <w:pPr>
        <w:pStyle w:val="Normal"/>
        <w:widowControl w:val="false"/>
        <w:autoSpaceDE w:val="false"/>
        <w:spacing w:lineRule="auto" w:line="360"/>
        <w:ind w:firstLine="709"/>
        <w:jc w:val="both"/>
        <w:rPr>
          <w:color w:val="000000"/>
          <w:sz w:val="28"/>
          <w:szCs w:val="28"/>
        </w:rPr>
      </w:pPr>
      <w:r>
        <w:rPr>
          <w:color w:val="000000"/>
          <w:sz w:val="28"/>
          <w:szCs w:val="28"/>
        </w:rPr>
        <w:t>Содержание договора образуют права и обязанности сторон. Автор обязуется создать произведение, отвечающее согласованным в договоре условиям, и передать его в установленный срок заказчику комплектно и в надлежащей форме, в том числе электронной, на магнитном носителе (дискете) в оговоренных текстовых редакторах. Кроме того, автор обязан в согласованный с заказчиком срок исправлять и дорабатывать произведение с учетом обоснованных замечаний и пожеланий заказчика, не нарушать его исключительных прав на использование произведения. Со своей стороны, заказчик обязан соблюдать личные неимущественные права автора (на имя, на защиту авторской репутации), не вносить без письменного согласия автора никаких изменений в произведение.</w:t>
      </w:r>
    </w:p>
    <w:p>
      <w:pPr>
        <w:pStyle w:val="Normal"/>
        <w:widowControl w:val="false"/>
        <w:autoSpaceDE w:val="false"/>
        <w:spacing w:lineRule="auto" w:line="360"/>
        <w:ind w:firstLine="709"/>
        <w:jc w:val="both"/>
        <w:rPr>
          <w:color w:val="000000"/>
          <w:sz w:val="28"/>
          <w:szCs w:val="28"/>
        </w:rPr>
      </w:pPr>
      <w:r>
        <w:rPr>
          <w:color w:val="000000"/>
          <w:sz w:val="28"/>
          <w:szCs w:val="28"/>
        </w:rPr>
        <w:t>Основным правом заказчика служит право на использование созданного произведения, в том числе его воспроизведение, распространение, импорт, перевод и иную переделку на обусловленной договором территории. Главным правом автора является право на вознаграждение. Оно может определяться в фиксированной (паушальной) сумме, в виде процента дохода от продажи экземпляров будущего произведения (роялти) или в форме комбинации того и другого вида вознаграждения. Вознаграждение устанавливается в рублях или в рублевом эквиваленте условных единиц, например долларов США.</w:t>
      </w:r>
    </w:p>
    <w:p>
      <w:pPr>
        <w:pStyle w:val="Normal"/>
        <w:widowControl w:val="false"/>
        <w:autoSpaceDE w:val="false"/>
        <w:spacing w:lineRule="auto" w:line="360"/>
        <w:ind w:firstLine="709"/>
        <w:jc w:val="both"/>
        <w:rPr>
          <w:color w:val="000000"/>
          <w:sz w:val="28"/>
          <w:szCs w:val="28"/>
        </w:rPr>
      </w:pPr>
      <w:r>
        <w:rPr>
          <w:color w:val="000000"/>
          <w:sz w:val="28"/>
          <w:szCs w:val="28"/>
        </w:rPr>
        <w:t>Заказчик обязан в счет обусловленного договором вознаграждения выплатить автору аванс в размере, порядке и сроки, согласованные сторонами (п. 2 ст. 33 ЗоАП). Аванс также может выплачиваться единовременно или по частям. Важно лишь, чтобы он был выплачен до начала использования произведения и выплаты вознаграждения с учетом полученного заказчиком дохода.</w:t>
      </w:r>
    </w:p>
    <w:p>
      <w:pPr>
        <w:pStyle w:val="Normal"/>
        <w:widowControl w:val="false"/>
        <w:autoSpaceDE w:val="false"/>
        <w:spacing w:lineRule="auto" w:line="360"/>
        <w:ind w:firstLine="709"/>
        <w:jc w:val="both"/>
        <w:rPr>
          <w:color w:val="000000"/>
          <w:sz w:val="28"/>
          <w:szCs w:val="28"/>
        </w:rPr>
      </w:pPr>
      <w:r>
        <w:rPr>
          <w:color w:val="000000"/>
          <w:sz w:val="28"/>
          <w:szCs w:val="28"/>
        </w:rPr>
        <w:t>Важные особенности присущи ответственности сторон по авторским договорам. Поскольку данные договоры являются видами гражданско-правовых договоров, их участники отвечают за нарушение принятых обязательств по общим нормам ст. 393-406 ГК, а также ст. 15 ГК о возмещении убытков, если иное не диктуется особенностями предмета этих договоров. Поэтому специальная норма п. 1 ст. 34 ЗоАП обязывает сторону, не исполнившую или ненадлежащим образом исполнившую обязательства по авторскому договору, возместить все убытки, причиненные другой стороне, включая упущенную выгоду. Вместе с тем п. 2 ст. 34 ЗоАП предусматривает ограниченную ответственность автора за непредставление заказного произведения в соответствии с условиями договора. Поскольку в сфере интеллектуальной деятельности нередко случается такое явление, как "творческая неудача", при непредставлении произведения на автора возлагается обязанность возместить только реальный ущерб, причиненный заказчику. Обычно это выражается в возврате автором заказчику полученного аванса. Разумеется, ограниченная ответственность не применяется, если автор умышленно не передает заказчику надлежаще созданное произведение или передает его другому лицу. Подобные действия автора могут повлечь расторжение договора и возмещение убытков заказчика в полном объеме.</w:t>
      </w:r>
    </w:p>
    <w:p>
      <w:pPr>
        <w:pStyle w:val="Normal"/>
        <w:widowControl w:val="false"/>
        <w:autoSpaceDE w:val="false"/>
        <w:spacing w:lineRule="auto" w:line="360"/>
        <w:ind w:firstLine="709"/>
        <w:jc w:val="both"/>
        <w:rPr>
          <w:color w:val="000000"/>
          <w:sz w:val="28"/>
          <w:szCs w:val="28"/>
        </w:rPr>
      </w:pPr>
      <w:r>
        <w:rPr>
          <w:color w:val="000000"/>
          <w:sz w:val="28"/>
          <w:szCs w:val="28"/>
        </w:rPr>
        <w:t>Своеобразный порядок договорного использования установлен для произведения, созданного в рамках публичного конкурса. Если предметом такого конкурса являлось создание произведения науки, литературы или искусства и условиями конкурса не было предусмотрено иное, организатор конкурса приобретает имущественное право на заключение с автором произведения, удостоенного обусловленной награды, договора об использовании произведения с выплатой ему за это соответствующего вознаграждения (ст. 1060 ГК). Это правило является исключением из общего принципа свободы договора (абз. 1 п. 1 ст. 421 ГК), вызванным специфическими условиями создания предмета договора и допускаемым абз. 2 п. 1 ст. 421 ГК.</w:t>
      </w:r>
    </w:p>
    <w:p>
      <w:pPr>
        <w:pStyle w:val="Normal"/>
        <w:widowControl w:val="false"/>
        <w:autoSpaceDE w:val="false"/>
        <w:spacing w:lineRule="auto" w:line="360"/>
        <w:ind w:firstLine="709"/>
        <w:jc w:val="both"/>
        <w:rPr>
          <w:color w:val="000000"/>
          <w:sz w:val="28"/>
          <w:szCs w:val="28"/>
        </w:rPr>
      </w:pPr>
      <w:r>
        <w:rPr>
          <w:color w:val="000000"/>
          <w:sz w:val="28"/>
          <w:szCs w:val="28"/>
        </w:rPr>
        <w:t>Закрепляемые за исполнителями, производителями фонограмм, организациями эфирного и кабельного вещания смежные права передаются пользователям объектов их прав на договорной основе. В отличие от авторских правоотношений договорные отношения в сфере смежных прав носят более сложный характер. Они органически связаны друг с другом и с авторскими правоотношениями. В данной сфере одновременно должны уступаться по договорам разрешения на использование как постановок, исполнений и передач, так и охраняемых авторским правом исполняемых (записываемых, передаваемых) произведений. Производитель фонограммы, организация эфирного или кабельного вещания осуществляют свои смежные права лишь в пределах прав, полученных по договору с исполнителем и автором произведения, записанного на фонограмме или передаваемого в эфир либо по кабелю. Точно так же передача по договору разрешения на использование постановки не отменяет необходимости получения договорного разрешения у других участвующих в ней исполнителей, а также у автора исполняемого произведения (п. 2 ст. 36 ЗоАП).</w:t>
      </w:r>
    </w:p>
    <w:p>
      <w:pPr>
        <w:pStyle w:val="Normal"/>
        <w:widowControl w:val="false"/>
        <w:autoSpaceDE w:val="false"/>
        <w:spacing w:lineRule="auto" w:line="360"/>
        <w:ind w:firstLine="709"/>
        <w:jc w:val="both"/>
        <w:rPr>
          <w:color w:val="000000"/>
          <w:sz w:val="28"/>
          <w:szCs w:val="28"/>
        </w:rPr>
      </w:pPr>
      <w:r>
        <w:rPr>
          <w:color w:val="000000"/>
          <w:sz w:val="28"/>
          <w:szCs w:val="28"/>
        </w:rPr>
        <w:t>Передачу по договорам другим лицам (пользователям) исключительных прав исполнителя предусматривают п. 4 и 7 ст. 37 ЗоАП. Предметом договора служит разрешение пользователю:</w:t>
      </w:r>
    </w:p>
    <w:p>
      <w:pPr>
        <w:pStyle w:val="Normal"/>
        <w:widowControl w:val="false"/>
        <w:autoSpaceDE w:val="false"/>
        <w:spacing w:lineRule="auto" w:line="360"/>
        <w:ind w:firstLine="709"/>
        <w:jc w:val="both"/>
        <w:rPr>
          <w:color w:val="000000"/>
          <w:sz w:val="28"/>
          <w:szCs w:val="28"/>
        </w:rPr>
      </w:pPr>
      <w:r>
        <w:rPr>
          <w:color w:val="000000"/>
          <w:sz w:val="28"/>
          <w:szCs w:val="28"/>
        </w:rPr>
        <w:t>- осуществлять передачу исполнения или постановки в эфир и сообщение его для всеобщего сведения по кабелю;</w:t>
      </w:r>
    </w:p>
    <w:p>
      <w:pPr>
        <w:pStyle w:val="Normal"/>
        <w:widowControl w:val="false"/>
        <w:autoSpaceDE w:val="false"/>
        <w:spacing w:lineRule="auto" w:line="360"/>
        <w:ind w:firstLine="709"/>
        <w:jc w:val="both"/>
        <w:rPr>
          <w:color w:val="000000"/>
          <w:sz w:val="28"/>
          <w:szCs w:val="28"/>
        </w:rPr>
      </w:pPr>
      <w:r>
        <w:rPr>
          <w:color w:val="000000"/>
          <w:sz w:val="28"/>
          <w:szCs w:val="28"/>
        </w:rPr>
        <w:t>- записывать ранее не записанные исполнение или постановку;</w:t>
      </w:r>
    </w:p>
    <w:p>
      <w:pPr>
        <w:pStyle w:val="Normal"/>
        <w:widowControl w:val="false"/>
        <w:autoSpaceDE w:val="false"/>
        <w:spacing w:lineRule="auto" w:line="360"/>
        <w:ind w:firstLine="709"/>
        <w:jc w:val="both"/>
        <w:rPr>
          <w:color w:val="000000"/>
          <w:sz w:val="28"/>
          <w:szCs w:val="28"/>
        </w:rPr>
      </w:pPr>
      <w:r>
        <w:rPr>
          <w:color w:val="000000"/>
          <w:sz w:val="28"/>
          <w:szCs w:val="28"/>
        </w:rPr>
        <w:t>- воспроизводить их запись;</w:t>
      </w:r>
    </w:p>
    <w:p>
      <w:pPr>
        <w:pStyle w:val="Normal"/>
        <w:widowControl w:val="false"/>
        <w:autoSpaceDE w:val="false"/>
        <w:spacing w:lineRule="auto" w:line="360"/>
        <w:ind w:firstLine="709"/>
        <w:jc w:val="both"/>
        <w:rPr>
          <w:color w:val="000000"/>
          <w:sz w:val="28"/>
          <w:szCs w:val="28"/>
        </w:rPr>
      </w:pPr>
      <w:r>
        <w:rPr>
          <w:color w:val="000000"/>
          <w:sz w:val="28"/>
          <w:szCs w:val="28"/>
        </w:rPr>
        <w:t>- передавать сделанную первоначально в некоммерческих целях запись в эфир или по кабелю;</w:t>
      </w:r>
    </w:p>
    <w:p>
      <w:pPr>
        <w:pStyle w:val="Normal"/>
        <w:widowControl w:val="false"/>
        <w:autoSpaceDE w:val="false"/>
        <w:spacing w:lineRule="auto" w:line="360"/>
        <w:ind w:firstLine="709"/>
        <w:jc w:val="both"/>
        <w:rPr>
          <w:color w:val="000000"/>
          <w:sz w:val="28"/>
          <w:szCs w:val="28"/>
        </w:rPr>
      </w:pPr>
      <w:r>
        <w:rPr>
          <w:color w:val="000000"/>
          <w:sz w:val="28"/>
          <w:szCs w:val="28"/>
        </w:rPr>
        <w:t>- сдавать в прокат опубликованную в коммерческих целях фонограмму с участием исполнителя.</w:t>
      </w:r>
    </w:p>
    <w:p>
      <w:pPr>
        <w:pStyle w:val="Normal"/>
        <w:widowControl w:val="false"/>
        <w:autoSpaceDE w:val="false"/>
        <w:spacing w:lineRule="auto" w:line="360"/>
        <w:ind w:firstLine="709"/>
        <w:jc w:val="both"/>
        <w:rPr>
          <w:color w:val="000000"/>
          <w:sz w:val="28"/>
          <w:szCs w:val="28"/>
        </w:rPr>
      </w:pPr>
      <w:r>
        <w:rPr>
          <w:color w:val="000000"/>
          <w:sz w:val="28"/>
          <w:szCs w:val="28"/>
        </w:rPr>
        <w:t>Все разрешения выдаются самим исполнителем, а при исполнении коллективом исполнителей - руководителем такого коллектива. Договор заключается в письменной форме. Своеобразный порядок осуществления прав исполнителя применяется при заключении договора на запись исполнения или постановки на фонограмму в случае последующей передачи исполнения или постановки или проведения записи в этих целях организациями эфирного или кабельного вещания, а также при создании аудиовизуального произведения. Так, при заключении договора на запись исполнения или постановки право сдавать в прокат опубликованную в коммерческих целях фонограмму переходит к производителю фонограммы, а исполнитель сохраняет право на вознаграждение за сдачу в прокат экземпляров такой фонограммы (п. 2 ст. 37, ст. 39 ЗоАП).</w:t>
      </w:r>
    </w:p>
    <w:p>
      <w:pPr>
        <w:pStyle w:val="Normal"/>
        <w:widowControl w:val="false"/>
        <w:autoSpaceDE w:val="false"/>
        <w:spacing w:lineRule="auto" w:line="360"/>
        <w:ind w:firstLine="709"/>
        <w:jc w:val="both"/>
        <w:rPr>
          <w:color w:val="000000"/>
          <w:sz w:val="28"/>
          <w:szCs w:val="28"/>
        </w:rPr>
      </w:pPr>
      <w:r>
        <w:rPr>
          <w:color w:val="000000"/>
          <w:sz w:val="28"/>
          <w:szCs w:val="28"/>
        </w:rPr>
        <w:t>Если в договоре исполнителя с вещательной организацией прямо предусмотрены необходимые разрешения на последующие передачи исполнения или постановки, осуществление записи для передачи и воспроизведение такой записи данной организацией (пп. 1-3 п. 2 ст. 37 ЗоАП), то дополнительных разрешений на эти действия вообще не требуется (п. 5 ст. 37 ЗоАП). Наконец, если исполнитель участвует в создании аудиовизуального произведения, то, заключая договор с изготовителем этого произведения на его создание, он предоставляет изготовителю свое исключительное право на использование аудиовизуального произведения, закрепленное в пп. 1-4 п. 2 ст. 37 ЗоАП. При этом права на отдельное использование изготовителем звука или изображения, зафиксированных в аудиовизуальном произведении, исполнитель не передает.</w:t>
      </w:r>
    </w:p>
    <w:p>
      <w:pPr>
        <w:pStyle w:val="Normal"/>
        <w:widowControl w:val="false"/>
        <w:autoSpaceDE w:val="false"/>
        <w:spacing w:lineRule="auto" w:line="360"/>
        <w:ind w:firstLine="709"/>
        <w:jc w:val="both"/>
        <w:rPr>
          <w:color w:val="000000"/>
          <w:sz w:val="28"/>
          <w:szCs w:val="28"/>
        </w:rPr>
      </w:pPr>
      <w:r>
        <w:rPr>
          <w:color w:val="000000"/>
          <w:sz w:val="28"/>
          <w:szCs w:val="28"/>
        </w:rPr>
        <w:t>По договору о передаче исполнительских прав стороны приобретают взаимные права и обязанности. Взамен права на использование исполнения или постановки в обусловленной форме пользователь уплачивает исполнителю вознаграждение за каждый вид использования (абз. 3 п. 1 ст. 37 ЗоАП). Размер вознаграждения определяется по соглашению сторон. Если размер вознаграждения не установлен соглашением сторон, то он в случае спора может быть установлен по правилам п. 3 ст. 424 ГК - как вознаграждение, которое при сравнимых обстоятельствах обычно уплачивается за передачу аналогичных прав. В случае же сдачи фонограммы исполнения в прокат (пп. 5 п. 5 ст. 37 ЗоАП) вознаграждение в виде сумм за прокат распределяется между ее производителем и исполнителем поровну (п. 2 ст. 39 ЗоАП).</w:t>
      </w:r>
    </w:p>
    <w:p>
      <w:pPr>
        <w:pStyle w:val="Normal"/>
        <w:widowControl w:val="false"/>
        <w:autoSpaceDE w:val="false"/>
        <w:spacing w:lineRule="auto" w:line="360"/>
        <w:ind w:firstLine="709"/>
        <w:jc w:val="both"/>
        <w:rPr>
          <w:color w:val="000000"/>
          <w:sz w:val="28"/>
          <w:szCs w:val="28"/>
        </w:rPr>
      </w:pPr>
      <w:r>
        <w:rPr>
          <w:color w:val="000000"/>
          <w:sz w:val="28"/>
          <w:szCs w:val="28"/>
        </w:rPr>
        <w:t>Как и в договорах о передаче исполнительских прав, в данных договорах предметом является разрешение пользователю воспроизводить фонограмму (т.е. изготовлять ее экземпляры); переделывать или любым иным способом перерабатывать ее; распространять экземпляры фонограммы (продавать, сдавать в прокат и т.д.; импортировать экземпляры фонограммы в целях распространения, включая экземпляры, изготовленные с разрешения производителя этой фонограммы). Право на распространение экземпляров фонограммы путем сдачи их в прокат может быть передано пользователю только по его договору с производителем фонограммы независимо от того, кому принадлежит право собственности на эти экземпляры (абз. 2 п. 3 ст. 38 ЗоАП).</w:t>
      </w:r>
    </w:p>
    <w:p>
      <w:pPr>
        <w:pStyle w:val="Normal"/>
        <w:widowControl w:val="false"/>
        <w:autoSpaceDE w:val="false"/>
        <w:spacing w:lineRule="auto" w:line="360"/>
        <w:ind w:firstLine="709"/>
        <w:jc w:val="both"/>
        <w:rPr/>
      </w:pPr>
      <w:r>
        <w:rPr>
          <w:color w:val="000000"/>
          <w:sz w:val="28"/>
          <w:szCs w:val="28"/>
        </w:rPr>
        <w:t>По договору о передаче фонограммных прав производитель имеет право на вознаграждение за каждый вид использования фонограммы. Это право имеют также производители фонограмм, опубликованных в коммерческих целях и используемых в силу п. 1 ст. 39 ЗоАП без согласия как ее производителя, так и исполнителя. Однако порядок определения размера вознаграждения и его выплаты различаются. Обычно вознаграждение определяется соглашением сторон с учетом (при необходимости) минимальных размеров, установленных рекомендательными нормами постановления Правительства РФ от 17 мая 1996 г. N 614 "О ставках вознаграждения исполнителям за некоторые виды использования исполнения (постановки)". Вознаграждение же за использование опубликованной коммерческой фонограммы путем ее публичного исполнения (с эстрады, на дискотеке, в ресторане, баре, кинотеатре и т.д.), передачи в эфир или по кабелю собирается, распределяется и выплачивается одной из организаций, управляющих правами производителей фонограмм и исполнителей на коллективной основе (ст. 44 ЗоАП) в соответствии с соглашением между этими организациями</w:t>
      </w:r>
      <w:r>
        <w:rPr>
          <w:color w:val="000000"/>
          <w:sz w:val="28"/>
          <w:szCs w:val="28"/>
          <w:u w:val="single"/>
        </w:rPr>
        <w:t>*(548)</w:t>
      </w:r>
      <w:r>
        <w:rPr>
          <w:color w:val="000000"/>
          <w:sz w:val="28"/>
          <w:szCs w:val="28"/>
        </w:rPr>
        <w:t>. При отсутствии иной договоренности указанное вознаграждение распределяется между производителем фонограммы и исполнителем поровну.</w:t>
      </w:r>
    </w:p>
    <w:p>
      <w:pPr>
        <w:pStyle w:val="Normal"/>
        <w:widowControl w:val="false"/>
        <w:autoSpaceDE w:val="false"/>
        <w:spacing w:lineRule="auto" w:line="360"/>
        <w:ind w:firstLine="709"/>
        <w:jc w:val="both"/>
        <w:rPr>
          <w:color w:val="000000"/>
          <w:sz w:val="28"/>
          <w:szCs w:val="28"/>
        </w:rPr>
      </w:pPr>
      <w:r>
        <w:rPr>
          <w:color w:val="000000"/>
          <w:sz w:val="28"/>
          <w:szCs w:val="28"/>
        </w:rPr>
        <w:t>Размер вознаграждения и условия его выплаты определяются соглашением между пользователем фонограммы или объединениями (ассоциациями) таких пользователей, с одной стороны, и организациями, управляющими правами производителей фонограмм и исполнителей, с другой стороны, а в случае, если стороны не достигнут соглашения, - специально уполномоченным органом Российской Федерации. Пользователи фонограмм должны представлять организации, выплачивающей вознаграждение, программы с точными сведениями о количестве использований фонограммы, а также иные сведения и документы, необходимые для сбора и распределения вознаграждения (п. 3, 4 ст. 39 ЗоАП).</w:t>
      </w:r>
    </w:p>
    <w:p>
      <w:pPr>
        <w:pStyle w:val="Normal"/>
        <w:widowControl w:val="false"/>
        <w:autoSpaceDE w:val="false"/>
        <w:spacing w:lineRule="auto" w:line="360"/>
        <w:ind w:firstLine="709"/>
        <w:jc w:val="both"/>
        <w:rPr>
          <w:color w:val="000000"/>
          <w:sz w:val="28"/>
          <w:szCs w:val="28"/>
        </w:rPr>
      </w:pPr>
      <w:r>
        <w:rPr>
          <w:color w:val="000000"/>
          <w:sz w:val="28"/>
          <w:szCs w:val="28"/>
        </w:rPr>
        <w:t>Обладая исключительным правом на передачу, организация эфирного вещания вправе разрешать другой организации одновременно ретранслировать свою передачу в эфир, сообщать ее по кабелю, записывать и воспроизводить запись передачи, а также сообщать передачу для всеобщего сведения в местах с платным входом. Хотя в ст. 40 ЗоАП, в отличие от ст. 37 и 38, не упоминается слово "договор", все эти разрешения оформляются договорами организации эфирного вещания с пользователями.</w:t>
      </w:r>
    </w:p>
    <w:p>
      <w:pPr>
        <w:pStyle w:val="Normal"/>
        <w:widowControl w:val="false"/>
        <w:autoSpaceDE w:val="false"/>
        <w:spacing w:lineRule="auto" w:line="360"/>
        <w:ind w:firstLine="709"/>
        <w:jc w:val="both"/>
        <w:rPr>
          <w:color w:val="000000"/>
          <w:sz w:val="28"/>
          <w:szCs w:val="28"/>
        </w:rPr>
      </w:pPr>
      <w:r>
        <w:rPr>
          <w:color w:val="000000"/>
          <w:sz w:val="28"/>
          <w:szCs w:val="28"/>
        </w:rPr>
        <w:t>Предметом этих договоров обычно служит параллельная трансляция другой вещательной организацией передачи либо аналогичное сообщение ее передачи для всеобщего сведения по кабелю. Помимо эфирной или кабельной ретрансляции предметом договоров может выступать запись передачи или ее воспроизведение. Самостоятельный предмет договора - публичное платное прослушивание или просмотр передачи.</w:t>
      </w:r>
    </w:p>
    <w:p>
      <w:pPr>
        <w:pStyle w:val="Normal"/>
        <w:widowControl w:val="false"/>
        <w:autoSpaceDE w:val="false"/>
        <w:spacing w:lineRule="auto" w:line="360"/>
        <w:ind w:firstLine="709"/>
        <w:jc w:val="both"/>
        <w:rPr>
          <w:color w:val="000000"/>
          <w:sz w:val="28"/>
          <w:szCs w:val="28"/>
        </w:rPr>
      </w:pPr>
      <w:r>
        <w:rPr>
          <w:color w:val="000000"/>
          <w:sz w:val="28"/>
          <w:szCs w:val="28"/>
        </w:rPr>
        <w:t>Предметом договоров на использование передач организации кабельного вещания в силу п. 2 ст. 41 ЗоАП может являться разрешение другой организации на одновременное сообщение передачи по кабелю, передачу ее в эфир, на запись передачи, ее воспроизведение либо на сообщение передачи для всеобщего сведения в местах с платным входом, т.е. для публичного прослушивания или просмотра. Как права организаций кабельного вещания, так и их предоставление пользователям по договору идентичны правам и договорной форме их передачи организацией эфирного вещания. При этом договорное использование смежных прав на передачи тех и других вещательных организаций осуществляется за вознаграждение.</w:t>
      </w:r>
    </w:p>
    <w:p>
      <w:pPr>
        <w:pStyle w:val="Normal"/>
        <w:widowControl w:val="false"/>
        <w:autoSpaceDE w:val="false"/>
        <w:spacing w:lineRule="auto" w:line="360"/>
        <w:ind w:firstLine="709"/>
        <w:jc w:val="both"/>
        <w:rPr/>
      </w:pPr>
      <w:r>
        <w:rPr>
          <w:color w:val="000000"/>
          <w:sz w:val="28"/>
          <w:szCs w:val="28"/>
        </w:rPr>
        <w:t>Поскольку практическое осуществление каждым обладателем своих имущественных авторских или смежных прав в индивидуальном порядке может представлять значительные трудности, закон предусматривает возможность создания в этих целях организаций, управляющих данными правами на коллективной основе (далее - управляющих организаций). Главной целью такого гражданско-правого управления является обеспечение имущественных прав авторов, исполнителей, производителей фонограмм и иных правообладателей при публичном исполнении произведений, в том числе на радио и телевидении, воспроизведении их путем механической, магнитной и иной записи, репродуцировании и в других случаях. Управляющие организации создаются непосредственно обладателями авторских и смежных прав и действуют в пределах полученных от них полномочий на основе устава, утвержденного в установленном законодательством порядке.</w:t>
      </w:r>
    </w:p>
    <w:p>
      <w:pPr>
        <w:pStyle w:val="Normal"/>
        <w:widowControl w:val="false"/>
        <w:autoSpaceDE w:val="false"/>
        <w:spacing w:lineRule="auto" w:line="360"/>
        <w:ind w:firstLine="709"/>
        <w:jc w:val="both"/>
        <w:rPr>
          <w:color w:val="000000"/>
          <w:sz w:val="28"/>
          <w:szCs w:val="28"/>
        </w:rPr>
      </w:pPr>
      <w:r>
        <w:rPr>
          <w:color w:val="000000"/>
          <w:sz w:val="28"/>
          <w:szCs w:val="28"/>
        </w:rPr>
        <w:t>Необходимость в коллективном управлении особенно велика применительно к таким видам произведений, как песни, эстрадные, цирковые и тому подобные номера и фонограммы, проследить широкое использование которых в масштабах территории всей России отдельным правообладателям не под силу. Это касается любых форм использования произведений - их публичного исполнения, показа, записи и репродуцирования, включая ксерокопирование. В некоторых случаях реализация отдельных авторских и смежных прав вообще допускается только в рамках коллективного управления. Так, обладатели исключительных авторских и смежных прав, будучи лишены исключительных прав на воспроизведение авторского произведения в личных целях (ст. 26 ЗоАП) и на использование коммерческой фонограммы (ст. 39 ЗоАП), имеют право на вознаграждение за такое использование. Это вознаграждение может быть получено ими лишь через систему коллективного управления имущественными правами.</w:t>
      </w:r>
    </w:p>
    <w:p>
      <w:pPr>
        <w:pStyle w:val="Normal"/>
        <w:widowControl w:val="false"/>
        <w:autoSpaceDE w:val="false"/>
        <w:spacing w:lineRule="auto" w:line="360"/>
        <w:ind w:firstLine="709"/>
        <w:jc w:val="both"/>
        <w:rPr>
          <w:color w:val="000000"/>
          <w:sz w:val="28"/>
          <w:szCs w:val="28"/>
        </w:rPr>
      </w:pPr>
      <w:r>
        <w:rPr>
          <w:color w:val="000000"/>
          <w:sz w:val="28"/>
          <w:szCs w:val="28"/>
        </w:rPr>
        <w:t>Создателями управляющих организаций могут быть только субъекты авторских и смежных прав - как первоначальных (авторы, их работодатели, исполнители и др.), так и производных (наследники авторов и другие правопреемники обладателей первоначальных прав в силу закона или договора). Допускается создание либо отдельных организаций по различным правам и различным категориям обладателей прав, либо организаций, управляющих разными правами в интересах различных категорий правообладателей, либо одной организации, одновременно управляющей авторскими и смежными правами.</w:t>
      </w:r>
    </w:p>
    <w:p>
      <w:pPr>
        <w:pStyle w:val="Normal"/>
        <w:widowControl w:val="false"/>
        <w:autoSpaceDE w:val="false"/>
        <w:spacing w:lineRule="auto" w:line="360"/>
        <w:ind w:firstLine="709"/>
        <w:jc w:val="both"/>
        <w:rPr/>
      </w:pPr>
      <w:r>
        <w:rPr>
          <w:color w:val="000000"/>
          <w:sz w:val="28"/>
          <w:szCs w:val="28"/>
        </w:rPr>
        <w:t>Организации, управляющие имущественными правами на коллективной основе, в силу п. 1 ст. 45 ЗоАП "не вправе заниматься коммерческой деятельностью". По целям своей деятельности они в соответствии с п. 1 ст. 50 ГК относятся к некоммерческим организациям. Однако согласно абз. 2 п. 3 ст. 50 ГК и абз. 1 п. 2 ст. 24 Закона РФ от 12 января 1996 г. "О некоммерческих организациях"</w:t>
      </w:r>
      <w:r>
        <w:rPr>
          <w:color w:val="000000"/>
          <w:sz w:val="28"/>
          <w:szCs w:val="28"/>
          <w:u w:val="single"/>
        </w:rPr>
        <w:t>*(549)</w:t>
      </w:r>
      <w:r>
        <w:rPr>
          <w:color w:val="000000"/>
          <w:sz w:val="28"/>
          <w:szCs w:val="28"/>
        </w:rPr>
        <w:t xml:space="preserve"> некоммерческие организации могут осуществлять предпринимательскую деятельность при двух условиях: если это служит достижению целей, ради которых они созданы, и соответствует этим целям. Таким образом, управляющие организации в порядке исключения могут извлекать прибыль, но они не вправе распределять ее между участниками.</w:t>
      </w:r>
    </w:p>
    <w:p>
      <w:pPr>
        <w:pStyle w:val="Normal"/>
        <w:widowControl w:val="false"/>
        <w:autoSpaceDE w:val="false"/>
        <w:spacing w:lineRule="auto" w:line="360"/>
        <w:ind w:firstLine="709"/>
        <w:jc w:val="both"/>
        <w:rPr>
          <w:color w:val="000000"/>
          <w:sz w:val="28"/>
          <w:szCs w:val="28"/>
        </w:rPr>
      </w:pPr>
      <w:r>
        <w:rPr>
          <w:color w:val="000000"/>
          <w:sz w:val="28"/>
          <w:szCs w:val="28"/>
        </w:rPr>
        <w:t>Другая особенность правового статуса управляющих организаций заключается в том, что по отношению к их деятельности согласно абз. 2 п. 1 ст. 45 ЗоАП не применяются антимонопольные ограничения, предусмотренные, в частности, абз. 2 п. 1 ст. 10 ГК и Законом РСФСР от 22 марта 1991 г. "О конкуренции и ограничении монополистической деятельности на товарных рынках" (в редакции Законов РФ от 25 мая 1995 г. и 6 мая 1998 г.). Число членов и сфера деятельности управляющих организаций законом не ограничивается. В настоящее время созданы такие управляющие организации, как Российское авторское общество (РАО), чей устав зарегистрирован в Министерстве юстиции РФ 30 сентября 1993 г. (N 1932), Российское общество по смежных правам (РОСП), Российская фонографическая ассоциация (РФА), Российское общество по управлению правами исполнителей (РОУПИ) и Российское общество правообладателей в аудиовизуальной сфере (РОПАС). Согласно п. 1 Устава РАО это общество является общественным объединением авторов или их правопреемников. Оно действует на принципах индивидуального членства. Основными целями РАО являются реализация и защита авторских прав.</w:t>
      </w:r>
    </w:p>
    <w:p>
      <w:pPr>
        <w:pStyle w:val="Normal"/>
        <w:widowControl w:val="false"/>
        <w:autoSpaceDE w:val="false"/>
        <w:spacing w:lineRule="auto" w:line="360"/>
        <w:ind w:firstLine="709"/>
        <w:jc w:val="both"/>
        <w:rPr>
          <w:color w:val="000000"/>
          <w:sz w:val="28"/>
          <w:szCs w:val="28"/>
        </w:rPr>
      </w:pPr>
      <w:r>
        <w:rPr>
          <w:color w:val="000000"/>
          <w:sz w:val="28"/>
          <w:szCs w:val="28"/>
        </w:rPr>
        <w:t>В функции управляющей организации входит:</w:t>
      </w:r>
    </w:p>
    <w:p>
      <w:pPr>
        <w:pStyle w:val="Normal"/>
        <w:widowControl w:val="false"/>
        <w:autoSpaceDE w:val="false"/>
        <w:spacing w:lineRule="auto" w:line="360"/>
        <w:ind w:firstLine="709"/>
        <w:jc w:val="both"/>
        <w:rPr>
          <w:color w:val="000000"/>
          <w:sz w:val="28"/>
          <w:szCs w:val="28"/>
        </w:rPr>
      </w:pPr>
      <w:r>
        <w:rPr>
          <w:color w:val="000000"/>
          <w:sz w:val="28"/>
          <w:szCs w:val="28"/>
        </w:rPr>
        <w:t>- согласование с пользователями размера вознаграждения, других лицензионных условий и предоставление лицензий пользователям;</w:t>
      </w:r>
    </w:p>
    <w:p>
      <w:pPr>
        <w:pStyle w:val="Normal"/>
        <w:widowControl w:val="false"/>
        <w:autoSpaceDE w:val="false"/>
        <w:spacing w:lineRule="auto" w:line="360"/>
        <w:ind w:firstLine="709"/>
        <w:jc w:val="both"/>
        <w:rPr>
          <w:color w:val="000000"/>
          <w:sz w:val="28"/>
          <w:szCs w:val="28"/>
        </w:rPr>
      </w:pPr>
      <w:r>
        <w:rPr>
          <w:color w:val="000000"/>
          <w:sz w:val="28"/>
          <w:szCs w:val="28"/>
        </w:rPr>
        <w:t>- согласование с пользователями размера вознаграждения в случаях, когда организация занимается его сбором без выдачи лицензий (в силу п. 2 ст. 26, п. 2 и 3 ст. 39 ЗоАП);</w:t>
      </w:r>
    </w:p>
    <w:p>
      <w:pPr>
        <w:pStyle w:val="Normal"/>
        <w:widowControl w:val="false"/>
        <w:autoSpaceDE w:val="false"/>
        <w:spacing w:lineRule="auto" w:line="360"/>
        <w:ind w:firstLine="709"/>
        <w:jc w:val="both"/>
        <w:rPr>
          <w:color w:val="000000"/>
          <w:sz w:val="28"/>
          <w:szCs w:val="28"/>
        </w:rPr>
      </w:pPr>
      <w:r>
        <w:rPr>
          <w:color w:val="000000"/>
          <w:sz w:val="28"/>
          <w:szCs w:val="28"/>
        </w:rPr>
        <w:t>- сбор вознаграждения;</w:t>
      </w:r>
    </w:p>
    <w:p>
      <w:pPr>
        <w:pStyle w:val="Normal"/>
        <w:widowControl w:val="false"/>
        <w:autoSpaceDE w:val="false"/>
        <w:spacing w:lineRule="auto" w:line="360"/>
        <w:ind w:firstLine="709"/>
        <w:jc w:val="both"/>
        <w:rPr>
          <w:color w:val="000000"/>
          <w:sz w:val="28"/>
          <w:szCs w:val="28"/>
        </w:rPr>
      </w:pPr>
      <w:r>
        <w:rPr>
          <w:color w:val="000000"/>
          <w:sz w:val="28"/>
          <w:szCs w:val="28"/>
        </w:rPr>
        <w:t>- распределение и выплата собранного вознаграждения обладателям авторских и смежных прав;</w:t>
      </w:r>
    </w:p>
    <w:p>
      <w:pPr>
        <w:pStyle w:val="Normal"/>
        <w:widowControl w:val="false"/>
        <w:autoSpaceDE w:val="false"/>
        <w:spacing w:lineRule="auto" w:line="360"/>
        <w:ind w:firstLine="709"/>
        <w:jc w:val="both"/>
        <w:rPr>
          <w:color w:val="000000"/>
          <w:sz w:val="28"/>
          <w:szCs w:val="28"/>
        </w:rPr>
      </w:pPr>
      <w:r>
        <w:rPr>
          <w:color w:val="000000"/>
          <w:sz w:val="28"/>
          <w:szCs w:val="28"/>
        </w:rPr>
        <w:t>- совершение любых юридических действий по защите управляемых прав. Поскольку управляющие организации являются представителями субъектов авторских и смежных прав, они обязаны одновременно с выплатами вознаграждения представлять правообладателям отчеты со сведениями об использовании их прав. При этом управляющая организация вправе вычитать из собранного вознаграждения суммы на покрытие своих фактических расходов по сбору, распределению и выплате вознаграждения.</w:t>
      </w:r>
    </w:p>
    <w:p>
      <w:pPr>
        <w:pStyle w:val="Normal"/>
        <w:widowControl w:val="false"/>
        <w:autoSpaceDE w:val="false"/>
        <w:spacing w:lineRule="auto" w:line="360"/>
        <w:ind w:firstLine="709"/>
        <w:jc w:val="both"/>
        <w:rPr>
          <w:color w:val="000000"/>
          <w:sz w:val="28"/>
          <w:szCs w:val="28"/>
        </w:rPr>
      </w:pPr>
      <w:r>
        <w:rPr>
          <w:color w:val="000000"/>
          <w:sz w:val="28"/>
          <w:szCs w:val="28"/>
        </w:rPr>
        <w:t>Обладатели авторских и смежных прав добровольно на основе письменных договоров передают управляющим организациям полномочия на коллективное управление имущественными правами. На управление исключительными правами иностранных субъектов полномочия передаются по соответствующим договорам с иностранными управляющими организациями. Договоры на коллективное управление не являются авторскими, и на них не распространяются положения ст. 30-34 ЗоАП. По своей правовой природе они ближе к договорам доверительного управления имуществом (ст. 1012-1026 ГК), коммерческой концессии ("франчайзинга") (ст. 1027-1040 ГК), поручения (ст. 971-979 ГК) или агентскому договору представительского характера (ст. 1005-1011 ГК).</w:t>
      </w:r>
    </w:p>
    <w:p>
      <w:pPr>
        <w:pStyle w:val="Normal"/>
        <w:widowControl w:val="false"/>
        <w:autoSpaceDE w:val="false"/>
        <w:spacing w:lineRule="auto" w:line="360"/>
        <w:ind w:firstLine="709"/>
        <w:jc w:val="both"/>
        <w:rPr>
          <w:color w:val="000000"/>
          <w:sz w:val="28"/>
          <w:szCs w:val="28"/>
        </w:rPr>
      </w:pPr>
      <w:r>
        <w:rPr>
          <w:color w:val="000000"/>
          <w:sz w:val="28"/>
          <w:szCs w:val="28"/>
        </w:rPr>
        <w:t>Любой автор, его наследник или иной обладатель авторских и смежных прав может передать по договору осуществление своих имущественных прав управляющей организации, а организация обязана принять на себя осуществление этих прав, если управление ими относится к ее уставной деятельности. При этом организация не вправе осуществлять использование полученных для управления объектов авторских и смежных прав.</w:t>
      </w:r>
    </w:p>
    <w:p>
      <w:pPr>
        <w:pStyle w:val="Normal"/>
        <w:widowControl w:val="false"/>
        <w:autoSpaceDE w:val="false"/>
        <w:spacing w:lineRule="auto" w:line="360"/>
        <w:ind w:firstLine="709"/>
        <w:jc w:val="both"/>
        <w:rPr>
          <w:color w:val="000000"/>
          <w:sz w:val="28"/>
          <w:szCs w:val="28"/>
        </w:rPr>
      </w:pPr>
      <w:r>
        <w:rPr>
          <w:color w:val="000000"/>
          <w:sz w:val="28"/>
          <w:szCs w:val="28"/>
        </w:rPr>
        <w:t>На основе договорных полномочий управляющая организация предоставляет лицензии пользователям на соответствующие способы применения произведений и объектов смежных прав. Условия таких лицензий должны быть одинаковыми для всех пользователей одной категории, и организация не вправе отказать пользователю в выдаче лицензии без достаточных на то оснований. Вместе с тем правообладатели не могут напрямую улаживать свои споры с пользователями объектов их прав. Все их имущественные претензии к пользователям должны быть урегулированы организацией, предоставляющей такие лицензии.</w:t>
      </w:r>
    </w:p>
    <w:p>
      <w:pPr>
        <w:pStyle w:val="Normal"/>
        <w:widowControl w:val="false"/>
        <w:autoSpaceDE w:val="false"/>
        <w:spacing w:lineRule="auto" w:line="360"/>
        <w:ind w:firstLine="709"/>
        <w:jc w:val="both"/>
        <w:rPr>
          <w:color w:val="000000"/>
          <w:sz w:val="28"/>
          <w:szCs w:val="28"/>
        </w:rPr>
      </w:pPr>
      <w:r>
        <w:rPr>
          <w:color w:val="000000"/>
          <w:sz w:val="28"/>
          <w:szCs w:val="28"/>
        </w:rPr>
        <w:t>Исключительные патентные права на объекты промышленной собственности могут быть переданы полностью или частично. Правовой формой передачи исключительных прав является договор об уступке патента. Патентообладатель может уступить полученный патент любому физическому или юридическому лицу. Договор об уступке патента подлежит регистрации в Патентном ведомстве. Без регистрации договор считается недействительным (п. 6 ст. 10 Патентного закона). Патент уступается по договору на оставшийся срок его действия. Продолжительность срока зависит от времени заключения договора: чем позже заключается договор после выдачи патента, тем короче этот срок.</w:t>
      </w:r>
    </w:p>
    <w:p>
      <w:pPr>
        <w:pStyle w:val="Normal"/>
        <w:widowControl w:val="false"/>
        <w:autoSpaceDE w:val="false"/>
        <w:spacing w:lineRule="auto" w:line="360"/>
        <w:ind w:firstLine="709"/>
        <w:jc w:val="both"/>
        <w:rPr>
          <w:color w:val="000000"/>
          <w:sz w:val="28"/>
          <w:szCs w:val="28"/>
        </w:rPr>
      </w:pPr>
      <w:r>
        <w:rPr>
          <w:color w:val="000000"/>
          <w:sz w:val="28"/>
          <w:szCs w:val="28"/>
        </w:rPr>
        <w:t>Целью заключения договора об уступке патента может служить желание приобретателя иметь в своих руках как можно больше прав на использование определенных технических и иных достижений. Мощные промышленные, строительные и другие фирмы, скупая патенты на отдельные достижения, добиваются высокого качества и привлекательности выпускаемых ими товаров, строящихся объектов и надежности технологии их производства. С другой стороны, некоторые патентообладатели, например научно-исследовательские, конструкторские и тому подобные организации, не занимающиеся промышленным использованием результатов своих разработок, приобретают патенты с намерением их последующей выгодной уступки производственным структурам.</w:t>
      </w:r>
    </w:p>
    <w:p>
      <w:pPr>
        <w:pStyle w:val="Normal"/>
        <w:widowControl w:val="false"/>
        <w:autoSpaceDE w:val="false"/>
        <w:spacing w:lineRule="auto" w:line="360"/>
        <w:ind w:firstLine="709"/>
        <w:jc w:val="both"/>
        <w:rPr>
          <w:color w:val="000000"/>
          <w:sz w:val="28"/>
          <w:szCs w:val="28"/>
        </w:rPr>
      </w:pPr>
      <w:r>
        <w:rPr>
          <w:color w:val="000000"/>
          <w:sz w:val="28"/>
          <w:szCs w:val="28"/>
        </w:rPr>
        <w:t>Существенными условиями договора об уступке патента на объект промышленной собственности являются его предмет, т.е. передача патента как документа, удостоверяющего приоритет, авторство на объект и исключительное право на его использование, а также условие о вознаграждении патентообладателя за уступку патента. Поскольку по договору об уступке патента передается патент не как вещь, а как юридический документ, удостоверяющий совокупность исключительных прав патентообладателя, в договоре об уступке патента не описываются размеры патентной грамоты и плотность бумаги, на которой она изображена, а указываются фамилия имя и отчество или наименование патентообладателя, название объекта прав, номер патента и дата приоритета объекта.</w:t>
      </w:r>
    </w:p>
    <w:p>
      <w:pPr>
        <w:pStyle w:val="Normal"/>
        <w:widowControl w:val="false"/>
        <w:autoSpaceDE w:val="false"/>
        <w:spacing w:lineRule="auto" w:line="360"/>
        <w:ind w:firstLine="709"/>
        <w:jc w:val="both"/>
        <w:rPr>
          <w:color w:val="000000"/>
          <w:sz w:val="28"/>
          <w:szCs w:val="28"/>
        </w:rPr>
      </w:pPr>
      <w:r>
        <w:rPr>
          <w:color w:val="000000"/>
          <w:sz w:val="28"/>
          <w:szCs w:val="28"/>
        </w:rPr>
        <w:t>Если патентообладателем и (или) покупателем патента являются юридические лица, отмечаются имена (наименования) представляющих их лиц и документы, на основании которых выступают представители (устав, доверенность и т.п.). Так как целью договора служит передача всех исключительных прав, удостоверяемых патентом, в договоре должно быть четко выражено согласие патентообладателя уступить покупателю за вознаграждение патент и согласие покупателя приобрести данный патент на условиях договора.</w:t>
      </w:r>
    </w:p>
    <w:p>
      <w:pPr>
        <w:pStyle w:val="Normal"/>
        <w:widowControl w:val="false"/>
        <w:autoSpaceDE w:val="false"/>
        <w:spacing w:lineRule="auto" w:line="360"/>
        <w:ind w:firstLine="709"/>
        <w:jc w:val="both"/>
        <w:rPr>
          <w:color w:val="000000"/>
          <w:sz w:val="28"/>
          <w:szCs w:val="28"/>
        </w:rPr>
      </w:pPr>
      <w:r>
        <w:rPr>
          <w:color w:val="000000"/>
          <w:sz w:val="28"/>
          <w:szCs w:val="28"/>
        </w:rPr>
        <w:t>Целью регистрации договора об уступке патента является пресечение возможных злоупотреблений патентообладателя в форме многократной продажи одного и того же патента. Условие договора об определении размера и порядке выплаты вознаграждения за уступку патента не нуждается в такой регистрации и поэтому может быть предусмотрено сторонами в отдельном соглашении. Такой порядок позволяет сторонам соблюсти в случае необходимости допускаемую законом коммерческую тайну одного из существенных условий своей сделки.</w:t>
      </w:r>
    </w:p>
    <w:p>
      <w:pPr>
        <w:pStyle w:val="Normal"/>
        <w:widowControl w:val="false"/>
        <w:autoSpaceDE w:val="false"/>
        <w:spacing w:lineRule="auto" w:line="360"/>
        <w:ind w:firstLine="709"/>
        <w:jc w:val="both"/>
        <w:rPr>
          <w:color w:val="000000"/>
          <w:sz w:val="28"/>
          <w:szCs w:val="28"/>
        </w:rPr>
      </w:pPr>
      <w:r>
        <w:rPr>
          <w:color w:val="000000"/>
          <w:sz w:val="28"/>
          <w:szCs w:val="28"/>
        </w:rPr>
        <w:t>Вознаграждение за уступку патента может выплачиваться в форме либо единовременной твердой (паушальной) суммы, либо текущих платежей в виде части прибыли, получаемой покупателем от использования объекта патентных прав (роялти), либо сочетания паушальной суммы и роялти. Паушальная сумма обычно выплачивается в установленный срок после регистрации договора в Патентном ведомстве путем перевода вознаграждения на счет патентообладателя. Роялти уплачивается за каждый последующий (после первого года) год использования объекта промышленной собственности.</w:t>
      </w:r>
    </w:p>
    <w:p>
      <w:pPr>
        <w:pStyle w:val="Normal"/>
        <w:widowControl w:val="false"/>
        <w:autoSpaceDE w:val="false"/>
        <w:spacing w:lineRule="auto" w:line="360"/>
        <w:ind w:firstLine="709"/>
        <w:jc w:val="both"/>
        <w:rPr>
          <w:color w:val="000000"/>
          <w:sz w:val="28"/>
          <w:szCs w:val="28"/>
        </w:rPr>
      </w:pPr>
      <w:r>
        <w:rPr>
          <w:color w:val="000000"/>
          <w:sz w:val="28"/>
          <w:szCs w:val="28"/>
        </w:rPr>
        <w:t>За неперечисление паушального вознаграждения договором может быть установлена неустойка в виде определенного процента от его суммы. При длительной просрочке патентообладатель вправе потребовать расторжения договора и возмещения убытков в полном объеме, включая реальный ущерб и упущенную выгоду. В состав реального ущерба можно включить и все расходы, связанные с юридическим обслуживанием работ по подготовке проектов договоров об уступке патента и об определении размера и порядке выплаты вознаграждения за уступку патента.</w:t>
      </w:r>
    </w:p>
    <w:p>
      <w:pPr>
        <w:pStyle w:val="Normal"/>
        <w:widowControl w:val="false"/>
        <w:autoSpaceDE w:val="false"/>
        <w:spacing w:lineRule="auto" w:line="360"/>
        <w:ind w:firstLine="709"/>
        <w:jc w:val="both"/>
        <w:rPr>
          <w:color w:val="000000"/>
          <w:sz w:val="28"/>
          <w:szCs w:val="28"/>
        </w:rPr>
      </w:pPr>
      <w:r>
        <w:rPr>
          <w:color w:val="000000"/>
          <w:sz w:val="28"/>
          <w:szCs w:val="28"/>
        </w:rPr>
        <w:t>Если договором предусматривается уплата роялти, в договор по желанию патентообладателя может быть включена обязанность покупателя по поддержанию в силе уступленного патента. В целях стимулирования покупателя к активному использованию патента в договоре в этом случае целесообразно также предусмотреть ответственность покупателя по возмещению убытков патентообладателя, возникших вследствие как неперечисления роялти, так и неподдержания в силе уступленного патента.</w:t>
      </w:r>
    </w:p>
    <w:p>
      <w:pPr>
        <w:pStyle w:val="Normal"/>
        <w:widowControl w:val="false"/>
        <w:autoSpaceDE w:val="false"/>
        <w:spacing w:lineRule="auto" w:line="360"/>
        <w:ind w:firstLine="709"/>
        <w:jc w:val="both"/>
        <w:rPr>
          <w:color w:val="000000"/>
          <w:sz w:val="28"/>
          <w:szCs w:val="28"/>
        </w:rPr>
      </w:pPr>
      <w:r>
        <w:rPr>
          <w:color w:val="000000"/>
          <w:sz w:val="28"/>
          <w:szCs w:val="28"/>
        </w:rPr>
        <w:t>В отличие от договора об уступке патента, в рамках лицензионных договоров происходит частичная передача исключительных патентных прав на изобретения, полезные модели и промышленные образцы. Отдельные типы данных договоров делятся на виды и разновидности по содержанию объектов передаваемых прав. К примеру, в лицензиях на изобретения можно выделить лицензионные договоры на устройства, способы, вещества, штаммы и т.д.</w:t>
      </w:r>
    </w:p>
    <w:p>
      <w:pPr>
        <w:pStyle w:val="Normal"/>
        <w:widowControl w:val="false"/>
        <w:autoSpaceDE w:val="false"/>
        <w:spacing w:lineRule="auto" w:line="360"/>
        <w:ind w:firstLine="709"/>
        <w:jc w:val="both"/>
        <w:rPr>
          <w:color w:val="000000"/>
          <w:sz w:val="28"/>
          <w:szCs w:val="28"/>
        </w:rPr>
      </w:pPr>
      <w:r>
        <w:rPr>
          <w:color w:val="000000"/>
          <w:sz w:val="28"/>
          <w:szCs w:val="28"/>
        </w:rPr>
        <w:t>Важным критерием разделения договоров патентной лицензии на виды является объем передаваемых прав. По этому критерию различают лицензии исключительные и неисключительные. Существуют и другие основания классификации патентно-лицензионных договоров.</w:t>
      </w:r>
    </w:p>
    <w:p>
      <w:pPr>
        <w:pStyle w:val="Normal"/>
        <w:widowControl w:val="false"/>
        <w:autoSpaceDE w:val="false"/>
        <w:spacing w:lineRule="auto" w:line="360"/>
        <w:ind w:firstLine="709"/>
        <w:jc w:val="both"/>
        <w:rPr>
          <w:color w:val="000000"/>
          <w:sz w:val="28"/>
          <w:szCs w:val="28"/>
        </w:rPr>
      </w:pPr>
      <w:r>
        <w:rPr>
          <w:color w:val="000000"/>
          <w:sz w:val="28"/>
          <w:szCs w:val="28"/>
        </w:rPr>
        <w:t>Договор патентной лицензии - это соглашение о предоставлении лицензии. Под лицензией понимается передача обладателем исключительного права третьим лицам в установленном порядке и на определенных условиях принадлежащего ему права на использование охраняемого объекта (изобретения, полезной модели, промышленного образца). По лицензионному договору обладатель исключительного права (лицензиар) передает право на использование охраняемого объекта другому лицу (лицензиату), а последний принимает на себя обязанность вносить лицензиару обусловленные договором платежи и осуществлять другие действия, предусмотренные договором.</w:t>
      </w:r>
    </w:p>
    <w:p>
      <w:pPr>
        <w:pStyle w:val="Normal"/>
        <w:widowControl w:val="false"/>
        <w:autoSpaceDE w:val="false"/>
        <w:spacing w:lineRule="auto" w:line="360"/>
        <w:ind w:firstLine="709"/>
        <w:jc w:val="both"/>
        <w:rPr/>
      </w:pPr>
      <w:r>
        <w:rPr>
          <w:color w:val="000000"/>
          <w:sz w:val="28"/>
          <w:szCs w:val="28"/>
        </w:rPr>
        <w:t>Лицензионный договор имеет черты сходства с традиционными договорами купли-продажи и найма. Вместе с тем договор патентной лицензии как купля-продажа (на время) права использования охраняемого объекта отличается и от купли-продажи, и от аренды вещей. К правовой природе и предмету патентно-лицензионного договора применимы специфические характеристики, отмечавшиеся ранее в отношении всех договоров о передаче исключительных прав.</w:t>
      </w:r>
    </w:p>
    <w:p>
      <w:pPr>
        <w:pStyle w:val="Normal"/>
        <w:widowControl w:val="false"/>
        <w:autoSpaceDE w:val="false"/>
        <w:spacing w:lineRule="auto" w:line="360"/>
        <w:ind w:firstLine="709"/>
        <w:jc w:val="both"/>
        <w:rPr>
          <w:color w:val="000000"/>
          <w:sz w:val="28"/>
          <w:szCs w:val="28"/>
        </w:rPr>
      </w:pPr>
      <w:r>
        <w:rPr>
          <w:color w:val="000000"/>
          <w:sz w:val="28"/>
          <w:szCs w:val="28"/>
        </w:rPr>
        <w:t>В зависимости от наличия патентно-правовой охраны различаются, в частности, лицензии патентные и беспатентные (когда по заявке патент еще не выдан, но уже имеется решение о его выдаче). Наряду с возмездными существуют лицензии, передаваемые лицензиату бесплатно. По другим основаниям различают обязательные, открытые и принудительные лицензии. Наибольшее практическое значение имеют исключительные (в том числе полные) и неисключительные лицензии.</w:t>
      </w:r>
    </w:p>
    <w:p>
      <w:pPr>
        <w:pStyle w:val="Normal"/>
        <w:widowControl w:val="false"/>
        <w:autoSpaceDE w:val="false"/>
        <w:spacing w:lineRule="auto" w:line="360"/>
        <w:ind w:firstLine="709"/>
        <w:jc w:val="both"/>
        <w:rPr>
          <w:color w:val="000000"/>
          <w:sz w:val="28"/>
          <w:szCs w:val="28"/>
        </w:rPr>
      </w:pPr>
      <w:r>
        <w:rPr>
          <w:color w:val="000000"/>
          <w:sz w:val="28"/>
          <w:szCs w:val="28"/>
        </w:rPr>
        <w:t>Обязательная лицензия выдается в случае, если патентообладатель не может использовать объект вследствие того, что в нем используется охраняемое патентом изобретение другого лица. В таком случае патентообладатель вправе требовать от последнего предоставления лицензии на использование его изобретения на договорных условиях.</w:t>
      </w:r>
    </w:p>
    <w:p>
      <w:pPr>
        <w:pStyle w:val="Normal"/>
        <w:widowControl w:val="false"/>
        <w:autoSpaceDE w:val="false"/>
        <w:spacing w:lineRule="auto" w:line="360"/>
        <w:ind w:firstLine="709"/>
        <w:jc w:val="both"/>
        <w:rPr>
          <w:color w:val="000000"/>
          <w:sz w:val="28"/>
          <w:szCs w:val="28"/>
        </w:rPr>
      </w:pPr>
      <w:r>
        <w:rPr>
          <w:color w:val="000000"/>
          <w:sz w:val="28"/>
          <w:szCs w:val="28"/>
        </w:rPr>
        <w:t>Открытая лицензия - официально публикуемое Патентным ведомством безотзывное заявление патентообладателя о предоставлении любому лицу права на использование охраняемого объекта. При наличии такого заявления лицо, изъявившее желание использовать объект, заключает с патентообладателем не лицензионный договор (со всеми его реквизитами), а лишь договор о платежах. В целях поощрения патентообладателей к предоставлению открытых лицензий пошлина за поддержание в силе соответствующих патентов снижается на 50%.</w:t>
      </w:r>
    </w:p>
    <w:p>
      <w:pPr>
        <w:pStyle w:val="Normal"/>
        <w:widowControl w:val="false"/>
        <w:autoSpaceDE w:val="false"/>
        <w:spacing w:lineRule="auto" w:line="360"/>
        <w:ind w:firstLine="709"/>
        <w:jc w:val="both"/>
        <w:rPr>
          <w:color w:val="000000"/>
          <w:sz w:val="28"/>
          <w:szCs w:val="28"/>
        </w:rPr>
      </w:pPr>
      <w:r>
        <w:rPr>
          <w:color w:val="000000"/>
          <w:sz w:val="28"/>
          <w:szCs w:val="28"/>
        </w:rPr>
        <w:t>При неиспользовании или недостаточном использовании патентообладателем изобретения либо промышленного образца в стране в течение четырех лет, а полезной модели - в течение трех лет с даты публикации сведений о выдаче патента лицо, желающее и готовое использовать охраняемый объект, в случае отказа патентообладателя от заключения лицензионного договора может обратиться в Высшую патентную палату Российской Федерации с ходатайством о предоставлении ему принудительной лицензии с указанием пределов использования объекта, размера, сроков и порядка платежей. Принудительная лицензия предоставляется, если патентообладатель не докажет, что неиспользование или недостаточное использование объекта было обусловлено уважительными причинами.</w:t>
      </w:r>
    </w:p>
    <w:p>
      <w:pPr>
        <w:pStyle w:val="Normal"/>
        <w:widowControl w:val="false"/>
        <w:autoSpaceDE w:val="false"/>
        <w:spacing w:lineRule="auto" w:line="360"/>
        <w:ind w:firstLine="709"/>
        <w:jc w:val="both"/>
        <w:rPr>
          <w:color w:val="000000"/>
          <w:sz w:val="28"/>
          <w:szCs w:val="28"/>
        </w:rPr>
      </w:pPr>
      <w:r>
        <w:rPr>
          <w:color w:val="000000"/>
          <w:sz w:val="28"/>
          <w:szCs w:val="28"/>
        </w:rPr>
        <w:t>Исключительная лицензия - один из наиболее распространенных видов патентных лицензий. Предметом данной лицензии является исключительное право на использование изобретения, полезной модели или промышленного образца в пределах, оговоренных сторонами, с сохранением за лицензиаром права на использование объекта лишь в части, не передаваемой лицензиату. В этой части лицензиар вправе как сам использовать охраняемый объект, так и передавать право использования другим лицензиатам.</w:t>
      </w:r>
    </w:p>
    <w:p>
      <w:pPr>
        <w:pStyle w:val="Normal"/>
        <w:widowControl w:val="false"/>
        <w:autoSpaceDE w:val="false"/>
        <w:spacing w:lineRule="auto" w:line="360"/>
        <w:ind w:firstLine="709"/>
        <w:jc w:val="both"/>
        <w:rPr>
          <w:color w:val="000000"/>
          <w:sz w:val="28"/>
          <w:szCs w:val="28"/>
        </w:rPr>
      </w:pPr>
      <w:r>
        <w:rPr>
          <w:color w:val="000000"/>
          <w:sz w:val="28"/>
          <w:szCs w:val="28"/>
        </w:rPr>
        <w:t>Пределы (рамки, ограничения) исключительной лицензии касаются: срока, территории либо способа использования охраняемого объекта. Например, лицензиат может приобрести право использовать изобретение сроком на семь лет всеми способами только на территории Москвы.</w:t>
      </w:r>
    </w:p>
    <w:p>
      <w:pPr>
        <w:pStyle w:val="Normal"/>
        <w:widowControl w:val="false"/>
        <w:autoSpaceDE w:val="false"/>
        <w:spacing w:lineRule="auto" w:line="360"/>
        <w:ind w:firstLine="709"/>
        <w:jc w:val="both"/>
        <w:rPr>
          <w:color w:val="000000"/>
          <w:sz w:val="28"/>
          <w:szCs w:val="28"/>
        </w:rPr>
      </w:pPr>
      <w:r>
        <w:rPr>
          <w:color w:val="000000"/>
          <w:sz w:val="28"/>
          <w:szCs w:val="28"/>
        </w:rPr>
        <w:t>Однако лицензиат может получить исключительное право и на территории всей страны, но только на изготовление либо применение, ввоз, предложение к продаже, продажу или иное введение в коммерческий оборот продукта, содержащего запатентованное изобретение, а также на применение способа, охраняемого патентом. Возможна и любая другая комбинация указанных факторов (т.е. срока, территории и способов применения изобретения). В рамках исключительной лицензии могут устанавливаться также квоты на выпуск запатентованных изделий, предельные цены на произведенную по лицензии продукцию и другие условия, очерчивающие границы исключительных прав как лицензиата, так и лицензиара.</w:t>
      </w:r>
    </w:p>
    <w:p>
      <w:pPr>
        <w:pStyle w:val="Normal"/>
        <w:widowControl w:val="false"/>
        <w:autoSpaceDE w:val="false"/>
        <w:spacing w:lineRule="auto" w:line="360"/>
        <w:ind w:firstLine="709"/>
        <w:jc w:val="both"/>
        <w:rPr>
          <w:color w:val="000000"/>
          <w:sz w:val="28"/>
          <w:szCs w:val="28"/>
        </w:rPr>
      </w:pPr>
      <w:r>
        <w:rPr>
          <w:color w:val="000000"/>
          <w:sz w:val="28"/>
          <w:szCs w:val="28"/>
        </w:rPr>
        <w:t>Неисключительная лицензия отличается от исключительной тем, что она никак не связывает лицензиара. Он вправе как сам использовать охраняемый объект в пределах и способами, на которые он выдал неисключительную лицензию, так и предоставлять аналогичные лицензии любым третьим лицам. Поскольку подобная лицензия не создает лицензиату сильной конкурентной позиции в сфере, к которой относится объект промышленной собственности, ее цена обычно бывает значительно ниже цены исключительной лицензии.</w:t>
      </w:r>
    </w:p>
    <w:p>
      <w:pPr>
        <w:pStyle w:val="Normal"/>
        <w:widowControl w:val="false"/>
        <w:autoSpaceDE w:val="false"/>
        <w:spacing w:lineRule="auto" w:line="360"/>
        <w:ind w:firstLine="709"/>
        <w:jc w:val="both"/>
        <w:rPr>
          <w:color w:val="000000"/>
          <w:sz w:val="28"/>
          <w:szCs w:val="28"/>
        </w:rPr>
      </w:pPr>
      <w:r>
        <w:rPr>
          <w:color w:val="000000"/>
          <w:sz w:val="28"/>
          <w:szCs w:val="28"/>
        </w:rPr>
        <w:t>По договору полной лицензии лицензиат получает на определенный срок право монопольного использования охраняемого объекта. Этот договор от уступки патента фактически отличает лишь срок. По истечении обусловленного договором срока все права на объект вновь имеет сам патентообладатель.</w:t>
      </w:r>
    </w:p>
    <w:p>
      <w:pPr>
        <w:pStyle w:val="Normal"/>
        <w:widowControl w:val="false"/>
        <w:autoSpaceDE w:val="false"/>
        <w:spacing w:lineRule="auto" w:line="360"/>
        <w:ind w:firstLine="709"/>
        <w:jc w:val="both"/>
        <w:rPr>
          <w:color w:val="000000"/>
          <w:sz w:val="28"/>
          <w:szCs w:val="28"/>
        </w:rPr>
      </w:pPr>
      <w:r>
        <w:rPr>
          <w:color w:val="000000"/>
          <w:sz w:val="28"/>
          <w:szCs w:val="28"/>
        </w:rPr>
        <w:t>Сублицензии вправе выдавать лишь владельцы исключительных, в том числе полных, лицензий. В случае признания недействительной или истечения срока действия основной лицензии сублицензия также автоматически теряет силу.</w:t>
      </w:r>
    </w:p>
    <w:p>
      <w:pPr>
        <w:pStyle w:val="Normal"/>
        <w:widowControl w:val="false"/>
        <w:autoSpaceDE w:val="false"/>
        <w:spacing w:lineRule="auto" w:line="360"/>
        <w:ind w:firstLine="709"/>
        <w:jc w:val="both"/>
        <w:rPr>
          <w:color w:val="000000"/>
          <w:sz w:val="28"/>
          <w:szCs w:val="28"/>
        </w:rPr>
      </w:pPr>
      <w:r>
        <w:rPr>
          <w:color w:val="000000"/>
          <w:sz w:val="28"/>
          <w:szCs w:val="28"/>
        </w:rPr>
        <w:t>Лицензионный договор составляется в письменной форме. Это двусторонний, консенсуальный и, как правило, возмездный договор. Договор о выдаче лицензии, как и договор об уступке патента, действителен лишь при условии его регистрации в Патентном ведомстве.</w:t>
      </w:r>
    </w:p>
    <w:p>
      <w:pPr>
        <w:pStyle w:val="Normal"/>
        <w:widowControl w:val="false"/>
        <w:autoSpaceDE w:val="false"/>
        <w:spacing w:lineRule="auto" w:line="360"/>
        <w:ind w:firstLine="709"/>
        <w:jc w:val="both"/>
        <w:rPr>
          <w:color w:val="000000"/>
          <w:sz w:val="28"/>
          <w:szCs w:val="28"/>
        </w:rPr>
      </w:pPr>
      <w:r>
        <w:rPr>
          <w:color w:val="000000"/>
          <w:sz w:val="28"/>
          <w:szCs w:val="28"/>
        </w:rPr>
        <w:t>В лицензионном договоре основное право лицензиара - право на получение лицензионного вознаграждения, размер которого определяется в виде:</w:t>
      </w:r>
    </w:p>
    <w:p>
      <w:pPr>
        <w:pStyle w:val="Normal"/>
        <w:widowControl w:val="false"/>
        <w:autoSpaceDE w:val="false"/>
        <w:spacing w:lineRule="auto" w:line="360"/>
        <w:ind w:firstLine="709"/>
        <w:jc w:val="both"/>
        <w:rPr>
          <w:color w:val="000000"/>
          <w:sz w:val="28"/>
          <w:szCs w:val="28"/>
        </w:rPr>
      </w:pPr>
      <w:r>
        <w:rPr>
          <w:color w:val="000000"/>
          <w:sz w:val="28"/>
          <w:szCs w:val="28"/>
        </w:rPr>
        <w:t>- твердой (паушальной) суммы;</w:t>
      </w:r>
    </w:p>
    <w:p>
      <w:pPr>
        <w:pStyle w:val="Normal"/>
        <w:widowControl w:val="false"/>
        <w:autoSpaceDE w:val="false"/>
        <w:spacing w:lineRule="auto" w:line="360"/>
        <w:ind w:firstLine="709"/>
        <w:jc w:val="both"/>
        <w:rPr>
          <w:color w:val="000000"/>
          <w:sz w:val="28"/>
          <w:szCs w:val="28"/>
        </w:rPr>
      </w:pPr>
      <w:r>
        <w:rPr>
          <w:color w:val="000000"/>
          <w:sz w:val="28"/>
          <w:szCs w:val="28"/>
        </w:rPr>
        <w:t>- периодических процентных отчислений от прибыли лицензиата (роялти);</w:t>
      </w:r>
    </w:p>
    <w:p>
      <w:pPr>
        <w:pStyle w:val="Normal"/>
        <w:widowControl w:val="false"/>
        <w:autoSpaceDE w:val="false"/>
        <w:spacing w:lineRule="auto" w:line="360"/>
        <w:ind w:firstLine="709"/>
        <w:jc w:val="both"/>
        <w:rPr>
          <w:color w:val="000000"/>
          <w:sz w:val="28"/>
          <w:szCs w:val="28"/>
        </w:rPr>
      </w:pPr>
      <w:r>
        <w:rPr>
          <w:color w:val="000000"/>
          <w:sz w:val="28"/>
          <w:szCs w:val="28"/>
        </w:rPr>
        <w:t>- паушальной суммы и роялти.</w:t>
      </w:r>
    </w:p>
    <w:p>
      <w:pPr>
        <w:pStyle w:val="Normal"/>
        <w:widowControl w:val="false"/>
        <w:autoSpaceDE w:val="false"/>
        <w:spacing w:lineRule="auto" w:line="360"/>
        <w:ind w:firstLine="709"/>
        <w:jc w:val="both"/>
        <w:rPr>
          <w:color w:val="000000"/>
          <w:sz w:val="28"/>
          <w:szCs w:val="28"/>
        </w:rPr>
      </w:pPr>
      <w:r>
        <w:rPr>
          <w:color w:val="000000"/>
          <w:sz w:val="28"/>
          <w:szCs w:val="28"/>
        </w:rPr>
        <w:t>Лицензиар обязан обеспечить реальное осуществление передаваемых прав, для чего передать (за дополнительную плату) необходимую документацию, образцы изделий, оказать лицензиату техническую и другую помощь, командировать своих специалистов, поставить специальное оборудование, комплектующие узлы, детали и сырье. Передача технической документации оформляется двусторонним приемо-сдаточным актом.</w:t>
      </w:r>
    </w:p>
    <w:p>
      <w:pPr>
        <w:pStyle w:val="Normal"/>
        <w:widowControl w:val="false"/>
        <w:autoSpaceDE w:val="false"/>
        <w:spacing w:lineRule="auto" w:line="360"/>
        <w:ind w:firstLine="709"/>
        <w:jc w:val="both"/>
        <w:rPr>
          <w:color w:val="000000"/>
          <w:sz w:val="28"/>
          <w:szCs w:val="28"/>
        </w:rPr>
      </w:pPr>
      <w:r>
        <w:rPr>
          <w:color w:val="000000"/>
          <w:sz w:val="28"/>
          <w:szCs w:val="28"/>
        </w:rPr>
        <w:t>Поскольку предметом лицензионного договора является предоставление лицензиату только исключительного права использования объекта промышленной собственности, передача по договору технической документации, образцов изделий и опыта лицензиара, по существу, служит формой снабжения лицензиата конфиденциальной информацией, т.е. ноу-хау. Иными словами, лицензионный договор фактически на практике зачастую является смешанным договором, содержащим элементы различных договоров (п. 3 ст. 421 ГК) - договора патентной лицензии и договора о передаче ноу-хау. На практике такие договоры обычно именуют смешанными лицензиями.</w:t>
      </w:r>
    </w:p>
    <w:p>
      <w:pPr>
        <w:pStyle w:val="Normal"/>
        <w:widowControl w:val="false"/>
        <w:autoSpaceDE w:val="false"/>
        <w:spacing w:lineRule="auto" w:line="360"/>
        <w:ind w:firstLine="709"/>
        <w:jc w:val="both"/>
        <w:rPr>
          <w:color w:val="000000"/>
          <w:sz w:val="28"/>
          <w:szCs w:val="28"/>
        </w:rPr>
      </w:pPr>
      <w:r>
        <w:rPr>
          <w:color w:val="000000"/>
          <w:sz w:val="28"/>
          <w:szCs w:val="28"/>
        </w:rPr>
        <w:t>Лицензиар должен обеспечить сохранение в силе патента, на основе которого предоставлена лицензия (уплачивать пошлины, защищать патент в случае его оспаривания третьими лицами), и техническую осуществимость производства продукции по лицензии, а также возможность достижения показателей, предусмотренных договором, при условии полного соблюдения лицензиатом технических условий и инструкций лицензиара.</w:t>
      </w:r>
    </w:p>
    <w:p>
      <w:pPr>
        <w:pStyle w:val="Normal"/>
        <w:widowControl w:val="false"/>
        <w:autoSpaceDE w:val="false"/>
        <w:spacing w:lineRule="auto" w:line="360"/>
        <w:ind w:firstLine="709"/>
        <w:jc w:val="both"/>
        <w:rPr>
          <w:color w:val="000000"/>
          <w:sz w:val="28"/>
          <w:szCs w:val="28"/>
        </w:rPr>
      </w:pPr>
      <w:r>
        <w:rPr>
          <w:color w:val="000000"/>
          <w:sz w:val="28"/>
          <w:szCs w:val="28"/>
        </w:rPr>
        <w:t>Лицензиат вправе требовать исполнения лицензиаром его обязанностей и сам обязан выплачивать последнему обусловленное договором вознаграждение. Договором может быть предусмотрена обязанность лицензиата обеспечить банковские гарантии выплаты и гарантированные минимальные суммы вознаграждения на случай неиспользования объекта лицензии. Кроме того, лицензиат должен выпускать продукцию не ниже того качества, что у лицензиара, рекламировать объект лицензии, поскольку от этого зависит объем реализации патентованных изделий, а следовательно, и размер роялти, идущих лицензиару в качестве вознаграждения.</w:t>
      </w:r>
    </w:p>
    <w:p>
      <w:pPr>
        <w:pStyle w:val="Normal"/>
        <w:widowControl w:val="false"/>
        <w:autoSpaceDE w:val="false"/>
        <w:spacing w:lineRule="auto" w:line="360"/>
        <w:ind w:firstLine="709"/>
        <w:jc w:val="both"/>
        <w:rPr>
          <w:color w:val="000000"/>
          <w:sz w:val="28"/>
          <w:szCs w:val="28"/>
        </w:rPr>
      </w:pPr>
      <w:r>
        <w:rPr>
          <w:color w:val="000000"/>
          <w:sz w:val="28"/>
          <w:szCs w:val="28"/>
        </w:rPr>
        <w:t>В течение срока действия лицензионного договора стороны обязаны незамедлительно информировать друг друга о всех произведенных ими усовершенствованиях и улучшениях, касающихся патентов, продукции, выпускаемой по лицензии, и специальной продукции. Специальной признается продукция, дополнительно разработанная лицензиатом с использованием охраняемых патентами объектов. Обычно указанные усовершенствования и улучшения в первую очередь предлагаются сторонами друг другу на дополнительно согласованных ими условиях (возмездно или безвозмездно).</w:t>
      </w:r>
    </w:p>
    <w:p>
      <w:pPr>
        <w:pStyle w:val="Normal"/>
        <w:widowControl w:val="false"/>
        <w:autoSpaceDE w:val="false"/>
        <w:spacing w:lineRule="auto" w:line="360"/>
        <w:ind w:firstLine="709"/>
        <w:jc w:val="both"/>
        <w:rPr>
          <w:color w:val="000000"/>
          <w:sz w:val="28"/>
          <w:szCs w:val="28"/>
        </w:rPr>
      </w:pPr>
      <w:r>
        <w:rPr>
          <w:color w:val="000000"/>
          <w:sz w:val="28"/>
          <w:szCs w:val="28"/>
        </w:rPr>
        <w:t>Обеспечение конфиденциальности. Конфиденциальность - соблюдение лицензиаром и лицензиатом мер по предотвращению случайного или умышленного разглашения сведений, касающихся патентов, третьим лицам. Обычно стороны обязуются сохранять конфиденциальность технической документации и информации, относящихся к производству продукции по лицензии и специальной продукции, а также принимают все необходимые меры для предотвращения их разглашения. В случае нарушения данного обязательства стороны возмещают друг другу причиненные этим убытки.</w:t>
      </w:r>
    </w:p>
    <w:p>
      <w:pPr>
        <w:pStyle w:val="Normal"/>
        <w:widowControl w:val="false"/>
        <w:autoSpaceDE w:val="false"/>
        <w:spacing w:lineRule="auto" w:line="360"/>
        <w:ind w:firstLine="709"/>
        <w:jc w:val="both"/>
        <w:rPr>
          <w:color w:val="000000"/>
          <w:sz w:val="28"/>
          <w:szCs w:val="28"/>
        </w:rPr>
      </w:pPr>
      <w:r>
        <w:rPr>
          <w:color w:val="000000"/>
          <w:sz w:val="28"/>
          <w:szCs w:val="28"/>
        </w:rPr>
        <w:t>Товарный знак (кроме коллективного) может быть уступлен его владельцем по договору юридическому или физическому лицу (зарегистрированному в качестве предпринимателя) в отношении всех или части товаров, для которых он зарегистрирован. Уступка товарного знака не допускается, если она может явиться причиной введения в заблуждение потребителя относительно товара или его изготовителя.</w:t>
      </w:r>
    </w:p>
    <w:p>
      <w:pPr>
        <w:pStyle w:val="Normal"/>
        <w:widowControl w:val="false"/>
        <w:autoSpaceDE w:val="false"/>
        <w:spacing w:lineRule="auto" w:line="360"/>
        <w:ind w:firstLine="709"/>
        <w:jc w:val="both"/>
        <w:rPr>
          <w:color w:val="000000"/>
          <w:sz w:val="28"/>
          <w:szCs w:val="28"/>
        </w:rPr>
      </w:pPr>
      <w:r>
        <w:rPr>
          <w:color w:val="000000"/>
          <w:sz w:val="28"/>
          <w:szCs w:val="28"/>
        </w:rPr>
        <w:t>Право на использование товарного знака может быть предоставлено его владельцем (лицензиаром) другому лицу (лицензиату) также по лицензионному договору. Этот договор может содержать условие о том, что качество товаров лицензиата будет не ниже качества товаров лицензиара и что лицензиар будет осуществлять контроль за выполнением этого условия. Данная оговорка преследует цель защиты как деловой репутации лицензиара, так и его имущественных интересов и интересов потребителей, ориентирующихся при выборе товара на хорошо зарекомендовавший себя товарный знак.</w:t>
      </w:r>
    </w:p>
    <w:p>
      <w:pPr>
        <w:pStyle w:val="Normal"/>
        <w:widowControl w:val="false"/>
        <w:autoSpaceDE w:val="false"/>
        <w:spacing w:lineRule="auto" w:line="360"/>
        <w:ind w:firstLine="709"/>
        <w:jc w:val="both"/>
        <w:rPr>
          <w:color w:val="000000"/>
          <w:sz w:val="28"/>
          <w:szCs w:val="28"/>
        </w:rPr>
      </w:pPr>
      <w:r>
        <w:rPr>
          <w:color w:val="000000"/>
          <w:sz w:val="28"/>
          <w:szCs w:val="28"/>
        </w:rPr>
        <w:t>Договор об уступке товарного знака и лицензионный договор подлежат регистрации в Патентном ведомстве. Без этой регистрации они считаются недействительными.</w:t>
      </w:r>
    </w:p>
    <w:p>
      <w:pPr>
        <w:pStyle w:val="Normal"/>
        <w:widowControl w:val="false"/>
        <w:autoSpaceDE w:val="false"/>
        <w:spacing w:lineRule="auto" w:line="360"/>
        <w:ind w:firstLine="709"/>
        <w:jc w:val="both"/>
        <w:rPr>
          <w:color w:val="000000"/>
          <w:sz w:val="28"/>
          <w:szCs w:val="28"/>
        </w:rPr>
      </w:pPr>
      <w:r>
        <w:rPr>
          <w:color w:val="000000"/>
          <w:sz w:val="28"/>
          <w:szCs w:val="28"/>
        </w:rPr>
        <w:t>Право использования товарного знака, как и другие исключительные права, могут быть переданы также в рамках договора коммерческой концессии (договор франчайзинга) и договора продажи (аренды) предприятия.</w:t>
      </w:r>
    </w:p>
    <w:p>
      <w:pPr>
        <w:pStyle w:val="Normal"/>
        <w:widowControl w:val="false"/>
        <w:autoSpaceDE w:val="false"/>
        <w:spacing w:lineRule="auto" w:line="360"/>
        <w:ind w:firstLine="709"/>
        <w:jc w:val="both"/>
        <w:rPr>
          <w:color w:val="000000"/>
          <w:sz w:val="28"/>
          <w:szCs w:val="28"/>
        </w:rPr>
      </w:pPr>
      <w:r>
        <w:rPr>
          <w:color w:val="000000"/>
          <w:sz w:val="28"/>
          <w:szCs w:val="28"/>
        </w:rPr>
        <w:t>Передачу исключительных прав по договору продажи предприятия как имущественного комплекса предусматривает ст. 559 ГК. В силу п. 2 данной статьи права на фирменное наименование, товарный знак, знак обслуживания и другие средства индивидуализации продавца и его товаров, работ или услуг, а также принадлежащих ему на основании лицензий прав использования таких средств индивидуализации переходят к покупателю предприятия, если иное не предусмотрено договором. Хотя об этом не говорится в п. 2 ст. 559 ГК, передача исключительных прав на товарные знаки и объекты патентных прав подлежит регистрации в Патентном ведомстве. Передачу прав на обозначения, индивидуализирующие деятельность предприятия, и другие исключительные права по договору аренды предприятия предусматривает п. 1 ст. 656 ГК.</w:t>
      </w:r>
      <w:r>
        <w:br w:type="page"/>
      </w:r>
    </w:p>
    <w:p>
      <w:pPr>
        <w:pStyle w:val="Normal"/>
        <w:widowControl w:val="false"/>
        <w:spacing w:lineRule="auto" w:line="360"/>
        <w:ind w:firstLine="709"/>
        <w:jc w:val="both"/>
        <w:rPr>
          <w:b/>
          <w:b/>
          <w:bCs/>
          <w:color w:val="000000"/>
          <w:sz w:val="28"/>
          <w:szCs w:val="28"/>
        </w:rPr>
      </w:pPr>
      <w:r>
        <w:rPr>
          <w:b/>
          <w:bCs/>
          <w:color w:val="000000"/>
          <w:sz w:val="28"/>
          <w:szCs w:val="28"/>
        </w:rPr>
        <w:t>ЗАКЛЮЧЕНИЕ</w:t>
      </w:r>
    </w:p>
    <w:p>
      <w:pPr>
        <w:pStyle w:val="Normal"/>
        <w:widowControl w:val="fals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autoSpaceDE w:val="false"/>
        <w:spacing w:lineRule="auto" w:line="360"/>
        <w:ind w:firstLine="709"/>
        <w:jc w:val="both"/>
        <w:rPr>
          <w:color w:val="000000"/>
          <w:sz w:val="28"/>
          <w:szCs w:val="28"/>
        </w:rPr>
      </w:pPr>
      <w:r>
        <w:rPr>
          <w:color w:val="000000"/>
          <w:sz w:val="28"/>
          <w:szCs w:val="28"/>
        </w:rPr>
        <w:t>Принятие в Гражданском кодексе Российской Федерации специального раздела "Интеллектуальная собственность" обусловливает необходимость соответствующего анализа, уточняющего гражданско-правовые особенности права интеллектуальной промышленной собственности. Для этого определяется гражданско-правовое содержание интеллектуальной промышленной собственности в контексте исключительных имущественных прав и возможность применения вещных принципов гражданского права при введении объектов интеллектуальной промышленной собственности в гражданский оборот.</w:t>
      </w:r>
    </w:p>
    <w:p>
      <w:pPr>
        <w:pStyle w:val="Normal"/>
        <w:widowControl w:val="false"/>
        <w:autoSpaceDE w:val="false"/>
        <w:spacing w:lineRule="auto" w:line="360"/>
        <w:ind w:firstLine="709"/>
        <w:jc w:val="both"/>
        <w:rPr>
          <w:color w:val="000000"/>
          <w:sz w:val="28"/>
          <w:szCs w:val="28"/>
        </w:rPr>
      </w:pPr>
      <w:r>
        <w:rPr>
          <w:color w:val="000000"/>
          <w:sz w:val="28"/>
          <w:szCs w:val="28"/>
        </w:rPr>
        <w:t>Содержание исключительного имущественного права собственности определяет, что собственнику - правообладателю принадлежат права владения, пользования (использование), распоряжения объектом интеллектуальной промышленной собственности (п. 1 ст. 209 ГК РФ).</w:t>
      </w:r>
    </w:p>
    <w:p>
      <w:pPr>
        <w:pStyle w:val="Normal"/>
        <w:widowControl w:val="false"/>
        <w:autoSpaceDE w:val="false"/>
        <w:spacing w:lineRule="auto" w:line="360"/>
        <w:ind w:firstLine="709"/>
        <w:jc w:val="both"/>
        <w:rPr>
          <w:color w:val="000000"/>
          <w:sz w:val="28"/>
          <w:szCs w:val="28"/>
        </w:rPr>
      </w:pPr>
      <w:r>
        <w:rPr>
          <w:color w:val="000000"/>
          <w:sz w:val="28"/>
          <w:szCs w:val="28"/>
        </w:rPr>
        <w:t>Правомочия собственности - владение, пользование (использование), распоряжение, предполагают осуществление правового режима в отношении интеллектуальной промышленной собственности. Под правовым режимом понимается определенный порядок регулирования, выраженный в комплексе правовых средств, характеризующих сочетание взаимосвязанных между собой дозволений, запретов, позитивных обязываний, создающих особую направленность регулирования отношений права интеллектуальной промышленной собственности. Правовой режим интеллектуальной промышленной собственности в гражданско-правовой сфере устанавливает нормативные правила, позволяющие создавать и использовать изобретения, полезные модели, промышленные образцы, конкретизирует охрану исключительных имущественных и личных неимущественных прав по поводу интеллектуальной промышленной собственности.</w:t>
      </w:r>
    </w:p>
    <w:p>
      <w:pPr>
        <w:pStyle w:val="Normal"/>
        <w:widowControl w:val="false"/>
        <w:autoSpaceDE w:val="false"/>
        <w:spacing w:lineRule="auto" w:line="360"/>
        <w:ind w:firstLine="709"/>
        <w:jc w:val="both"/>
        <w:rPr>
          <w:color w:val="000000"/>
          <w:sz w:val="28"/>
          <w:szCs w:val="28"/>
        </w:rPr>
      </w:pPr>
      <w:r>
        <w:rPr>
          <w:color w:val="000000"/>
          <w:sz w:val="28"/>
          <w:szCs w:val="28"/>
        </w:rPr>
        <w:t>Владение - это право фактического, хозяйственного господства над объектом интеллектуальной промышленной собственности позволяющее юридически зафиксировать принадлежность объекта конкретному лицу в определенный момент времени. Правом владения наделяется лицо - патентообладатель, являющийся автором изобретения, полезной модели, промышленного образца или работодатель. Правопреемником указанных лиц может быть Российская Федерация, в соответствии со служебным заданием которой объект интеллектуальной промышленной собственности был создан (ст. ст. 7-9.1 "Патентный закон Российской Федерации").</w:t>
      </w:r>
    </w:p>
    <w:p>
      <w:pPr>
        <w:pStyle w:val="Normal"/>
        <w:widowControl w:val="false"/>
        <w:autoSpaceDE w:val="false"/>
        <w:spacing w:lineRule="auto" w:line="360"/>
        <w:ind w:firstLine="709"/>
        <w:jc w:val="both"/>
        <w:rPr>
          <w:color w:val="000000"/>
          <w:sz w:val="28"/>
          <w:szCs w:val="28"/>
        </w:rPr>
      </w:pPr>
      <w:r>
        <w:rPr>
          <w:color w:val="000000"/>
          <w:sz w:val="28"/>
          <w:szCs w:val="28"/>
        </w:rPr>
        <w:t>Пользование - это право применения или использование объекта интеллектуальной промышленной собственности с целью получения дохода.</w:t>
      </w:r>
    </w:p>
    <w:p>
      <w:pPr>
        <w:pStyle w:val="Normal"/>
        <w:widowControl w:val="false"/>
        <w:autoSpaceDE w:val="false"/>
        <w:spacing w:lineRule="auto" w:line="360"/>
        <w:ind w:firstLine="709"/>
        <w:jc w:val="both"/>
        <w:rPr>
          <w:color w:val="000000"/>
          <w:sz w:val="28"/>
          <w:szCs w:val="28"/>
        </w:rPr>
      </w:pPr>
      <w:r>
        <w:rPr>
          <w:color w:val="000000"/>
          <w:sz w:val="28"/>
          <w:szCs w:val="28"/>
        </w:rPr>
        <w:t>Право пользования в отношении интеллектуальной промышленной собственности можно признать синонимом права использования, поскольку в первом случае применение объекта интеллектуальной промышленной собственности следует понимать непосредственно для личного потребления, а во втором случае понимается непосредственное введение изобретения, полезной модели, промышленного образца в гражданский оборот. В обоих случаях применение, использование объекта интеллектуальной промышленной собственности направлено на получение материальной пользы (дохода) правоприменителя. Право пользования есть у лица, создавшего и применяющего незарегистрированный объект интеллектуальной промышленной собственности в своем интересе - правовой режим коммерческой тайны. Право использования принадлежит лицу, обладающему патентом, удостоверяющем исключительное имущественное право ввести в гражданский оборот изобретение, полезную модель, промышленный образец - правовой режим патентной защиты.</w:t>
      </w:r>
    </w:p>
    <w:p>
      <w:pPr>
        <w:pStyle w:val="Normal"/>
        <w:widowControl w:val="false"/>
        <w:autoSpaceDE w:val="false"/>
        <w:spacing w:lineRule="auto" w:line="360"/>
        <w:ind w:firstLine="709"/>
        <w:jc w:val="both"/>
        <w:rPr>
          <w:color w:val="000000"/>
          <w:sz w:val="28"/>
          <w:szCs w:val="28"/>
        </w:rPr>
      </w:pPr>
      <w:r>
        <w:rPr>
          <w:color w:val="000000"/>
          <w:sz w:val="28"/>
          <w:szCs w:val="28"/>
        </w:rPr>
        <w:t>Распоряжение - это право определять возможность дальнейшего перехода исключительных имущественных прав интеллектуальной промышленной собственности к другому лицу в пределах оставшегося срока охраны патента. Право распоряжения принадлежит лицу, обладающему патентом на изобретение, полезную модель, промышленный образец. Данное право не действует в отношении личных неимущественных (неотчуждаемых) и общих прав (не зависящих от воли правообладателя) интеллектуальной промышленной собственности.</w:t>
      </w:r>
    </w:p>
    <w:p>
      <w:pPr>
        <w:pStyle w:val="Normal"/>
        <w:widowControl w:val="false"/>
        <w:autoSpaceDE w:val="false"/>
        <w:spacing w:lineRule="auto" w:line="360"/>
        <w:ind w:firstLine="709"/>
        <w:jc w:val="both"/>
        <w:rPr>
          <w:color w:val="000000"/>
          <w:sz w:val="28"/>
          <w:szCs w:val="28"/>
        </w:rPr>
      </w:pPr>
      <w:r>
        <w:rPr>
          <w:color w:val="000000"/>
          <w:sz w:val="28"/>
          <w:szCs w:val="28"/>
        </w:rPr>
        <w:t>Исключительное имущественное право интеллектуальной промышленной собственности относится к группе вещных прав (ст. 128 ГК РФ) и, являясь разновидностью абсолютного права, определяет порядок, по которому их обладателю противостоит неограниченный круг субъектов, обязанных не нарушать его право на использование объекта интеллектуальной промышленной собственности с правом получения от этого соответствующей прибыли.</w:t>
      </w:r>
    </w:p>
    <w:p>
      <w:pPr>
        <w:pStyle w:val="Normal"/>
        <w:widowControl w:val="false"/>
        <w:autoSpaceDE w:val="false"/>
        <w:spacing w:lineRule="auto" w:line="360"/>
        <w:ind w:firstLine="709"/>
        <w:jc w:val="both"/>
        <w:rPr>
          <w:color w:val="000000"/>
          <w:sz w:val="28"/>
          <w:szCs w:val="28"/>
        </w:rPr>
      </w:pPr>
      <w:r>
        <w:rPr>
          <w:color w:val="000000"/>
          <w:sz w:val="28"/>
          <w:szCs w:val="28"/>
        </w:rPr>
        <w:t>Основанием приобретения прав собственности на объект интеллектуальной промышленной собственности традиционно признаются первоначальные и производные способы приобретения права собственности (ст. 218 ГК РФ).</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27:00Z</dcterms:created>
  <dc:creator>Александр</dc:creator>
  <dc:description/>
  <cp:keywords/>
  <dc:language>en-US</dc:language>
  <cp:lastModifiedBy>Mage</cp:lastModifiedBy>
  <dcterms:modified xsi:type="dcterms:W3CDTF">2011-10-09T01:27:00Z</dcterms:modified>
  <cp:revision>2</cp:revision>
  <dc:subject/>
  <dc:title>Авторские и лицензионные договоры</dc:title>
</cp:coreProperties>
</file>