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ИСЛА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чь на 24-е число лунного месяца рамадана 610 г (по принятому христианами летоисчислению) Мухаммад проводил в уединении на невысокой горе Хира не</w:t>
        <w:softHyphen/>
        <w:t>далеко от своего родного города Мекки. За плечами этого человека было уже сорок лет жизни, он был бога! и имел семью. Жизнь Мухаммада сложилась вполне благополучно, но что-то мучило его, казалось, что са</w:t>
        <w:softHyphen/>
        <w:t>мое главное в жизни — еще впереди. Он стал часто уединяться на своей любимой горе, проводя по не</w:t>
        <w:softHyphen/>
        <w:t>скольку дней и ночей в молитвах, размышлениях и со</w:t>
        <w:softHyphen/>
        <w:t>зерцании. И вот смутное волнующее ожидание оправ</w:t>
        <w:softHyphen/>
        <w:t>далось: внезапно перед ним возник в сиянии и блеске ангел, который держал в руках свиток, сверху донизу покрытый непонятными письменами. «Читай!» — власт</w:t>
        <w:softHyphen/>
        <w:t>но обратился ангел к Мухаммеду. Стало тяжело дышать, будто гора навалилась на грудь. «Я не умею читать!» — ответил Мухаммад. Но загадочный посланец был на</w:t>
        <w:softHyphen/>
        <w:t>стойчив и стал властно диктовать: «Во имя Аллаха, Гос</w:t>
        <w:softHyphen/>
        <w:t>пода твоего милостивого и милосердного.». Мухаммад покорно повторял слова ангела, он чувствовал, что все слышанное было будто бы написано в его сердце'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видение исчезло, Мухаммад бросился в город. Войдя к жене, он воскликнул: «Я поэт или сумасшед</w:t>
        <w:softHyphen/>
        <w:t>ший?..» 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еперь видения повторялись часто. Небесный голос в течение долгих лет сообщал Мухаммеду откровения, а тот стихами излагал их людям. Так родился Коран (чте</w:t>
        <w:softHyphen/>
        <w:t xml:space="preserve">ние вслух) — священная книга новой религии, которая называется </w:t>
      </w:r>
      <w:r>
        <w:rPr>
          <w:b/>
          <w:bCs/>
          <w:sz w:val="28"/>
        </w:rPr>
        <w:t xml:space="preserve">ислам </w:t>
      </w:r>
      <w:r>
        <w:rPr>
          <w:sz w:val="28"/>
        </w:rPr>
        <w:t>(с ар. покорность, это слово считает</w:t>
        <w:softHyphen/>
        <w:t xml:space="preserve">ся также производным от слова «салям» мир) или </w:t>
      </w:r>
      <w:r>
        <w:rPr>
          <w:b/>
          <w:bCs/>
          <w:sz w:val="28"/>
        </w:rPr>
        <w:t>му</w:t>
        <w:softHyphen/>
        <w:t xml:space="preserve">сульманство </w:t>
      </w:r>
      <w:r>
        <w:rPr>
          <w:sz w:val="28"/>
        </w:rPr>
        <w:t xml:space="preserve">(религия исповедующих ислам). Иногда эту религию называют </w:t>
      </w:r>
      <w:r>
        <w:rPr>
          <w:b/>
          <w:bCs/>
          <w:sz w:val="28"/>
        </w:rPr>
        <w:t xml:space="preserve">магометанством </w:t>
      </w:r>
      <w:r>
        <w:rPr>
          <w:sz w:val="28"/>
        </w:rPr>
        <w:t>(устаревшее назва</w:t>
        <w:softHyphen/>
        <w:t>ние от русского варианта произношения имени ее ос</w:t>
        <w:softHyphen/>
        <w:t>нователя — Магомет</w:t>
      </w:r>
      <w:r>
        <w:rPr>
          <w:sz w:val="28"/>
          <w:vertAlign w:val="superscript"/>
        </w:rPr>
        <w:t>1</w:t>
      </w:r>
      <w:r>
        <w:rPr>
          <w:sz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мире живет около миллиарда исповедующих ис</w:t>
        <w:softHyphen/>
        <w:t>лам. Общины этой религии есть более чем в ста стра</w:t>
        <w:softHyphen/>
        <w:t>нах мира, а в двадцати восьми ислам — государствен</w:t>
        <w:softHyphen/>
        <w:t xml:space="preserve">ная религия. Это такие страны, как Египет, Иран, Ирак, Афганистан, Саудовская Аравия, Объединенные Арабские Эмираты, Пакистан, Марокко и др. Ислам </w:t>
      </w:r>
      <w:r>
        <w:rPr>
          <w:b/>
          <w:bCs/>
          <w:sz w:val="28"/>
        </w:rPr>
        <w:t xml:space="preserve">имеет </w:t>
      </w:r>
      <w:r>
        <w:rPr>
          <w:sz w:val="28"/>
        </w:rPr>
        <w:t>немалое распрос</w:t>
        <w:softHyphen/>
        <w:t>транение в Европе на Балканском полуострове (Алба</w:t>
        <w:softHyphen/>
        <w:t xml:space="preserve">ния, некоторые республики бывшей Югославии). В последние годы исламский (мусульманский) фактор в мире значительно усилился. Часто, не без некоторой опаски, в Европе и Америке говорят об </w:t>
      </w:r>
      <w:r>
        <w:rPr>
          <w:b/>
          <w:bCs/>
          <w:sz w:val="28"/>
        </w:rPr>
        <w:t>исламском фун</w:t>
        <w:softHyphen/>
        <w:t xml:space="preserve">даментализме </w:t>
      </w:r>
      <w:r>
        <w:rPr>
          <w:sz w:val="28"/>
        </w:rPr>
        <w:t>(т.е. наиболее строгом и ортодоксальном исламе). Последние события в Чечне и на Северном Кавказе нередко также связывают с исламским факто</w:t>
        <w:softHyphen/>
        <w:t>ром, видя в них следствие религиозной розни. С такой точкой зрения трудно согласи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Дело в том, что религии мира не делятся на «пло</w:t>
        <w:softHyphen/>
        <w:t xml:space="preserve">хие» и «хорошие», на «агрессивные» и «мирные» и т.п. Можно утверждать, что ни одна традиционная религия не учит злу. </w:t>
      </w:r>
      <w:r>
        <w:rPr>
          <w:b/>
          <w:bCs/>
          <w:sz w:val="28"/>
        </w:rPr>
        <w:t>Зло в мире происходит не от религии, а от людей, которые отходят от идеалов этих религий, поль</w:t>
        <w:softHyphen/>
        <w:t>зуются ими для достижения своих земных целей.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 xml:space="preserve"> </w:t>
      </w:r>
      <w:r>
        <w:rPr>
          <w:sz w:val="28"/>
        </w:rPr>
        <w:t>Стол</w:t>
        <w:softHyphen/>
        <w:t>кновения между людьми порождаются политическими разногласиями, экономическими противоречиями, не</w:t>
        <w:softHyphen/>
        <w:t>достатками воспитания и др. Говорят, что ислам — во</w:t>
        <w:softHyphen/>
        <w:t>инственная религия, призывающая к войне с неверны</w:t>
        <w:softHyphen/>
        <w:t xml:space="preserve">ми — </w:t>
      </w:r>
      <w:r>
        <w:rPr>
          <w:b/>
          <w:bCs/>
          <w:sz w:val="28"/>
        </w:rPr>
        <w:t xml:space="preserve">газавату </w:t>
      </w:r>
      <w:r>
        <w:rPr>
          <w:sz w:val="28"/>
        </w:rPr>
        <w:t>(с ар. набеги). Но, вероятно, нет религии, которая не стремилась бы охватить своим влиянием весь мир, которая не делила бы людей на своих и чужих... Воинственные черты в учении ислама безусловно существуют, но они образовались истори</w:t>
        <w:softHyphen/>
        <w:t>чески и отнюдь не являются главной, ключевой его ха</w:t>
        <w:softHyphen/>
        <w:t>рактеристи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•</w:t>
      </w:r>
      <w:r>
        <w:rPr>
          <w:i/>
          <w:sz w:val="28"/>
          <w:u w:val="single"/>
        </w:rPr>
        <w:t>Ислам — это одна из великих мировых религий, сложнейший мир неповторимой (и подчас непонятной христианам-европейцам) культуры, философии, удиви</w:t>
        <w:softHyphen/>
        <w:t>тельного жизненного уклада и быта, своеобразного ми</w:t>
        <w:softHyphen/>
        <w:t>роощущен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Возникновение ислама. Пророк Мухамме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Ислам — самая молодая из мировых религий. Она возникла в </w:t>
      </w:r>
      <w:r>
        <w:rPr>
          <w:sz w:val="28"/>
          <w:lang w:val="en-US"/>
        </w:rPr>
        <w:t>VII</w:t>
      </w:r>
      <w:r>
        <w:rPr>
          <w:sz w:val="28"/>
        </w:rPr>
        <w:t xml:space="preserve"> в. н.э. на Аравийском полуостро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авия — зона пустынь, небольших цветущих оази</w:t>
        <w:softHyphen/>
        <w:t>сов, невысоких гор. Ее берега омываются морями, а узкие прибрежные полосы наиболее благоприятны для жизни. Издревле эта земля была населена различными семитскими племенами — предками арабов. Именно отсюда, как считает большинство ученых, вышли пле</w:t>
        <w:softHyphen/>
        <w:t>мена древних евреев, заселивших позже Палестину. Главное занятие местных жителей — ското</w:t>
        <w:softHyphen/>
        <w:t>водство (верблюды, лошади, овцы). Небольшие разроз</w:t>
        <w:softHyphen/>
        <w:t>ненные племена кочевали по огромному малонаселен</w:t>
        <w:softHyphen/>
        <w:t>ному пространству. Через Аравию проходили важные торговые пути древности. По их ходу возникали круп</w:t>
        <w:softHyphen/>
        <w:t>ные торгово-ремесленные города, одним из которых была Мекка (недалеко от побережья Красного моря в центре оазиса). Обратите внимание на близость Ара</w:t>
        <w:softHyphen/>
        <w:t>вийского полуострова к главным религиозно-культур</w:t>
        <w:softHyphen/>
        <w:t>ным центрам того времени, в частности к Палести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лигиозном отношении жители Аравии .были не</w:t>
        <w:softHyphen/>
        <w:t>однородны. На Севере полуострова большое влияние имело христианство в его монофизитской разновиднос</w:t>
        <w:softHyphen/>
        <w:t xml:space="preserve">ти . В Аравию переместились многие из тех, кто был не согласен с ортодоксальной христианской церковью в Византии. Южнее немалое распространение -имел иудаиз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i/>
          <w:sz w:val="28"/>
          <w:u w:val="single"/>
        </w:rPr>
        <w:t xml:space="preserve">Новая религия, которая возникла здесь • позже, тесно связана с иудаистскими и христианскими: традициями, она приняла от этих религий очень много элементов (этим объясняется, в частности, сходство в </w:t>
      </w:r>
      <w:r>
        <w:rPr>
          <w:i/>
          <w:sz w:val="28"/>
          <w:szCs w:val="26"/>
          <w:u w:val="single"/>
        </w:rPr>
        <w:t>именах пророков: Ибрахим — Авраам, Исхак — Исаак, Муса — Моисей, Иса — Иисус и др.)</w:t>
      </w:r>
      <w:r>
        <w:rPr>
          <w:sz w:val="28"/>
          <w:szCs w:val="26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Но самое главное, что было унаследовано мусульманами от иудеев и хрис</w:t>
        <w:softHyphen/>
        <w:t>тиан, — это традиция единобожия. Более того, мусуль</w:t>
        <w:softHyphen/>
        <w:t>мане даже обвиняли христиан за многобожие, ссылаясь на то, что Христос, по их учению, — Сын Божий, а Бог, с их точки зрения, един. Несмотря на это, преемствен</w:t>
        <w:softHyphen/>
        <w:t>ность и связь мусульманства с иудаизмом и христианст</w:t>
        <w:softHyphen/>
        <w:t>вом очевидна. Эта связь отражена в преданиях. Арабы считают, что они и евреи (как родственные семитские племена) ведут свое происхождение от одного и того же праотца — Авраама (у арабов Ибрахима), но от разных его сыновей: арабы — от Исмаила, а евреи — от Исаака. По преданию, мать Исмаила — наложница Агарь была изгнана из дома Авраама по настоянию его жены Сар</w:t>
        <w:softHyphen/>
        <w:t>ры</w:t>
      </w:r>
      <w:r>
        <w:rPr>
          <w:sz w:val="28"/>
          <w:vertAlign w:val="superscript"/>
        </w:rPr>
        <w:t>1</w:t>
      </w:r>
      <w:r>
        <w:rPr>
          <w:sz w:val="28"/>
        </w:rPr>
        <w:t>, после чего и попала в Аравию, где едва не умерла вместе с младенцем от жажды в пустыне. Исмаил, ле</w:t>
        <w:softHyphen/>
        <w:t>жавший на земле между двумя холмами (ныне священ</w:t>
        <w:softHyphen/>
        <w:t>ные холмы Сафа и Марва), ударил ножкой и породил священный источник Земзем. (Дело в том, что Сарра, бывшая уже в весьма почтенном возрасте, не могла родить Аврааму сына. Поэтому его первенец — Исмаил про</w:t>
        <w:softHyphen/>
        <w:t>исходил от наложницы. Но когда Бог принес Аврааму и Сарре извес</w:t>
        <w:softHyphen/>
        <w:t>тие о том, что у них родится сын, наложница Агарь была изгнана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тр и юг полуострова, где аравийские племена жили наиболее замкнутой жизнью, был языческим. Каждое племя имело свой культ, свои святыни, однако под влиянием учения о едином Боге здесь стали скла</w:t>
        <w:softHyphen/>
        <w:t>дываться общие для всех предков арабов религиозные представления. Единая религия была нужна для пре</w:t>
        <w:softHyphen/>
        <w:t>дотвращения племенных конфликтов,,для усиления контактов и связей между племенами. Ядром, вокруг которого стал складываться общий культ, являлось сильное племя вурейшитов, в землях которых лежала Мекка. Именно в этом городе находилась самая уважа</w:t>
        <w:softHyphen/>
        <w:t>емая святыня: в стену святилища, имеющего форму куба (куб по-арабски Кааба), был вмонтирован Черный камень, как предполагают — метеорит. Эта святыня в будущем стала одной из главных в исламе. Черный ка</w:t>
        <w:softHyphen/>
        <w:t>мень символизировал Бога-творца, Бога-покровителя — Аллаха (от ар. алилах — божество). Этот Бог не был в то время у арабов единственным — он стоял во главе большого пантеона племенных богов. Постепенно Мек</w:t>
        <w:softHyphen/>
        <w:t>ка становится религиозным центром всех арабов, здесь устраиваются большие культовые действа (семикратный обход и поклонение Черному камню, питье святой воды из источника Земзем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более поздней мусульманской традиции, храм Кааба — проекция Небесного Трона Аллаха на землю. Он был возведен еще первочеловеком Адамом, но погиб, во время всемирного потопа. Храм восстано</w:t>
        <w:softHyphen/>
        <w:t>вил повзрослевший Исмаил, вернувшийся в эти земли вместе с отцом Авраамом. Камень Каабы почернел от поцелуев грешников, но после Страшного суда вновь станет белым, каким и был ран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это обычно бывает, появление пророка новой веры встретили с недоверием и даже враждебно. Основа</w:t>
        <w:softHyphen/>
        <w:t>тель ислама родился около 570 г. до н.э. в Мекке и при</w:t>
        <w:softHyphen/>
        <w:t>надлежал к племени корейшитов. Его отец умер до ро</w:t>
        <w:softHyphen/>
        <w:t>ждения сына, мать была болезненна и также вскоре умерла. Мухаммад воспитывался дядей Абуталибом. Жил он бедно и был вынужден зарабатывать пастушеством и охраной торговых караванов. Но судьба улыбнулась ему. он познакомился с очень богатой вдовой купца Хадид-жей, после двух замужеств самостоятельно ведущей тор</w:t>
        <w:softHyphen/>
        <w:t>говое дело. Эта умная и предприимчивая женщина про</w:t>
        <w:softHyphen/>
        <w:t>сто наняла Мухаммада, а вскоре предложила ему жениться на ней. Отец Хадиджи очень возражал (невеста была старше жениха на 15 лет), но брак был заключен. Именно жена первой поверила в особую миссию Мухам</w:t>
        <w:softHyphen/>
        <w:t>мада после первого явления ангела и оказала ему мо</w:t>
        <w:softHyphen/>
        <w:t>ральную поддержку. Любовь и признательность мужа была столь велика, что он, вопреки традициям, до смер</w:t>
        <w:softHyphen/>
        <w:t>ти Хадиджи не брал себе других жен. Ее образ в исла</w:t>
        <w:softHyphen/>
        <w:t>ме — образ идеальной жены-мусульма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вы уже знаете, 40-летнему Махаммаду явился ангел Джибраил (Гавриил), который открыл ему удиви</w:t>
        <w:softHyphen/>
        <w:t>тельную способность говорить стихами от имени Алла</w:t>
        <w:softHyphen/>
        <w:t>ха. Из этих стихов постепенно за много лет и сложился Ко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орочества Мухаммада не вызывали восторга у его соплеменников и даже родственников. На него обру</w:t>
        <w:softHyphen/>
        <w:t>шились и личные беды: умер дядя-воспитатель, жена Хадиджа, таким образом, его больше ничего не держало ло среди соплеменников. Гонения на пророка и весь его род вынудили Мухаммеда совершить бегство (хидж</w:t>
        <w:softHyphen/>
        <w:t>ру букв, выселение) из Мекки в соседний город Меди</w:t>
        <w:softHyphen/>
        <w:t>ну (Ясриб). Мединцы поддержали Мухаммада потому, что в этом городе было больше приверженцев новой веры, а также, в известной степени, «в пику» городу-конкуренту — Мекке. Хиджра произошла в 622 г., ко</w:t>
        <w:softHyphen/>
        <w:t>торый стал в мусульманстве точкой отсчета новой эры. По мусульманскому календарю в году 354 дня, а счет времени ведется по лунному циклу (везде в исламском мире, кроме Ирана)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Незадолго до хиджры Мухаммад совершил таин</w:t>
        <w:softHyphen/>
        <w:t>ственное и волшебное путешествие на крылатом коне с человеческим лицом, побывав в Иерусалиме, Вифлееме и Хеброне. Пророк встречался там с Авраамом, Моисе</w:t>
        <w:softHyphen/>
        <w:t>ем и Иисусом Христом, что окончательно убедило его в богоизбранности. После совместной молитвы с проро</w:t>
        <w:softHyphen/>
        <w:t>ками (которой руководил Мухаммад) ему было предло</w:t>
        <w:softHyphen/>
        <w:t xml:space="preserve">жено три сосуда: с водой, молоком и вином. Мухаммад избрал молоко, что символизировало </w:t>
      </w:r>
      <w:r>
        <w:rPr>
          <w:b/>
          <w:bCs/>
          <w:sz w:val="28"/>
        </w:rPr>
        <w:t xml:space="preserve">верный путь, </w:t>
      </w:r>
      <w:r>
        <w:rPr>
          <w:sz w:val="28"/>
        </w:rPr>
        <w:t>ко</w:t>
        <w:softHyphen/>
        <w:t>торым пойдут его последователи. Вино с тех пор стало запретным для мусульман. По одному из преданий Му</w:t>
        <w:softHyphen/>
        <w:t>хаммад взошел на «семь небес» по спустившейся к нему лестнице и познакомился с устройством рая и ада. Все это сложное путешествие происходило как бы вне вре</w:t>
        <w:softHyphen/>
        <w:t>мени: из опрокинутого Мухаммадом перед отправлени</w:t>
        <w:softHyphen/>
        <w:t xml:space="preserve">ем кувшина до его возвращения не успело вытечь ни капли вод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обрав своих сторонников из Медины (число кото</w:t>
        <w:softHyphen/>
        <w:t>рых быстро выросло), пророк разбил войско Мекки, но впоследствии война приняла затяжной характер. Во время этой войны произошло очень важное событие — Мухаммад полностью разорвал отношения с иудеями. Поначалу он пытался привлечь их на свою сторону в войне с непокорной Меккой, но иудеи фактически от</w:t>
        <w:softHyphen/>
        <w:t>казали ему в поддержке, более того, племена, испо</w:t>
        <w:softHyphen/>
        <w:t>ведовавшие иудаизм, оказались в стане врагов Мухам</w:t>
        <w:softHyphen/>
        <w:t xml:space="preserve">мад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630 г. Мухаммад   возвращается  в Мекку победите</w:t>
        <w:softHyphen/>
        <w:t>лем. Город становится центром ислама, а мусульманст</w:t>
        <w:softHyphen/>
        <w:t>во — религией всех арабов. Как раз в это время и заро</w:t>
        <w:softHyphen/>
        <w:t>дилась идея войны мусульман со всеми неверными. Угроза «исламизации» дошла до самой Византии. Начи</w:t>
        <w:softHyphen/>
        <w:t>налась эра арабских завоеваний, принявших форму ре</w:t>
        <w:softHyphen/>
        <w:t>лигиозной войны — джихада (усилие), или газавата (так были названы походы Мухаммада против Мекки). О сущности джихада в Коране имеются неоднозначные высказывания. Джихад в древности действительно счи</w:t>
        <w:softHyphen/>
        <w:t>тался важным и священным долгом мусульман, однако трактовки его различны. В исламе существует точка зрения, что священная война становится обязанностью только тогда, когда на общину мусульман кто-либо на</w:t>
        <w:softHyphen/>
        <w:t>падает. В стане противника в любых случаях запрещено убивать женщин и несовершеннолетних, а взрослых мужчин положено обращать в военнопленных. Послед</w:t>
        <w:softHyphen/>
        <w:t>них можно убить или превратить в рабов (пленных, принявших ислам, убивать нельзя). Такая оборонитель</w:t>
        <w:softHyphen/>
        <w:t>ная доктрина джихада наиболее характерна для боль</w:t>
        <w:softHyphen/>
        <w:t>шинства идеологов ислама в наши дни. Существует и вообще иное иносказательное истолкование джихада как духовной борьбы человека с самим собой, собствен</w:t>
        <w:softHyphen/>
        <w:t>ным грех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е успев, очевидно, отдать последние указания о судьбе объединенной в результате религиозных войн Аравии и о своем наследнике, пророк Мухаммад умер в 632 г. Перед смертью он находился на вершине могущес</w:t>
        <w:softHyphen/>
        <w:t>тва, соединяя в себе единого вождя, правителя и духов</w:t>
        <w:softHyphen/>
        <w:t>ного лидера всех арабов.</w:t>
      </w:r>
      <w:r>
        <w:rPr>
          <w:sz w:val="28"/>
        </w:rPr>
        <w:t xml:space="preserve"> Мухаммад — бесспорно исто</w:t>
        <w:softHyphen/>
        <w:t>рическая личность и, независимо от того, верить в его богоизбранность или нет, нельзя не признать, что он входит в небольшой круг исторических деятелей, гло</w:t>
        <w:softHyphen/>
        <w:t>бальным образом вметавшихся в ход истории. Почти не возникает сомнений также и в том, что Коран — резуль</w:t>
        <w:softHyphen/>
        <w:t>тат своеобразного пророческого озарения и действитель</w:t>
        <w:softHyphen/>
        <w:t>но был написан как некое неосознанное твор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</w:t>
      </w:r>
      <w:r>
        <w:rPr>
          <w:rFonts w:cs="Arial" w:ascii="Arial" w:hAnsi="Arial"/>
          <w:b/>
          <w:bCs/>
          <w:sz w:val="28"/>
        </w:rPr>
        <w:t xml:space="preserve">Распространение ислама. Коран.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Ислам, </w:t>
      </w:r>
      <w:r>
        <w:rPr>
          <w:sz w:val="28"/>
        </w:rPr>
        <w:t xml:space="preserve">зародившись в качестве религии арабов, </w:t>
      </w:r>
      <w:r>
        <w:rPr>
          <w:b/>
          <w:bCs/>
          <w:sz w:val="28"/>
        </w:rPr>
        <w:t>быс</w:t>
        <w:softHyphen/>
        <w:t xml:space="preserve">тро превратился </w:t>
      </w:r>
      <w:r>
        <w:rPr>
          <w:sz w:val="28"/>
        </w:rPr>
        <w:t>в мировую религию. Произошло это главным образом с помощью джихада. Новая религия утверждалась силой и оружием. После смерти Мухамма-да в Аравии правили так называемые халифы (букв, за</w:t>
        <w:softHyphen/>
        <w:t>местители Мухаммада и самого Аллаха) — жестокие за-воеватели. Первым из них был Абу-Бакр, который укрепил свою власть в Аравии и сделал первые завоева</w:t>
        <w:softHyphen/>
        <w:t>ния за пределами халифата (государства, возглавляемого халифами). Но правил он всего два года (632—634). При нем началась работа по систематизации стихотворных изречений Мухаммада с целью сведения их в единую книгу (Коран). Еще более беспощадным завоевателем был второй халиф — Омар, устроивший погромы в за</w:t>
        <w:softHyphen/>
        <w:t>хваченных им центрах древней культуры — Александрии и Иерусалиме. Святые места христиан, а также развали</w:t>
        <w:softHyphen/>
        <w:t xml:space="preserve">ны разрушенной до того римлянами святыни древних евреев — Храма Соломона надолго оказались в руках мусульман (крестовые походы </w:t>
      </w:r>
      <w:r>
        <w:rPr>
          <w:sz w:val="28"/>
          <w:lang w:val="en-US"/>
        </w:rPr>
        <w:t>XI</w:t>
      </w:r>
      <w:r>
        <w:rPr>
          <w:sz w:val="28"/>
        </w:rPr>
        <w:t xml:space="preserve">— </w:t>
      </w:r>
      <w:r>
        <w:rPr>
          <w:sz w:val="28"/>
          <w:lang w:val="en-US"/>
        </w:rPr>
        <w:t>XIII</w:t>
      </w:r>
      <w:r>
        <w:rPr>
          <w:sz w:val="28"/>
        </w:rPr>
        <w:t xml:space="preserve"> вв. происходили, как вы помните, под лозунгом освобождения Святых мест из рук «неверных», т.е. мусульман в понимании христиан). Во владения халифата вошли Египет, Сирия, Ирак и другие территории. С тех пор подавляющее насе- | ление этих стран — арабы, носители ислама. В более |1 позднее время, пользуясь слабостью Византии и Персии, [ мусульмане распространили свое влияние на Среднюю Азию, часть Закавказья (Азербайджан, небольшую часть Грузии — Аджарию), позже — на отдельные народы Се</w:t>
        <w:softHyphen/>
        <w:t>верного Кавказа, на часть Индии (вытеснив из этой стра</w:t>
        <w:softHyphen/>
        <w:t>ны буддизм). Через завоевания турок ислам распростра</w:t>
        <w:softHyphen/>
        <w:t>нился на территории павшей в 1453 г. Византии и дошел до Европы (ислам приняли после турецкого завоевания отдельные славянские народы Балканского полуостро</w:t>
        <w:softHyphen/>
        <w:t>ва). Мирным путем ислам широко распространился в Индонезии, Малайзии, в меньшей степени на Филиппи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сле убийства собственным рабом в 644 г. Омара третьим халифом стал престарелый зять Мухаммада — Усман. При нем была завершена работа по составлению Корана и сделаны его 4 рукописных списка, главный из которых остался в Медине. Орфография, структура и правила чтения Корана еще долго дорабатыва</w:t>
        <w:softHyphen/>
        <w:t xml:space="preserve">лись. Окончательно они были канонизированы в каирском издании 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. Важно знать, что Коран является священной книгой только на арабском языке, а все переводы этой книги, в том числе и на русский язык, — лишь текст для информации о ее со</w:t>
        <w:softHyphen/>
        <w:t>держании</w:t>
      </w:r>
      <w:r>
        <w:rPr>
          <w:sz w:val="28"/>
          <w:vertAlign w:val="superscript"/>
        </w:rPr>
        <w:t>1</w:t>
      </w:r>
      <w:r>
        <w:rPr>
          <w:sz w:val="28"/>
        </w:rPr>
        <w:t>. Коран делится на так называемые суры (букв, наиважнейшее). Сур в Коране 114, есть длинные и совсем короткие. Суры расположены не по содержа</w:t>
        <w:softHyphen/>
        <w:t>нию, а по длине: вначале — самые длинные, в конце — короткие (от 286 до 3 стихов). За исключением корот</w:t>
        <w:softHyphen/>
        <w:t>кой первой суры они расположены в обратном поряд</w:t>
        <w:softHyphen/>
        <w:t>ке: ранние — в конце, поздние — вначале. Так как на</w:t>
        <w:softHyphen/>
        <w:t>писана эта книга стихийно, без определенного плана, то читать ее человеку непосвященному очень трудно. Изложение отрывочно, хаотично и многопланово. Не</w:t>
        <w:softHyphen/>
        <w:t>смотря на это, Коран признан не только религиозным, но и выдающимся философским и литературно-худо</w:t>
        <w:softHyphen/>
        <w:t>жественным памятником древности. Если вам когда-либо приходилось видеть мечеть (мусульманский храм), то вы, наверное, обратили внимание на то, что она свер</w:t>
        <w:softHyphen/>
        <w:t>ху донизу покрыта сложным орнаментом. Это не что иное, как арабский текст Корана. В исламе не принято изображать людей и животных, а храмы (мечети) укра</w:t>
        <w:softHyphen/>
        <w:t>шаются только орнаментом — каллиграфическим текс</w:t>
        <w:softHyphen/>
        <w:t>том. Не случайно некоторые ученые-религиоведы гово</w:t>
        <w:softHyphen/>
        <w:t>рят о том, что в центре ислама стоит слово, причем не просто слово, а слово, сказанное пророком Мухаммадом на арабском язы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черты мусульманского вероуч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гматика мусульманства довольно проста. В основе всего лежит вера в Аллаха — единого Бога. Каждая сура Корана начинается словами «Во имя Аллаха милостиво</w:t>
        <w:softHyphen/>
        <w:t>го, милосердного...». Аллах судит людей, он строг, ми</w:t>
        <w:softHyphen/>
        <w:t>лостив, но самое главное — всемогущ. Все происходит по воле Аллаха. Бог мусульман един, христианскую Тро</w:t>
        <w:softHyphen/>
        <w:t>ицу они трактуют как уступку многобож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ухаммад — пророк и посланник Аллаха. Библейс</w:t>
        <w:softHyphen/>
        <w:t>кие персонажи и пророки рассматриваются как его предшественники (Моисей, Иисус, Ной, Авраам, Адам), но все они — ниже Мухамма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сламе есть учение об ангелах (Джибраил — Гав</w:t>
        <w:softHyphen/>
        <w:t>риил, Мисаил — Михаил и др.). У каждого человека — два ангела, сопровождающие его по жизни. Ангелы сто</w:t>
        <w:softHyphen/>
        <w:t>рожат рай и ад. Наряду с ангелами существуют и демо</w:t>
        <w:softHyphen/>
        <w:t>ны (джинны и их разновидность шайтаны) — олицетво</w:t>
        <w:softHyphen/>
        <w:t>рение зла. Ангелы, джинны и люди созданы Аллах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рай и ад. Рай изображается в виде пре</w:t>
        <w:softHyphen/>
        <w:t>красного сада с реками из молока, вина и меда. Всем праведникам в раю достанутся очаровательные жены (гурии). Ад же представляет собой воронку, состоящую из кругов. Мучают грешников огнем. После смерти че</w:t>
        <w:softHyphen/>
        <w:t>ловек попадает в рай или ад в зависимости, от своих заслуг и деяний и, разумеется, веры в Аллаха. Но всем умершим еще предстоит Страшный суд! Согласно пред</w:t>
        <w:softHyphen/>
        <w:t>ставлениям мусульман, он будет происходить на Земле и все люди должны будут пройти над бездной по ост</w:t>
        <w:softHyphen/>
        <w:t>рию лезвия. Праведники спокойно преодолеют этот путь. Аллах вручит в руку каждого человека книгу, в которой будут описаны его деяния. Праведники полу</w:t>
        <w:softHyphen/>
        <w:t>чат ее в правую руку, а грешники — в лев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видно из этого короткого изложения, вероуче</w:t>
        <w:softHyphen/>
        <w:t>ние мусульман имеет много общего с христиан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можно объяснить едиными (хотя и далекими; кор</w:t>
        <w:softHyphen/>
        <w:t>нями двух мировых религий. Некоторые христианские богословы и религиоведы рассматривают ислам как ис</w:t>
        <w:softHyphen/>
        <w:t>каженный и огрубленный вариант христианства, при</w:t>
        <w:softHyphen/>
        <w:t>способленный к более примитивному общественному укладу. Мнение исламских богословов, естественно, абсолютно противоположно: с их точки зрения, христи</w:t>
        <w:softHyphen/>
        <w:t>анство есть «недозревший ислам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ый мусульманин имеет религиозные обязанности — предписания. Их пя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Исповедовать веру в Аллаха («Нет Бога, кроме Аллаха, и Мухаммед пророк его» — произносит каждый новообращенный в ислам после ритуального омовения). Вера должна быть искренней — любое лицемерие является непростительным грех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 течение дня необходимо совершать пятикратную молитву (шмаз). Все ритуалы (поклоны, чтения) строго регламентированы, и путать их ни в коем случае нельз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Мусульманин должен соблюдать пост (ураза), который длится целый месяц — рамадан. Первоначально он приходился на лето, но после реформы календаря стал приходиться на весну. В течение' рамадана отмечаются памятные даты — праздники. В пост нельзя есть и пить в течение всего светового дня (исключение дела</w:t>
        <w:softHyphen/>
        <w:t>ется для больных и стариков). В эти дни запрещены развлечения, а в мусульманских странах даже отмечает</w:t>
        <w:softHyphen/>
        <w:t>ся спад деловой активности. В пост нельзя вести воен</w:t>
        <w:softHyphen/>
        <w:t>ные 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Мусульманин обязан платить налоги и творить милостыню для спасения собственной души (в мечеть, нищему, калеке). Обязательная доля налога составляет 1/40 часть дохода, кроме этого он должен вносить и дополнительную часть доброво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Каждый мусульманин должен один раз в жизни совершить паломничество в Мекку (хадж) и исполнить там ряд священных обрядов, включая семикратный об</w:t>
        <w:softHyphen/>
        <w:t>ход Каабы, целование «черного камня», пробег между священными холмами, жертвоприношение овец и т.д. Совершивший все это получает зеленую чалму (зеле</w:t>
        <w:softHyphen/>
        <w:t>ный — цвет ислама) и титул хад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щенный день мусульман — пятница. Для об</w:t>
        <w:softHyphen/>
        <w:t>щественной молитвы они собираются в мече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ложение женщины в исламе подчиненное, сущес</w:t>
        <w:softHyphen/>
        <w:t>твует традиция многоженства. Согласно традиции, жен</w:t>
        <w:softHyphen/>
        <w:t>щина обязана скрывать свое лицо и очертания фигуры под паранджой. Женщина создана для обслуживания и услады мужчины. Европейцы с удивлением отмечают</w:t>
      </w:r>
      <w:r>
        <w:rPr>
          <w:sz w:val="28"/>
          <w:szCs w:val="26"/>
        </w:rPr>
        <w:t xml:space="preserve">, </w:t>
      </w:r>
      <w:r>
        <w:rPr>
          <w:sz w:val="28"/>
        </w:rPr>
        <w:t>как в исламских странах мужчина может идти налегке, а женщина, идущая рядом, несет тяжелый чемодан. Вместе с тем мужчина обязан заботиться о своих жен</w:t>
        <w:softHyphen/>
        <w:t>щинах — членах семьи, не проявлять к ним жестокос</w:t>
        <w:softHyphen/>
        <w:t>ти. Распространенное у нас понятие гарем (букв, запре</w:t>
        <w:softHyphen/>
        <w:t>тный) означает женскую часть дома, где живут мать, сестра, жена, дочь. Таким образом, гарем — это не обя</w:t>
        <w:softHyphen/>
        <w:t xml:space="preserve">зательно свидетельство многоженства. Вход в гарем для посторонних запрещен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роме еженедельного празднования пятницы му</w:t>
        <w:softHyphen/>
        <w:t>сульмане отмечают еще несколько праздников. 27-го числа месяца рамадана празднуется «Ночь предопреде</w:t>
        <w:softHyphen/>
        <w:t>лений». Именно в эту ночь было начато ниспослание Корана Мухаммеду. Все мусульмане проводят ее бод</w:t>
        <w:softHyphen/>
        <w:t>рствуя и, как правило, в мечети. Считается, что в эту ночь происходят чудеса. По окончании постного меся</w:t>
        <w:softHyphen/>
        <w:t xml:space="preserve">ца празднуется </w:t>
      </w:r>
      <w:r>
        <w:rPr>
          <w:b/>
          <w:bCs/>
          <w:sz w:val="28"/>
        </w:rPr>
        <w:t xml:space="preserve">ураза-байрам </w:t>
      </w:r>
      <w:r>
        <w:rPr>
          <w:sz w:val="28"/>
        </w:rPr>
        <w:t>— радостный праздник «разговения», длящийся 3—4 дня и сопровождающийся раздачей милостыни и походами на могилы пред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Через 70 дней после окончания поста отмечается самый главный праздник — </w:t>
      </w:r>
      <w:r>
        <w:rPr>
          <w:b/>
          <w:bCs/>
          <w:sz w:val="28"/>
        </w:rPr>
        <w:t xml:space="preserve">курбан-байрам — </w:t>
      </w:r>
      <w:r>
        <w:rPr>
          <w:sz w:val="28"/>
        </w:rPr>
        <w:t xml:space="preserve">праздник жертвоприношения животны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szCs w:val="28"/>
        </w:rPr>
        <w:t>Ислам в Росс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Мусульманская религия  стала  важным  фактором российской жизни начиная с </w:t>
      </w:r>
      <w:r>
        <w:rPr>
          <w:sz w:val="28"/>
          <w:lang w:val="en-US"/>
        </w:rPr>
        <w:t>XVI</w:t>
      </w:r>
      <w:r>
        <w:rPr>
          <w:sz w:val="28"/>
        </w:rPr>
        <w:t xml:space="preserve"> в., когда при Ива» Грозном были покорены и присоединены к России Казанское и Астраханское ханства, населенные татарами Эти государства можно в какой-то степени рассматривать как осколки Золотой Орды (современные татар живущие на Волге, являются плодом слияния монголе татарских завоевателей  и  волжских  булгар,  живпп здесь с глубокой древности). Монтоло-татарские завоеватели во времена походов на Русь были язычникам; ислам они приняли позже, в </w:t>
      </w:r>
      <w:r>
        <w:rPr>
          <w:sz w:val="28"/>
          <w:lang w:val="en-US"/>
        </w:rPr>
        <w:t>XVI</w:t>
      </w:r>
      <w:r>
        <w:rPr>
          <w:sz w:val="28"/>
        </w:rPr>
        <w:t xml:space="preserve"> в. В этом же веке России присоединились Большая Ногайская Орда, час Башкирии, Сибирское ханство — огромные территории среди населения, которых господствовал исл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между двумя русско-турецкими война] (при Екатерине </w:t>
      </w:r>
      <w:r>
        <w:rPr>
          <w:sz w:val="28"/>
          <w:lang w:val="en-US"/>
        </w:rPr>
        <w:t>II</w:t>
      </w:r>
      <w:r>
        <w:rPr>
          <w:sz w:val="28"/>
        </w:rPr>
        <w:t xml:space="preserve">) в состав России вошло мусульман кое Крымское ханство. В 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активно  процесс присоединения Закавказья, в результате которого под покровительство России перешла православная Грузия, часть монофизитской Армении и мусульманский Северный Азербай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1817—1864 гг. Россия вела длительную и кровопролитную Кавказскую войну за присоединение народа  Северного Кавказа, которые в большинстве своем были мусульманами (это, главным образом, многочислен народы Чечни и Дагестана). Движение горцев, сформировавшееся там под религиозными лозунгами, возглавил имам Шамиль, а его идейной основой стал </w:t>
      </w:r>
      <w:r>
        <w:rPr>
          <w:i/>
          <w:iCs/>
          <w:sz w:val="28"/>
        </w:rPr>
        <w:t xml:space="preserve">мюридизм </w:t>
      </w:r>
      <w:r>
        <w:rPr>
          <w:sz w:val="28"/>
        </w:rPr>
        <w:t>(воинственное   религиозно-мистическое   учение ислама). Мюриды-воины вели борьбу не на жизнь,  а на смерть, победа России далась очень дорогой ценой. Шамиль попал в плен и превратился в ссыльного жите</w:t>
        <w:softHyphen/>
        <w:t>ля г. Калуги. Под конец жизни правительство отпусти</w:t>
        <w:softHyphen/>
        <w:t>ло его в Святые места. Немного не доехав до Мекки, он умер. В 60-70-х тт. ХК в. активно шел процесс при</w:t>
        <w:softHyphen/>
        <w:t>соединения к России народов Средней Азии — носите</w:t>
        <w:softHyphen/>
        <w:t>лей исла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усульманство в России могло существовать сво</w:t>
        <w:softHyphen/>
        <w:t>бодно, но было лишь терпимой религией. Духовенство, как правило, проводило государственную политику, хотя под флагами ислама иногда вспыхивали восстания и антиправительственные движения. К 1917 г. в России было 7,5 тыс. мечетей, а после октября 1917 г. их число еще больше возросло (в связи с уравнением религий в правах). В 20—30-х гг. мусульманство пострадало от антирелигиозных кампаний, как и христианство. Мечети закрывались и уничтожались, а деятелей церкви отправ</w:t>
        <w:softHyphen/>
        <w:t>ляли в лагеря. Возрождение ислама произошло в годы Великой Отечественной войны. Как вы помните, эти трагические годы были одновременно и годами возро</w:t>
        <w:softHyphen/>
        <w:t>ждения православной церк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распада СССР возник целый ряд государств (Азербайджан, страны Средней Азии), где ислам сейчас занимает все более важное положение в общественной и государственной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оссии носителями ислама выступают главным образом татары. В целом в нашей стране ислам — вторая по количеству приверженцев религия после правос</w:t>
        <w:softHyphen/>
        <w:t>ла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Среди татар и других народов России, исповедую</w:t>
        <w:softHyphen/>
        <w:t>щих мусульманство, было и есть множество людей, прославивших себя в качестве деятелей науки, культу</w:t>
        <w:softHyphen/>
        <w:t xml:space="preserve">ры, искусства как в нашей стране, так и во всем мире.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40"/>
          <w:u w:val="single"/>
        </w:rPr>
      </w:pPr>
      <w:r>
        <w:rPr>
          <w:b/>
          <w:i/>
          <w:sz w:val="28"/>
          <w:szCs w:val="4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40"/>
          <w:u w:val="single"/>
        </w:rPr>
      </w:pPr>
      <w:r>
        <w:rPr>
          <w:i/>
          <w:sz w:val="28"/>
          <w:szCs w:val="4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40"/>
        </w:rPr>
      </w:pPr>
      <w:r>
        <w:rPr>
          <w:i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40"/>
        </w:rPr>
      </w:pPr>
      <w:r>
        <w:rPr>
          <w:i/>
          <w:sz w:val="28"/>
          <w:szCs w:val="4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Courier New" w:hAnsi="Courier New" w:cs="Courier New"/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Times New Roman;Times New Roman"/>
      <w:b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36:00Z</dcterms:created>
  <dc:creator>ИГОРЬ</dc:creator>
  <dc:description/>
  <cp:keywords/>
  <dc:language>en-US</dc:language>
  <cp:lastModifiedBy>Mage</cp:lastModifiedBy>
  <dcterms:modified xsi:type="dcterms:W3CDTF">2011-10-09T01:36:00Z</dcterms:modified>
  <cp:revision>2</cp:revision>
  <dc:subject/>
  <dc:title/>
</cp:coreProperties>
</file>