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color w:val="000000"/>
          <w:sz w:val="28"/>
          <w:szCs w:val="28"/>
        </w:rPr>
      </w:pPr>
      <w:r>
        <w:rPr>
          <w:b/>
          <w:color w:val="000000"/>
          <w:sz w:val="28"/>
          <w:szCs w:val="28"/>
        </w:rPr>
        <w:t>План</w:t>
      </w:r>
    </w:p>
    <w:p>
      <w:pPr>
        <w:pStyle w:val="Normal"/>
        <w:spacing w:lineRule="auto" w:line="360"/>
        <w:ind w:firstLine="709"/>
        <w:jc w:val="both"/>
        <w:rPr>
          <w:b/>
          <w:b/>
          <w:i/>
          <w:i/>
          <w:color w:val="000000"/>
          <w:sz w:val="28"/>
          <w:szCs w:val="28"/>
        </w:rPr>
      </w:pPr>
      <w:r>
        <w:rPr>
          <w:b/>
          <w:i/>
          <w:color w:val="000000"/>
          <w:sz w:val="28"/>
          <w:szCs w:val="28"/>
        </w:rPr>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Исторические условия зарождения ислама</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Проповедь Мухаммеда и его жизненный путь</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Современный ислам. Вероучения, раскол и секты ислама</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jc w:val="center"/>
        <w:rPr>
          <w:b/>
          <w:b/>
          <w:color w:val="000000"/>
          <w:sz w:val="28"/>
          <w:szCs w:val="28"/>
        </w:rPr>
      </w:pPr>
      <w:r>
        <w:rPr>
          <w:b/>
          <w:color w:val="000000"/>
          <w:sz w:val="28"/>
          <w:szCs w:val="28"/>
        </w:rPr>
        <w:t>1. Исторические условия зарождения исла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лам, наряду с буддизмом и христианством, является одной из наиболее распространенных религий, насчитывающих миллионы последователей в разных странах мира. Возникновение единобожий религии – ислама в арабском обществе было обусловлено рядом социально-экономических и политических причин. На Аравийском полуострове, населенном в основном кочующими скотоводческими племенами арабов-бедуинов, происходили в ту пору важные изменения. Над родоплеменными или патриархальными, общинными отношениями и связями при разложении старого уклада стали преобладать отношения, основанные на имущественном неравенстве. Особенно интенсивно этот процесс шел в городах. В ту пору через Западную Аравию (Хиджаз) проходил караванный путь, что привело к появлению таких крупных городов как Таиф, Медина и Мекка. В Мекке широко развернулась торговля и ремесло, и он превратился в крупный политический центр. Это был перегрузочный центр на караванном пути из Йемена в Сирию, поэтому здесь появились купцы, имеющие рабов, и бедняков.</w:t>
      </w:r>
    </w:p>
    <w:p>
      <w:pPr>
        <w:pStyle w:val="Normal"/>
        <w:spacing w:lineRule="auto" w:line="360"/>
        <w:ind w:firstLine="709"/>
        <w:jc w:val="both"/>
        <w:rPr/>
      </w:pPr>
      <w:r>
        <w:rPr>
          <w:color w:val="000000"/>
          <w:sz w:val="28"/>
          <w:szCs w:val="28"/>
        </w:rPr>
        <w:t>Однако распад многих основ древнего общества обострил все виды общественных противоречий, вел к разложению устоявшихся социальных связей, усилил конфликты между разными слоями общества, между племенами, между кочевниками и оседлыми. Все это нашло отражение в обостренном чувстве неустроенности, в фатализме, которые пронизывают, доисламскую арабскую поэзию. Это же стимулировало духовные искания аравийцев, разочаровавшихся во многих старых богах.</w:t>
      </w:r>
    </w:p>
    <w:p>
      <w:pPr>
        <w:pStyle w:val="Normal"/>
        <w:spacing w:lineRule="auto" w:line="360"/>
        <w:ind w:firstLine="709"/>
        <w:jc w:val="both"/>
        <w:rPr>
          <w:color w:val="000000"/>
          <w:sz w:val="28"/>
          <w:szCs w:val="28"/>
        </w:rPr>
      </w:pPr>
      <w:r>
        <w:rPr>
          <w:color w:val="000000"/>
          <w:sz w:val="28"/>
          <w:szCs w:val="28"/>
        </w:rPr>
        <w:t>В это время усиливается связь между племенами, возникают союзы племен. Идея объединения племен находила все большее число сторонников среди племенной знати и купечества.</w:t>
      </w:r>
    </w:p>
    <w:p>
      <w:pPr>
        <w:pStyle w:val="Normal"/>
        <w:spacing w:lineRule="auto" w:line="360"/>
        <w:ind w:firstLine="709"/>
        <w:jc w:val="both"/>
        <w:rPr>
          <w:color w:val="000000"/>
          <w:sz w:val="28"/>
          <w:szCs w:val="28"/>
        </w:rPr>
      </w:pPr>
      <w:r>
        <w:rPr>
          <w:color w:val="000000"/>
          <w:sz w:val="28"/>
          <w:szCs w:val="28"/>
        </w:rPr>
        <w:t>Различные части огромной по территории Аравии были объектами притязаний великих империй того времени – Византии и Ирана. Ирану удалось захватить Йемен и установить свой контроль над транзитной торговлей, перекрыть пути, ведущие из Йемена через Хиджаз в Сирию, Палестину и Иран. Караванный путь стал проходить только через Иран. Это, а также нападение соседних государств и племен, приводит к экономическому упадку и разорению многих арабских племен, увеличению числа неимущих, обострению внутри общества противоречий. Потребности времени делали необходимым политическое объединение разрозненных племен и создание арабской государственности. Эту задачу осуществила религиозно-политическое движение под знаменем ислама.</w:t>
      </w:r>
    </w:p>
    <w:p>
      <w:pPr>
        <w:pStyle w:val="Normal"/>
        <w:spacing w:lineRule="auto" w:line="360"/>
        <w:ind w:firstLine="709"/>
        <w:jc w:val="both"/>
        <w:rPr>
          <w:color w:val="000000"/>
          <w:sz w:val="28"/>
          <w:szCs w:val="28"/>
        </w:rPr>
      </w:pPr>
      <w:r>
        <w:rPr>
          <w:color w:val="000000"/>
          <w:sz w:val="28"/>
          <w:szCs w:val="28"/>
        </w:rPr>
        <w:t xml:space="preserve">Верхам общества, мекканским богачам, лишившимся значительных барышей от торговли, нужна была крепкая централизованная власть. Она дала бы возможность объединить разрозненные части страны, ее города и оазисы, обеспечить национальную независимость, восстановить прежние караванные пути, вести завоевательные войны. Но этому мешали старые племенные верования. </w:t>
      </w:r>
    </w:p>
    <w:p>
      <w:pPr>
        <w:pStyle w:val="Normal"/>
        <w:spacing w:lineRule="auto" w:line="360"/>
        <w:ind w:firstLine="709"/>
        <w:jc w:val="both"/>
        <w:rPr>
          <w:color w:val="000000"/>
          <w:sz w:val="28"/>
          <w:szCs w:val="28"/>
        </w:rPr>
      </w:pPr>
      <w:r>
        <w:rPr>
          <w:color w:val="000000"/>
          <w:sz w:val="28"/>
          <w:szCs w:val="28"/>
        </w:rPr>
        <w:t>В начале 7 века в Аравии люди поклонялись своим племенным территориальным богам, которых действительно было великое множество. Арабы признавали реальность и своих, и чужих богов. Жили на Аравийском полуострове и сторонники единобожия – иудеи и христиане. Однако преобладало язычество, одним из важнейших его центров была Мекка. В центральной части города стояло знаменитое святилище Кааба – прямоугольное здание, в один из углов которого вделан «черный камень» - оплавившийся метеорит, считавшимся «волшебным» посланием людям с небес. Вокруг Каабы были расставлены идолы большинства аравийских божеств. Это привлекло в Мекку паломников из разных районов Аравии, что весьма способствовало процветанию торговли.</w:t>
      </w:r>
    </w:p>
    <w:p>
      <w:pPr>
        <w:pStyle w:val="Normal"/>
        <w:spacing w:lineRule="auto" w:line="360"/>
        <w:ind w:firstLine="709"/>
        <w:jc w:val="both"/>
        <w:rPr>
          <w:color w:val="000000"/>
          <w:sz w:val="28"/>
          <w:szCs w:val="28"/>
        </w:rPr>
      </w:pPr>
      <w:r>
        <w:rPr>
          <w:color w:val="000000"/>
          <w:sz w:val="28"/>
          <w:szCs w:val="28"/>
        </w:rPr>
        <w:t>На фоне этих событий и возникает новая религия. Ислам – это стихийно возникшее религиозное учение. Появлению ислама предшествовало распространение учения ханифов или ханифизма – ранней формы арабского монотеизма – единобожия. Ханифы – так называли в Аравии благочестивых людей, исповедующих единобожие, отвергавших поклонение идолам и ведущим аскетический образ жизни, выступали в различных частях Аравии, но не принимали ни иудаизма, ни христианства. Они стали одними из предшественников ислама.</w:t>
      </w:r>
    </w:p>
    <w:p>
      <w:pPr>
        <w:pStyle w:val="Normal"/>
        <w:spacing w:lineRule="auto" w:line="360"/>
        <w:ind w:firstLine="709"/>
        <w:jc w:val="both"/>
        <w:rPr>
          <w:color w:val="000000"/>
          <w:sz w:val="28"/>
          <w:szCs w:val="28"/>
        </w:rPr>
      </w:pPr>
      <w:r>
        <w:rPr>
          <w:color w:val="000000"/>
          <w:sz w:val="28"/>
          <w:szCs w:val="28"/>
        </w:rPr>
        <w:t>Появление ислама стало событием мировой истории. Ислам оказался идеологическим выражением многих глубинных процессов, происходивших в обществе. Он сумел аккумулировать те процессы, которые происходили не только в Аравии, но и по всему Ближнему Востоку, и дал толчок их развитию, дал людям новые ценностные ориентиры, новые идеалы. Рождение ислама в Аравии было вызвано как общеисторическими причинами, так и реальным ходом духовной и социальной истории Аравийского полуострова.</w:t>
      </w:r>
    </w:p>
    <w:p>
      <w:pPr>
        <w:pStyle w:val="Normal"/>
        <w:spacing w:lineRule="auto" w:line="360"/>
        <w:ind w:firstLine="709"/>
        <w:jc w:val="both"/>
        <w:rPr>
          <w:color w:val="000000"/>
          <w:sz w:val="28"/>
          <w:szCs w:val="28"/>
        </w:rPr>
      </w:pPr>
      <w:r>
        <w:rPr>
          <w:color w:val="000000"/>
          <w:sz w:val="28"/>
          <w:szCs w:val="28"/>
        </w:rPr>
        <w:t>Потребность в идеологическом обосновании политических, экономических и социальных перемен, стремление к их развитию породили во всех частях Аравии сходные друг с другом явления: политические движения, стремившиеся объединить племена и города, противостоять внешним врагам. Во главе них становились люди, претендовавшие на прямую связь с божеством и обосновывавшие свою деятельность «божественным» вдохновением. Божество это представлялось им единым и единственным и называлось Рахман или Аллах. Оно «общалось» (прямо или через ангелов) со своими пророками в транс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 Проповедь Мухаммеда и его жизненный пу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атель ислама Мухаммед родился в 570 г. в Мекке, крупнейшем торговом и религиозном центре доисламской Аравии. Он принадлежал к племени курейш, но происходил из обедневшего рода хашим. Его отец Абдалла умер после рождения сына (а по некоторым сведениям до появления сына на свет). Мать Амина по обычаю мекканцев отдала Мухаммеда кормилице-бедуинке, у которой он рос до 5 лет. Мальчику не было и шести, когда скончалась мать, и сироту приютил сначала дед Абдалмутталиб, а после его смерти – дядя Абу Талиб. Хотя Абу Талиб занимался торговлей, однако он обладал скромным достатком и ему трудно было содержать большую семью: своих детей у него было четверо. Впоследствии, когда Абу Талиб разорился, и его младших детей взяли на воспитание родственники, Мухаммед взял к себе самого младшего – Али. Мухаммед рано приобщился к труду, пас овец мекканцев, участвовал в снаряжении торговых караванов. Примерно в 25 лет он нанялся организовывать и сопровождать торговые караваны в Сирию к Хадидже бинт Хувайлид, богатой вдове, которая происходила из курейшитского рола Абд аль-Узза. Вскоре Мухаммед и Хадиджа поженились. По мусульманской исторической традиции Хадиджа была старше Мухаммеда на 15 лет, однако сохранились свидетельство, согласно которым ей при заключении брака с Мухаммедом было 28 лет. У них родилось шестеро детей – 2 сына и 4 дочери, но к большому огорчению Мухаммеда сыновья скончались в младенческом возрасте. Хадиджа была не только любимой женой, но и настоящим другом Мухаммеда, она была его опорой во всех сложных обстоятельствах, поддерживала его материально и морально. Пока Хадиджа была жива, она оставалась единственной женой Мухаммеда. После вступления в брак Мухаммед занимался торговлей, но больших успехов на этом поприще не достиг.</w:t>
      </w:r>
    </w:p>
    <w:p>
      <w:pPr>
        <w:pStyle w:val="Normal"/>
        <w:spacing w:lineRule="auto" w:line="360"/>
        <w:ind w:firstLine="709"/>
        <w:jc w:val="both"/>
        <w:rPr/>
      </w:pPr>
      <w:r>
        <w:rPr>
          <w:color w:val="000000"/>
          <w:sz w:val="28"/>
          <w:szCs w:val="28"/>
        </w:rPr>
        <w:t>Язычество было его родной религией, но он был знаком с идеями иудаизма и христианства. Христиане и иудеи жили как в Мекке, так и в других районах Аравии, и не составляло большого труда получить хотя бы общее представление об основных догматах этих вероучений. Как показывает последующая жизнь и проповедь Мухаммеда, его основной заботой было не приспособление иудаизма и христианства к язычеству или растворение язычества в этих религиях. Он поставил перед собой цель изменить само язычество, исходя из его внутреннего содержания сначала путем выделения одного из богов языческого пантеона – Аллаха, возвышения его над всеми остальными, а затем путем замены их всех одним Аллахом.</w:t>
      </w:r>
    </w:p>
    <w:p>
      <w:pPr>
        <w:pStyle w:val="Normal"/>
        <w:spacing w:lineRule="auto" w:line="360"/>
        <w:ind w:firstLine="709"/>
        <w:jc w:val="both"/>
        <w:rPr/>
      </w:pPr>
      <w:r>
        <w:rPr>
          <w:color w:val="000000"/>
          <w:sz w:val="28"/>
          <w:szCs w:val="28"/>
        </w:rPr>
        <w:t>Трудно установить, когда Мухаммед сам уверовал в свою пророческую миссию. Мусульманские историки считают, что первым проявлением пророчества у Мухаммеда были сбывающиеся сновидения. По обычаям курейшитов, желавших проявить свое благочестие, он каждый год проводил месяц в уединении, в пещере на горе Хира вблизи Мекки, кормил приходивших к нему бедных. Когда заканчивалось уединение, он сначала ходил к Каабе, совершал ее обход не менее 7 раз и только после этого возвращался домой. В один из моментов уединения, согласно сведениям его биографов и сподвижников, среди которых тоже нет единодушия, к нему явился ангел Джибрил (архангел Гавриил), стал душить его и говорить: «Читай». Мухаммед отвечал: «Я не умею читать». Наконец он спросил: «Что читать?». Тогда ангел сказал: «Читай! Во имя Господа твоего, который сотворил – сотворил человека из сгустка. Читай! И Господь твой щедрейший, который научил каламом, научил человека тому, чего он не знал».\/ После того как Мухаммед прочитал это, он проснулся. Ангел ушел, а слова были словно запечатлены в сердце. Когда Мухаммед вышел из пещеры и дошел до середины горы, он услышал голос с неба: «О, Мухаммед, ты посланник Аллаха, а я Джибрил!», и куда бы он не поворачивался, он видел ангела. По возвращению домой он рассказал о своем видении встревоженной Хадидже. Она ему ответила: «Радуйся, о сын моего дяди, и будь твердым! Клянусь тем, в чьей руке душа Хадиджы, я надеюсь, что ты будешь пророкам этой общины». Таким образом, Хадиджа первая поверила ему и стала укреплять его веру в истинность ниспосланной ему пророческой миссии.</w:t>
      </w:r>
    </w:p>
    <w:p>
      <w:pPr>
        <w:pStyle w:val="Normal"/>
        <w:spacing w:lineRule="auto" w:line="360"/>
        <w:ind w:firstLine="709"/>
        <w:jc w:val="both"/>
        <w:rPr/>
      </w:pPr>
      <w:r>
        <w:rPr>
          <w:color w:val="000000"/>
          <w:sz w:val="28"/>
          <w:szCs w:val="28"/>
        </w:rPr>
        <w:t>Начало открытой проповеди относят к 610 г. В мусульманской исторической традиции сохранялся рассказ о том, как несколько знатных курейшитов пригласили Мухаммеда и предложили ему стать вождем всех аравийских племен, если ему нужна власть, и посулили ему богатство, если он жаждет его. После отказа Мухаммеда возмущенные курейшиты потребовали зримых доказательств его пророческой миссии. Они пожелали, чтобы он покрыл Аравию тучными пастбищами, провел по ней реки, подобные водам Сирии и Ирака. Однако Мухаммед ответил, что чудеса только во власти Аллаха, а он только его посланник. Обращение Мухаммеда к библейским сюжетам в ранний период его пророческой деятельности скорее вызвано его стремлением подтвердить свою посланническую миссию, опираясь на авторитет Священного Писания и предшествующих его пророков, о которых мекканские и аравийские племена слышали и знали. Это обращение было оправдано: Мухаммеду не на кого было опереться, ни чей религиозный авторитет в окружающим мире не представлялся более надежным. В последующие века ни один из благочестивых мусульман не упрекнул его в излишнем уважении к «неверным». Коран, включавший библейские сюжеты, был воспринят в полном объеме всеми правоверными как священная книга мусульман.</w:t>
      </w:r>
    </w:p>
    <w:p>
      <w:pPr>
        <w:pStyle w:val="Normal"/>
        <w:spacing w:lineRule="auto" w:line="360"/>
        <w:ind w:firstLine="709"/>
        <w:jc w:val="both"/>
        <w:rPr/>
      </w:pPr>
      <w:r>
        <w:rPr>
          <w:color w:val="000000"/>
          <w:sz w:val="28"/>
          <w:szCs w:val="28"/>
        </w:rPr>
        <w:t>После начала открытой проповеди среди курейшитов, хотя число мусульман удвоилось, все же большинство сородичей Мухаммеда не присоединялось к нему. Соблюдая до определенного момента лояльность, курейшиты затем стали противодействовать Мухаммеду и даже проявлять враждебность к нему и его приверженцам, когда он стал развенчивать их богов и утверждать, что их предки горят в геенне огненной за неверие. Мусульманам пришлось прекратить открытые моления и собираться небольшими группами в окрестностях Мекки, в пещерах и в ущельях. Однако их не оставили в покое, нападали на них, и, как утверждается в жизнеописании Мухаммеда, во время одной из стычек пролилась кровь: «…и это была первая кровь, пролитая при исламе». Знатные курейшиты обратились к дяде Мухаммеда Абу Талибу с просьбой, чтобы он разрешил им самим разобраться с Мухаммедом. Однако Абу Талиб на это не согласился. Хотя сам он и не принял учения своего племянника, вместе с тем он обещал Мухаммеду свое покровительство. По словам Ибн Исхака, автора жизнеописания Мухаммеда, «отношения расстроились, запахло войной, люди раскололись на враждебные партии, и одни из них открыто выказывали вражду к другим». В создавшихся условиях Мухаммед был вынужден посоветовать своим приверженцам, выехать в Эфиопию и там переждать лихолетье. В Эфиопию отправились свыше 100 мусульман примерно в конце 615 г. Эта мера еще более накалила атмосферу, и, может быть, именно потому, что в Мекке осталось незначительное число мусульман, курейшиты решили нанести им решительный удар. Они объявили всему роду Мухаммеда – хашимитам бойкот, сговорились с остальными родами и подписали обязательство прекратить всякие отношения с представителями этого рода. К хашимитам добровольно присоединились люди из других родов, все они оставили свои дома и переселились в другой район города, поближе к дому Абу Талиба. Положение заблокированных было крайне тяжелом, но ни один из них не отрекся от новой веры. По прошествии 2 – 3 лет представители разных мекканских родов, которые обладали немалым влиянием в городе, предложили себя в качестве гарантов неприкосновенности мусульман и взяли на себя покровительство над ними. Бойкот был окончен, люди вернулись в свои дома.</w:t>
      </w:r>
    </w:p>
    <w:p>
      <w:pPr>
        <w:pStyle w:val="Normal"/>
        <w:spacing w:lineRule="auto" w:line="360"/>
        <w:ind w:firstLine="709"/>
        <w:jc w:val="both"/>
        <w:rPr>
          <w:color w:val="000000"/>
          <w:sz w:val="28"/>
          <w:szCs w:val="28"/>
        </w:rPr>
      </w:pPr>
      <w:r>
        <w:rPr>
          <w:color w:val="000000"/>
          <w:sz w:val="28"/>
          <w:szCs w:val="28"/>
        </w:rPr>
        <w:t>Но положение Мухаммеда осложнилось тем, что в 619 г. умерли сначала Абу Талиб, затем Хадиджа, два человека, которые представляли его главную опору. С тех пор Мухаммед стал искать союзников вне Мекке. Он попытался найти поддержку в соседнем Таифе, однако таифцы ответили ему насмешками и даже забросали камнями.</w:t>
      </w:r>
    </w:p>
    <w:p>
      <w:pPr>
        <w:pStyle w:val="Normal"/>
        <w:spacing w:lineRule="auto" w:line="360"/>
        <w:ind w:firstLine="709"/>
        <w:jc w:val="both"/>
        <w:rPr/>
      </w:pPr>
      <w:r>
        <w:rPr>
          <w:color w:val="000000"/>
          <w:sz w:val="28"/>
          <w:szCs w:val="28"/>
        </w:rPr>
        <w:t xml:space="preserve"> </w:t>
      </w:r>
      <w:r>
        <w:rPr>
          <w:color w:val="000000"/>
          <w:sz w:val="28"/>
          <w:szCs w:val="28"/>
        </w:rPr>
        <w:t>Затем он обратился к паломникам из Ясриба – земледельческого города-оазиса, где происходила ожесточенная борьба между племенами аус и хазрадж за главенство. Ясрибские паломники не сразу откликнулись на зов Мухаммеда, его учение и проповедь они обдумывали почти в течение трех лет, но постепенно, с каждым паломничеством число приверженцев Мухаммеда из Ясриба стало увеличиваться. Наконец, в 622 г. была достигнута договоренность с делегацией ясрибцев о переезде Мухаммеда и его сподвижников в их город. Мухаммед и его последователи переселились в Ясриб 24 сентября 622 г. Таким образом, состоялась хиджра \/, которая установила новые отношения между переселившимися – мухаджирами и принявшими их ясрибскими мусульманами. Ясрибские мусульмане выступили не в роли покровителей, а в роли помощников – ансаров. Первоначально Мухаммед был принят в Ясрибе, который стал называться Мадинат ан-наби («город Пророка»), или просто аль-Мадина (Медина), как верховный арбитр в разрешении различных спорных проблем. Однако постепенно его авторитет и как пророка, и как политического деятеля повышался, хотя и в Ясрибе не обходилось без критических оценок его слов и действий. Вершиной его дипломатических поисков было заключение договора между мухаджирами, племенами аус и хазрадж и иудеями Ясриба – «Мединской конституции» (дустур Мадина). Согласно этому договору, мусульмане-курейшиты и жители Ясриба, которые присоединяются к ним, и сражаются вместе сними за веру, представляют одну общину (умму), отдельную от других людей.</w:t>
      </w:r>
    </w:p>
    <w:p>
      <w:pPr>
        <w:pStyle w:val="Normal"/>
        <w:spacing w:lineRule="auto" w:line="360"/>
        <w:ind w:firstLine="709"/>
        <w:jc w:val="both"/>
        <w:rPr/>
      </w:pPr>
      <w:r>
        <w:rPr>
          <w:color w:val="000000"/>
          <w:sz w:val="28"/>
          <w:szCs w:val="28"/>
        </w:rPr>
        <w:t>Вслед за этим договором были заключены соглашения с иудеями Ясриба и с их союзниками. Иудеи признавались одной общиной с верующими, но «у иудеев своя религия, у мусульман своя». Иудеям вменялось в обязанность не помогать врагам мусульман и не воевать без разрешения Мухаммеда. Значение этих договоров трудно переоценить. В первом договоре зафиксирована самоидентификация мусульман и отделение их от других людей, признание себя отличными от остальных.</w:t>
      </w:r>
    </w:p>
    <w:p>
      <w:pPr>
        <w:pStyle w:val="Normal"/>
        <w:spacing w:lineRule="auto" w:line="360"/>
        <w:ind w:firstLine="709"/>
        <w:jc w:val="both"/>
        <w:rPr>
          <w:color w:val="000000"/>
          <w:sz w:val="28"/>
          <w:szCs w:val="28"/>
        </w:rPr>
      </w:pPr>
      <w:r>
        <w:rPr>
          <w:color w:val="000000"/>
          <w:sz w:val="28"/>
          <w:szCs w:val="28"/>
        </w:rPr>
        <w:t>Укрепившись в Ясрибе, Мухаммед стал задумываться об открытой борьбе против Мекки.</w:t>
      </w:r>
    </w:p>
    <w:p>
      <w:pPr>
        <w:pStyle w:val="Normal"/>
        <w:spacing w:lineRule="auto" w:line="360"/>
        <w:ind w:firstLine="709"/>
        <w:jc w:val="both"/>
        <w:rPr>
          <w:color w:val="000000"/>
          <w:sz w:val="28"/>
          <w:szCs w:val="28"/>
        </w:rPr>
      </w:pPr>
      <w:r>
        <w:rPr>
          <w:color w:val="000000"/>
          <w:sz w:val="28"/>
          <w:szCs w:val="28"/>
        </w:rPr>
        <w:t>Мухаммед решил пойти войной на Мекку, хотя первоначально скрывал свои намерения. 12 января 630 г. войска мусульман беспрепятственно вошли в Мекку. С мекканцами был заключен договор, согласно которому Мекка сохраняла свой статус священного города, куда мусульмане должны совершать ежегодные паломничества, Кааба оставалась общемусульманским храмом, курейшиты сохраняли свои функции при храме, но при условии уничтожения всех идолов и принятия ислама. Мухаммед сумел примириться со своим главным противником и сохранил возможность распространять свое влияние на племена, посещавшие ежегодно Мекку. После завоевания Мекки был завоеван Таиф. В Мекке были оставлены наместник и наставник в вере. Обоих Мухаммед назначил из курейшитов.</w:t>
      </w:r>
    </w:p>
    <w:p>
      <w:pPr>
        <w:pStyle w:val="Normal"/>
        <w:spacing w:lineRule="auto" w:line="360"/>
        <w:ind w:firstLine="709"/>
        <w:jc w:val="both"/>
        <w:rPr/>
      </w:pPr>
      <w:r>
        <w:rPr>
          <w:color w:val="000000"/>
          <w:sz w:val="28"/>
          <w:szCs w:val="28"/>
        </w:rPr>
        <w:t>В январе 632 г. Мухаммед совершил паломничество в Мекку, которое мусульманские историки назвали прощальным. Он совершил полностью весь обряд паломничества и по его окончании отправился в Медину. Вскоре он заболел и скончался в июне 632 г. Главное дело жизни Мухаммеда – создание новой, оригинальной религии. Вся его проповедническая деятельность была направлена на выполнение этой задачи. В соответствии с мусульманской традицией, получаемые им откровения исходили от Аллаха, и чаще всего Бог говорил с ним от своего лица, а затем Мухаммед передавал эти слова людям.</w:t>
      </w:r>
    </w:p>
    <w:p>
      <w:pPr>
        <w:pStyle w:val="Normal"/>
        <w:spacing w:lineRule="auto" w:line="360"/>
        <w:ind w:firstLine="709"/>
        <w:jc w:val="both"/>
        <w:rPr/>
      </w:pPr>
      <w:r>
        <w:rPr>
          <w:color w:val="000000"/>
          <w:sz w:val="28"/>
          <w:szCs w:val="28"/>
        </w:rPr>
        <w:t>Еще в ранний период проповеднической деятельности Мухаммеда определились основные требования, предъявляемые к мусульманам. На первое место следует поставить утверждение статуса Аллаха как единственного Бога – строжайший монотеизм и признание пророческой миссии его посланника. Вместо двукратной молитвы, совершавшейся еще до ислама, Мухаммед предложил пятикратную молитву, которую можно совершать в любом чистом месте, так как Богу можно поклоняться везде. Постепенно к этим обязательствам добивались соблюдение поста, уплата очистительной милостыни и совершение паломничества в Мекку. Все установления Мухаммеда постепенно утверждались в жизни и приняли характер закона, хотя они, естественно, не были изложены в виде определенной системы. Мухаммед порицал скупость, но и не приветствовал чрезмерную щедрость, если даже речь шла о благотворительности, и всячески поощрял бережливость. Ворам отсекали руку.</w:t>
      </w:r>
    </w:p>
    <w:p>
      <w:pPr>
        <w:pStyle w:val="Normal"/>
        <w:spacing w:lineRule="auto" w:line="360"/>
        <w:ind w:firstLine="709"/>
        <w:jc w:val="both"/>
        <w:rPr/>
      </w:pPr>
      <w:r>
        <w:rPr>
          <w:color w:val="000000"/>
          <w:sz w:val="28"/>
          <w:szCs w:val="28"/>
        </w:rPr>
        <w:t>Что касается земли, основного богатства, она, согласно проповеди Мухаммеда, принадлежит Богу, и Он дает ее тем, кому хочет. Значительное внимание Мухаммед уделял проблеме повиновения. Он призывал «Повинуйтесь Аллаху и повинуйтесь посланнику и обладателям власти среди вас». Семейно-брачные отношения заняли в проповеди Мухаммеда важное место. Его усилия были направлены на укрепление индивидуальной семьи, хотя и была разрешена полигамия. Число жен ограничивалось четырьмя, и муж был обязан одинаково содержать их. Запрещены были кровосмесительные браки до третьего колена кровного родства и второго колена молочного родства. Был отменен левират, но такие браки сохранялись, если они были заключены до ислама.</w:t>
      </w:r>
    </w:p>
    <w:p>
      <w:pPr>
        <w:pStyle w:val="Normal"/>
        <w:spacing w:lineRule="auto" w:line="360"/>
        <w:ind w:firstLine="709"/>
        <w:jc w:val="both"/>
        <w:rPr>
          <w:color w:val="000000"/>
          <w:sz w:val="28"/>
          <w:szCs w:val="28"/>
        </w:rPr>
      </w:pPr>
      <w:r>
        <w:rPr>
          <w:color w:val="000000"/>
          <w:sz w:val="28"/>
          <w:szCs w:val="28"/>
        </w:rPr>
        <w:t>Торговлю он объявил разрешенным и поощряемым Аллахом занятием. Пророк призывал торговать честно, не обмеривать и не обвешивать. От имени Аллаха было запрещено ростовщичество. Мусульманам предписывалось точное соблюдение долговых обязательств, честное отношение к залогам, к завещаниям и к имуществу сирот при исполнении функций опекунов.</w:t>
      </w:r>
    </w:p>
    <w:p>
      <w:pPr>
        <w:pStyle w:val="Normal"/>
        <w:spacing w:lineRule="auto" w:line="360"/>
        <w:ind w:firstLine="709"/>
        <w:jc w:val="both"/>
        <w:rPr/>
      </w:pPr>
      <w:r>
        <w:rPr>
          <w:color w:val="000000"/>
          <w:sz w:val="28"/>
          <w:szCs w:val="28"/>
        </w:rPr>
        <w:t>В связи с тем, что война занимала важное место в жизни общины, Мухаммед неоднократно обращался к этой теме, касалось ли дело того, кому идти на войну, как делить военную добычу и как поступать с пленными. Из военной добычи выделяли 1/5 часть Богу, Пророку, на выкуп рабов, на помощь вошедшим в долги, бедным, сиротам. Остальные делили между участниками похода. Пленных обычно освобождали за выкуп.</w:t>
      </w:r>
    </w:p>
    <w:p>
      <w:pPr>
        <w:pStyle w:val="Normal"/>
        <w:spacing w:lineRule="auto" w:line="360"/>
        <w:ind w:firstLine="709"/>
        <w:jc w:val="both"/>
        <w:rPr>
          <w:color w:val="000000"/>
          <w:sz w:val="28"/>
          <w:szCs w:val="28"/>
        </w:rPr>
      </w:pPr>
      <w:r>
        <w:rPr>
          <w:color w:val="000000"/>
          <w:sz w:val="28"/>
          <w:szCs w:val="28"/>
        </w:rPr>
        <w:t xml:space="preserve">В своих откровениях Мухаммед неоднократно обращается к рабству как к социальному институту, прочно утвердившемуся в Аравии. Отпуск рабов на волю был объявлен богоугодным делом, однако Мухаммед этим не ограничивался. При определении видов наказаний за клевету, за празднословие, за убийство и другое мусульманам предписывался отпуск верующего раба на волю. </w:t>
      </w:r>
    </w:p>
    <w:p>
      <w:pPr>
        <w:pStyle w:val="Normal"/>
        <w:spacing w:lineRule="auto" w:line="360"/>
        <w:ind w:firstLine="709"/>
        <w:jc w:val="both"/>
        <w:rPr>
          <w:color w:val="000000"/>
          <w:sz w:val="28"/>
          <w:szCs w:val="28"/>
        </w:rPr>
      </w:pPr>
      <w:r>
        <w:rPr>
          <w:color w:val="000000"/>
          <w:sz w:val="28"/>
          <w:szCs w:val="28"/>
        </w:rPr>
        <w:t xml:space="preserve">Для арабов кровная месть была одним из важнейших обычаев, уносившим жизнь многих людей, часто служившим поводом межплеменных кровавых столкновений. Мухаммед осудил кровную месть и утвердил выкуп как наиболее приемлемый выход из ситуации. В некоторых случаях, когда речь шла об интересах ислама, он сам брал на себя обязательство уплаты выкупа. Тем самым была сделана попытка ограничения сферы применения обычая кровной мести. Все установления Мухаммеда, которые он произносил как полученные от Аллаха откровения, легли в основу мусульманского священного закона – шариат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3. Вероучение, раскол и секты ислама. Ислам в современном ми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сновами ислама, его догматиками являются вера в единого Бога Аллаха, в его Посланника Пророка Мухаммеда, в предвечность Корана, в ангелов и злых духов (джинов), в Судный день, в загробное воздаяние – Рай и Ад. </w:t>
      </w:r>
    </w:p>
    <w:p>
      <w:pPr>
        <w:pStyle w:val="Normal"/>
        <w:spacing w:lineRule="auto" w:line="360"/>
        <w:ind w:firstLine="709"/>
        <w:jc w:val="both"/>
        <w:rPr/>
      </w:pPr>
      <w:r>
        <w:rPr>
          <w:b/>
          <w:color w:val="000000"/>
          <w:sz w:val="28"/>
          <w:szCs w:val="28"/>
          <w:u w:val="single"/>
        </w:rPr>
        <w:t>Вера в Аллаха.</w:t>
      </w:r>
      <w:r>
        <w:rPr>
          <w:color w:val="000000"/>
          <w:sz w:val="28"/>
          <w:szCs w:val="28"/>
        </w:rPr>
        <w:t xml:space="preserve"> Каждая сура Корана (кроме девятой) начинается с Его восхваления: </w:t>
      </w:r>
      <w:r>
        <w:rPr>
          <w:b/>
          <w:color w:val="000000"/>
          <w:sz w:val="28"/>
          <w:szCs w:val="28"/>
        </w:rPr>
        <w:t>«Во имя Аллаха милостивого, милосердного!».</w:t>
      </w:r>
      <w:r>
        <w:rPr>
          <w:color w:val="000000"/>
          <w:sz w:val="28"/>
          <w:szCs w:val="28"/>
        </w:rPr>
        <w:t xml:space="preserve"> Бог сотворил все существующее. Он является всемогущим, всеведущим и вездесущим, абсолютным владыкой мира, которой управляет природой и людьми. В Коране указывается, что благочестие перед Богом есть покорность.</w:t>
      </w:r>
    </w:p>
    <w:p>
      <w:pPr>
        <w:pStyle w:val="Normal"/>
        <w:spacing w:lineRule="auto" w:line="360"/>
        <w:ind w:firstLine="709"/>
        <w:jc w:val="both"/>
        <w:rPr>
          <w:color w:val="000000"/>
          <w:sz w:val="28"/>
          <w:szCs w:val="28"/>
        </w:rPr>
      </w:pPr>
      <w:r>
        <w:rPr>
          <w:b/>
          <w:color w:val="000000"/>
          <w:sz w:val="28"/>
          <w:szCs w:val="28"/>
          <w:u w:val="single"/>
        </w:rPr>
        <w:t xml:space="preserve">Вера в ангелов и демонов. </w:t>
      </w:r>
      <w:r>
        <w:rPr>
          <w:color w:val="000000"/>
          <w:sz w:val="28"/>
          <w:szCs w:val="28"/>
        </w:rPr>
        <w:t>В представлении мусульман это бестелесые существа, выполняющие волю Аллаха. Мусульмане также верят в существование ангелов смерти, стража Рая и стража Ада. Согласно исламскому вероучению, каждый мусульманин при жизни имеет двух ангелов, которые знают все его добрые и греховные, злые дела, определяющие его загробную жизнь в Раю или Аду.</w:t>
      </w:r>
    </w:p>
    <w:p>
      <w:pPr>
        <w:pStyle w:val="Normal"/>
        <w:spacing w:lineRule="auto" w:line="360"/>
        <w:ind w:firstLine="709"/>
        <w:jc w:val="both"/>
        <w:rPr/>
      </w:pPr>
      <w:r>
        <w:rPr>
          <w:b/>
          <w:color w:val="000000"/>
          <w:sz w:val="28"/>
          <w:szCs w:val="28"/>
          <w:u w:val="single"/>
        </w:rPr>
        <w:t>Вера в святость Корана.</w:t>
      </w:r>
      <w:r>
        <w:rPr>
          <w:color w:val="000000"/>
          <w:sz w:val="28"/>
          <w:szCs w:val="28"/>
        </w:rPr>
        <w:t xml:space="preserve"> Коран считается несотворенным, вечным, Словом Божьим, Божественным Откровением, которое передавал Аллах в виде посланий и видений Мухаммеду в течение двадцати трех лет.</w:t>
      </w:r>
    </w:p>
    <w:p>
      <w:pPr>
        <w:pStyle w:val="Normal"/>
        <w:spacing w:lineRule="auto" w:line="360"/>
        <w:ind w:firstLine="709"/>
        <w:jc w:val="both"/>
        <w:rPr/>
      </w:pPr>
      <w:r>
        <w:rPr>
          <w:b/>
          <w:color w:val="000000"/>
          <w:sz w:val="28"/>
          <w:szCs w:val="28"/>
          <w:u w:val="single"/>
        </w:rPr>
        <w:t>Вера в пророка и в посланничество Мухаммеда.</w:t>
      </w:r>
      <w:r>
        <w:rPr>
          <w:color w:val="000000"/>
          <w:sz w:val="28"/>
          <w:szCs w:val="28"/>
        </w:rPr>
        <w:t xml:space="preserve"> В Коране встречается множество библейских персонажей от Адама до Иисуса Христа. Приводятся имена пророков: Ибрахим (Авраам), Мусса (Моисей), Иса (Иисус), Нух (Ной) и другие. Среди пророков предпочтение отдается «посланнику Аллаха», «печати пророков» Мухаммеду.</w:t>
      </w:r>
    </w:p>
    <w:p>
      <w:pPr>
        <w:pStyle w:val="Normal"/>
        <w:spacing w:lineRule="auto" w:line="360"/>
        <w:ind w:firstLine="709"/>
        <w:jc w:val="both"/>
        <w:rPr/>
      </w:pPr>
      <w:r>
        <w:rPr>
          <w:b/>
          <w:color w:val="000000"/>
          <w:sz w:val="28"/>
          <w:szCs w:val="28"/>
          <w:u w:val="single"/>
        </w:rPr>
        <w:t>Вера в Рай и Ад.</w:t>
      </w:r>
      <w:r>
        <w:rPr>
          <w:color w:val="000000"/>
          <w:sz w:val="28"/>
          <w:szCs w:val="28"/>
        </w:rPr>
        <w:t xml:space="preserve"> Мусульманам, неукоснительно выполняющим все религиозные предписания и требования, ислам обещает вечное блаженство в Раю, а неверным и отклоняющимся от основ вероучения – мучения в Аду. Мусульмане представляют Рай в виде чудесного места, где все изобилии: прекрасная еда, чистая прохладная вода, реки из молока, меда и вина, всевозможные наслаждения и т.д. В Аду – бесконечные пытки и муки.</w:t>
      </w:r>
    </w:p>
    <w:p>
      <w:pPr>
        <w:pStyle w:val="Normal"/>
        <w:spacing w:lineRule="auto" w:line="360"/>
        <w:ind w:firstLine="709"/>
        <w:jc w:val="both"/>
        <w:rPr/>
      </w:pPr>
      <w:r>
        <w:rPr>
          <w:b/>
          <w:color w:val="000000"/>
          <w:sz w:val="28"/>
          <w:szCs w:val="28"/>
          <w:u w:val="single"/>
        </w:rPr>
        <w:t>Вера в Божественное предопределение.</w:t>
      </w:r>
      <w:r>
        <w:rPr>
          <w:color w:val="000000"/>
          <w:sz w:val="28"/>
          <w:szCs w:val="28"/>
        </w:rPr>
        <w:t xml:space="preserve"> Это один из важных принципов, согласно которому не существует ничего, не зависящего от воли Бога. Все в общественной и личной жизни происходит по Его предначертанию.</w:t>
      </w:r>
    </w:p>
    <w:p>
      <w:pPr>
        <w:pStyle w:val="Normal"/>
        <w:spacing w:lineRule="auto" w:line="360"/>
        <w:ind w:firstLine="709"/>
        <w:jc w:val="both"/>
        <w:rPr/>
      </w:pPr>
      <w:r>
        <w:rPr>
          <w:b/>
          <w:color w:val="000000"/>
          <w:sz w:val="28"/>
          <w:szCs w:val="28"/>
          <w:u w:val="single"/>
        </w:rPr>
        <w:t xml:space="preserve">Вера в бессмертие души, </w:t>
      </w:r>
      <w:r>
        <w:rPr>
          <w:color w:val="000000"/>
          <w:sz w:val="28"/>
          <w:szCs w:val="28"/>
        </w:rPr>
        <w:t>покидающий тело в момент смерти, в воскресение из мертвых в день Страшного суда.</w:t>
      </w:r>
    </w:p>
    <w:p>
      <w:pPr>
        <w:pStyle w:val="Normal"/>
        <w:spacing w:lineRule="auto" w:line="360"/>
        <w:ind w:firstLine="709"/>
        <w:jc w:val="both"/>
        <w:rPr/>
      </w:pPr>
      <w:r>
        <w:rPr>
          <w:color w:val="000000"/>
          <w:sz w:val="28"/>
          <w:szCs w:val="28"/>
        </w:rPr>
        <w:t>Самый крупный (и один из самых ранних) раскол был вызван появлением шиизма («шия» по-арабски – партия, секта). Считают, что в шиитском движении проявилось недовольство и борьба персов против завоевателей – арабов, то есть что это была своего рода религиозная оболочка национального антиарабского движения в Иране. Началось дело с внутренней борьбы среди арабов – с борьбы за власть между преемниками Мухаммеда. Четвертый халиф Али был кровным родственником пророка, его двоюродным братом и зятем; приверженцы Али не признавали законности предыдущих халифов, так как они были не из рода пророка, а были «избраны» религиозной общиной, то есть попросту узурпировали власть. Борьба за власть приняла форму спора о преемственности власти в халифате. Сторонники Али потерпели поражение, Али был убит, но его последователи укрепились в Иране и Ираке, и там шиизм широко распространился как выражение протеста против власти Арабского халифата. По шиитскому преданию, Али и его сыновья Хасан и Хусейн пали мучениками за веру. В память этого шииты ежегодно справляют траурный праздник шахсей-вахсей, при котором фанатично настроенные верующие наносят себе раны холодным оружием, выражая свою религиозную преданность памяти мучеников.</w:t>
      </w:r>
    </w:p>
    <w:p>
      <w:pPr>
        <w:pStyle w:val="Normal"/>
        <w:spacing w:lineRule="auto" w:line="360"/>
        <w:ind w:firstLine="709"/>
        <w:jc w:val="both"/>
        <w:rPr/>
      </w:pPr>
      <w:r>
        <w:rPr>
          <w:color w:val="000000"/>
          <w:sz w:val="28"/>
          <w:szCs w:val="28"/>
        </w:rPr>
        <w:t xml:space="preserve">Главная черта шиизма – вера в том, что законными преемниками пророка Мухаммеда – имамами – могут быть только его сородичи-потомки, а «избранные» общиной халифы незаконны. В связи с этим шииты отвергают сунну, составленную при первых халифах из преданий о пророке. Но шиизм не остался единым, внутри него возникли различные течения. Господствующим стало течение, признающее одиннадцать законных имамов – потомков Али; двенадцатый имам будто бы еще в 9 веке таинственно скрылся и где-то пребывает невидимо, однако должен в конце времен объявиться как спаситель – махди. Это наиболее распространенное в шиизме течение особенно укрепилось в Иране и с начала 16 века (при династии Сефевидов) стало там официальной государственной религией. </w:t>
      </w:r>
    </w:p>
    <w:p>
      <w:pPr>
        <w:pStyle w:val="Normal"/>
        <w:spacing w:lineRule="auto" w:line="360"/>
        <w:ind w:firstLine="709"/>
        <w:jc w:val="both"/>
        <w:rPr>
          <w:color w:val="000000"/>
          <w:sz w:val="28"/>
          <w:szCs w:val="28"/>
        </w:rPr>
      </w:pPr>
      <w:r>
        <w:rPr>
          <w:color w:val="000000"/>
          <w:sz w:val="28"/>
          <w:szCs w:val="28"/>
        </w:rPr>
        <w:t xml:space="preserve">Другие ответвления шиизма насчитывают гораздо меньше последователей и составляют скорее секты. Такова секта исмаилитов (по имени Исмаила, ее основателя в 7 веке), распространенная ныне в горных районах Афганистана, Бадахшана. Исмаилиты верят в то, что в их имамов последовательно воплощается «мировая душа». Эти имамы образуют наследственную династию Агаханов, ведущих светскую, роскошную жизнь и собирающих отовсюду дань с членов секты. В учение исмаилитов влилось много идей из домусульманских религиозно-философских систем Азии и из местных народных верований. </w:t>
      </w:r>
    </w:p>
    <w:p>
      <w:pPr>
        <w:pStyle w:val="Normal"/>
        <w:spacing w:lineRule="auto" w:line="360"/>
        <w:ind w:firstLine="709"/>
        <w:jc w:val="both"/>
        <w:rPr/>
      </w:pPr>
      <w:r>
        <w:rPr>
          <w:color w:val="000000"/>
          <w:sz w:val="28"/>
          <w:szCs w:val="28"/>
        </w:rPr>
        <w:t>От исмаилитской секты отделилась в 9 веке группа карматов – демократическая секта, члены которой, преимущественно крестьяне и бедуины Аравии, устанавливали общность имущества. Секта карматов просуществовала до 11 века.</w:t>
      </w:r>
    </w:p>
    <w:p>
      <w:pPr>
        <w:pStyle w:val="Normal"/>
        <w:spacing w:lineRule="auto" w:line="360"/>
        <w:ind w:firstLine="709"/>
        <w:jc w:val="both"/>
        <w:rPr/>
      </w:pPr>
      <w:r>
        <w:rPr>
          <w:color w:val="000000"/>
          <w:sz w:val="28"/>
          <w:szCs w:val="28"/>
        </w:rPr>
        <w:t>От того же исмаилизма отпочковалась секта ассасинов, соединявшая мистицизм с фантастической борьбой против немусульман. В годы крестовых походов ассасины были самыми ярыми врагами крестоносцев (кстати, от названия секты происходит французское слово «</w:t>
      </w:r>
      <w:r>
        <w:rPr>
          <w:color w:val="000000"/>
          <w:sz w:val="28"/>
          <w:szCs w:val="28"/>
          <w:lang w:val="en-US"/>
        </w:rPr>
        <w:t>assassin</w:t>
      </w:r>
      <w:r>
        <w:rPr>
          <w:color w:val="000000"/>
          <w:sz w:val="28"/>
          <w:szCs w:val="28"/>
        </w:rPr>
        <w:t xml:space="preserve">» - убийца. </w:t>
      </w:r>
    </w:p>
    <w:p>
      <w:pPr>
        <w:pStyle w:val="Normal"/>
        <w:spacing w:lineRule="auto" w:line="360"/>
        <w:ind w:firstLine="709"/>
        <w:jc w:val="both"/>
        <w:rPr/>
      </w:pPr>
      <w:r>
        <w:rPr>
          <w:color w:val="000000"/>
          <w:sz w:val="28"/>
          <w:szCs w:val="28"/>
        </w:rPr>
        <w:t>Наконец в 11 веке от того же корня отделилась группа последователей халифа Хакима. По имени видного предводителя секты Исмаила ад Дарази последователи секты до сих пор известны как друзы (в Ливане).</w:t>
      </w:r>
    </w:p>
    <w:p>
      <w:pPr>
        <w:pStyle w:val="Normal"/>
        <w:spacing w:lineRule="auto" w:line="360"/>
        <w:ind w:firstLine="709"/>
        <w:jc w:val="both"/>
        <w:rPr>
          <w:color w:val="000000"/>
          <w:sz w:val="28"/>
          <w:szCs w:val="28"/>
        </w:rPr>
      </w:pPr>
      <w:r>
        <w:rPr>
          <w:color w:val="000000"/>
          <w:sz w:val="28"/>
          <w:szCs w:val="28"/>
        </w:rPr>
        <w:t>В отличие от шиитского направления, ортодоксальный ислам, охвативший большинство мусульман мира, называется суннизмом: сторонники его признают законность сунн. Суннизм тоже не остался вполне единым. В 8-9 вв. в нем возникло мутазилитское течение. Мутализиты старались истолковать мусульманское вероучение в рациональном духе, доказывали «справедливость» бога, наличие сводной воли у человека, признавали Коран книгой, написанной людьми, а несозданной богом. Мутазилитов поддерживали некоторые халифы, искавшие в этой секте опору для своей власти. Но вскоре (конец 9 века) реакционное фанатическое духовенство взяло верх в халифате, мутазилитов стали преследовать. Укрепилось учение о вечности, «несотворенности» Корана. Однако идеи мутазилитов оставили след на дальнейшем развитии мусульманского богословия.</w:t>
      </w:r>
    </w:p>
    <w:p>
      <w:pPr>
        <w:pStyle w:val="Normal"/>
        <w:spacing w:lineRule="auto" w:line="360"/>
        <w:ind w:firstLine="709"/>
        <w:jc w:val="both"/>
        <w:rPr>
          <w:color w:val="000000"/>
          <w:sz w:val="28"/>
          <w:szCs w:val="28"/>
        </w:rPr>
      </w:pPr>
      <w:r>
        <w:rPr>
          <w:color w:val="000000"/>
          <w:sz w:val="28"/>
          <w:szCs w:val="28"/>
        </w:rPr>
        <w:t>В 8-9 вв. в правоверном мусульманском богословии сложились четыре школы: ханифитов, шафиитов, маликитов и ханбалитов (по имени их основателей). Последняя из этих школ была проникнута духом крайнего фанатизма, буквального толкования религиозных догматов; она укрепилась среди отсталого бедуинского населения Аравии; близка к ней была и школа маликитов, получившая господство в Северной Африке. Другие две школы, распространившиеся в более культурных областях мусульманского мира, допускали более свободное толкование учения. Особой взаимной отчужденности и вражды между приверженцами этих четырех богословских школ нет.</w:t>
      </w:r>
    </w:p>
    <w:p>
      <w:pPr>
        <w:pStyle w:val="Normal"/>
        <w:spacing w:lineRule="auto" w:line="360"/>
        <w:ind w:firstLine="709"/>
        <w:jc w:val="both"/>
        <w:rPr/>
      </w:pPr>
      <w:r>
        <w:rPr>
          <w:color w:val="000000"/>
          <w:sz w:val="28"/>
          <w:szCs w:val="28"/>
        </w:rPr>
        <w:t>В тех же 8-10 вв. в исламе возникло мистическое, полумонашеское течение суфизма (от слова «суфи» - грубая шерстяная ткань). Оно зародилось в недрах шиизма, но проникло и в среду суннитов. В суфийском вероучении сказалось влияние идей маздеизма, буддизма и даже неоплатонизма. Суфии не придавали большого значения внешней обрядности, а искали истинного богопознания, мистического слияния с божеством. Некоторые суфии доходили до пантеистического мировоззрения (бог – во всем мире, весь мир – проявление или эмансипация бога) и тем самым удалялись от грубо антропоморфного представления об Аллахе, какое дано в Коране. Суфии придавали особое значение именам божьим, встречаемым в Коране. Мистико-пантеистичекое течение суфинизма сначала подвергалось гонениям со стороны мусульманских фанатиков-ортодоксов, но постепенно обе стороны пошли на уступки. Последователи суфийского учения стали образовывать ордена странствующих монахов – дервишей – во главе с шейхами, или ишанами. Эти ордена были признаны законными и у суннитов, и ушиитов. Дервиши, хотя они и давали монашеский обет бедности, на деле вскоре превратились в шарлатанов, обирающих и обманывающий народ; руководители же дервишей, ишаны, в свою очередь обирают своих послушников – мюридов. Некоторые дервишские ордена применяют в своих молебствиях так называемые зикры – экстатические пляски и другие чисто шаманские способы общения с божеством. Придается большое значение мистическому возгласу: «Ху!».</w:t>
      </w:r>
    </w:p>
    <w:p>
      <w:pPr>
        <w:pStyle w:val="Normal"/>
        <w:spacing w:lineRule="auto" w:line="360"/>
        <w:ind w:firstLine="709"/>
        <w:jc w:val="both"/>
        <w:rPr>
          <w:color w:val="000000"/>
          <w:sz w:val="28"/>
          <w:szCs w:val="28"/>
        </w:rPr>
      </w:pPr>
      <w:r>
        <w:rPr>
          <w:color w:val="000000"/>
          <w:sz w:val="28"/>
          <w:szCs w:val="28"/>
        </w:rPr>
        <w:t>Суфизмом было исторически связано движение тариката. Это понятие первоначально означало благочестивый путь жизни для общения с богом (слово «тарикат» по-арабски путь). Но впоследствии тарикатом стали называть учение фанатиков, проповедовавших «священную войну» против христиан и других неверных. Под знаменем тариката вели, например, войну имамы на Кавказе (Кази-Мулла, Шамиль) против русских. Боевую силу тариката составляли мюршиду – духовному наставнику. Отсюда движение Шамиля иногда называли мюридизмом.</w:t>
      </w:r>
    </w:p>
    <w:p>
      <w:pPr>
        <w:pStyle w:val="Normal"/>
        <w:spacing w:lineRule="auto" w:line="360"/>
        <w:ind w:firstLine="709"/>
        <w:jc w:val="both"/>
        <w:rPr>
          <w:color w:val="000000"/>
          <w:sz w:val="28"/>
          <w:szCs w:val="28"/>
        </w:rPr>
      </w:pPr>
      <w:r>
        <w:rPr>
          <w:color w:val="000000"/>
          <w:sz w:val="28"/>
          <w:szCs w:val="28"/>
        </w:rPr>
        <w:t>В новейшее время усложнение социально-экономических и политических условий вызвали появление новых сект в исламе. Среди бедуинов Аравии в 18 веке возникло течение ваххабитов (последователей Мухаммеда ибн Абдель Ваххаба), в котором отразился стихийный протест против богатства и роскоши городских купцов и богачей. Ваххабиты, продолжая традиции суровой ханбалитской школы, требовали возвращения к патриархальной простоте жизни первых веков ислама, строгого исполнения предписанных обрядов и запретов, уничтожения роскоши, боролись с европейскими культурными влияниями, не признавали культа святых, поклонялись только одному богу. После жестокой борьбы с противниками ваххабиты к началу 20 века взяли верх в государстве Неджд (Внутренняя Аравия), а потом подчинили себе Хиджас с городами Меккой и Мединой. В государстве Саудовской Аравии, объединившем обе области, ваххабитизм сделался господствующей религией.</w:t>
      </w:r>
    </w:p>
    <w:p>
      <w:pPr>
        <w:pStyle w:val="Normal"/>
        <w:spacing w:lineRule="auto" w:line="360"/>
        <w:ind w:firstLine="709"/>
        <w:jc w:val="both"/>
        <w:rPr/>
      </w:pPr>
      <w:r>
        <w:rPr>
          <w:color w:val="000000"/>
          <w:sz w:val="28"/>
          <w:szCs w:val="28"/>
        </w:rPr>
        <w:t>Религиозную оболочку приняло и массовое недовольство городской бедноты и крестьян Персии в середине 19 века. Их идейным вождем выступил Мохаммед Али, принявший прозвище «Баб» («врата» в смысле посредника между людьми и богом). Движение получило название бабитского. Баб проповедовал равенство и братство всех людей, но, конечно, только верующих мусульман. Баб объявил себя преемником пророка, который призван возвестить людям новый закон. Учение Баба было полно мистических представлений и близко пантеизму. Движение бабистов, широко распространившееся в народных массах, было жестоко подавлено власть имущими; главари подвергались суровой казни (1850 год). Однако движение имело своих продолжателей, хотя и лишились боевого настроя. Один из бывших последователей Баба – Мирза Хусейн Али, принявший прозвище «Бехаулла», существенным образом изменил бабитское учение. Он тоже проповедовал равенство всех людей, право всех людей на плоды земли и прочие. Но он не признавал насилия, открытой борьбы, провозглашал любовь, прощение, непротивление злу; в этом, может быть, сказалось влияние христианских идей. Мусульманские догматы и правовые нормы у Бехауллы подвергались смягчению. По имени проповедника новое учение стало называться бехаизмом. Оно уже не отвечало настроением народных масс и распространялось больше в интеллигентской среде. Бехаизм, как утонченная, реформированная, модернизированная редакция ислама, нашел себе последователей даже в Западной Европе и в Америке.</w:t>
      </w:r>
    </w:p>
    <w:p>
      <w:pPr>
        <w:pStyle w:val="Normal"/>
        <w:spacing w:lineRule="auto" w:line="360"/>
        <w:ind w:firstLine="709"/>
        <w:jc w:val="both"/>
        <w:rPr>
          <w:color w:val="000000"/>
          <w:sz w:val="28"/>
          <w:szCs w:val="28"/>
        </w:rPr>
      </w:pPr>
      <w:r>
        <w:rPr>
          <w:color w:val="000000"/>
          <w:sz w:val="28"/>
          <w:szCs w:val="28"/>
        </w:rPr>
        <w:t>Под знаком ислама происходили и некоторые массовые освободительные движения в колониальных странах. Самое известное – махдистское движение в Судане (Африка) в 1881-1898 гг. Глава его – Мухаммед Ахмед – объявил себя махди (то есть спасителем, мессией), призванным руководить борьбой мусульман Африки против колонизаторов. Движение охватило весь Восточный Судан и области далее к востоку вплоть до Красного моря. Махди призывал к простоте нравов, граничащей с актетизмом, осудил культ святых. Считая истинными источниками веры Коран и предание о пророке Мухаммеде, последователи махди признавали в качестве «священных книг» прокламации своего руководителя и сборник молитвенных упражнений для мистических радений («Ратиб»). Махдистское движение продолжалось около 20 лет и лишь с трудом было подавлено англо-французским альянсом.</w:t>
      </w:r>
    </w:p>
    <w:p>
      <w:pPr>
        <w:pStyle w:val="Normal"/>
        <w:spacing w:lineRule="auto" w:line="360"/>
        <w:ind w:firstLine="709"/>
        <w:jc w:val="both"/>
        <w:rPr>
          <w:color w:val="000000"/>
          <w:sz w:val="28"/>
          <w:szCs w:val="28"/>
        </w:rPr>
      </w:pPr>
      <w:r>
        <w:rPr>
          <w:color w:val="000000"/>
          <w:sz w:val="28"/>
          <w:szCs w:val="28"/>
        </w:rPr>
        <w:t xml:space="preserve">Современный ислам является второй по численности последователей (после христианства) мировой религией. Общая численность мусульман на нашей планете достигает почти миллиарда. Более чем в 120 странах мира существует мусульманские общины, в тридцати пяти из них мусульмане составляют большинство населения. В двадцати восьми странах Африки и Азии ислам признан государственной религией. В наше время влияние ислама на все сферы жизни этих государств расширилось. Европейские и американские ученые объясняют это рядом причин, среди которых основными являются жизненность и гибкость мусульманской религии, молодость ислама, тотальность ислама, простота и доступность исламской религии, фанатизм и воинствующий характер ислама, идея «завершения пророчества», полное соответствие вероучения ислама личности мусульманина. </w:t>
      </w:r>
    </w:p>
    <w:p>
      <w:pPr>
        <w:pStyle w:val="Normal"/>
        <w:spacing w:lineRule="auto" w:line="360"/>
        <w:ind w:firstLine="709"/>
        <w:jc w:val="both"/>
        <w:rPr>
          <w:color w:val="000000"/>
          <w:sz w:val="28"/>
          <w:szCs w:val="28"/>
        </w:rPr>
      </w:pPr>
      <w:r>
        <w:rPr>
          <w:color w:val="000000"/>
          <w:sz w:val="28"/>
          <w:szCs w:val="28"/>
        </w:rPr>
        <w:t>В современном исламе выделяют три направления: традиционалистское, модернистское и фундаменталистское. Традиционалисты стремятся сохранить вероисповедные основы ислама такими, какие они есть сейчас, и по возможности возродить утраченные религиозные ценности. Модернисты предлагают идти по пути преобразования ислама, сочетания его догматов с положениями других религий. Фундаменталисты требуют восстановления норм исламской жизни в той форме, в которой они существовали при Пророке Мухаммеде и первых четырех халифах. Они провозглашают приверженность исходным идеям, принципам и ценностям учения ислама, стремятся преодолеть появившиеся в ходе его развития извращения, уклоны, ереси и восстановить первоначальную чистоту. Фундаменталистские тенденции присутствуют в каждой религии, но в исламе они получили столь большое распространение потому, что в нем изначально служение Богу охватывало все стороны жизни мусульманина. Что бы мусульманин ни делал, он должен совершать это с мыслью об Аллахе. Между государством и умой (религиозной общиной) не может быть никакой разницы. Государство необходимо строить на религиозных принципах. Основой исламского законодательства (шариат) был Коран – Священное Писание мусульман, а значит, законы в Средние века воспринимались последователями ислама как установленные самим Аллахом.</w:t>
      </w:r>
    </w:p>
    <w:p>
      <w:pPr>
        <w:pStyle w:val="Normal"/>
        <w:spacing w:lineRule="auto" w:line="360"/>
        <w:ind w:firstLine="709"/>
        <w:jc w:val="both"/>
        <w:rPr>
          <w:color w:val="000000"/>
          <w:sz w:val="28"/>
          <w:szCs w:val="28"/>
        </w:rPr>
      </w:pPr>
      <w:r>
        <w:rPr>
          <w:color w:val="000000"/>
          <w:sz w:val="28"/>
          <w:szCs w:val="28"/>
        </w:rPr>
        <w:t xml:space="preserve">Согласно современному фундаментализму, в исламском государстве должны господствовать религиозные лидеры, а исламская экономика подчиняться государству. Хотя частная собственность и разрешена, но распределение результатов труда также контролирует община и духовные авторитеты в соответствии с принципом «от каждого – по способности, каждому – по благочестию». Помимо создания идеального общества, основанного на исламских законах, важное место в мировоззрении фундаменталистов занимает идея джихада. Умеренные фундаменталисты понимают под джихадом не войну против «неверных», а распространение исламского вероучения среди немусульманских народов, и так как принципы ислама верные, несут правильный порядок, ислам должен победить. Уже ныне он стал мировой религией. Посланник Мухаммед явил истинное, правдивейшее откровение Божие, которое в наши дни действенно так же, как и сотни лет назад.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jc w:val="center"/>
        <w:rPr>
          <w:b/>
          <w:b/>
          <w:color w:val="000000"/>
          <w:sz w:val="28"/>
          <w:szCs w:val="28"/>
        </w:rPr>
      </w:pPr>
      <w:r>
        <w:rPr>
          <w:b/>
          <w:color w:val="000000"/>
          <w:sz w:val="28"/>
          <w:szCs w:val="28"/>
        </w:rPr>
        <w:t>Список литературы</w:t>
      </w:r>
    </w:p>
    <w:p>
      <w:pPr>
        <w:pStyle w:val="Normal"/>
        <w:spacing w:lineRule="auto" w:line="360"/>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Ислам. Краткий справочник. М., 1986 г.</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История и теория атеизма. М., 1987 г.</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оран. Перевод И.Ю. Крачковского. Мн., 1990 г.</w:t>
      </w:r>
    </w:p>
    <w:p>
      <w:pPr>
        <w:pStyle w:val="Normal"/>
        <w:numPr>
          <w:ilvl w:val="0"/>
          <w:numId w:val="2"/>
        </w:numPr>
        <w:tabs>
          <w:tab w:val="clear" w:pos="708"/>
          <w:tab w:val="left" w:pos="360" w:leader="none"/>
        </w:tabs>
        <w:spacing w:lineRule="auto" w:line="360"/>
        <w:ind w:left="0" w:hanging="0"/>
        <w:jc w:val="both"/>
        <w:rPr/>
      </w:pPr>
      <w:r>
        <w:rPr>
          <w:color w:val="000000"/>
          <w:sz w:val="28"/>
          <w:szCs w:val="28"/>
        </w:rPr>
        <w:t>Климович Л.И. Книга о Коране, его происхождение и мифологии. М., 1998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6:00Z</dcterms:created>
  <dc:creator>настя</dc:creator>
  <dc:description/>
  <cp:keywords/>
  <dc:language>en-US</dc:language>
  <cp:lastModifiedBy>Mage</cp:lastModifiedBy>
  <dcterms:modified xsi:type="dcterms:W3CDTF">2011-10-09T01:36:00Z</dcterms:modified>
  <cp:revision>2</cp:revision>
  <dc:subject/>
  <dc:title>План</dc:title>
</cp:coreProperties>
</file>