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Древнеримская религия представляет очень большой интерес для изучения как по своему чрезвычайно самобытному характеру, так и по тому назначению, которое получили само Римское государство и его культура в истории человечества. Религия римлян, несмотря на ряж общих черт с греческой религией, порожденных частью сходными историческими условиями, частью прямым влиянием, отличалась, однако, совершенно своеобразным обликом.</w:t>
      </w:r>
    </w:p>
    <w:p>
      <w:pPr>
        <w:pStyle w:val="Normal"/>
        <w:spacing w:lineRule="auto" w:line="360"/>
        <w:ind w:firstLine="720"/>
        <w:jc w:val="both"/>
        <w:rPr/>
      </w:pPr>
      <w:r>
        <w:rPr>
          <w:sz w:val="28"/>
        </w:rPr>
        <w:t>Источники изучения древнеримской религии: археологические памятники (остатки храмов, алтарей, жертвенников, изображения богов); многочисленные надписи, особенно посвятительные; свидетельства античных писателей; произведения раннехристианских авторов, полемизировавших с язычниками.</w:t>
      </w:r>
    </w:p>
    <w:p>
      <w:pPr>
        <w:pStyle w:val="Normal"/>
        <w:spacing w:lineRule="auto" w:line="360"/>
        <w:ind w:firstLine="720"/>
        <w:jc w:val="both"/>
        <w:rPr>
          <w:sz w:val="28"/>
        </w:rPr>
      </w:pPr>
      <w:r>
        <w:rPr>
          <w:sz w:val="28"/>
        </w:rPr>
        <w:t>Историческое развитие римской религии поддается изучению гораздо лучше, чем греческой: очень заметно, как она изменялась в связи с ростом Римского государства – от небольшой городской общины до огромной империи. Но вместе с тем в ней до самого конца оставалось много глубоко архаических черт.</w:t>
      </w:r>
      <w:r>
        <w:br w:type="page"/>
      </w:r>
    </w:p>
    <w:p>
      <w:pPr>
        <w:pStyle w:val="Normal"/>
        <w:spacing w:lineRule="auto" w:line="360"/>
        <w:ind w:firstLine="720"/>
        <w:jc w:val="center"/>
        <w:rPr>
          <w:b/>
          <w:b/>
          <w:sz w:val="28"/>
        </w:rPr>
      </w:pPr>
      <w:r>
        <w:rPr>
          <w:b/>
          <w:sz w:val="28"/>
        </w:rPr>
        <w:t>Семейно-родовой культ</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Одним из древнейших пластов религиозных верований и обрядов римлян, сохранявшимся очень прочно вплоть до конца существования самого Римского государства, была родовая религия, культ семейно-родовых духов-покровителей. Устойчивость этой формы религии объясняется живучестью пережитков самой родовой организации, в особенности в патрицианских семьях.</w:t>
      </w:r>
    </w:p>
    <w:p>
      <w:pPr>
        <w:pStyle w:val="Normal"/>
        <w:spacing w:lineRule="auto" w:line="360"/>
        <w:ind w:firstLine="720"/>
        <w:jc w:val="both"/>
        <w:rPr/>
      </w:pPr>
      <w:r>
        <w:rPr>
          <w:sz w:val="28"/>
        </w:rPr>
        <w:t xml:space="preserve">Римляне верили, что души или тени умерших – маны – являются покровителями семьи и рода. Маны сближались или даже отождествлялись с пенатами, которые первоначально олицетворяли домашнюю житницу или кладовую с припасами (от </w:t>
      </w:r>
      <w:r>
        <w:rPr>
          <w:sz w:val="28"/>
          <w:lang w:val="en-US"/>
        </w:rPr>
        <w:t>penus</w:t>
      </w:r>
      <w:r>
        <w:rPr>
          <w:sz w:val="28"/>
        </w:rPr>
        <w:t xml:space="preserve"> – провизия, съестные припасы), а в последующем стали домашними духами-хранителями.</w:t>
      </w:r>
    </w:p>
    <w:p>
      <w:pPr>
        <w:pStyle w:val="Normal"/>
        <w:spacing w:lineRule="auto" w:line="360"/>
        <w:ind w:firstLine="720"/>
        <w:jc w:val="both"/>
        <w:rPr/>
      </w:pPr>
      <w:r>
        <w:rPr>
          <w:sz w:val="28"/>
        </w:rPr>
        <w:t>К этим двум представлениям было близко и третье – лары, которое имело более широкое значение. Лар – это вообще дух-покровитель: помимо семейных, существовали еще духи-покровители путей. Духи-покровители перекрестков, духи мореплавания, духи военные и т.д.</w:t>
      </w:r>
    </w:p>
    <w:p>
      <w:pPr>
        <w:pStyle w:val="Normal"/>
        <w:spacing w:lineRule="auto" w:line="360"/>
        <w:ind w:firstLine="720"/>
        <w:jc w:val="both"/>
        <w:rPr/>
      </w:pPr>
      <w:r>
        <w:rPr>
          <w:sz w:val="28"/>
        </w:rPr>
        <w:t>Культ семейно-родовых покровителей, естественно, имел частный, узкосемейный или родовой характер. Семья под руководством главы чествовала своих предков-покровителей у домашнего очага. Очевидно, аналогичным образом устраивались и родовые моления. Предметом их обычно был предок - эноним рода, может быть легендарный или даже мифический.</w:t>
      </w:r>
    </w:p>
    <w:p>
      <w:pPr>
        <w:pStyle w:val="Normal"/>
        <w:spacing w:lineRule="auto" w:line="360"/>
        <w:ind w:firstLine="720"/>
        <w:jc w:val="both"/>
        <w:rPr>
          <w:sz w:val="28"/>
        </w:rPr>
      </w:pPr>
      <w:r>
        <w:rPr>
          <w:sz w:val="28"/>
        </w:rPr>
        <w:t>По мере растворения древней родовой организации в государственной, шел процесс перехода от родовых форм культа к более широким. Некоторые родовые боги превращаются в объекты общегосударственного культа (сохранились следы прежнего родового или фамильного происхождения некоторых римских богов).</w:t>
      </w:r>
    </w:p>
    <w:p>
      <w:pPr>
        <w:pStyle w:val="Normal"/>
        <w:spacing w:lineRule="auto" w:line="360"/>
        <w:ind w:firstLine="720"/>
        <w:jc w:val="both"/>
        <w:rPr>
          <w:sz w:val="28"/>
        </w:rPr>
      </w:pPr>
      <w:r>
        <w:rPr>
          <w:sz w:val="28"/>
        </w:rPr>
        <w:t>Необычайная живучесть семейно-родового культа у римлян видна хотя бы из того факта, что он продержался до полной победы христианства над старой религией.</w:t>
      </w:r>
    </w:p>
    <w:p>
      <w:pPr>
        <w:pStyle w:val="Normal"/>
        <w:spacing w:lineRule="auto" w:line="360"/>
        <w:ind w:firstLine="720"/>
        <w:jc w:val="both"/>
        <w:rPr/>
      </w:pPr>
      <w:r>
        <w:rPr>
          <w:sz w:val="28"/>
        </w:rPr>
        <w:t>Семейно-родовой культ был связан у римлян с архаичным почитанием огня. Пенаты были духами домашнего очага. Неугасимый огонь, горевший в общинном святилище, олицетворялся в виде богини Весты, что может считаться пережитком эпохи матриархата. Веста не имела антропоморфных изображений. Её символом оставался натуральный вещественный огонь, вечно горевший в храме. В этом еще одно доказательство глубокого архаизма культа огня у римлян.</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Погребальный культ</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Хотя обряды семейно-родовой религии в честь предков исполнялись римлянами неукоснительно, их представления о загробной судьбе душ умерших были крайне смутны. Верили в подземное царство, подобное греческому Аиду, где властвует грозный Орк и куда идут все души умерших. Но существовала и вера в Элизиум – поля блаженных, куда попадают добродетельные души. Сохранялось при этом и более древнее представление, по которому тень умершего не теряет связи с телом. Интересно, что римляне старались сооружать гробницы близ дорог. На таких гробницах можно обнаружить многочисленные надписи. Судя по ним, верующие римляне были убеждены, что умерший поддерживает связь с живыми.</w:t>
      </w:r>
    </w:p>
    <w:p>
      <w:pPr>
        <w:pStyle w:val="Normal"/>
        <w:spacing w:lineRule="auto" w:line="360"/>
        <w:ind w:firstLine="720"/>
        <w:jc w:val="both"/>
        <w:rPr>
          <w:sz w:val="28"/>
        </w:rPr>
      </w:pPr>
      <w:r>
        <w:rPr>
          <w:sz w:val="28"/>
        </w:rPr>
        <w:t>Души безродных покойников, так называемые Ларвы и Лемуры, считались злыми, т.к. их некому было покормить. Чтобы смягчить или отогнать их, устраивались особые обряды – лемурии, справлявшиеся в мае.</w:t>
      </w:r>
      <w:r>
        <w:br w:type="page"/>
      </w:r>
    </w:p>
    <w:p>
      <w:pPr>
        <w:pStyle w:val="Normal"/>
        <w:spacing w:lineRule="auto" w:line="360"/>
        <w:ind w:firstLine="720"/>
        <w:jc w:val="center"/>
        <w:rPr>
          <w:b/>
          <w:b/>
          <w:sz w:val="28"/>
        </w:rPr>
      </w:pPr>
      <w:r>
        <w:rPr>
          <w:b/>
          <w:sz w:val="28"/>
        </w:rPr>
        <w:t>Аграрные культ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 числу древнейших слоев римской религии принадлежали также земледельческие и скотоводческие обряды и верования. В отличие от родовых форм культа, преимущественно патрицианских и городских, эти земледельческо-скотоводческие культы были сельскими и плебейскими. Однако резкой грани между теми и другими не было, ибо самое разделение города и деревни было для древнего Рима весьма условным.</w:t>
      </w:r>
    </w:p>
    <w:p>
      <w:pPr>
        <w:pStyle w:val="Normal"/>
        <w:spacing w:lineRule="auto" w:line="360"/>
        <w:ind w:firstLine="720"/>
        <w:jc w:val="both"/>
        <w:rPr/>
      </w:pPr>
      <w:r>
        <w:rPr>
          <w:sz w:val="28"/>
        </w:rPr>
        <w:t>Сельскохозяйственные верования занимали, несомненно, видное место в религии римлян. Об этом свидетельствует уже тот факт, что многие из важнейших божеств римского пантеона, получившие впоследствии разнообразные функции, были по своему происхождению связаны именно с земледельческо-скотоводческими культами. Так, например, Марс в классическую эпоху считавшийся богом войны, вначале был божеством-покровителем земледелия и скотоводства, богом войны и оплодотворения. Ему был посвящен первый весенний месяц – март, когда в честь Марса устраивались празднества. Фавн был покровителем скота, богом пастухов, которые устраивали в честь его в конце зимы, 17 февраля, веселый оргиастический праздник – луперкалии. Богиня Венера, позже отождествленная с греческой Афродитой, первоначально была божеством садоводства и виноградарства. Богом виноделия также был Либер, чисто плебейское божество. С земледелием был связан Сатурн, бог посева, чествовавшийся веселыми обрядами сатурналий в декабре, перед первым посевом, а также Церера, покровительница хлебных злаков. Бог рубежей Терминус был в начале охранителем полевых меж и границ; земледельцы справляли его праздник 23 февраля. В сложном образе Юпитера тоже присутствовал элемент земледельческих верований: Юпитер считался покровителем винограда. Были и другие боги, представлявшие собой олицетворение отдельных сельскохозяйственных работ или связанных с ними явлений природы.</w:t>
      </w:r>
    </w:p>
    <w:p>
      <w:pPr>
        <w:pStyle w:val="Normal"/>
        <w:spacing w:lineRule="auto" w:line="360"/>
        <w:ind w:firstLine="720"/>
        <w:jc w:val="both"/>
        <w:rPr>
          <w:sz w:val="28"/>
        </w:rPr>
      </w:pPr>
      <w:r>
        <w:rPr>
          <w:sz w:val="28"/>
        </w:rPr>
        <w:t>Большая часть древнеримских праздников, долго сохранявших свое значение, была связана по происхождению с аграрной и скотоводческой обрядностью. Помимо уже упомянутых сатурналий и луперкалий римляне справляли еще такие праздники как цереалии (апрельский праздник посева в честь Цереры), апрельские и августовские виналии с жертвоприношениями Юпитеру, консуалии - августовский праздник жатвы, февральские терминалии и ряд других праздников.</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Римский пантеон</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Сложный состав римского пантеона был порожден в значительной мере пестротой и сложностью происхождения самой римской общины. В состав этого пантеона вошли многие божества тех племен и родов, чьими покровителями они прежде считались. Известно, что римская община составилась из латинских, сабинских, этрусских и иных племенных и родовых групп.</w:t>
      </w:r>
    </w:p>
    <w:p>
      <w:pPr>
        <w:pStyle w:val="Normal"/>
        <w:spacing w:lineRule="auto" w:line="360"/>
        <w:ind w:firstLine="720"/>
        <w:jc w:val="both"/>
        <w:rPr>
          <w:sz w:val="28"/>
        </w:rPr>
      </w:pPr>
      <w:r>
        <w:rPr>
          <w:sz w:val="28"/>
        </w:rPr>
        <w:t>Римляне различали в классический период в своем пантеона две группы божеств: старые, туземные, отечественные боги, и новые боги, пришельцы. Однако и в составе первой группы выделяются божества разного племенного происхождения.</w:t>
      </w:r>
    </w:p>
    <w:p>
      <w:pPr>
        <w:pStyle w:val="Normal"/>
        <w:spacing w:lineRule="auto" w:line="360"/>
        <w:ind w:firstLine="720"/>
        <w:jc w:val="both"/>
        <w:rPr/>
      </w:pPr>
      <w:r>
        <w:rPr>
          <w:sz w:val="28"/>
        </w:rPr>
        <w:t>Большинство римских божеств, видимо, местного италийского происхождения: они включались в римский пантеон по мере разрастания римской общины, вхождения в нее новых и новых племен и областей. Так, Диана была местным божеством Ариции. Покровителем какой-то древней общины был бог Квирин, в позднейших представлениях сближенный с Марсом и с легендарным основателем Рима Ромулом. Вернее всего, что это был патрон-эпоним самого Рима, судя по архаическому названию римлян – квириты. Очень вероятно, что и некоторые другие боги римского пантеона из числа «старых» были первоначально покровителями общин, влившихся в Римское государство.</w:t>
      </w:r>
    </w:p>
    <w:p>
      <w:pPr>
        <w:pStyle w:val="Normal"/>
        <w:spacing w:lineRule="auto" w:line="360"/>
        <w:ind w:firstLine="720"/>
        <w:jc w:val="both"/>
        <w:rPr/>
      </w:pPr>
      <w:r>
        <w:rPr>
          <w:sz w:val="28"/>
        </w:rPr>
        <w:t>Однако подавляющее большинство древнеримских божеств носит совершенно иной характер. Многочисленные боги римского пантеона никогда не были покровителями каких-либо общин. В большинстве своем они являлись не чем иным. Как олицетворением различных сторон человеческой деятельности, которым они покровительствовали. В не дошедших до нас списках этих мелких божеств указывается, в каких точно определенных случаях, в какие моменты своей жизни. К какому из этих богов должен был обращаться с молитвой верующий римлянин. Каждый шаг человека, начиная с самого его появления на свет, находился под покровительством того или иного божества, функция которого была весьма ограничена. Боги эти имели не собственные имена, а нарицательные, по выполняемой каждым из них функции (возможно, что имена были, но тайные, и они остались нам неизвестны), Немецкий исследователь Герман Узенер назвал эту, по его мнению, древнейшую, категорию богов «мгновенными богами». Нетрудно видеть, что наше слово «бог» не совсем соответствует римскому «</w:t>
      </w:r>
      <w:r>
        <w:rPr>
          <w:sz w:val="28"/>
          <w:lang w:val="en-US"/>
        </w:rPr>
        <w:t>deus</w:t>
      </w:r>
      <w:r>
        <w:rPr>
          <w:sz w:val="28"/>
        </w:rPr>
        <w:t>», означавшему самые разнообразные олицетворенные образы и сверхъестественные существа.</w:t>
      </w:r>
    </w:p>
    <w:p>
      <w:pPr>
        <w:pStyle w:val="Normal"/>
        <w:spacing w:lineRule="auto" w:line="360"/>
        <w:ind w:firstLine="720"/>
        <w:jc w:val="both"/>
        <w:rPr>
          <w:sz w:val="28"/>
        </w:rPr>
      </w:pPr>
      <w:r>
        <w:rPr>
          <w:sz w:val="28"/>
        </w:rPr>
        <w:t>Каждый мужчина имел своего личного духа-покровителя – гения. У женщин были свои богини-покровительницы – юноны, которые благоприятствовали их брачной жизни, рождению детей.</w:t>
      </w:r>
    </w:p>
    <w:p>
      <w:pPr>
        <w:pStyle w:val="Normal"/>
        <w:spacing w:lineRule="auto" w:line="360"/>
        <w:ind w:firstLine="720"/>
        <w:jc w:val="both"/>
        <w:rPr>
          <w:sz w:val="28"/>
        </w:rPr>
      </w:pPr>
      <w:r>
        <w:rPr>
          <w:sz w:val="28"/>
        </w:rPr>
        <w:t>Помимо личных гениев были и многочисленные гении – покровители местностей, видимым символом которых обычно считалась змея. Эти гении мест близки к ларам, и на практике едва ли между ними проводилась ясная грань.</w:t>
      </w:r>
    </w:p>
    <w:p>
      <w:pPr>
        <w:pStyle w:val="Normal"/>
        <w:spacing w:lineRule="auto" w:line="360"/>
        <w:ind w:firstLine="720"/>
        <w:jc w:val="both"/>
        <w:rPr/>
      </w:pPr>
      <w:r>
        <w:rPr>
          <w:sz w:val="28"/>
        </w:rPr>
        <w:t>Вопрос о происхождении великих божеств римского пантеона сложен. Некоторые из них, как уже говорилось, были когда-то покровителями отдельных общин и племен. Но большинство представляло собой в значительной мере непосредственное олицетворение отдельных отвлеченных понятий, имевших отношение к общественной и государственной жизни. Римляне почитали такие божества как Мир, Надежда, Доблесть, Справедливость, Счастье и т.п. Эти чисто абстрактные обозначения содержали в себе весьма мало черт живых личных образов, еще меньше мифологии. Их трудно даже назвать настоящими олицетворениями, однако в честь их в Риме строились храмы, приносились жертвы. Мифологическая фантазия римлян была чрезвычайно бедна, антропоморфизация богов весьма слаба.</w:t>
      </w:r>
    </w:p>
    <w:p>
      <w:pPr>
        <w:pStyle w:val="Normal"/>
        <w:spacing w:lineRule="auto" w:line="360"/>
        <w:ind w:firstLine="720"/>
        <w:jc w:val="both"/>
        <w:rPr/>
      </w:pPr>
      <w:r>
        <w:rPr>
          <w:sz w:val="28"/>
        </w:rPr>
        <w:t>Наименее ясно и, по-видимому, наиболее сложно происхождение образа главного бога римлян классической эпохи – Юпитера, о котором отчасти уже говорилось. В основе своей это, вероятно, олицетворенное сияющее небо – Небо-отец (</w:t>
      </w:r>
      <w:r>
        <w:rPr>
          <w:sz w:val="28"/>
          <w:lang w:val="en-US"/>
        </w:rPr>
        <w:t>Jovis</w:t>
      </w:r>
      <w:r>
        <w:rPr>
          <w:sz w:val="28"/>
        </w:rPr>
        <w:t>+</w:t>
      </w:r>
      <w:r>
        <w:rPr>
          <w:sz w:val="28"/>
          <w:lang w:val="en-US"/>
        </w:rPr>
        <w:t>pater</w:t>
      </w:r>
      <w:r>
        <w:rPr>
          <w:sz w:val="28"/>
        </w:rPr>
        <w:t>=</w:t>
      </w:r>
      <w:r>
        <w:rPr>
          <w:sz w:val="28"/>
          <w:lang w:val="en-US"/>
        </w:rPr>
        <w:t>Juppiter</w:t>
      </w:r>
      <w:r>
        <w:rPr>
          <w:sz w:val="28"/>
        </w:rPr>
        <w:t>). С другой стороны, в Юпитере римляне видели и бога-покровителя виноградной лозы. Далее Юпитер считался богом-защитником гостеприимства, нравственной семейной жизни. Возможно, что римляне вначале признавали неопределенное множество юпитеров, как проявление некой безличной силы.</w:t>
      </w:r>
    </w:p>
    <w:p>
      <w:pPr>
        <w:pStyle w:val="Normal"/>
        <w:spacing w:lineRule="auto" w:line="360"/>
        <w:ind w:firstLine="720"/>
        <w:jc w:val="both"/>
        <w:rPr>
          <w:sz w:val="28"/>
        </w:rPr>
      </w:pPr>
      <w:r>
        <w:rPr>
          <w:sz w:val="28"/>
        </w:rPr>
        <w:t>Сложен также и образ бога Марса. Его первоначальный облик племенного бога и покровителя земледелия постепенно отступил перед позднейшей, более специализированной функцией – бога войны. По мнению некоторых исследователей, это произошло потому. Что землю римские крестьяне добывали копьем и мечом, отнимая ее у соседских народов.</w:t>
      </w:r>
    </w:p>
    <w:p>
      <w:pPr>
        <w:pStyle w:val="Normal"/>
        <w:spacing w:lineRule="auto" w:line="360"/>
        <w:ind w:firstLine="720"/>
        <w:jc w:val="both"/>
        <w:rPr>
          <w:sz w:val="28"/>
        </w:rPr>
      </w:pPr>
      <w:r>
        <w:rPr>
          <w:sz w:val="28"/>
        </w:rPr>
        <w:t>Каково бы ни было происхождение отдельных образов римских богов, культ их по мере создания и роста Римского государства принял характерную для античных обществ форму – почитания богов-покровителей полиса. Древнейшими богами Римского государства считаются Юпитер, Марс, Квирин. Позднее эту троицу вытеснила другая– Юпитер, Юнона, Минерва.</w:t>
      </w:r>
    </w:p>
    <w:p>
      <w:pPr>
        <w:pStyle w:val="Normal"/>
        <w:spacing w:lineRule="auto" w:line="360"/>
        <w:ind w:firstLine="720"/>
        <w:jc w:val="both"/>
        <w:rPr/>
      </w:pPr>
      <w:r>
        <w:rPr>
          <w:sz w:val="28"/>
        </w:rPr>
        <w:t xml:space="preserve">Помимо представлений о богах и других личных сверхъестественных существах в римской религии сохранялось глубоко архаическое представление о некой безличной силе – </w:t>
      </w:r>
      <w:r>
        <w:rPr>
          <w:sz w:val="28"/>
          <w:lang w:val="en-US"/>
        </w:rPr>
        <w:t>numen</w:t>
      </w:r>
      <w:r>
        <w:rPr>
          <w:sz w:val="28"/>
        </w:rPr>
        <w:t>. Это слово означало какую-то таинственную могучую потенцию, присущую главным образом богам, а также некоторым людям.</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Формы культ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Культ сводился к выполнению в строго определенные моменты и в точно предписанных формах известных обрядов, жертвоприношений, к произнесению узаконенных формул. Не допускалось никакого отклонения ни в действиях, ни в словах обращений к богам от установленного шаблона. Сами молитвенные формулы представляли собой точное и мелочное перечисление того, что молящийся предлагает божеству, и тех благ, которые он за это от него ожидает. Для избежания сомнений слова молитвы подкреплялись жестами: упоминая землю, надо было прикоснуться к ней рукой; произнося имя Юпитера – поднять руки к небу; говоря о самом себе, молящийся ударял себя рукой в грудь. Особенно важным считалось назвать имя бога, в противном случае молитва теряла свою силу; поэтому в молитвенных формулах делались обычно оговорки, которые должны были застраховать от возможных ошибок, например: «Юпитер благой и великий или каково бы ни было имя, угодное тебе». Строгий формализм в выполнении обрядов сочетался со своеобразным искусством обманывать богов, создавая видимость жертвы с минимальными затратами. Вместо голов (скота или людей) в жертву приносились головки чеснока. Пунктуально выполняя свои обязательства перед богами. Римлянин в то же время не хотел давать им ничего лишнего. В этой черте религии, как и в отсутствии яркой и образной мифологии. Очевидно, сказался национальный характер римского народа, практичного, расчетливого, не склонного ни к эксцессам, ни к полетам поэтической фантази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Гада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рупную роль в римской религии и в общественной жизни играла система гаданий (мантика) и предзнаменований. Перед каждым важным общественным делом римляне неукоснительно спрашивали указания со стороны богов. Самыми употребительными способами мантики были гадания по полету птиц (ауспиции – дословно «смотрение на птиц»), гадания по тому, как священные куры клюют зерно. Гадания по виду молнии. У этруссков римляне заимствовали систему гаданий по внутренностям жертвенного животного - гаруспиции. Очень большое значение имели и толкования различных предзнаменований, чаще всего в виде тех или иных необычных явлений природы; всякие такие явления обычно считались неблагоприятными знамениями.</w:t>
      </w:r>
    </w:p>
    <w:p>
      <w:pPr>
        <w:pStyle w:val="Normal"/>
        <w:spacing w:lineRule="auto" w:line="360"/>
        <w:ind w:firstLine="720"/>
        <w:jc w:val="both"/>
        <w:rPr>
          <w:sz w:val="28"/>
        </w:rPr>
      </w:pPr>
      <w:r>
        <w:rPr>
          <w:sz w:val="28"/>
        </w:rPr>
        <w:t xml:space="preserve">Система гаданий также отличалась крайним формализмом. </w:t>
      </w:r>
    </w:p>
    <w:p>
      <w:pPr>
        <w:pStyle w:val="Normal"/>
        <w:spacing w:lineRule="auto" w:line="360"/>
        <w:ind w:firstLine="720"/>
        <w:jc w:val="both"/>
        <w:rPr>
          <w:sz w:val="28"/>
        </w:rPr>
      </w:pPr>
      <w:r>
        <w:rPr>
          <w:sz w:val="28"/>
        </w:rPr>
        <w:t>В противоположность мантике магия в римской религии не имела широкого применения, по крайней мере в официальном государственном культе. Строго почтительный к своим богам римлянин ожидал от них помощи и покровительства всех необходимых случаях жизни и к самочинным магическим действиям прибегал редко.</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Жрец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Строго официальный характер римской религии сказался и в том, что служители ее – жрецы были должностными лицами государства. Особого жреческого сословия Рим никогда не знал, и самостоятельной роли жрецы не играли. Однако в Риме издавна существовали жреческие коллегии. Члены которых вначале просто кооперировались, а потом стали выбираться. Древнейшими коллегиями были: понтифики, фециалы, фламины, луперки, салии, арвалы, авгуры, весталки и некоторые другие.</w:t>
      </w:r>
    </w:p>
    <w:p>
      <w:pPr>
        <w:pStyle w:val="Normal"/>
        <w:spacing w:lineRule="auto" w:line="360"/>
        <w:ind w:firstLine="720"/>
        <w:jc w:val="both"/>
        <w:rPr>
          <w:sz w:val="28"/>
        </w:rPr>
      </w:pPr>
      <w:r>
        <w:rPr>
          <w:sz w:val="28"/>
        </w:rPr>
        <w:t>Понтифики следили за календарем, назначением праздников и т.п. Они знали благоприятные и неблагоприятные дни, хранили память об исторических событиях и преданиях, позже стали вести их запись, знали систему мер и весов. Глава коллегии вел общий надзор за всем, что касалось религии, и обладал некоторыми полицейскими правами.</w:t>
      </w:r>
    </w:p>
    <w:p>
      <w:pPr>
        <w:pStyle w:val="Normal"/>
        <w:spacing w:lineRule="auto" w:line="360"/>
        <w:ind w:firstLine="720"/>
        <w:jc w:val="both"/>
        <w:rPr>
          <w:sz w:val="28"/>
        </w:rPr>
      </w:pPr>
      <w:r>
        <w:rPr>
          <w:sz w:val="28"/>
        </w:rPr>
        <w:t>Фециалы были не столько жрецами, сколько вестниками, глашатаями, послами римской общины в ее сношениях с соседями. Они объявляли войну и заключали мир, соблюдая традиционные религиозные обычаи. Они хранили в памяти договоры с другими общинами.</w:t>
      </w:r>
    </w:p>
    <w:p>
      <w:pPr>
        <w:pStyle w:val="Normal"/>
        <w:spacing w:lineRule="auto" w:line="360"/>
        <w:ind w:firstLine="720"/>
        <w:jc w:val="both"/>
        <w:rPr/>
      </w:pPr>
      <w:r>
        <w:rPr>
          <w:sz w:val="28"/>
        </w:rPr>
        <w:t>Авгуры составляли влиятельную коллегию гадателей. Их обязанностью было давать ответы должностным лицам республики о благоприятных и неблагоприятных знамениях. Эта чисто пассивная роль ограничивала самостоятельность и политическое влияние авгуров.</w:t>
      </w:r>
    </w:p>
    <w:p>
      <w:pPr>
        <w:pStyle w:val="Normal"/>
        <w:spacing w:lineRule="auto" w:line="360"/>
        <w:ind w:firstLine="720"/>
        <w:jc w:val="both"/>
        <w:rPr>
          <w:sz w:val="28"/>
        </w:rPr>
      </w:pPr>
      <w:r>
        <w:rPr>
          <w:sz w:val="28"/>
        </w:rPr>
        <w:t>Коллегия весталок – жриц богини Весты – пользовалась большим почетом. Весталками становились обычно девушки из знатных фамилий, оставаясь в этом звании 30 лет. В течение этого времени они должны были соблюдать обет безбрачия и строгого целомудрия; нарушение обета каралось жестоко: виновную зарывали живьем в землю. Главной обязанностью весталок было поддерживать неугасимый огонь в храме Весты. Глава коллегии пользовалась огромным общественным авторитетом и могла освобождать от смерти преступников, если они встречались с нею на пути к месту казни.</w:t>
      </w:r>
    </w:p>
    <w:p>
      <w:pPr>
        <w:pStyle w:val="Normal"/>
        <w:spacing w:lineRule="auto" w:line="360"/>
        <w:ind w:firstLine="720"/>
        <w:jc w:val="both"/>
        <w:rPr/>
      </w:pPr>
      <w:r>
        <w:rPr>
          <w:sz w:val="28"/>
        </w:rPr>
        <w:t>Фламианами назывались жрецы – служитель отдельных богов, подчинявшиеся общему руководству верховного понтифики. Они пользовались большим почетом, но зато подвергались множеству тягостных ограничений и запретов. Так, например, фламин Юпитера не мог ездить верхом, произносить клятву, выходить с непокрытой головой. прикасаться к сырому мясу, козе, плющу, бобам и т.п.</w:t>
      </w:r>
    </w:p>
    <w:p>
      <w:pPr>
        <w:pStyle w:val="Normal"/>
        <w:spacing w:lineRule="auto" w:line="360"/>
        <w:ind w:firstLine="720"/>
        <w:jc w:val="both"/>
        <w:rPr>
          <w:sz w:val="28"/>
        </w:rPr>
      </w:pPr>
      <w:r>
        <w:rPr>
          <w:sz w:val="28"/>
        </w:rPr>
        <w:t>несколько своеобразный характер имели коллегии салиев, арвалов и луперков, связанные не с государственной религией, а с древними народными земледельческими культами. Салии составляли две корпорации: одна была связана с палатинским культом Марса, другая – с квиринальным культом Квирина. «Братья арвалы» ведали обрядами в честь земледельческих божеств Марса. Луперки – жрецы скотьего бога Фавна. В праздник луперкалий они бегали полуголые, в одних набедренных кожаных повязках, изображая волков, и хлестали ремнями не рожавших женщин, чтобы избавить их от бесплодия.</w:t>
      </w:r>
    </w:p>
    <w:p>
      <w:pPr>
        <w:pStyle w:val="Normal"/>
        <w:spacing w:lineRule="auto" w:line="360"/>
        <w:ind w:firstLine="720"/>
        <w:jc w:val="both"/>
        <w:rPr/>
      </w:pPr>
      <w:r>
        <w:rPr>
          <w:sz w:val="28"/>
        </w:rPr>
        <w:t>Важнейшие жреческие коллегии Рима находились целиком в обладании патрициев, полноправных граждан государства. Жреческие должности в древнейший период были в их руках одним из орудий борьбы против плебеев. Плебеи, естественно, добивались доступа к жреческим должностям, особенно таким, как понтификат. В 300 г. до н. э. плебеи получили, наконец, право занимать должности понтификов, и это было важным шагом к уравнению их в правах с патрициями.</w:t>
      </w:r>
    </w:p>
    <w:p>
      <w:pPr>
        <w:pStyle w:val="Normal"/>
        <w:spacing w:lineRule="auto" w:line="360"/>
        <w:ind w:firstLine="720"/>
        <w:jc w:val="both"/>
        <w:rPr>
          <w:sz w:val="28"/>
        </w:rPr>
      </w:pPr>
      <w:r>
        <w:rPr>
          <w:sz w:val="28"/>
        </w:rPr>
        <w:t>Жрецы и их объединения ни в какой степени не были приспособлены к жизни. Жреческие должности занимались, как и любые другие должности, светскими людьми с той только особенностью, что они были обычно пожизненными. Можно было совмещать сан жреца с общественной деятельностью, а зачастую он был лишь почетной должностью.</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Религия и классовый слой</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одобно всем другим религиям древних народов, религия Рима выражала собой противопоставление римской общины всему внешнему миру. Боги Рима были покровителями государства в его борьбе с врагами. Но это противопоставление переносилось и внутрь общины. Плебеи вначале не участвовали в официальном культе. Они не имели права прибегать к ауспициям. На этом основании патриции отказывали плебеям в праве занимать общественные должности. Когда плебеи добились равноправия, неравенство не исчезло, а было еще более углублено: с развитием рабства религия становилась одной из форм противопоставления рабовладельцев рабам. Рабы, чужеземцы по происхождению, уже одним этим отстранялись от культа. Так как за рабом вообще не признавалось человеческих прав, его труд и время принадлежали его хозяину, то понятно, что его хозяева не одобряли расходование рабами своего времени на дела культа.</w:t>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Если в широких массах почитание древних национальных богов постепенно вытеснялось восточными культами, то в образованных кругах оно, по мере культурного развития общества, отступало перед ростом свободомыслия. Последнее начало распространяться в Риме вместе с греческой образованностью. Некоторые писатели критиковали религию и не верили в богов. Другие пытались примирить религию с рациональным мировоззрением, придавая мифам и представлениям о богах аллегорическое значение. Своей высочайшей вершины римское свободомыслие достигло в творчестве Тита Лукреция Кара, гениального поэта и философа-материалиста. Проводя в своей поэме «О природе вещей» материалистическую точку зрения на мир, отрицая существование богов и разоблачая вред религии, Лукреций сумел подняться и до понимания корней религии и причин ее живучести.</w:t>
      </w:r>
    </w:p>
    <w:p>
      <w:pPr>
        <w:pStyle w:val="Normal"/>
        <w:spacing w:lineRule="auto" w:line="360"/>
        <w:ind w:firstLine="720"/>
        <w:jc w:val="both"/>
        <w:rPr/>
      </w:pPr>
      <w:r>
        <w:rPr>
          <w:sz w:val="28"/>
        </w:rPr>
        <w:t xml:space="preserve">Римская религия дожила до победы христианства – до </w:t>
      </w:r>
      <w:r>
        <w:rPr>
          <w:sz w:val="28"/>
          <w:lang w:val="en-US"/>
        </w:rPr>
        <w:t>IV</w:t>
      </w:r>
      <w:r>
        <w:rPr>
          <w:sz w:val="28"/>
        </w:rPr>
        <w:t xml:space="preserve"> века н. э.</w:t>
      </w:r>
      <w:r>
        <w:br w:type="page"/>
      </w:r>
    </w:p>
    <w:p>
      <w:pPr>
        <w:pStyle w:val="Normal"/>
        <w:spacing w:lineRule="auto" w:line="360"/>
        <w:ind w:firstLine="720"/>
        <w:jc w:val="center"/>
        <w:rPr>
          <w:b/>
          <w:b/>
          <w:sz w:val="28"/>
        </w:rPr>
      </w:pPr>
      <w:r>
        <w:rPr>
          <w:b/>
          <w:sz w:val="28"/>
        </w:rPr>
        <w:t>Список использованной литературы</w:t>
      </w:r>
    </w:p>
    <w:p>
      <w:pPr>
        <w:pStyle w:val="Normal"/>
        <w:spacing w:lineRule="auto" w:line="360"/>
        <w:ind w:firstLine="720"/>
        <w:jc w:val="both"/>
        <w:rPr>
          <w:b/>
          <w:b/>
          <w:sz w:val="28"/>
        </w:rPr>
      </w:pPr>
      <w:r>
        <w:rPr>
          <w:b/>
          <w:sz w:val="28"/>
        </w:rPr>
      </w:r>
    </w:p>
    <w:p>
      <w:pPr>
        <w:pStyle w:val="Normal"/>
        <w:spacing w:lineRule="auto" w:line="360"/>
        <w:rPr>
          <w:sz w:val="28"/>
        </w:rPr>
      </w:pPr>
      <w:r>
        <w:rPr>
          <w:sz w:val="28"/>
        </w:rPr>
        <w:t>1. Кулаков А. «Религии мира»; М.; 1997 г.</w:t>
      </w:r>
    </w:p>
    <w:p>
      <w:pPr>
        <w:pStyle w:val="Normal"/>
        <w:spacing w:lineRule="auto" w:line="360"/>
        <w:rPr>
          <w:sz w:val="28"/>
        </w:rPr>
      </w:pPr>
      <w:r>
        <w:rPr>
          <w:sz w:val="28"/>
        </w:rPr>
        <w:t>2. Малерб М. «Религии человечества»; СП б; 1997 г.</w:t>
      </w:r>
    </w:p>
    <w:p>
      <w:pPr>
        <w:pStyle w:val="Normal"/>
        <w:spacing w:lineRule="auto" w:line="360"/>
        <w:rPr>
          <w:sz w:val="28"/>
        </w:rPr>
      </w:pPr>
      <w:r>
        <w:rPr>
          <w:sz w:val="28"/>
        </w:rPr>
        <w:t>3. «Религия в истории и культуре»; М; 1998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0:00Z</dcterms:created>
  <dc:creator>Alexandre Katalov</dc:creator>
  <dc:description/>
  <cp:keywords/>
  <dc:language>en-US</dc:language>
  <cp:lastModifiedBy>Mage</cp:lastModifiedBy>
  <cp:lastPrinted>2000-12-11T16:20:00Z</cp:lastPrinted>
  <dcterms:modified xsi:type="dcterms:W3CDTF">2011-10-09T01:40:00Z</dcterms:modified>
  <cp:revision>2</cp:revision>
  <dc:subject/>
  <dc:title>Религия древних римлян</dc:title>
</cp:coreProperties>
</file>