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 УКРАИ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ОНЕЦКИЙ ГОСУДАРСТВЕННЫЙ ИНСТИТУТ ИСКУССТВЕННОГО ИНТЕЛЛЕК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ЗАОЧНЫ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 xml:space="preserve"> </w:t>
      </w:r>
      <w:r>
        <w:rPr>
          <w:b/>
          <w:sz w:val="28"/>
          <w:szCs w:val="28"/>
        </w:rPr>
        <w:t>«ДОКТРИНА ОПРАВДАНИЯ ВЕРОЙ М. ЛЮТЕ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 xml:space="preserve">Реферат по протестантизму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pPr>
      <w:r>
        <w:rPr>
          <w:sz w:val="28"/>
          <w:szCs w:val="28"/>
        </w:rPr>
        <w:t xml:space="preserve">студентки </w:t>
      </w:r>
      <w:r>
        <w:rPr>
          <w:sz w:val="28"/>
          <w:szCs w:val="28"/>
          <w:lang w:val="en-US"/>
        </w:rPr>
        <w:t>II</w:t>
      </w:r>
      <w:r>
        <w:rPr>
          <w:sz w:val="28"/>
          <w:szCs w:val="28"/>
        </w:rPr>
        <w:t xml:space="preserve"> курса</w:t>
      </w:r>
    </w:p>
    <w:p>
      <w:pPr>
        <w:pStyle w:val="Normal"/>
        <w:spacing w:lineRule="auto" w:line="360"/>
        <w:ind w:firstLine="709"/>
        <w:jc w:val="right"/>
        <w:rPr>
          <w:sz w:val="28"/>
          <w:szCs w:val="28"/>
        </w:rPr>
      </w:pPr>
      <w:r>
        <w:rPr>
          <w:sz w:val="28"/>
          <w:szCs w:val="28"/>
        </w:rPr>
        <w:t>заочного факультета</w:t>
      </w:r>
    </w:p>
    <w:p>
      <w:pPr>
        <w:pStyle w:val="Normal"/>
        <w:spacing w:lineRule="auto" w:line="360"/>
        <w:ind w:firstLine="709"/>
        <w:jc w:val="right"/>
        <w:rPr>
          <w:sz w:val="28"/>
          <w:szCs w:val="28"/>
        </w:rPr>
      </w:pPr>
      <w:r>
        <w:rPr>
          <w:sz w:val="28"/>
          <w:szCs w:val="28"/>
        </w:rPr>
        <w:t>гр. ФиР – 05 (з)</w:t>
      </w:r>
    </w:p>
    <w:p>
      <w:pPr>
        <w:pStyle w:val="Normal"/>
        <w:spacing w:lineRule="auto" w:line="360"/>
        <w:ind w:firstLine="709"/>
        <w:jc w:val="right"/>
        <w:rPr>
          <w:sz w:val="28"/>
          <w:szCs w:val="28"/>
        </w:rPr>
      </w:pPr>
      <w:r>
        <w:rPr>
          <w:sz w:val="28"/>
          <w:szCs w:val="28"/>
        </w:rPr>
        <w:t>Ткаченко Н. 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Проверила </w:t>
      </w:r>
    </w:p>
    <w:p>
      <w:pPr>
        <w:pStyle w:val="Normal"/>
        <w:spacing w:lineRule="auto" w:line="360"/>
        <w:ind w:firstLine="709"/>
        <w:jc w:val="right"/>
        <w:rPr>
          <w:sz w:val="28"/>
          <w:szCs w:val="28"/>
        </w:rPr>
      </w:pPr>
      <w:r>
        <w:rPr>
          <w:sz w:val="28"/>
          <w:szCs w:val="28"/>
        </w:rPr>
        <w:t>Хримли П. Е.</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sz w:val="28"/>
          <w:szCs w:val="28"/>
        </w:rPr>
      </w:pPr>
      <w:r>
        <w:rPr>
          <w:sz w:val="28"/>
          <w:szCs w:val="28"/>
        </w:rPr>
        <w:t>Донецк 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1. Введение</w:t>
      </w:r>
    </w:p>
    <w:p>
      <w:pPr>
        <w:pStyle w:val="Normal"/>
        <w:spacing w:lineRule="auto" w:line="360"/>
        <w:ind w:firstLine="709"/>
        <w:rPr>
          <w:sz w:val="28"/>
          <w:szCs w:val="28"/>
        </w:rPr>
      </w:pPr>
      <w:r>
        <w:rPr>
          <w:sz w:val="28"/>
          <w:szCs w:val="28"/>
        </w:rPr>
        <w:t>2. Основы формирования доктрины оправдания верой М. Лютера</w:t>
      </w:r>
    </w:p>
    <w:p>
      <w:pPr>
        <w:pStyle w:val="Normal"/>
        <w:spacing w:lineRule="auto" w:line="360"/>
        <w:ind w:firstLine="709"/>
        <w:rPr/>
      </w:pPr>
      <w:r>
        <w:rPr>
          <w:sz w:val="28"/>
          <w:szCs w:val="28"/>
        </w:rPr>
        <w:t xml:space="preserve">     </w:t>
      </w:r>
      <w:r>
        <w:rPr>
          <w:sz w:val="28"/>
          <w:szCs w:val="28"/>
        </w:rPr>
        <w:t>2.1 Основные религиозные идеи реформаторов</w:t>
      </w:r>
    </w:p>
    <w:p>
      <w:pPr>
        <w:pStyle w:val="Normal"/>
        <w:spacing w:lineRule="auto" w:line="360"/>
        <w:ind w:left="851" w:hanging="0"/>
        <w:rPr/>
      </w:pPr>
      <w:r>
        <w:rPr>
          <w:sz w:val="28"/>
          <w:szCs w:val="28"/>
        </w:rPr>
        <w:t xml:space="preserve">     </w:t>
      </w:r>
      <w:r>
        <w:rPr>
          <w:sz w:val="28"/>
          <w:szCs w:val="28"/>
        </w:rPr>
        <w:t>2.2. Доктринальный плюрализм и практика индульгенций как предпосылка формирования доктрины оправдания верой</w:t>
      </w:r>
    </w:p>
    <w:p>
      <w:pPr>
        <w:pStyle w:val="Normal"/>
        <w:spacing w:lineRule="auto" w:line="360"/>
        <w:ind w:firstLine="709"/>
        <w:rPr/>
      </w:pPr>
      <w:r>
        <w:rPr>
          <w:sz w:val="28"/>
          <w:szCs w:val="28"/>
        </w:rPr>
        <w:t xml:space="preserve">     </w:t>
      </w:r>
      <w:r>
        <w:rPr>
          <w:sz w:val="28"/>
          <w:szCs w:val="28"/>
        </w:rPr>
        <w:t>2.3. Влияние схоластики и гуманизма на формирование доктрины</w:t>
      </w:r>
    </w:p>
    <w:p>
      <w:pPr>
        <w:pStyle w:val="Normal"/>
        <w:spacing w:lineRule="auto" w:line="360"/>
        <w:ind w:firstLine="709"/>
        <w:rPr>
          <w:sz w:val="28"/>
          <w:szCs w:val="28"/>
        </w:rPr>
      </w:pPr>
      <w:r>
        <w:rPr>
          <w:sz w:val="28"/>
          <w:szCs w:val="28"/>
        </w:rPr>
        <w:t xml:space="preserve">3. Доктрина оправдание верой – развитие и трансформации в </w:t>
      </w:r>
    </w:p>
    <w:p>
      <w:pPr>
        <w:pStyle w:val="Normal"/>
        <w:spacing w:lineRule="auto" w:line="360"/>
        <w:ind w:firstLine="709"/>
        <w:rPr>
          <w:sz w:val="28"/>
          <w:szCs w:val="28"/>
        </w:rPr>
      </w:pPr>
      <w:r>
        <w:rPr>
          <w:sz w:val="28"/>
          <w:szCs w:val="28"/>
        </w:rPr>
        <w:t xml:space="preserve">     </w:t>
      </w:r>
      <w:r>
        <w:rPr>
          <w:sz w:val="28"/>
          <w:szCs w:val="28"/>
        </w:rPr>
        <w:t>процессе Реформации</w:t>
      </w:r>
    </w:p>
    <w:p>
      <w:pPr>
        <w:pStyle w:val="Normal"/>
        <w:spacing w:lineRule="auto" w:line="360"/>
        <w:ind w:firstLine="709"/>
        <w:rPr/>
      </w:pPr>
      <w:r>
        <w:rPr>
          <w:sz w:val="28"/>
          <w:szCs w:val="28"/>
        </w:rPr>
        <w:t xml:space="preserve">     </w:t>
      </w:r>
      <w:r>
        <w:rPr>
          <w:sz w:val="28"/>
          <w:szCs w:val="28"/>
        </w:rPr>
        <w:t>3.1 Концепции, лежащие в основе доктрины</w:t>
      </w:r>
    </w:p>
    <w:p>
      <w:pPr>
        <w:pStyle w:val="Normal"/>
        <w:spacing w:lineRule="auto" w:line="360"/>
        <w:ind w:firstLine="709"/>
        <w:rPr/>
      </w:pPr>
      <w:r>
        <w:rPr>
          <w:sz w:val="28"/>
          <w:szCs w:val="28"/>
        </w:rPr>
        <w:t xml:space="preserve">     </w:t>
      </w:r>
      <w:r>
        <w:rPr>
          <w:sz w:val="28"/>
          <w:szCs w:val="28"/>
        </w:rPr>
        <w:t>3.2 Начальный период становления доктрины</w:t>
      </w:r>
    </w:p>
    <w:p>
      <w:pPr>
        <w:pStyle w:val="Normal"/>
        <w:spacing w:lineRule="auto" w:line="360"/>
        <w:ind w:firstLine="709"/>
        <w:rPr/>
      </w:pPr>
      <w:r>
        <w:rPr>
          <w:sz w:val="28"/>
          <w:szCs w:val="28"/>
        </w:rPr>
        <w:t xml:space="preserve">     </w:t>
      </w:r>
      <w:r>
        <w:rPr>
          <w:sz w:val="28"/>
          <w:szCs w:val="28"/>
        </w:rPr>
        <w:t>3.3 Идея «праведности Божией»</w:t>
      </w:r>
    </w:p>
    <w:p>
      <w:pPr>
        <w:pStyle w:val="Normal"/>
        <w:spacing w:lineRule="auto" w:line="360"/>
        <w:ind w:firstLine="709"/>
        <w:rPr/>
      </w:pPr>
      <w:r>
        <w:rPr>
          <w:sz w:val="28"/>
          <w:szCs w:val="28"/>
        </w:rPr>
        <w:t xml:space="preserve">     </w:t>
      </w:r>
      <w:r>
        <w:rPr>
          <w:sz w:val="28"/>
          <w:szCs w:val="28"/>
        </w:rPr>
        <w:t xml:space="preserve">3.4 Природа оправдывающей веры </w:t>
      </w:r>
    </w:p>
    <w:p>
      <w:pPr>
        <w:pStyle w:val="Normal"/>
        <w:spacing w:lineRule="auto" w:line="360"/>
        <w:ind w:firstLine="709"/>
        <w:rPr>
          <w:sz w:val="28"/>
          <w:szCs w:val="28"/>
        </w:rPr>
      </w:pPr>
      <w:r>
        <w:rPr>
          <w:sz w:val="28"/>
          <w:szCs w:val="28"/>
        </w:rPr>
        <w:t xml:space="preserve">4. Заключение. Значение появления доктрины оправдания верой </w:t>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нове христианской веры лежит идея о том, что грешный человек имеет возможность получить вечную жизнь, которая становится доступной ему через смерть и воскресение Христа. Эта идея выражена рядом понятий, таких как «искупление» и «спасение» первоначально в Новом Завете, а затем в трудах Отцов Церкви и богословов вплоть до позднего средневековья. К этому периоду один из образов стал рассматриваться как особо важный – образ оправдания.</w:t>
      </w:r>
    </w:p>
    <w:p>
      <w:pPr>
        <w:pStyle w:val="Normal"/>
        <w:spacing w:lineRule="auto" w:line="360"/>
        <w:ind w:firstLine="709"/>
        <w:jc w:val="both"/>
        <w:rPr>
          <w:sz w:val="28"/>
          <w:szCs w:val="28"/>
        </w:rPr>
      </w:pPr>
      <w:r>
        <w:rPr>
          <w:sz w:val="28"/>
          <w:szCs w:val="28"/>
        </w:rPr>
        <w:t>Именно доктрина оправдания стала отправной точкой для выражения радикальных богословских позиций Мартина Лютера и становления его как реформатора. И именно доктрина оправдания является одной из центральных богословских доктрин для всех протестантских течений.</w:t>
      </w:r>
    </w:p>
    <w:p>
      <w:pPr>
        <w:pStyle w:val="Normal"/>
        <w:spacing w:lineRule="auto" w:line="360"/>
        <w:ind w:firstLine="709"/>
        <w:jc w:val="both"/>
        <w:rPr>
          <w:sz w:val="28"/>
          <w:szCs w:val="28"/>
        </w:rPr>
      </w:pPr>
      <w:r>
        <w:rPr>
          <w:sz w:val="28"/>
          <w:szCs w:val="28"/>
        </w:rPr>
        <w:t>Целью данной  работы является комплексное рассмотрение доктрины оправдания Мартина Лютера.</w:t>
      </w:r>
    </w:p>
    <w:p>
      <w:pPr>
        <w:pStyle w:val="Normal"/>
        <w:spacing w:lineRule="auto" w:line="360"/>
        <w:ind w:firstLine="709"/>
        <w:jc w:val="both"/>
        <w:rPr>
          <w:sz w:val="28"/>
          <w:szCs w:val="28"/>
        </w:rPr>
      </w:pPr>
      <w:r>
        <w:rPr>
          <w:sz w:val="28"/>
          <w:szCs w:val="28"/>
        </w:rPr>
        <w:t>Для достижения поставленной цели предлагается:</w:t>
      </w:r>
    </w:p>
    <w:p>
      <w:pPr>
        <w:pStyle w:val="Normal"/>
        <w:spacing w:lineRule="auto" w:line="360"/>
        <w:ind w:firstLine="709"/>
        <w:jc w:val="both"/>
        <w:rPr>
          <w:sz w:val="28"/>
          <w:szCs w:val="28"/>
        </w:rPr>
      </w:pPr>
      <w:r>
        <w:rPr>
          <w:sz w:val="28"/>
          <w:szCs w:val="28"/>
        </w:rPr>
        <w:t>- выявить факторы, повлиявшие на процесс формирования доктрины оправдания М. Лютера;</w:t>
      </w:r>
    </w:p>
    <w:p>
      <w:pPr>
        <w:pStyle w:val="Normal"/>
        <w:spacing w:lineRule="auto" w:line="360"/>
        <w:ind w:firstLine="709"/>
        <w:jc w:val="both"/>
        <w:rPr>
          <w:sz w:val="28"/>
          <w:szCs w:val="28"/>
        </w:rPr>
      </w:pPr>
      <w:r>
        <w:rPr>
          <w:sz w:val="28"/>
          <w:szCs w:val="28"/>
        </w:rPr>
        <w:t>- рассмотреть сам процесс развития богословской позиции Лютера;</w:t>
      </w:r>
    </w:p>
    <w:p>
      <w:pPr>
        <w:pStyle w:val="Normal"/>
        <w:spacing w:lineRule="auto" w:line="360"/>
        <w:ind w:firstLine="709"/>
        <w:jc w:val="both"/>
        <w:rPr>
          <w:sz w:val="28"/>
          <w:szCs w:val="28"/>
        </w:rPr>
      </w:pPr>
      <w:r>
        <w:rPr>
          <w:sz w:val="28"/>
          <w:szCs w:val="28"/>
        </w:rPr>
        <w:t>- определить богословские концепции, являющиеся основой доктрины.</w:t>
      </w:r>
    </w:p>
    <w:p>
      <w:pPr>
        <w:pStyle w:val="Normal"/>
        <w:spacing w:lineRule="auto" w:line="360"/>
        <w:ind w:firstLine="709"/>
        <w:jc w:val="both"/>
        <w:rPr>
          <w:sz w:val="28"/>
          <w:szCs w:val="28"/>
        </w:rPr>
      </w:pPr>
      <w:r>
        <w:rPr>
          <w:sz w:val="28"/>
          <w:szCs w:val="28"/>
        </w:rPr>
        <w:t>Объектом исследования является начальный период Реформации – 16 век, предметом – богословская позиция Мартина Лютера относительно доктрины оправдания.</w:t>
      </w:r>
      <w:r>
        <w:br w:type="page"/>
      </w:r>
    </w:p>
    <w:p>
      <w:pPr>
        <w:pStyle w:val="Normal"/>
        <w:spacing w:lineRule="auto" w:line="360"/>
        <w:ind w:firstLine="709"/>
        <w:rPr>
          <w:sz w:val="28"/>
          <w:szCs w:val="28"/>
        </w:rPr>
      </w:pPr>
      <w:r>
        <w:rPr>
          <w:sz w:val="28"/>
          <w:szCs w:val="28"/>
        </w:rPr>
        <w:t>РАЗДЕЛ 1</w:t>
      </w:r>
    </w:p>
    <w:p>
      <w:pPr>
        <w:pStyle w:val="Normal"/>
        <w:spacing w:lineRule="auto" w:line="360"/>
        <w:ind w:firstLine="709"/>
        <w:jc w:val="center"/>
        <w:rPr>
          <w:sz w:val="28"/>
          <w:szCs w:val="28"/>
        </w:rPr>
      </w:pPr>
      <w:r>
        <w:rPr>
          <w:sz w:val="28"/>
          <w:szCs w:val="28"/>
        </w:rPr>
        <w:t>ОСНОВЫ ФОРМИРОВАНИЯ ДОКТРИНЫ ОПРАВДАНИЯ ВЕРОЙ М. ЛЮТЕРА</w:t>
      </w:r>
    </w:p>
    <w:p>
      <w:pPr>
        <w:pStyle w:val="Normal"/>
        <w:spacing w:lineRule="auto" w:line="360"/>
        <w:ind w:firstLine="709"/>
        <w:jc w:val="center"/>
        <w:rPr>
          <w:sz w:val="28"/>
          <w:szCs w:val="28"/>
        </w:rPr>
      </w:pPr>
      <w:r>
        <w:rPr>
          <w:sz w:val="28"/>
          <w:szCs w:val="28"/>
        </w:rPr>
      </w:r>
    </w:p>
    <w:p>
      <w:pPr>
        <w:pStyle w:val="Normal"/>
        <w:numPr>
          <w:ilvl w:val="1"/>
          <w:numId w:val="3"/>
        </w:numPr>
        <w:tabs>
          <w:tab w:val="clear" w:pos="708"/>
          <w:tab w:val="left" w:pos="0" w:leader="none"/>
        </w:tabs>
        <w:spacing w:lineRule="auto" w:line="360"/>
        <w:ind w:left="0" w:firstLine="709"/>
        <w:rPr>
          <w:sz w:val="28"/>
          <w:szCs w:val="28"/>
        </w:rPr>
      </w:pPr>
      <w:r>
        <w:rPr>
          <w:sz w:val="28"/>
          <w:szCs w:val="28"/>
        </w:rPr>
        <w:t>Основные религиозные идеи реформатор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меть возможность понять сущность реформационных процессов, проходивших в нач. 16 в. в Европе, необходимо значительное внимание уделить рассмотрению религиозных идей, легших в основу Реформации. Без этого изучение истории возникновения и развития протестантских церквей будет упрощенным и не даст полного представления о влиянии этого процесса на ход мировой истор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во всех странах, подвергшихся влиянию реформаторских идей, религиозная их составляющая была достаточно значимой. Это можно сказать о Германии и Швейцарии, но никак не об Англии, где богословские взгляды уступили место политик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даментальной идеей, на которой основывалось богословие Магистерской Реформации (основоположник – М. Лютер), являлась идея «Christianismus renasеcenc» («Возрождение христианства») или воссоздание в современной реформаторам церкви чистоты и истинности христианства апостольского периода и времени Отцов Церкви. Первые пять веков истории Церкви, когда писались творения Отцов, или «период патристики» стали идеалом церковной жизни и рассматривались как «золотой век христианства».  Строить христианскую жизнь следовало, полагаясь только лишь на Новый Завет и первые его толко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ого следовало полное неприятие тех наслоений в христианстве, которые сформировались ко времени Реформации, прежде всего речь идет о доктринах чистилища и индульгенц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ажной частью в системе позднесредневековых религиозных взглядов были те верования, которые касались смерти и погребения. А среди них центральное место занимало учение о чистилище, которое подразумевало некое наказание для умерших и предварительное очищение от оставшихся на них грехов перед тем, как их души попадут на небеса. Из этого учения и появилась возмутительная, по мнению реформаторов, практика индульгенций – возможности миновать чистилище или облегчить участь души посредством денежного взноса в пользу церкв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подобных чуждых истинному христианству практик необходимо было избавиться, обратившись к верованиям и практике ранней Церкви, которые рассматривались как образц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у обновления и идеалы церковной жизни реформаторы видели в трудах Отцов Церкви и прежде всего св. Августина, самого авторитетного, по мнению реформаторов, среди ни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09" w:hanging="0"/>
        <w:rPr>
          <w:rFonts w:ascii="Times New Roman" w:hAnsi="Times New Roman" w:cs="Times New Roman"/>
          <w:sz w:val="28"/>
          <w:szCs w:val="28"/>
        </w:rPr>
      </w:pPr>
      <w:r>
        <w:rPr>
          <w:rFonts w:cs="Times New Roman" w:ascii="Times New Roman" w:hAnsi="Times New Roman"/>
          <w:sz w:val="28"/>
          <w:szCs w:val="28"/>
        </w:rPr>
        <w:t>1.2 Доктринальный плюрализм  и практика индульгенций  как предпосылка формирования доктрины оправдания вер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аспектов средневекового богословия стало формирование «богословских школ», каждая из которых имела свои взгляды на тот или иной богословский вопрос. Этому способствовало возникновение и широкое распространение университетов и школ в Европе, которые становились основой  для интеллектуального разнообразия и появления частных богословских мнений. Двумя самыми известными богословскими школами были томистская (основанная на сочинениях Фомы Аквинского) и скотистская (основанная на идеях Дунса Скота). Всего в 16 веке в западноевропейской церкви  подобных школ было девя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рядочить и определить критерии правомерности богословских мнений могли и должны были церковные иерархи, но официальная доктрина церкви так и не стала  «вселенской догмой» и никак не отделилась от частной богословской точки зр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нестабильность и отсутствие официально признанной церковной доктрины стала одним из факторов, которые оказали наибольшее влияние на формирование лютеровской программы. Лютер считал, что церковь его времени утверждала возможность снискать Божье благоволение за счет личных заслуг человека или его статуса. Такая точка зрения отрицала понятие Божьей благодати как таково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се более широкое распространение получала практика индульгенций, которая трансформировалась из вполне правомерной идеи добровольного пожертвования каких – либо средств церкви или просто нуждающемуся ближнему как шага на пути к спасению в источник финансирования крестовых поход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теровская доктрина оправдания верой освобождала человека от финансовой зависимости в вопросе спасения. Отныне он получал Царство Божие по своей вере, которая оправдывает его перед Богом, а не благодаря уплате определенной суммы церкв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зднем средневековье существовал целый спектр идей, на которые реформаторы имели свою точку зрения. Однако отсутствие единой доктрины церкви и официального мнения церковных иерархов не позволило увидеть в этом опасность и вовремя принять меры. А к тому времени, когда попытка отстоять единство учения церкви все же была предпринята, Реформация уже получила такой импульс, что остановить этот процесс было уже невозможн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чва для возникновения противостояния по богословским вопросам была подготовлена доктринальным плюрализмом церкви того времен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1.3 Влияние схоластики и гуманизма на формирование доктрин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холастики появилось на свет благодаря гуманистам, и призвано было служить определением «темного времени» упадка культурного и интеллектуального уровня общества, которое находилось во временных границах между классическим периодом античности и эпохой Возрожд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бъективно нельзя не признавать значимости периода Средних веков и схоластики как выражения средневекового способа философствования для дальнейшего развития всех сфер жизни обществ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оластические методы богословия не могли не оказать существенного влияния на формирование богословских взглядов Лютера и доктрины академической Реформ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холастика представляла из себя метод богословия, то очевидно, что ее влияние сильнее всего осуществлялось в университетах, особенно в Германии, в частности, в Эрфуртском университете, где получал образования Лютер. Можно утверждать, что Лютер был единственным крупным реформатором, чьи идеи испытали очень сильное влияние схоластики – он был членом религиозного ордена и профессором университета. То внимание, которое он уделяет вопросам богословия, уже есть следствие академического образования – ни в швейцарской, ни тем более в английской Реформации мы такого не наблюда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октрины оправдания Лютера проходило под влиянием двух позиций по этому вопросу – позиций, вызывавших споры еще в пятом веке между блаженным Августином и Пелагием. Центральной темой философии Августина было утверждение «падшести» человеческой природы и невозможности вернуться в первоначально чистое состояние без Божественной благодати. Вырваться из «объятий» первородного греха человек не может силой собственной воли, необходимо Божественное вмешательство и бесконечная Божественная милость для спасения человека. Эта точка зрения получила название «концепция благода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 противоположное мнение высказывал Пелагий – по его учению человек может и должен заслужить спасение своими добрыми делами. Исполнение добрых дел накладывает на Бога определенные обязательства  по отношению к человеку. В общем эту концепцию можно назвать «спасение по дел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теру казалось, что современная ему церковь все больше впадает в практику пелагианства, ставя вопросы спасения души в зависимость от уплаты индульгенции. И его доктрина оправдания, основанная на учении Августина, возникла как протест против такого положения вещ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о схоластикой, а возможно и гораздо в большей мере, на реформационные процессы в Европе повлияло формирование совершенно новой системы мировоззрения, как гуманизм и новая философия Возрожд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манизм не был однородным явлением, однако в его основе лежали некие общие установки, которые и отразились на развитии идей реформаторов. Среди них можно назвать лозунг «назад к источникам», возросший интерес к индивидуальности челове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анализировать влияние гуманизма на идеи Лютера, то приходится отметить крайне незначительное внимание реформатора к идеям гуманизма. Лютер был богословом, чей путь определялся мыслительным рядом академической схоластики. Гуманисты же основной упор делали на нравственных моментах жизни церкви, нежели на богословских проблемах. Однако Лютер использовал плоды деятельности гуманистов для своих  нужд, например, греческий перевод Нового Завета и трудов блаженного Августина, подготовленные гуманистическими редакторами. Таким образом, влияние гуманистических взглядов на систему идей Лютера можно ограничить только филологическими и текстуальными достижениями гуманистов. </w:t>
      </w:r>
      <w:r>
        <w:br w:type="page"/>
      </w:r>
    </w:p>
    <w:p>
      <w:pPr>
        <w:pStyle w:val="Normal"/>
        <w:spacing w:lineRule="auto" w:line="360"/>
        <w:ind w:firstLine="709"/>
        <w:rPr>
          <w:sz w:val="28"/>
          <w:szCs w:val="28"/>
        </w:rPr>
      </w:pPr>
      <w:r>
        <w:rPr>
          <w:sz w:val="28"/>
          <w:szCs w:val="28"/>
        </w:rPr>
        <w:t>2. ДОКТРИНА ОПРАВДАНИЯ ВЕРОЙ – ОСНОВНЫЕ ИДЕ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1 Концепции, лежащие в основе доктр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нове доктрины оправдания верой лежит учение о благодати как незаслуженном благоволении Бога к  падшему человечеству. Эта идея нашла свое глубокое отражение в трудах Августина Блаженного, а именно на них основывал свое богословие М.Лютер.</w:t>
      </w:r>
    </w:p>
    <w:p>
      <w:pPr>
        <w:pStyle w:val="Normal"/>
        <w:spacing w:lineRule="auto" w:line="360"/>
        <w:ind w:firstLine="709"/>
        <w:jc w:val="both"/>
        <w:rPr>
          <w:sz w:val="28"/>
          <w:szCs w:val="28"/>
        </w:rPr>
      </w:pPr>
      <w:r>
        <w:rPr>
          <w:sz w:val="28"/>
          <w:szCs w:val="28"/>
        </w:rPr>
        <w:t xml:space="preserve">В средние века благодать понималась не как отношение Бога к человечеству, а как некая сверхъестественная субстанция, вводимая в человеческую душу и способствующая искуплению. В подтверждение такой идеи использовался довод о различности природ Бога и человека и непреодолимом между ними  разрыве. Для того, чтобы спасти человека и заполнить существующий разрыв и необходима благодать Божия. </w:t>
      </w:r>
    </w:p>
    <w:p>
      <w:pPr>
        <w:pStyle w:val="Normal"/>
        <w:spacing w:lineRule="auto" w:line="360"/>
        <w:ind w:firstLine="709"/>
        <w:jc w:val="both"/>
        <w:rPr>
          <w:sz w:val="28"/>
          <w:szCs w:val="28"/>
        </w:rPr>
      </w:pPr>
      <w:r>
        <w:rPr>
          <w:sz w:val="28"/>
          <w:szCs w:val="28"/>
        </w:rPr>
        <w:t>Такой взгляд на концепцию благодати был подвергнут строгой критике еще до Реформации и к ее началу прекратил свое существование.</w:t>
      </w:r>
    </w:p>
    <w:p>
      <w:pPr>
        <w:pStyle w:val="Normal"/>
        <w:spacing w:lineRule="auto" w:line="360"/>
        <w:ind w:firstLine="709"/>
        <w:jc w:val="both"/>
        <w:rPr/>
      </w:pPr>
      <w:r>
        <w:rPr>
          <w:sz w:val="28"/>
          <w:szCs w:val="28"/>
        </w:rPr>
        <w:t xml:space="preserve">Кроме того, рассматривать доктрину оправдания верой невозможно без понимания еще одной основной темы христианской мысли – «искупление через Христа». Этого искупления нельзя было достичь иным способом. Для обозначения учения о спасении в богословии применяется термин «сотериология» (от гр. </w:t>
      </w:r>
      <w:r>
        <w:rPr>
          <w:sz w:val="28"/>
          <w:szCs w:val="28"/>
          <w:lang w:val="en-US"/>
        </w:rPr>
        <w:t>Soteria</w:t>
      </w:r>
      <w:r>
        <w:rPr>
          <w:sz w:val="28"/>
          <w:szCs w:val="28"/>
        </w:rPr>
        <w:t xml:space="preserve"> -спасение), который определяет ряд образов, связанных с этим учением.</w:t>
      </w:r>
    </w:p>
    <w:p>
      <w:pPr>
        <w:pStyle w:val="Normal"/>
        <w:numPr>
          <w:ilvl w:val="0"/>
          <w:numId w:val="2"/>
        </w:numPr>
        <w:spacing w:lineRule="auto" w:line="360"/>
        <w:ind w:left="869" w:firstLine="709"/>
        <w:jc w:val="both"/>
        <w:rPr>
          <w:sz w:val="28"/>
          <w:szCs w:val="28"/>
        </w:rPr>
      </w:pPr>
      <w:r>
        <w:rPr>
          <w:sz w:val="28"/>
          <w:szCs w:val="28"/>
        </w:rPr>
        <w:t>Образы победы. Своим Воскресением Христос одержал победу над смертью и те из людей, которые примут Христа, могут надеяться на то, что эта победа будет и их победой.</w:t>
      </w:r>
    </w:p>
    <w:p>
      <w:pPr>
        <w:pStyle w:val="Normal"/>
        <w:numPr>
          <w:ilvl w:val="0"/>
          <w:numId w:val="2"/>
        </w:numPr>
        <w:spacing w:lineRule="auto" w:line="360"/>
        <w:ind w:left="869" w:firstLine="709"/>
        <w:jc w:val="both"/>
        <w:rPr>
          <w:sz w:val="28"/>
          <w:szCs w:val="28"/>
        </w:rPr>
      </w:pPr>
      <w:r>
        <w:rPr>
          <w:sz w:val="28"/>
          <w:szCs w:val="28"/>
        </w:rPr>
        <w:t xml:space="preserve">Образ измененного юридического статуса. Христос, умерев на кресте, своей покорностью заслужил прощение для грешников и примирил Бога и человечество. </w:t>
      </w:r>
    </w:p>
    <w:p>
      <w:pPr>
        <w:pStyle w:val="Normal"/>
        <w:numPr>
          <w:ilvl w:val="0"/>
          <w:numId w:val="2"/>
        </w:numPr>
        <w:spacing w:lineRule="auto" w:line="360"/>
        <w:ind w:left="869" w:firstLine="709"/>
        <w:jc w:val="both"/>
        <w:rPr>
          <w:sz w:val="28"/>
          <w:szCs w:val="28"/>
        </w:rPr>
      </w:pPr>
      <w:r>
        <w:rPr>
          <w:sz w:val="28"/>
          <w:szCs w:val="28"/>
        </w:rPr>
        <w:t>Образ измененных личных отношений. Люди в своей греховности отошли так далеко от Бога, что самостоятельно не в силах примириться с ним. Это становится возможным только через смерть Христа.</w:t>
      </w:r>
    </w:p>
    <w:p>
      <w:pPr>
        <w:pStyle w:val="Normal"/>
        <w:numPr>
          <w:ilvl w:val="0"/>
          <w:numId w:val="2"/>
        </w:numPr>
        <w:spacing w:lineRule="auto" w:line="360"/>
        <w:ind w:left="869" w:firstLine="709"/>
        <w:jc w:val="both"/>
        <w:rPr>
          <w:sz w:val="28"/>
          <w:szCs w:val="28"/>
        </w:rPr>
      </w:pPr>
      <w:r>
        <w:rPr>
          <w:sz w:val="28"/>
          <w:szCs w:val="28"/>
        </w:rPr>
        <w:t>Образы освобождения. Находясь в плену сил зла, смерти и греха, человек может получить освобождение только через смерть Христа на кресте. Точно так же, как Он освободился от плена смерти, так и верующие могут сделать это.</w:t>
      </w:r>
    </w:p>
    <w:p>
      <w:pPr>
        <w:pStyle w:val="Normal"/>
        <w:numPr>
          <w:ilvl w:val="0"/>
          <w:numId w:val="2"/>
        </w:numPr>
        <w:spacing w:lineRule="auto" w:line="360"/>
        <w:ind w:left="869" w:firstLine="709"/>
        <w:jc w:val="both"/>
        <w:rPr>
          <w:sz w:val="28"/>
          <w:szCs w:val="28"/>
        </w:rPr>
      </w:pPr>
      <w:r>
        <w:rPr>
          <w:sz w:val="28"/>
          <w:szCs w:val="28"/>
        </w:rPr>
        <w:t xml:space="preserve"> </w:t>
      </w:r>
      <w:r>
        <w:rPr>
          <w:sz w:val="28"/>
          <w:szCs w:val="28"/>
        </w:rPr>
        <w:t>Образ целостности. Благодаря Своей смерти и Воскресению, Христос может восстановить нашу целостность, поврежденную грехом душу, физическое и душевное здоровье.</w:t>
      </w:r>
    </w:p>
    <w:p>
      <w:pPr>
        <w:pStyle w:val="Normal"/>
        <w:spacing w:lineRule="auto" w:line="360"/>
        <w:ind w:firstLine="709"/>
        <w:jc w:val="both"/>
        <w:rPr>
          <w:sz w:val="28"/>
          <w:szCs w:val="28"/>
        </w:rPr>
      </w:pPr>
      <w:r>
        <w:rPr>
          <w:sz w:val="28"/>
          <w:szCs w:val="28"/>
        </w:rPr>
        <w:t>Сотериология приобрела особое значение во времена Реформации, частично  благодаря новому интересу к писаниям Св. Павла, в которых  она  занимает  заметное место (особенно в Посланиях к Римлянам и Галатам). В  центре программы реформ Лютера лежал вопрос о том, как грешники могли быть  оправданы.</w:t>
      </w:r>
    </w:p>
    <w:p>
      <w:pPr>
        <w:pStyle w:val="Normal"/>
        <w:spacing w:lineRule="auto" w:line="360"/>
        <w:ind w:firstLine="709"/>
        <w:jc w:val="center"/>
        <w:rPr>
          <w:sz w:val="28"/>
          <w:szCs w:val="28"/>
        </w:rPr>
      </w:pPr>
      <w:r>
        <w:rPr>
          <w:sz w:val="28"/>
          <w:szCs w:val="28"/>
        </w:rPr>
        <w:t>2.2. Начальный период становления доктрины.</w:t>
      </w:r>
    </w:p>
    <w:p>
      <w:pPr>
        <w:pStyle w:val="Normal"/>
        <w:spacing w:lineRule="auto" w:line="360"/>
        <w:ind w:firstLine="709"/>
        <w:jc w:val="both"/>
        <w:rPr/>
      </w:pPr>
      <w:r>
        <w:rPr>
          <w:sz w:val="28"/>
          <w:szCs w:val="28"/>
        </w:rPr>
        <w:t xml:space="preserve">Доктрину оправдания верой называют «богословским открытием» Лютера, хотя довольно подробно она разработана еще в трудах Августина. Открытием ее можно назвать только в новом смысле, применимом к конкретным историческим условиям Реформации. </w:t>
      </w:r>
    </w:p>
    <w:p>
      <w:pPr>
        <w:pStyle w:val="Normal"/>
        <w:spacing w:lineRule="auto" w:line="360"/>
        <w:ind w:firstLine="709"/>
        <w:jc w:val="both"/>
        <w:rPr>
          <w:sz w:val="28"/>
          <w:szCs w:val="28"/>
        </w:rPr>
      </w:pPr>
      <w:r>
        <w:rPr>
          <w:sz w:val="28"/>
          <w:szCs w:val="28"/>
        </w:rPr>
        <w:t xml:space="preserve">Богословские достижения Лютера или «Опыт, пережитый в башне», касаются вопроса о том, как может грешник войти в общение с праведным Богом. </w:t>
      </w:r>
    </w:p>
    <w:p>
      <w:pPr>
        <w:pStyle w:val="Normal"/>
        <w:spacing w:lineRule="auto" w:line="360"/>
        <w:ind w:firstLine="709"/>
        <w:jc w:val="both"/>
        <w:rPr>
          <w:sz w:val="28"/>
          <w:szCs w:val="28"/>
        </w:rPr>
      </w:pPr>
      <w:r>
        <w:rPr>
          <w:sz w:val="28"/>
          <w:szCs w:val="28"/>
        </w:rPr>
        <w:t>Лютер получил образование в Эрфуртском университете (1501/1505). Хотя первоначально после окончания университета он собирался изучать право, это  намерение  было  оставлено после несчастного случая, случившегося с ним  во  время  грозы,  который имеет любопытные параллели с опытом Моисея у неопалимой  купины.  Приведенный в ужас молнией, которая ударила в землю неподалеку от него, Лютер поклялся стать монахом. Он поступил в эрфуртский августинский монастырь, где предпринял изучение богословия.</w:t>
      </w:r>
    </w:p>
    <w:p>
      <w:pPr>
        <w:pStyle w:val="Normal"/>
        <w:spacing w:lineRule="auto" w:line="360"/>
        <w:ind w:firstLine="709"/>
        <w:jc w:val="both"/>
        <w:rPr>
          <w:sz w:val="28"/>
          <w:szCs w:val="28"/>
        </w:rPr>
      </w:pPr>
      <w:r>
        <w:rPr>
          <w:sz w:val="28"/>
          <w:szCs w:val="28"/>
        </w:rPr>
        <w:t xml:space="preserve">   </w:t>
      </w:r>
      <w:r>
        <w:rPr>
          <w:sz w:val="28"/>
          <w:szCs w:val="28"/>
        </w:rPr>
        <w:t xml:space="preserve">В 1508 г. он был приглашен  преподавать нравственную философию во вновь основанный  Виттенбергский  университет,  который  проявлял тенденцию набирать преподавателей из Августинского ордена. После  периода, в течение которого он выполнял различные поручения для своего  ордена, в 1511 г. Лютер был назначен на кафедру  библейских  исследований  в Виттенберге. В соответствии со своими обязанностями он читал  лекции  по различным Книгам Библии:  Псалтири  (1513-1515),  Посланиям  к  Римлянам (1515-1516). Галатам (1516-1517), Евреям (1517-1518), затем он  вернулся к лекциям по Псалтири (1519 - 1521). Мы обладаем текстами лекций  Лютера (сохранившихся в различных вариантах), что позволяет нам проследить развитие его идеи в течение всего периода, предшествовавшего Девяносто пяти тезисам (1517 г.) и знаменитого Лейпцигского диспута (1519 г.).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 интерес особенно привлекает первый курс лекций по  Псалтири,  известный как "Dictata super Psalterion". В ходе этих лекций  Лютер  часто  обсуждал вопрос о доктрине оправдания, что позволяет нам установить, какими  были его ранние взгляды по этому вопросу. Бог заключил завет (pactum) с человечеством, по условиям которого Он  обязуется оправдать всякого,  кто  будет  отвечать  определенным  минимальным предварительным условиям ("quod in se est"). Лютер учил, что Бог  оказывает милость смиренным, так что все, кто смиряется перед Богом, могут  в итоге ожидать оправдания. Для пояснения этого принципа приведем две  цитаты из "Dictata super Psalterium":</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по какой причине мы спасаемся: Бог заключил с нами  завет,  согласно которому каждый, кто верит и крещен, будет спасен. В  этом  завете Бог правдив и верен, и связан Своим обещание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ите, и дано будет вам; ищите, и найдете; стучите, и отворят вам. Ибо всякий просящий получает..." (Мф. 7. 7-8).  Поэтому правильно  говорят доктора богословия, что Бог неизменно оказывает милость всем, кто исполняет то, что внутри него ("Quod in se es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грешник признает свою нужду в благодати и молит Бога  о  ниспослании ее, накладывает на Бога, по условиям завета, обязательство сделать это, оправдывая, таким образом, грешника. Другими словами,  грешник своей мольбой берет на себя инициативу: он в состоянии  кое-что  сделать для обеспечения Божественного ответа в виде оправдания. Завет между Богом и человечеством установил структуру, в рамках которой относительно небольшое человеческое усилие приводит к непропорционально большой Божественной  награде.  Тем  не менее, для наложения на Бога обязательств по награждению грешника благодатью требуется определенное человеческое усил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и были ранние взгляды Лютера на доктрину оправдания, сформировавшиеся под влиянием университетского образования и господствовавших в то время богословских взглядов.</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2.2 Идея «праведности Божи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ая Псалтырь, значительное место в которой занимает идея праведности Божией,  Лютер подробно рассматривал эту идею в своих лекциях. На этой стадии своего становления он понял, что праведность является беспристрастным Божественным свойством. Бог судит людей, рассматривая их дела, и не может проявлять ни снисходительности, ни предрасположенности. Каждый получает то, что он заслужил – ни больше, ни меньш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дальше, тем более сложной представлялась Лютеру эта теория. Что происходит с грешником, который сам не в состоянии вырваться из греха и выполнить Божественные требования? На этом этапе Лютер начинает понимать и принимать учение Августина, утверждавшего, что человек не имеет возможности самостоятельно, без Божественного вмешательства и милосердия заслужить себе спас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роль сыграли  в понимании этой идеи и субъективные религиозные переживания Лютера. Будучи монахом и исполняя все обеты, он не мог почувствовать Божье благоволение к нему. Постоянное чувство греховности, нераскаянности даже после исповеди и осознание невозможности удовлетворить условиям спасения привели к тому, что идея праведности Божией стала для Лютера не Благой Вестью, а постоянной угрозой.  Обещание спасения было реальным, но условия спасения – невыполнимыми,  впереди его ждали лишь наказание и смер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можно утверждать, что проблема спасения человека стала для Лютера не только богословской и чисто академической проблемой, она приняла экзистенциональный, личностный характе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произошло нечто, что стало рождением новой идеи спасения, и что исследователи называют «Опытом, пережитым в башне». Об этом нам известно из более поздних воспоминаний Лютера, путаных и неточных, однако, что бы это ни было, оно вывело Лютера в первые ряды реформаторов.</w:t>
      </w:r>
    </w:p>
    <w:p>
      <w:pPr>
        <w:pStyle w:val="Style16"/>
        <w:spacing w:lineRule="auto" w:line="360"/>
        <w:ind w:firstLine="709"/>
        <w:jc w:val="both"/>
        <w:rPr/>
      </w:pPr>
      <w:r>
        <w:rPr>
          <w:rFonts w:cs="Times New Roman" w:ascii="Times New Roman" w:hAnsi="Times New Roman"/>
          <w:sz w:val="28"/>
          <w:szCs w:val="28"/>
        </w:rPr>
        <w:t xml:space="preserve">Из «автобиографического фрагмента» Лютера мы видим, как меняется его понимание слов Писания </w:t>
      </w:r>
      <w:r>
        <w:rPr>
          <w:rFonts w:cs="Times New Roman" w:ascii="Times New Roman" w:hAnsi="Times New Roman"/>
          <w:i/>
          <w:sz w:val="28"/>
          <w:szCs w:val="28"/>
        </w:rPr>
        <w:t>«праведность Божия»</w:t>
      </w:r>
      <w:r>
        <w:rPr>
          <w:rFonts w:cs="Times New Roman" w:ascii="Times New Roman" w:hAnsi="Times New Roman"/>
          <w:sz w:val="28"/>
          <w:szCs w:val="28"/>
        </w:rPr>
        <w:t xml:space="preserve">. И на это влияет переосмысление еще одного фрагмента Писания </w:t>
      </w:r>
      <w:r>
        <w:rPr>
          <w:rFonts w:cs="Times New Roman" w:ascii="Times New Roman" w:hAnsi="Times New Roman"/>
          <w:i/>
          <w:sz w:val="28"/>
          <w:szCs w:val="28"/>
        </w:rPr>
        <w:t>«праведный верою жив будет»</w:t>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е принципиальное. Если ранее Лютер был убежден, что для спасения грешнику необходимо выполнить невыполнимое условие, то теперь «новое» понимание идеи «праведности Божией» дает ему возможность утверждать, что Бог Сам выполнят Свое же условие спасения грешника. Точнее, Он дает грешнику то, что необходимо для его оправдания – праведность. Бог перестает быть для Лютера карающим судьей, но становится милостивым и милосердным, предоставляя грешнику то, чего сам бы тот никогда не достиг.</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исследователей Лютера существует единое мнение о том, что его богословие оправдания подверглось коренному переосмыслению где-то в 1515 г. Тот Лютер, который в октябре 1517 г. обнародовал свои Девяносто пять тезисов,  уже  обладал взглядами, которые он позднее положил в основу своей программы реформ.  </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3.3. Природа оправдывающей ве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даментом всех богословских идей Реформации стало глубокое рассмотрение Лютером природы оправдывающей веры вообще, а в частности просто понятия веры. При этом он выделял три аспекта понятия «вера», каждый из которых впоследствии переняли и развили более поздние реформато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ера является личностной, а не чисто исторической категорией. Признание историчности Евангелия и личности Христа, даже признание того факта, что Он действительно Спаситель, но для других людей не является спасающей верой. Только принятие Христа как личного Спасителя – путь к спасению.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ера касается доверия Божественным обещаниям. Понятие «доверия» и «уверенности» занимает значительное место в богословских взглядах Реформации. Здесь важен такой элемент веры, как полное и безоговорочное доверие обещаниям Бога оправдать тех, кто исповедует свои грехи. То есть на первое место здесь выходит не ценность исповеди, а ценность Божественного обещания оправдать всех тех, кто исповедуется. И, видимо, вопрос о искренности и полноте раскаяния у Лютера не возникает – имеет значение только факт.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ера присоединяет верующих ко Христу. Согласно концепции Лютера, вера становится как бы мостиком, связующим грешника и Христа, при этом благодать, святость и праведность Христа становится достоянием грешника, а грехи и смерть  человека принадлежать теперь Христ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в ранние годы Лютер рассматривал в качестве условия оправдания веру, выраженную в определенных человеческих действиях, то теперь он отводит человеку пассивную роль – «только верь, а Бог по своей милости Сам сделает все для твоего спасения». То есть, оправдание грешника основано на благодати Божией и получается через веру.</w:t>
      </w:r>
    </w:p>
    <w:p>
      <w:pPr>
        <w:pStyle w:val="Style16"/>
        <w:spacing w:lineRule="auto" w:line="360"/>
        <w:ind w:left="709" w:hanging="0"/>
        <w:jc w:val="both"/>
        <w:rPr>
          <w:rFonts w:ascii="Times New Roman" w:hAnsi="Times New Roman" w:cs="Times New Roman"/>
          <w:b/>
          <w:b/>
          <w:sz w:val="28"/>
          <w:szCs w:val="28"/>
        </w:rPr>
      </w:pPr>
      <w:r>
        <w:rPr>
          <w:rFonts w:cs="Times New Roman" w:ascii="Times New Roman" w:hAnsi="Times New Roman"/>
          <w:sz w:val="28"/>
          <w:szCs w:val="28"/>
        </w:rPr>
        <w:t>Многие критики сочли взгляды Лютера отрицающими всякую мораль и необходимость добрых дел. Однако можно говорить о том, что Лютер просто немного переиначил само восприятие и значение доброделания – из условия оправдания и спасения оно превратилось в следствие этого и в знак благодарности Богу за спасение.</w:t>
      </w:r>
      <w:r>
        <w:br w:type="page"/>
      </w:r>
    </w:p>
    <w:p>
      <w:pPr>
        <w:pStyle w:val="Style16"/>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Значение  появления доктрины оправдания верой</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трина оправдания Лютера появилась как богословская позиция университетского преподавателя. Виттенбергский  университет, где преподавал Лютер, не был в числе значительных университетов в Европе ни по числу студентов, ни по каким – либо иным показателям. Первоначальные взгляды Лютера касались не более чем изменений в богословской программе второразрядного университета, без какого-либо существенного значения для Церкви и общества. Как же могла незначительная академическая дискуссия превратиться в великое  народное движение Реформации? Очень большое значение здесь имел социальный контекст богословских позиц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зднего средневековья понятие греха становится социальным, рассматривается как нечто видимое и социальное, требующее видимого и социального прощения.  В решении вопроса покаяния принимает участие не только  человек и Бог, но еще Церковь и общество.  В 1215 г.  Четвертый Латеранский Собор объявил, что "все верующие обоих полов, достигшие совершеннолетия, должны лично исповедоваться в своих грехах  священнику и стараться исполнить наложенную епитимию".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асение широко рассматривалось  как  нечто, что можно было заслужить добрыми делами. Запутанное и туманное  богословие о прощении периода позднего средневековья, особенно относительно индульгенций, придавало вес предположению,  что  возможно  приобрести  как прощение грехов, так и освобождение от "очистительного наказания".  Другими  словами,  вечное  наказание,  являющееся   результатом   греховных действий, можно было уменьшить, если не отменить, уплатив  соответствующую  сумму  денег  соответствующему  церковному  лицу.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трина оправдания верой Лютера и связанная  с  ней  доктрина  "священства всех верующих" приобрела, таким образом, важность, выходящую далеко за рамки академического богословия. Прощение было  делом между верующим и Богом: больше в этом не участвовал никто. Концепция  чистилища, на которой основывалось многое  из  народных  суеверий  и  их  церковная эксплуатация, отвергалась как выдумка, не содержащаяся в Писании. Вместе с отрицанием существования чистилища изменилось  отношение  к  смерти  и умершим и обряды, которые были с этим связаны. Новый акцент на отношениях отдельного человека с Богом, частично обязанный своим появлением  индивидуализму Ренессанса, а частично - Новому Завету, оставлял  "за  кадром" учреждения Церкви. Лютер нападал не только на доходы, получаемые от продажи индульгенций, - эта практика противоречила его взгляду  на  роль Церкви в отпущении грех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ция Лютера, выразившаяся в том, что 31 октября 1517 г.  (который  в настоящее время отмечается в Германии как День Реформации) он  прибил  к дверям виттенбергского храма Девяносто пять  тезисов  об  индульгенциях, была не просто протестом против рекламной кампании Тецеля. Не было это и  требованием,  чтобы  Церковь  прояснила свое учение о прощении. Она ознаменовала появление нового  богословия  о прощении (или, точнее, появление заново старого  и,  очевидно,  забытого богословия спасения), которое грозило лишить официальную Церковь участия в процессе прощения, угрожая, таким образом, материальным интересам  папы, большой части духовенства и некоторых князей.  Доктрина оправдания одной верой подтверждала то, что Божественное прощение даровалось, а не покупалось, и было доступно всем,  независимо от материального и социального положения. Связанная с ней  доктрина "священства всех верующих" означала, что верующий, с благодатной помощью Божией, мог сам сделать все, что необходимо для его спасения, не  прибегая к помощи ни Церкви, ни священников (хотя сам Лютер считал, что  профессиональные проповедники и учреждения Церкви должны играть  существенную роль в христианской  жизни).  Поэтому  не  вызывает  удивления,  что взгляды Лютера были с волнением  восприняты  церковными  учреждениями  и вызвали такой интерес у многих мирян того времени. </w:t>
      </w:r>
    </w:p>
    <w:p>
      <w:pPr>
        <w:pStyle w:val="Normal"/>
        <w:spacing w:lineRule="auto" w:line="360"/>
        <w:ind w:firstLine="709"/>
        <w:jc w:val="center"/>
        <w:rPr>
          <w:sz w:val="28"/>
          <w:szCs w:val="28"/>
        </w:rPr>
      </w:pPr>
      <w:r>
        <w:rPr>
          <w:sz w:val="28"/>
          <w:szCs w:val="28"/>
        </w:rPr>
        <w:t>СПИСОК ИСПОЛЬЗУЕМЫХ ИСТОЧНИКОВ  И  ЛИТЕРАТУРЫ</w:t>
      </w:r>
    </w:p>
    <w:p>
      <w:pPr>
        <w:pStyle w:val="Normal"/>
        <w:spacing w:lineRule="auto" w:line="360"/>
        <w:ind w:firstLine="709"/>
        <w:jc w:val="center"/>
        <w:rPr>
          <w:sz w:val="28"/>
          <w:szCs w:val="28"/>
        </w:rPr>
      </w:pPr>
      <w:r>
        <w:rPr>
          <w:sz w:val="28"/>
          <w:szCs w:val="28"/>
        </w:rPr>
      </w:r>
    </w:p>
    <w:p>
      <w:pPr>
        <w:pStyle w:val="Normal"/>
        <w:numPr>
          <w:ilvl w:val="0"/>
          <w:numId w:val="1"/>
        </w:numPr>
        <w:spacing w:lineRule="auto" w:line="360"/>
        <w:ind w:left="720" w:firstLine="709"/>
        <w:jc w:val="both"/>
        <w:rPr>
          <w:sz w:val="28"/>
          <w:szCs w:val="28"/>
        </w:rPr>
      </w:pPr>
      <w:r>
        <w:rPr>
          <w:sz w:val="28"/>
          <w:szCs w:val="28"/>
        </w:rPr>
        <w:t>А. Мак - Грат. Богословская мысль Реформации. – СПб.: Изд – во ХО «Библия для всех», 1998 г. – 136 с.</w:t>
      </w:r>
    </w:p>
    <w:p>
      <w:pPr>
        <w:pStyle w:val="Normal"/>
        <w:numPr>
          <w:ilvl w:val="0"/>
          <w:numId w:val="1"/>
        </w:numPr>
        <w:spacing w:lineRule="auto" w:line="360"/>
        <w:ind w:left="720" w:firstLine="709"/>
        <w:jc w:val="both"/>
        <w:rPr>
          <w:sz w:val="28"/>
          <w:szCs w:val="28"/>
        </w:rPr>
      </w:pPr>
      <w:r>
        <w:rPr>
          <w:sz w:val="28"/>
          <w:szCs w:val="28"/>
        </w:rPr>
        <w:t>А. Мак – Грат.  Введение в христианское богословие. – СПб.: Изд – во ХО «Библия для всех», 1998 г. – 495 с.</w:t>
      </w:r>
    </w:p>
    <w:p>
      <w:pPr>
        <w:pStyle w:val="Normal"/>
        <w:numPr>
          <w:ilvl w:val="0"/>
          <w:numId w:val="1"/>
        </w:numPr>
        <w:spacing w:lineRule="auto" w:line="360"/>
        <w:ind w:left="720" w:firstLine="709"/>
        <w:jc w:val="both"/>
        <w:rPr>
          <w:sz w:val="28"/>
          <w:szCs w:val="28"/>
        </w:rPr>
      </w:pPr>
      <w:r>
        <w:rPr>
          <w:sz w:val="28"/>
          <w:szCs w:val="28"/>
        </w:rPr>
        <w:t>М. Лютер. 95 тезисов. Диспут о прояснении действенности индульгенций. – СПб.: Изд – во «Герменевт», 1996 г. – 10 стр.</w:t>
      </w:r>
    </w:p>
    <w:p>
      <w:pPr>
        <w:pStyle w:val="Normal"/>
        <w:numPr>
          <w:ilvl w:val="0"/>
          <w:numId w:val="1"/>
        </w:numPr>
        <w:spacing w:lineRule="auto" w:line="360"/>
        <w:ind w:left="720" w:firstLine="709"/>
        <w:jc w:val="both"/>
        <w:rPr/>
      </w:pPr>
      <w:r>
        <w:rPr>
          <w:sz w:val="28"/>
          <w:szCs w:val="28"/>
        </w:rPr>
        <w:t>Аугсбургский (лютеранский) символ веры. - СПб.: Изд – во «Герменевт», 2006г. – 10 стр.</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708"/>
        </w:tabs>
        <w:ind w:left="869" w:hanging="585"/>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504"/>
        </w:tabs>
        <w:ind w:left="3504" w:hanging="180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1:00Z</dcterms:created>
  <dc:creator>rusava</dc:creator>
  <dc:description/>
  <cp:keywords/>
  <dc:language>en-US</dc:language>
  <cp:lastModifiedBy>Mage</cp:lastModifiedBy>
  <dcterms:modified xsi:type="dcterms:W3CDTF">2011-10-09T01:41:00Z</dcterms:modified>
  <cp:revision>2</cp:revision>
  <dc:subject/>
  <dc:title/>
</cp:coreProperties>
</file>