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удаїзм</w:t>
      </w:r>
    </w:p>
    <w:p>
      <w:pPr>
        <w:sectPr>
          <w:footerReference w:type="default" r:id="rId2"/>
          <w:type w:val="nextPage"/>
          <w:pgSz w:w="11906" w:h="16838"/>
          <w:pgMar w:left="1701" w:right="92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родження та становлення віровчення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вяте Письмо іудеїв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іровчення та культ.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вята в іудаїзмі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чії теології іудаїзму.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6.Течії іудаїзму як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вої релігії.</w:t>
      </w:r>
    </w:p>
    <w:p>
      <w:pPr>
        <w:sectPr>
          <w:footerReference w:type="default" r:id="rId3"/>
          <w:type w:val="nextPage"/>
          <w:pgSz w:w="11906" w:h="16838"/>
          <w:pgMar w:left="1701" w:right="92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икористана лі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родження та становлення віровч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днією з найдавніших етнонаціональних релігій є іу</w:t>
        <w:softHyphen/>
        <w:t>даїзм, якому належить особливе місце в історії релігії та світової культу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удаїз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дна з найдавніших етнонаціональних релігій, яка запо</w:t>
        <w:softHyphen/>
        <w:t>чатковує ідею єдиного Бога-творця й володаря Всесвіту; поширена здебільшого серед євреї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зва цієї релігії виникла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. до н. е. в </w:t>
      </w:r>
      <w:r>
        <w:rPr>
          <w:sz w:val="28"/>
          <w:szCs w:val="28"/>
          <w:lang w:val="uk-UA"/>
        </w:rPr>
        <w:t>середови</w:t>
        <w:softHyphen/>
        <w:t>щі грекомовних євреїв («елліністів») з метою відокрем</w:t>
        <w:softHyphen/>
        <w:t>лення власне еллінізму від єврейського релігійного спосо</w:t>
        <w:softHyphen/>
        <w:t xml:space="preserve">бу мислення. Сам же іудаїзм як релігія єврейського на- лише на початк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імператор Костянтин Великий по</w:t>
        <w:softHyphen/>
        <w:t>вернув місту попередню наз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деяких джерелах можна знайти критику раннього іудаїзму за багатобожжя, ідолопоклонство та примітивізм. Проте немає ніяких достовірних даних, які б підтверджу</w:t>
        <w:softHyphen/>
        <w:t>вали таку позицію. Насправді вже ранні книги Старого Завіту свідчать про розвинуте етичне єдинобожжя, яке не має собі подібних серед вірувань давнього сві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амого початку Бог Старого Завіту явив себе як все</w:t>
        <w:softHyphen/>
        <w:t>могутній, люблячий, благий і справедливий. Він — безкі</w:t>
        <w:softHyphen/>
        <w:t>нечний і глибоко персоніфікований Творець усього сущо</w:t>
        <w:softHyphen/>
        <w:t>го. Бог поставив перед народом Ізраїлю високі моральні вимоги і його благословіння залежало від соціальної та моральної справедливості, досягнутої обраним наро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визначальний елемент культу було введено своє</w:t>
        <w:softHyphen/>
        <w:t>рідну систему жертвопринесень, які демонстрували необ</w:t>
        <w:softHyphen/>
        <w:t>хідність спокутувати гріхи. Ізраїль повинен був стати без</w:t>
        <w:softHyphen/>
        <w:t>грішним богообраним народом, яким би постійно опіку</w:t>
        <w:softHyphen/>
        <w:t xml:space="preserve">вався Всевишній. Мета вчення Старого Завіту полягає в тому, що кінець кінцем Бог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через обраний народ Ізраї</w:t>
        <w:softHyphen/>
        <w:t xml:space="preserve">л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благословить усіх. І тоді Месія з роду Давида при</w:t>
        <w:softHyphen/>
        <w:t>йде спокутувати гріхи людства і правити як цар усіма народ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часний іудаїзм значною мірою відрізняється від іу</w:t>
        <w:softHyphen/>
        <w:t>даїзму Старого Завіту. Суттєві зміни в релігії іудеїв поча</w:t>
        <w:softHyphen/>
        <w:t>лися ще в часи Вавилонського полону. Ще тоді вони поча</w:t>
        <w:softHyphen/>
        <w:t xml:space="preserve">ли збиратися для молитов і роздумів в особливих місця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инагогах. Навіть після відновлення Єрусалимського хра</w:t>
        <w:softHyphen/>
        <w:t>му синагоги продовжували залишатися місцями молитов</w:t>
        <w:softHyphen/>
        <w:t>них зібрань більшості іудеїв. Коли ж римляни остаточно знищили храм, синагоги стали офіційними центрами роз</w:t>
        <w:softHyphen/>
        <w:t>повсюдження іудаїзму.</w:t>
      </w:r>
    </w:p>
    <w:p>
      <w:pPr>
        <w:sectPr>
          <w:footerReference w:type="default" r:id="rId4"/>
          <w:type w:val="nextPage"/>
          <w:pgSz w:w="11906" w:h="16838"/>
          <w:pgMar w:left="1701" w:right="92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знищенням храму перервалась і традиція жертво</w:t>
        <w:softHyphen/>
        <w:t>принесень. Синагоги були місцями обрядів, молитов. Іу</w:t>
        <w:softHyphen/>
        <w:t>дейських жерців (левітів) замінили вчителі Закону — раби-ни, що походили, як правило, з фарисеїв (іудеїв, що вимага</w:t>
        <w:softHyphen/>
        <w:t>ли суворо дотримуватися релігійних догм та відзначалися показним благочестям), які започаткували традицію його усної передачі. Закон став регламентувати навіть незнач</w:t>
        <w:softHyphen/>
        <w:t>ні моменти повсякденного життя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Святе Письмо іудеї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вяте Письмо іудаїзму відоме також за давньоєврейською абревіатурою як ТаНаХ. Воно скла</w:t>
        <w:softHyphen/>
        <w:t xml:space="preserve">дається з Тори (Закону, П'ятикнижжя Мойсеевого), Не-виїм (єв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ророки </w:t>
      </w:r>
      <w:r>
        <w:rPr>
          <w:sz w:val="28"/>
          <w:szCs w:val="28"/>
        </w:rPr>
        <w:t xml:space="preserve">— 21 </w:t>
      </w:r>
      <w:r>
        <w:rPr>
          <w:sz w:val="28"/>
          <w:szCs w:val="28"/>
          <w:lang w:val="uk-UA"/>
        </w:rPr>
        <w:t xml:space="preserve">книга) та Кетувім (єв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исання </w:t>
      </w:r>
      <w:r>
        <w:rPr>
          <w:sz w:val="28"/>
          <w:szCs w:val="28"/>
        </w:rPr>
        <w:t xml:space="preserve">— 13 </w:t>
      </w:r>
      <w:r>
        <w:rPr>
          <w:sz w:val="28"/>
          <w:szCs w:val="28"/>
          <w:lang w:val="uk-UA"/>
        </w:rPr>
        <w:t xml:space="preserve">книг). Цей канон було остаточно затверджено приблизно у </w:t>
      </w:r>
      <w:r>
        <w:rPr>
          <w:sz w:val="28"/>
          <w:szCs w:val="28"/>
        </w:rPr>
        <w:t xml:space="preserve">100 </w:t>
      </w:r>
      <w:r>
        <w:rPr>
          <w:sz w:val="28"/>
          <w:szCs w:val="28"/>
          <w:lang w:val="uk-UA"/>
        </w:rPr>
        <w:t xml:space="preserve">р. рабинським собором у м. Ям-нія (Палестина) під керівництвом рабина Іонафана Бен Закката. Іонафан заснував рабинську школу в Ямнії, яка проіснувала </w:t>
      </w:r>
      <w:r>
        <w:rPr>
          <w:sz w:val="28"/>
          <w:szCs w:val="28"/>
        </w:rPr>
        <w:t xml:space="preserve">60 </w:t>
      </w:r>
      <w:r>
        <w:rPr>
          <w:sz w:val="28"/>
          <w:szCs w:val="28"/>
          <w:lang w:val="uk-UA"/>
        </w:rPr>
        <w:t>років. її вчителі почали складати збірку коментарів до То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близно </w:t>
      </w:r>
      <w:r>
        <w:rPr>
          <w:sz w:val="28"/>
          <w:szCs w:val="28"/>
        </w:rPr>
        <w:t xml:space="preserve">220 </w:t>
      </w:r>
      <w:r>
        <w:rPr>
          <w:sz w:val="28"/>
          <w:szCs w:val="28"/>
          <w:lang w:val="uk-UA"/>
        </w:rPr>
        <w:t>р. цю усну традицію було нарешті за</w:t>
        <w:softHyphen/>
        <w:t>фіксовано письмово. Рабином Палестини Ієгудою га-Насі на основі численних коментарів танаїв (єврейських вчи</w:t>
        <w:softHyphen/>
        <w:t xml:space="preserve">телів Закону) до Тори було укладено збірку правових норм, яка одержала назву Мішна (єв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вторення). До Міш</w:t>
        <w:softHyphen/>
        <w:t xml:space="preserve">ни увійшли кодекс нормативних актів Галаха (єв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а</w:t>
        <w:softHyphen/>
        <w:t>кон) та Агада (євр. Передання) — оповідання і притчі, які пояснюють фрагменти з ТаНаХу і Галахи. Сама Мішна складається з 63 трактатів, 524 розділів та 4 тисяч мішна-йон (віршів) і містить майже 4 тисячі суджень 150 найша-нованіших рабин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амораїми (єв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ті, хто пояснює Мішну) додали до Мішни нові законодавчі положення, і ця книга одержала назву Гемара (єв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авершення). Точніше, Ге-мар у іудеїв дві: менша за обсягом, палестинська, створена приблизно у 220 р., та більша за обсягом і шанованіша — вавилонська, написана приблизно у 500 р. Поєднання Мішни та вавилонської Гемари відоме як Вавилонський Талмуд. Мішна і палестинська Гемара називаються ра</w:t>
        <w:softHyphen/>
        <w:t>зом Палестинським Талму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лмуд (євр. — Вчення) складається з великої кілько</w:t>
        <w:softHyphen/>
        <w:t>сті томів. Так, виданий у 60-х роках Радою синагог Аме</w:t>
        <w:softHyphen/>
        <w:t xml:space="preserve">рики Талмуд має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uk-UA"/>
        </w:rPr>
        <w:t>томів. Його детально вивчають у іу</w:t>
        <w:softHyphen/>
        <w:t>дейських семінаріях, коледжах і суботніх школах, адже він є основою основ усієї повсякденної практики і теоло</w:t>
        <w:softHyphen/>
        <w:t>гії іудаїзму. До Талмуду входять моральні міркування, афоризми життєвої мудрості, метафізичні ідеї, історичні оповіді, мрії про майбутнє євреїв, месіанське уявлення про шляхи порятунку всього людства тощо.</w:t>
      </w:r>
    </w:p>
    <w:p>
      <w:pPr>
        <w:sectPr>
          <w:footerReference w:type="default" r:id="rId5"/>
          <w:type w:val="nextPage"/>
          <w:pgSz w:w="11906" w:h="16838"/>
          <w:pgMar w:left="1701" w:right="92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Віровчення та культ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асіння іудея досягається жор</w:t>
        <w:softHyphen/>
        <w:t>стким дотриманням усіх 613 вимог Тори. 365 із них (за кількістю днів сонячного року) забороняють певні вчин</w:t>
        <w:softHyphen/>
        <w:t xml:space="preserve">ки, наприклад «не вбий», «не вкради». </w:t>
      </w:r>
      <w:r>
        <w:rPr>
          <w:sz w:val="28"/>
          <w:szCs w:val="28"/>
        </w:rPr>
        <w:t xml:space="preserve">248 </w:t>
      </w:r>
      <w:r>
        <w:rPr>
          <w:sz w:val="28"/>
          <w:szCs w:val="28"/>
          <w:lang w:val="uk-UA"/>
        </w:rPr>
        <w:t>(за кількістю органів людського тіла) наказують, наприклад «шануй ба</w:t>
        <w:softHyphen/>
        <w:t>тька твого і матір твою». Кожна з цих вимог розроблена до найменших дрібниц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едотримання передбачено систему покарань, що складається із семи сходинок: побиття камінцями; спа</w:t>
        <w:softHyphen/>
        <w:t>лення; вбивство; задушення; смерть, послана з неба; зни</w:t>
        <w:softHyphen/>
        <w:t>щення; тілесне покарання. Шістнадцять злочинів кара-ються побиттям камінцями; дев'ять — спаленням; два — відсіченням голови мечем; дев'ять — задушенням; два</w:t>
        <w:softHyphen/>
        <w:t>дцять два — знищенням (карет); одинадцять — смертю, посланою з неба. Загалом за сімдесят один злочин перед</w:t>
        <w:softHyphen/>
        <w:t>бачено смерть, а двісті сімдесят сім злочинів підлягають тілесним покаранням. Так, людина, що свідомо порушила накази про обрізання та пасхальну жертву, підлягає зни</w:t>
        <w:softHyphen/>
        <w:t>щенню. Окрім двадцяти двох, існує ще чотирнадцять зло</w:t>
        <w:softHyphen/>
        <w:t>чинів, які караються карет, якщо їх вчинено свідомо, але без поперед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свідоме порушення заборон карають знищенням, за несвідом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людина зобов'язана принести очищувальну жертву (хатат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мінність між знищенням (карет) та смертю, посла</w:t>
        <w:softHyphen/>
        <w:t>ною з небес, полягає в тому, що на знищеного кара чекає і після смерті, тобто по тому, як він залишить цей світ. Смерть, послана з небес, несе споку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жного, хто порушив заборони Тори, карають: йому наносять тридцять дев'ять ударів паском із волячої шкі</w:t>
        <w:softHyphen/>
        <w:t>ри. Перед екзекуцією покараного оглядають, щоб визна</w:t>
        <w:softHyphen/>
        <w:t>чити, чи зможе він витримати тридцять дев'ять ударів, чи це не приведе до смерті. Не можна карати людину більше, ніж вона зможе витрима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шення про покарання смертю могло затверджувати лише зібрання із </w:t>
      </w:r>
      <w:r>
        <w:rPr>
          <w:sz w:val="28"/>
          <w:szCs w:val="28"/>
        </w:rPr>
        <w:t xml:space="preserve">71 </w:t>
      </w:r>
      <w:r>
        <w:rPr>
          <w:sz w:val="28"/>
          <w:szCs w:val="28"/>
          <w:lang w:val="uk-UA"/>
        </w:rPr>
        <w:t xml:space="preserve">мудреця Тор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инедріон (Вели</w:t>
        <w:softHyphen/>
        <w:t xml:space="preserve">кий Бет-дін), що збиралося в Єрусалимському храмі. У </w:t>
      </w:r>
      <w:r>
        <w:rPr>
          <w:sz w:val="28"/>
          <w:szCs w:val="28"/>
        </w:rPr>
        <w:t xml:space="preserve">60 </w:t>
      </w:r>
      <w:r>
        <w:rPr>
          <w:sz w:val="28"/>
          <w:szCs w:val="28"/>
          <w:lang w:val="uk-UA"/>
        </w:rPr>
        <w:t>р. до н. є. смертну кару в Ізраїлі було відмінено, і нині тілесні покарання не застосовую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уйнування давньоєврейської держави римлянами по</w:t>
        <w:softHyphen/>
        <w:t xml:space="preserve">клало край первинному іудаїзму і стало початком його синагогального періоду. Синагогу (єв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Будинок для зборів) будували завжди на громадські кошти. Як прави</w:t>
        <w:softHyphen/>
        <w:t>ло, це приміщення чотирикутної форми, поділене колона</w:t>
        <w:softHyphen/>
        <w:t>дами на три відділення. В середині ставлять лави для си</w:t>
        <w:softHyphen/>
        <w:t xml:space="preserve">діння віруючих, кафедру рабина і головн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спеціальну шафу для зберігання пергаментних сувоїв Тори. Синагогу могли утворити не менше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чоловіків-євре'їв, що мешка</w:t>
        <w:softHyphen/>
        <w:t>ли поряд. Вона була не тільки місцем богослужінь, а й своєрідною школою та центром громадського життя.</w:t>
      </w:r>
    </w:p>
    <w:p>
      <w:pPr>
        <w:sectPr>
          <w:footerReference w:type="default" r:id="rId6"/>
          <w:type w:val="nextPage"/>
          <w:pgSz w:w="11906" w:h="16838"/>
          <w:pgMar w:left="1701" w:right="92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 час богослужіння чоловіки одягають спеціальні го</w:t>
        <w:softHyphen/>
        <w:t>ловні убори і білі шарфи. Віруючі євреї носять головні убо</w:t>
        <w:softHyphen/>
        <w:t>ри, не знімаючи їх. В ортодоксальних синагогах чоловіки і жінки сидять окремо. Особливе значення в іудаїзмі мають молитви, в яких мова йде про нескінченні біди та страж</w:t>
        <w:softHyphen/>
        <w:t>дання єврейського народу, розсіяного по всьому світі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вята в іудаїзм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іудаїзмі чільне місце посідає сім'я. Значна кількість релігійних свят водночас є сімейними. Найзначніше з ни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щотижневий Шабат (єв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убота) розпочина</w:t>
        <w:softHyphen/>
        <w:t xml:space="preserve">ється увечері в п'ятницю із заходом сонця. Ц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вято, повне спокою від роботи. Господиня запалює світильник шабату, молиться за свою сім'ю і просить благословіння у Бога. Стіл накривають чистою скатертиною. На нього ставлять чашу з вином і дві хали (хлібинки). Перед ша-бат-вечерею глава сім'ї проголошує похвалу добропоряд</w:t>
        <w:softHyphen/>
        <w:t>ній дружині та читає вірші з Тори про створення світу (Буття 2, 3): «І благословив Бог сьомий день і освятив його; того бо дня спочив Бог від усього свого діла, що творячи зробив був». Після цього він від імені Бога бла</w:t>
        <w:softHyphen/>
        <w:t>гословляє хліб і ви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сто відзначають у сім'ї й інші свята. Протя</w:t>
        <w:softHyphen/>
        <w:t>гом віків іудейська сім'я була і продовжує залишатися джерелом релігійної духовності, незважаючи на численні гоніння, фізичне знищення, приниження та придушення євреї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на з найхарактерніших рис іудаїзм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щорічні свя</w:t>
        <w:softHyphen/>
        <w:t xml:space="preserve">та та пости, в яких беруть участь усі віруючі. Передусім це Шабат (Субота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щотижневий святковий день відпо</w:t>
        <w:softHyphen/>
        <w:t>чинку. У цей день віруючий єврей не працює, не користу</w:t>
        <w:softHyphen/>
        <w:t>ється транспортом і не бере в руки ніяких знарядь праці, якщо тільки не виникає небезпеки для життя, що автома</w:t>
        <w:softHyphen/>
        <w:t>тично знімає всі суботні заборо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свято іудеї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есах (Великдень), яке випадає на 15-й день місяця нисан (березен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квітень). Воно вод</w:t>
        <w:softHyphen/>
        <w:t>ночас є символом весняного відродження природи й ізра</w:t>
        <w:softHyphen/>
        <w:t>їльської нації після виходу з Єгип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руге щорічне свят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уккот (свято кущів), яке по</w:t>
        <w:softHyphen/>
        <w:t xml:space="preserve">чинається на 15-й день місяця тишрей (вересен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жов</w:t>
        <w:softHyphen/>
        <w:t>тень). Це веселе свято жнив, коли будують курені з гілляк, в основному пальм та маслин, згадуючи ходіння ізраїль</w:t>
        <w:softHyphen/>
        <w:t>ського народу в пустелі після звільнення з єгипетського рабства. У цих куренях їдять і сплять, вчаться і моляться (якщо не йдуть до синагоги). Тобто все, що людина робить удома цілий рік, вона повинна робити протягом семи днів у курені. Особливої похвали заслуговує той, хто поза ку</w:t>
        <w:softHyphen/>
        <w:t>щем не вип'є навіть склянки води.</w:t>
      </w:r>
    </w:p>
    <w:p>
      <w:pPr>
        <w:sectPr>
          <w:footerReference w:type="default" r:id="rId7"/>
          <w:type w:val="nextPage"/>
          <w:pgSz w:w="11906" w:h="16838"/>
          <w:pgMar w:left="1701" w:right="92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Є й інші свята: Рош-Ашан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єврейський Новий рік, що випадає на перший день Тишрея, Иом-Кіпур (день Спо</w:t>
        <w:softHyphen/>
        <w:t>кути), Пурілі, Ханука (Освячення) тощо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Течії теології іудаїзму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ологія іудаїзму знає кілька течій. Ц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араїми та кабала. Рух караїмів виник 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т. у </w:t>
      </w:r>
      <w:r>
        <w:rPr>
          <w:sz w:val="28"/>
          <w:szCs w:val="28"/>
          <w:lang w:val="uk-UA"/>
        </w:rPr>
        <w:t>Вавилоні як новий підхід до коментування Тори. Прихильники цієї школи називалися караїмами, тобто «Синами Писання». Засно</w:t>
        <w:softHyphen/>
        <w:t>вником її був учений Анан бен Давид, мешканець Багда</w:t>
        <w:softHyphen/>
        <w:t>да. Він зі своїми послідовниками повністю відкинув ра-бинські коментарі до Талмуду і вчив, що єдиним автори</w:t>
        <w:softHyphen/>
        <w:t xml:space="preserve">тетом має бути єврейська Біблія, в першу чергу Тора. Караїми, які згодом розділилися на багато малих груп, не погоджувалися з лібералізацією в дотриманні вимог Тори, яка проявилась у Талмуді. Так, вони були проти медичного лікування, посилаючись на слова «я Господь, цілитель твій» з книги Вихід </w:t>
      </w:r>
      <w:r>
        <w:rPr>
          <w:sz w:val="28"/>
          <w:szCs w:val="28"/>
        </w:rPr>
        <w:t xml:space="preserve">(15:26). </w:t>
      </w:r>
      <w:r>
        <w:rPr>
          <w:sz w:val="28"/>
          <w:szCs w:val="28"/>
          <w:lang w:val="uk-UA"/>
        </w:rPr>
        <w:t>Хоча цей рух і не набув значного поширення, проте спонукав багатьох ор</w:t>
        <w:softHyphen/>
        <w:t>тодоксальних рабинів перевірити правильність тлумачен</w:t>
        <w:softHyphen/>
        <w:t>ня Святого Пись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бал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істичне релігійне вчення, яке виникло в іудаїзмі у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Його прибічники оголошують себе про</w:t>
        <w:softHyphen/>
        <w:t>довжувачами давніх таємних релігійних учень. З часом Кабала стала центром найрізноманітніших окультних те</w:t>
        <w:softHyphen/>
        <w:t>чій, що не мають нічого спільного з іудаїзм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ласне Кабалу поділяють на дві основні течії: теоре</w:t>
        <w:softHyphen/>
        <w:t xml:space="preserve">тичну та практичну. Прибічники теоретичної течії опікуються в основному метафізичними та містичними проблемами; практично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ікавляться насамперед тав-матургіею (практичними основами магії). «Теоретики» до</w:t>
        <w:softHyphen/>
        <w:t>сліджують філософські питання космогонії (походження і розвитку Всесвіту), космології (будови Всесвіту), епісте</w:t>
        <w:softHyphen/>
        <w:t>мологію (теорію пізнання) та інші світові проблеми. Пер</w:t>
        <w:softHyphen/>
        <w:t>ша течія за своєю суттю є єврейською теософією — пі</w:t>
        <w:softHyphen/>
        <w:t>знанням Бога засобами містичного проникнення у сут</w:t>
        <w:softHyphen/>
        <w:t>ність Всесвіту.</w:t>
      </w:r>
    </w:p>
    <w:p>
      <w:pPr>
        <w:sectPr>
          <w:footerReference w:type="default" r:id="rId8"/>
          <w:type w:val="nextPage"/>
          <w:pgSz w:w="11906" w:h="16838"/>
          <w:pgMar w:left="1701" w:right="92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бал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єдина форма окультизму, в основу якої по</w:t>
        <w:softHyphen/>
        <w:t>кладено поетико-фантастичне тлумачення Старого Завіту, в першу чергу П'ятикнижжя Мойсея. Одним із централь</w:t>
        <w:softHyphen/>
        <w:t>них положень кабалістичного вчення є еротичний місти</w:t>
        <w:softHyphen/>
        <w:t>цизм, у якому статеві стосунки розглядаються як найви</w:t>
        <w:softHyphen/>
        <w:t>ще священнодіяння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Течії іудаїзму як свтової реліг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часний іудаїзм має три головні течії: ортодоксальну, реформістську і консервативну. Серед ортодоксів виділяються ультраортодокси, що дістали назву хасиди (єв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благочестиві). Заснована ця течія в Україні в середин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, </w:t>
      </w:r>
      <w:r>
        <w:rPr>
          <w:sz w:val="28"/>
          <w:szCs w:val="28"/>
          <w:lang w:val="uk-UA"/>
        </w:rPr>
        <w:t>а її фундатором є БЕШТ (абревіатура імені Ісраеля Баал Шем Това). Він учив, що соціальна нерівність, притаманна цьому світу, не впливає на стосунки між людиною і Богом. Звичайна, але істинно благочестива людина цінніша того, хто за</w:t>
        <w:softHyphen/>
        <w:t>розумівся від своєї вченості. Справжнім праведником є не той, хто віддає весь свій час власному навчанню, а той, хто турбується про простих людей. Служити Богу слід із радістю. Навіть покаяння повинно стати не сумом про минуле, а радістю від отриманої гармонії душі. Мо</w:t>
        <w:softHyphen/>
        <w:t>литву, під час якої людина зливається з божеством, ха</w:t>
        <w:softHyphen/>
        <w:t>сиди поціновують як головний засіб проникнення у йо</w:t>
        <w:softHyphen/>
        <w:t xml:space="preserve">го суть. Кожний, хто виконує міцвот (заповіді Тори), за життя може стати </w:t>
      </w:r>
      <w:r>
        <w:rPr>
          <w:sz w:val="28"/>
          <w:szCs w:val="28"/>
        </w:rPr>
        <w:t xml:space="preserve">цадиком — хранителем </w:t>
      </w:r>
      <w:r>
        <w:rPr>
          <w:sz w:val="28"/>
          <w:szCs w:val="28"/>
          <w:lang w:val="uk-UA"/>
        </w:rPr>
        <w:t>божествен</w:t>
        <w:softHyphen/>
        <w:t>ного зн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мократизм і релігійний темперамент нового вчення, сприятливі історичні умови спричинили широке і віднос</w:t>
        <w:softHyphen/>
        <w:t>но швидке його поширення в єврейських масах. З Украї</w:t>
        <w:softHyphen/>
        <w:t xml:space="preserve">ни хасидизм потрапив разом із мігрантами до єврейської діаспори. Нині його центр перемістився до </w:t>
      </w:r>
      <w:r>
        <w:rPr>
          <w:sz w:val="28"/>
          <w:szCs w:val="28"/>
        </w:rPr>
        <w:t>СШ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тодоксальний іудаїзм мало змінився за останні два</w:t>
        <w:softHyphen/>
        <w:t>дцять століть. Його послідовники навіть у найдрібніших деталях дотримуються правил, передбачених Талмудом, святкують Суботу, обмежуються кошерною їжею (з якої виключено певні м'ясні страви) тощо. Однією з головних причин такої незмінності є те, що євреї, зазнаючи протя</w:t>
        <w:softHyphen/>
        <w:t>гом історії переслідувань і жорстоких гонінь у багатьох країнах, постійно були змушені виокремлюватися, зами</w:t>
        <w:softHyphen/>
        <w:t>катися і прагнути до самодостатності в житті та реліг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істський іудаїзм виник в Америці. У ньому менше значення надається положенням і приписам Тал</w:t>
        <w:softHyphen/>
        <w:t>муду. Синагоги реформістів, як правило, називаються хра</w:t>
        <w:softHyphen/>
        <w:t>мами, а святкування Суботи вони перенесли на неділю. Вчення реформістів передбачає майбутнє пришестя Месії й тілесне воскресіння. Вся їхня релігійна система побудо</w:t>
        <w:softHyphen/>
        <w:t>вана на фундаменті суворого єдинобожж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сервативна течія займає серединне положення між ортодоксальною й ліберальною. Іудаїсти-консерватори від</w:t>
        <w:softHyphen/>
        <w:t>значають свята і дотримуються основних традицій, нама</w:t>
        <w:softHyphen/>
        <w:t>гаються зберегти незмінною сутність національної куль</w:t>
        <w:softHyphen/>
        <w:t xml:space="preserve">тури і релігії. У той же час вони в сучасному стилі, але обережно інтерпретують Закон Мойсея, пробують краще пов'язати його із сучасною культурою, філософією. Іудеї-консерватор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, як правило, освічені люди, які віді</w:t>
        <w:softHyphen/>
        <w:t>грають значну роль в інтелектуально розвинених проша</w:t>
        <w:softHyphen/>
        <w:t>рках суспі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ині в Україні діють десятки ортодоксальних, хасид</w:t>
        <w:softHyphen/>
        <w:t>ських і реформістських іудейських організацій, які об'єд</w:t>
        <w:softHyphen/>
        <w:t>нано у республіканські структури.</w:t>
      </w:r>
    </w:p>
    <w:p>
      <w:pPr>
        <w:sectPr>
          <w:footerReference w:type="default" r:id="rId9"/>
          <w:type w:val="nextPage"/>
          <w:pgSz w:w="11906" w:h="16838"/>
          <w:pgMar w:left="1701" w:right="92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296545</wp:posOffset>
                </wp:positionV>
                <wp:extent cx="483235" cy="18288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4.4pt;mso-wrap-distance-left:1.9pt;mso-wrap-distance-right:1.9pt;mso-wrap-distance-top:0pt;mso-wrap-distance-bottom:0pt;margin-top:23.35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вський Я. Світогляд давніх киян. — К., 1992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ланже П. А. Будда, Конфуций: Жизнь и учение. — М„ 1995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хождение к Дао. — М., 1997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ч В. П. Практика Дао. — К., 1999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ево индуизма. — М., 1999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ларіон, митрополит. Дохристиянські вірування українського наро</w:t>
        <w:softHyphen/>
        <w:t>ду. — К., 1992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сторія релігії в Україні. — К., 1999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рб М. Религии человечества. — М. — СПб., 1997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уизм. Джайнизм. Сикхизм: Словарь. — М., 1996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уций. Беседы и суждения. — СПб., 1999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ь А. История религии: В 7-ми т. — М., 1991—1992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ця О., Ричка В. Київська Русь: від язичництва до християнства. — К., 1996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49:00Z</dcterms:created>
  <dc:creator>FuckYouBill</dc:creator>
  <dc:description/>
  <cp:keywords/>
  <dc:language>en-US</dc:language>
  <cp:lastModifiedBy>Mage</cp:lastModifiedBy>
  <dcterms:modified xsi:type="dcterms:W3CDTF">2011-10-09T01:49:00Z</dcterms:modified>
  <cp:revision>2</cp:revision>
  <dc:subject/>
  <dc:title>Реферат на тему</dc:title>
</cp:coreProperties>
</file>