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1981"/>
        <w:gridCol w:w="2261"/>
        <w:gridCol w:w="2343"/>
        <w:gridCol w:w="2582"/>
      </w:tblGrid>
      <w:tr>
        <w:trPr>
          <w:trHeight w:val="889" w:hRule="atLeast"/>
        </w:trPr>
        <w:tc>
          <w:tcPr>
            <w:tcW w:w="1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толицизм.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авославие.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тестантизм.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ремя образования.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формировалась в I тысячелетии н.э. на территории Западной Римской империи.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деление православия на фоне появляющихся ересей начало оформляться в II-III веках н.э.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явление протестантизма связано с Реформацией - мощным антикатолическим движением в XVI веке в Европе. В 1526 году Шпейрский рейхстаг по требованию немецких князей-лютеран принял постановление о праве каждого выбирать религию для себя и своих подданных. Второй Шпейрский рейхстаг 1529 года отменил это постановление. В ответ от пяти князей и ряда имперских городов последовал протест, от которого и происходит термин "Протестантизм".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утренняя организация и глава церкви.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рганизационное единство, скрепляемое авторитетами папы Римского (главы Церкви), при значительной автономии монашеских орденов. Существуют немногочисленные группы старокатоликов и католиков-лефевристов (традиционалистов), не признающих догмат о непогрешимости папы.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храняется разделение на поместные Церкви. Существуют многочисленные различия по обрядовым и каноническим вопросам (например, признание или непризнание григорианского календаря). В России насчитывается несколько различных Православных Церквей. Под эгидой Московской Патриархии находятся 95% верующих; самой древней альтернативной конфессией является старообрядчество.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лютеранстве и англиканстве преобладает централизация. Баптизм организован по федеративному принципу: баптистская община автономна и суверенна, подчиняется только Иисусу Христу. Союзы общин решают только организационные вопросы.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нашество.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ществует монашество, которое с 11-го - 12-го вв. стало оформляться в ордена. Наибольшее влияние имел орден св. Бенедикта. Позже возникли другие ордена: монашеские (цистерцианский, доминиканский, францисканский и др.) и духовно-рыцарские (тамплиеры, госпитальеры и др.)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ществует монашество, духовным отцом которого считается св. Василий Великий. Монастыри подразделяются на общежитийные (киновиальные) с общим имуществом и общим духовным наставничеством и особножитийные, в которых нет правил киновии.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тестанты отвергают монашество.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ломничество.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сь с 4 в. В Палестину, где совершались божественные деяния Спасителя, в Рим и Лорето (Италия), в Лурд (Франция) и др.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алось с 4 в. В Палестину, где совершались божественные деяния Спасителя, в Константинополь, на гору Афон (Греция) и др.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вергали как святыни, так и паломничество к святым местам.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ший авторитет в делах веры.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шим авторитетом является папа римский и его позиция по вопросам веры (догмат о непогрешимости Папы). Также признаётся авторитет Священного писания и Священного Предания, католики считают соборы своей Церкви Вселенскими.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шие авторитеты - священное Писание и священное предание, включающие в себя труды отцов и учителей церкви; Символы веры древнейших поместных церквей; вероопределения и правила вселенских и тех поместных соборов, авторитет которых признан 6-м Вселенским собором; древняя практика Церкви. В 19-м - 20-м вв. высказывалось мнение о том, что допустимо развитие догматов церковными соборами при наличии благодати Божьей.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шим авторитетом является Библия, существуют разнообразные взгляды на то, кто обладает авторитетом в толковании Библии. В одних направлениях сохраняется близкий к католическому взгляд на церковную иерархию как на авторитет в толковании Библии, или же совокупность верующих признаётся источников авторитетного толкования Священного Писания. Другим присущ крайний индивидуализм ("каждый читает собственную Библию").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гмат о происхождении духа святого.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читается, что Дух Святой исходит и от Отца и от Сына (лат. filiogue - "и от сына"). Католикам восточного обряда разрешается иметь другое мнение по этому вопросу.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читается, что Дух Святой исходит только от Отца через Сына.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фессия, входящие во Всемирный Совет Церквей, принимают краткий, общехристианский (апостольский) Символ веры, не затрагивающий этого вопроса.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ение о Деве Марии.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ществует догмат о непорочном зачатии Девы Марии, что подразумевает отсутствие не только личного, но и первородного греха. Существуют молитвы Деве Марии как Пресвятой Деве, Матери Божьей, Заступницы.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огоматерь не имела личного греха, но несла последствия первородного греха, как все люди. Православные верят в вознесение Богоматери после успения (кончины), хотя догмата об этом нет.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рия воспринимается как образ совершенной женщины, однако католические догматы о ней отвергаются. Культа ее нет.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ение о чистилище.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ществует вера в частный суд над умершим (предваряющий последний, Страшный Суд) и в чистилище - преддверии рая, где умершие освобождаются от грехов и их последствий.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ществует учение о "мытарствах" ("частный суд") - об испытаниях души умершего после смерти.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вергается учение о чистилищах и "мытарствах".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инства и посвящение в религию.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няты семь таинств: крещение (совершается крещение детей; через окропление и обливание), миропомазание (совершается в сознательном возрасте со знанием основ веры), покаяние, евхаристия, брак, священство, елеосвящение. Существуют молитвы об умерших.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няты семь таинств: крещение (совершается крещение детей; желательно крещение в три погружения), миропомазание (совершается сразу же после крещения), покаяние, евхаристия, брак, священство, елеосвящение. Существуют молитвы об умерших.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нообразные отношения к таинствам. В большинстве направлений признают два из них - причащение и крещение (в сознательном возрасте с обязательным научением основам веры); несколько направлений (главным образом анабаптисты и квакеры) не признают таинств.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аяние.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поведь в присутствии священника считается желательной хотя бы раз в год. В исключительных случаях возможно и прямое покаяние перед Богом.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поведь в присутствии священника считается обязательной; принято исповедоваться перед каждым причащением. В исключительных случаях возможно и прямое покаяние перед Богом.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признаётся роль посредников между человеком и Богом. Никто не имеет право исповедовать и отпускать грехи.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обенности богослужения, почитание предметов культа и святых.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лавным богослужением является литургия (месса) по латинскому и восточному обрядам. Богослужение на национальных языках, а также на латинском. Почитаются изображения Иисуса Христа, креста и святых. Допускается лишь молитва перед иконой, а не молитва иконе. Почитаются святые, им молятся как заступникам перед Богом. Приняты молитвы об умерших.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лавным богослужением является литургия по восточному обряду. В большинстве стран богослужение на национальных языках; в России, как правило, на церковно-славянском. Развито почитание креста, икон. Православные отделяют иконопись от живописи как вида искусства, не обязательного для спасения. Почитаются святые, им молятся как заступникам перед Богом. Приняты молитвы об умерших.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нообразные формы богослужения. Богослужение на национальных языках. Иконы не почитаются. В храмах и молитвенных домах присутствуют изображения креста, а в областях, где распространено православие, - православные иконы. Святые не почитаются. Молитвы об умерших не приняты.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ы.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толический пост имеет два вида - воздержание от употребления мясных продуктов ("воздержание", "абстиненция") и ограничение приёмов пищи в течение дня, когда дозволяется только одна сытная трапеза и две более лёгких ("пост"). Первый вид предписывается Церковью в пятницы всего года, кроме случаев, когда на пятницу приходится праздник в ранге Торжества. Другой вид соблюдается в Пепельную среду и в Страстную пятницу. Возрастные ограничения для поста первого рода - от 14 лет до конца жизни, для поста второго рода - от 21 года до 59 лет, при этом при различных причинах могут быть также диспенсации, то есть послабления или вообще освобождения от соблюдений.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актика православных постов невероятно развита - по традиционному церковному юлианскому календарю в отдельные годы число постных дней доходит до двухсот. Они приурочены к православным праздникам, образующим годовой богослужебный круг, и делятся на многодневные и однодневные. Под постом в указанных источниках понимается полное воздержание от пищи в течение светлого времени суток. В дни поста воздержание должно быть всестороннее: от житейских развлечений и увеселений, супружеских отношений, употребления спиртного, бурного проявления страстей и отрицательных эмоций. В течение постов и постных дней в Церкви не совершается таинство браковенчания, а зачатие ребенка в постное время считалось великим грехом. В прошлом во время поста не работали театры, не подавали спиртное в трактирах, не давали балов и приёмов.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тестантская конфессия признает два поста: Адвент (европейский аналог Рождественского поста) и Великий Пост, который длится с Пепельной среды и до Пасхи. Однако лютеранские посты "мясоедны", поскольку они не подразумевают запрета на употребление определенных видов пищи. Верующим рекомендуется умеренная еда и особо благочестивая жизнь в это время.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еты в еде и одежде.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еты в еде (только на время постов). Запреты в одежде (в церкви - как у православных; вне церкви - запретов нет)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еты в еде (только на время постов запрещаются животные белки). Запреты в одежде (женщинам запрещены брюки и короткие юбки; непокрытая голова; в церкви - то же и короткие рукава; для мужчин в церкви - запрет на головные уборы).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преты в еде (в некоторых направлениях запрещается употреблять мясо теплокровных животных и птиц). Запретов в одежде нет - (в некоторых направлениях осуждается излишняя роскошь).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к браку у духовенства.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уховенство даёт обет безбрачия (целибат), за исключением священников Церквей восточного обряда, основанных на союзе с Католической Церковью.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Белое духовенство имеет право вступать в брак 1 раз в жизни; чёрное духовенство - монахи - принимают обет безбрачия</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Брак или безбрачие - дело личного выбора</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к браку мирян.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лько между православными.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жду любыми христианами, а также - с неверующими.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требует обязательного церковного освящения.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к женщине.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Обладает бессмертной душой, наравне с мужчиной подчиняется заповедям и установлениям; в то же время - второстепенна по отношению к мужчине - "друг", "помощник", "ребро". Не может сделать духовную карьеру</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ак же как и у католиков.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Во многих церквах абсолютно равноправна. Может быть рукоположена в священники и епископы</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казание (епитимья).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Посильное возмещение ущерба, причинённого другим людям; дела милосердия; покаянные молитвы</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Чтение покаянных молитв; земные поклоны; усиленный пост; отлучение от причастия</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ые праздники и обряды.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итургический год начинается с Адвента (Рождественского поста). Среди периодов литургического года выделяются два постных периода - Адвент и Великий Пост, два праздничных - рождественское и пасхальное время. Прочие периоды литургического года объединены под названием "рядовое время". Выделяется три ранга церковных праздников - "память" (святого или события), "праздник" и "торжество". Два главных праздника литургического года - Пасха и Рождество празднуются с октавой, то есть в течение восьми дней после самого торжества (Октава Пасхи, Октава Рождества). Три дня, предшествующих пасхальному воскресенью - Великий четверг, Великая пятница и Великая суббота представляют собой вершину богослужебного годового цикла и объединены под названием Пасхальное триденствие. </w:t>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В исторических формах латинского обряда и иных западных и восточных обрядах нет ничего противного православию. Важнейшее общественное богослужение в православии - Божественная литургия (в России также называемая "обедней"), во время которой совершается таинство Евхаристии - важнейшее по Крещении таинство Церкви, которое составляет её суть и без которого она немыслима. Литургический год начинается от Недели Пасхи, которая занимает совершенно особое и исключительное положение в числе праздников (Рождество Пресвятой Богородицы</w:t>
            </w:r>
          </w:p>
          <w:p>
            <w:pPr>
              <w:pStyle w:val="Style24"/>
              <w:rPr/>
            </w:pPr>
            <w:r>
              <w:rPr/>
              <w:t>Воздвижение Креста Господня</w:t>
            </w:r>
          </w:p>
          <w:p>
            <w:pPr>
              <w:pStyle w:val="Style24"/>
              <w:rPr/>
            </w:pPr>
            <w:r>
              <w:rPr/>
              <w:t>Введение во храм Пресвятой Богородицы</w:t>
            </w:r>
          </w:p>
          <w:p>
            <w:pPr>
              <w:pStyle w:val="Style24"/>
              <w:rPr/>
            </w:pPr>
            <w:r>
              <w:rPr/>
              <w:t>Рождество Христово</w:t>
            </w:r>
          </w:p>
          <w:p>
            <w:pPr>
              <w:pStyle w:val="Style24"/>
              <w:rPr/>
            </w:pPr>
            <w:r>
              <w:rPr/>
              <w:t>Крещение Господне</w:t>
            </w:r>
          </w:p>
          <w:p>
            <w:pPr>
              <w:pStyle w:val="Style24"/>
              <w:rPr/>
            </w:pPr>
            <w:r>
              <w:rPr/>
              <w:t>Сретение Господне</w:t>
            </w:r>
          </w:p>
          <w:p>
            <w:pPr>
              <w:pStyle w:val="Style24"/>
              <w:rPr/>
            </w:pPr>
            <w:r>
              <w:rPr/>
              <w:t>Благовещение Пресвятой Богородицы</w:t>
            </w:r>
          </w:p>
          <w:p>
            <w:pPr>
              <w:pStyle w:val="Style24"/>
              <w:rPr/>
            </w:pPr>
            <w:r>
              <w:rPr/>
              <w:t>Вход Господень в Иерусалим</w:t>
            </w:r>
          </w:p>
          <w:p>
            <w:pPr>
              <w:pStyle w:val="Style24"/>
              <w:rPr/>
            </w:pPr>
            <w:r>
              <w:rPr/>
              <w:t>Вознесение Господне</w:t>
            </w:r>
          </w:p>
          <w:p>
            <w:pPr>
              <w:pStyle w:val="Style24"/>
              <w:rPr/>
            </w:pPr>
            <w:r>
              <w:rPr/>
              <w:t>День Святой Троицы</w:t>
            </w:r>
          </w:p>
          <w:p>
            <w:pPr>
              <w:pStyle w:val="Style24"/>
              <w:rPr/>
            </w:pPr>
            <w:r>
              <w:rPr/>
              <w:t>Преображение Господне</w:t>
            </w:r>
          </w:p>
          <w:p>
            <w:pPr>
              <w:pStyle w:val="Style24"/>
              <w:rPr/>
            </w:pPr>
            <w:r>
              <w:rPr/>
              <w:t>Успение Богородицы</w:t>
            </w:r>
          </w:p>
          <w:p>
            <w:pPr>
              <w:pStyle w:val="Style24"/>
              <w:rPr/>
            </w:pPr>
            <w:r>
              <w:rPr/>
              <w:t xml:space="preserve">День Святого Духа). </w:t>
            </w:r>
          </w:p>
        </w:tc>
        <w:tc>
          <w:tcPr>
            <w:tcW w:w="25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Празднуют наравне со всеми Рождество и Пасху, т. к отвергают почитание Богоматери, святых, мощей и икон, не имеют в своих календарях и соответствующих им праздников. </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правления и секты. </w:t>
            </w:r>
          </w:p>
        </w:tc>
        <w:tc>
          <w:tcPr>
            <w:tcW w:w="2261" w:type="dxa"/>
            <w:tcBorders>
              <w:top w:val="single" w:sz="4" w:space="0" w:color="000000"/>
              <w:left w:val="single" w:sz="4" w:space="0" w:color="000000"/>
              <w:bottom w:val="single" w:sz="4" w:space="0" w:color="000000"/>
              <w:right w:val="single" w:sz="4" w:space="0" w:color="000000"/>
            </w:tcBorders>
          </w:tcPr>
          <w:p>
            <w:pPr>
              <w:pStyle w:val="Style24"/>
              <w:rPr/>
            </w:pPr>
            <w:r>
              <w:rPr/>
              <w:t>Единство Католической Церкви, основанное на примате Папы, - это не только сильная, но и гибкая доктрина. Она позволяет образовывать т. н. унии, т.е. союзы с различными конфессийми, которые, принимая руководство Католической Церкви, сохраняют традиционную для себя практику богослужения. В качестве примера можно привести современную Украинскую Греко-Католическую Церковь (УГКЦ), которая является наследницей Брестской Унии 1596 г. Другой пример: Католические Церкви восточного обряда, отколовшиеся от различных направлений Восточного христианства: Маронитский Патриархат, Греко-Католический мелхитский Патриархат, Ассиро-Халдейская Церковь. Сиро-Маланкарская Церковь (католики антиохийского обряда), Армяно-Католическая Церковь и Копто-Католическая Церковь. Старокатолики отделились от Римской Церкви в 1870 г. во время I Ватиканского Собора, не приняв догмат о папской непогрешимости. В 1871 г. по инициативе профессора Мюнхенского университетата священника И. Деллингера была образована независимая Старокатолическая Церковь, управляемая епископами и Синодом. Более многочисленным образованием является Национальная Церковь Филиппин (НЦФ), которая отделилась от Римско-Католической Церкви в 1904 г. и насчитывает сейчас более 4 млн. верующих католиков.</w:t>
            </w:r>
          </w:p>
          <w:p>
            <w:pPr>
              <w:pStyle w:val="Style24"/>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ленское Православие - это семья поместных Церквей, которые имеют одинаковые догматы, исходное каноническое устройство, признают таинства друг друга и находятся в общении. Теоретически все Церкви Вселенского Православия равны, хотя фактически Русская Православная Церковь претендует на главную роль ("Москва-третий Рим"), а Вселенский Константинопольский Патриархат ревниво блюдет своё почётное "первенство чести". Но единство Православия не монархического, а скорее евхаристического характера, ибо основано на принципе кафоличности. Каждая Церковь обладает всей полнотой кафоличности, т.е. всей полнотой благодатной жизни, подаваемой через истинную Евхаристию и прочие таинства. Таким образом, эмпирическая множественность Церквей не противоречит тому догматическому единству, которое мы исповедуем в IX члене Символа веры. Эмпирически Вселенское Православие состоит из 15-ти автокефальных и нескольких автономных Церквей - Константинопольская Православная Церковь, Александрийская Православная Церковь, Антиохийская Православная Церковь, Иерусалимская Православная Церковь, Русская Православная Церковь, Сербская Православная Церковь, Румынская Православная Церковь, Болгарская Православная Церковь, Грузинская Православная Церковь, Кипрская Православная Церковь, Элладская (Греческая) Православная Церковь, Албанская Православная Церковь, Польская Православная Церковь, Чехословацкая Православная Церковь, Американская Православная Церковь и д. р. </w:t>
            </w:r>
          </w:p>
        </w:tc>
        <w:tc>
          <w:tcPr>
            <w:tcW w:w="2582" w:type="dxa"/>
            <w:tcBorders>
              <w:top w:val="single" w:sz="4" w:space="0" w:color="000000"/>
              <w:left w:val="single" w:sz="4" w:space="0" w:color="000000"/>
              <w:bottom w:val="single" w:sz="4" w:space="0" w:color="000000"/>
              <w:right w:val="single" w:sz="4" w:space="0" w:color="000000"/>
            </w:tcBorders>
          </w:tcPr>
          <w:p>
            <w:pPr>
              <w:pStyle w:val="Style24"/>
              <w:rPr/>
            </w:pPr>
            <w:r>
              <w:rPr/>
              <w:t>Дореформационные движения</w:t>
            </w:r>
          </w:p>
          <w:p>
            <w:pPr>
              <w:pStyle w:val="Style24"/>
              <w:rPr/>
            </w:pPr>
            <w:r>
              <w:rPr/>
              <w:t>Вальденсы · Лолларды · Гуситы</w:t>
            </w:r>
          </w:p>
          <w:p>
            <w:pPr>
              <w:pStyle w:val="Style24"/>
              <w:rPr/>
            </w:pPr>
            <w:r>
              <w:rPr/>
              <w:t>Реформистские церкви</w:t>
            </w:r>
          </w:p>
          <w:p>
            <w:pPr>
              <w:pStyle w:val="Style24"/>
              <w:rPr/>
            </w:pPr>
            <w:r>
              <w:rPr/>
              <w:t>Англиканство · Анабаптизм · Кальвинизм · Лютеранство · Цвинглианство</w:t>
            </w:r>
          </w:p>
          <w:p>
            <w:pPr>
              <w:pStyle w:val="Style24"/>
              <w:rPr/>
            </w:pPr>
            <w:r>
              <w:rPr/>
              <w:t>Пост-реформационные движения</w:t>
            </w:r>
          </w:p>
          <w:p>
            <w:pPr>
              <w:pStyle w:val="Style24"/>
              <w:rPr/>
            </w:pPr>
            <w:r>
              <w:rPr/>
              <w:t>Пуританство · Баптизм · Пиетизм · Пятидесятничество · Харизматизм</w:t>
            </w:r>
          </w:p>
          <w:p>
            <w:pPr>
              <w:pStyle w:val="Style24"/>
              <w:rPr/>
            </w:pPr>
            <w:r>
              <w:rPr/>
              <w:t>"Великое пробуждение"</w:t>
            </w:r>
          </w:p>
          <w:p>
            <w:pPr>
              <w:pStyle w:val="Style24"/>
              <w:rPr/>
            </w:pPr>
            <w:r>
              <w:rPr/>
              <w:t>Ривайвелизм · Методизм · Евангелизм · Ученики Христа</w:t>
            </w:r>
          </w:p>
          <w:p>
            <w:pPr>
              <w:pStyle w:val="Style24"/>
              <w:rPr/>
            </w:pPr>
            <w:r>
              <w:rPr/>
              <w:t>Реставрационизм</w:t>
            </w:r>
          </w:p>
          <w:p>
            <w:pPr>
              <w:pStyle w:val="Style24"/>
              <w:rPr/>
            </w:pPr>
            <w:r>
              <w:rPr/>
              <w:t>Адвентизм · Движение Реставрации</w:t>
            </w:r>
          </w:p>
        </w:tc>
      </w:tr>
    </w:tbl>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Знак Знак2"/>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2:00Z</dcterms:created>
  <dc:creator>Администратор</dc:creator>
  <dc:description/>
  <cp:keywords/>
  <dc:language>en-US</dc:language>
  <cp:lastModifiedBy>Mage</cp:lastModifiedBy>
  <cp:lastPrinted>2009-10-26T20:35:00Z</cp:lastPrinted>
  <dcterms:modified xsi:type="dcterms:W3CDTF">2011-10-09T01:52:00Z</dcterms:modified>
  <cp:revision>2</cp:revision>
  <dc:subject/>
  <dc:title>Католицизм</dc:title>
</cp:coreProperties>
</file>