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Normal"/>
        <w:ind w:firstLine="709"/>
        <w:rPr/>
      </w:pPr>
      <w:r>
        <w:rPr/>
        <w:t>Вероучительные, канонические и культовые особенности православия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Вероучение православной церкви.</w:t>
      </w:r>
    </w:p>
    <w:p>
      <w:pPr>
        <w:pStyle w:val="Normal"/>
        <w:ind w:hanging="0"/>
        <w:rPr/>
      </w:pPr>
      <w:r>
        <w:rPr/>
        <w:t>2. Канон и канонические правила.</w:t>
      </w:r>
    </w:p>
    <w:p>
      <w:pPr>
        <w:pStyle w:val="Normal"/>
        <w:ind w:hanging="0"/>
        <w:rPr>
          <w:i/>
          <w:i/>
          <w:iCs/>
        </w:rPr>
      </w:pPr>
      <w:r>
        <w:rPr/>
        <w:t>3. Таинства и обряды в православии</w:t>
      </w:r>
      <w:r>
        <w:rPr>
          <w:i/>
          <w:iCs/>
        </w:rPr>
        <w:t>.</w:t>
      </w:r>
      <w:r>
        <w:br w:type="page"/>
      </w:r>
    </w:p>
    <w:p>
      <w:pPr>
        <w:pStyle w:val="Normal"/>
        <w:ind w:firstLine="709"/>
        <w:rPr/>
      </w:pPr>
      <w:r>
        <w:rPr/>
        <w:t>Данная лекция посвящена анализу вероучительных, канонических и культовых особенностей одной из самых крупных и влиятельных христианских конфессий. По числу своих приверженцев православие уступает лишь католицизму и протестантизму. Однако, если учесть, что протестантизм не представляет из себя единой вероисповедной общности, а включает бесчисленное множество церквей и сект, то можно говорить о православии, как о второй по значению христианской конфессии. Общую численность приверженцев православного вероисповедания определить весьма трудно, т.к. большая их часть проживает в бывших социалистических странах, где конфессиональная статистика долгие годы отсутствовала. Да и не секрет, что многие верующие в этих странах не заявляли о своей религиозности, опасаясь ущемления в правах. Наконец, следует учитывать и тот факт, что в настоящее время в лоно церкви возвращаются те, чьи атеистические взгляды были навязаны извне - через государственную систему пропаганды - и не были результатом осознанного выбора. Поэтому фигурирующая в религиоведческой литературе цифра - 100 млн. приверженцев православия - должна быть признана явно заниженной. Это станет особенно очевидным, если учесть, что общая численность тех этносов, в среде которых православные составляют подавляющее большинство (русские, украинцы, белорусы, грузины, осетины, молдаване, чуваши, мордва, удмурты, коми, карелы, румыны, греки, сербы, болгары, македонцы, черногорцы) составляет более 269 млн. человек.</w:t>
      </w:r>
    </w:p>
    <w:p>
      <w:pPr>
        <w:pStyle w:val="Normal"/>
        <w:ind w:firstLine="709"/>
        <w:rPr/>
      </w:pPr>
      <w:r>
        <w:rPr/>
        <w:t>Впрочем, для нас значение темы данной лекции определяется не столько степенью распространенности и влиятельности православия в христианском мире, сколько тем, что мы все родились и выросли в стране, культура которой выпестована православием и в отрыве от него понята быть не может. И не столь уж важно, является ли кто-то из нас православным, приверженцем иной конфессии, убежденным атеистом, или проявляет равнодушие к религии. Важно то, что все мы воспитаны в этой культурной традиции, и ею обусловлено наше видение мира, наша самооценка, наш образ мыслей и чувств, наши поведенческие стереотипы. Поэтому уяснение сущности православия можно рассматривать как необходимый элемент нашего самопознания.</w:t>
      </w:r>
    </w:p>
    <w:p>
      <w:pPr>
        <w:pStyle w:val="Normal"/>
        <w:ind w:firstLine="709"/>
        <w:rPr/>
      </w:pPr>
      <w:r>
        <w:rPr/>
        <w:t>Традиционно считается, что окончательное обособление православия как особой христианской конфессии, связано с разделением церквей в 1054 г. Однако с точки зрения православной церкви ее история начинается не с этой даты, а восходит непосредственно к Христу и апостолам. А все расколы трактуются ею не как разделения вселенской церкви, а как отпадение от нее некоторой части духовенства и мирян вследствие их отступления от правой веры.</w:t>
      </w:r>
    </w:p>
    <w:p>
      <w:pPr>
        <w:pStyle w:val="Normal"/>
        <w:ind w:firstLine="709"/>
        <w:rPr/>
      </w:pPr>
      <w:r>
        <w:rPr/>
        <w:t>Такой взгляд, как и само название православной церкви, имеют весьма веское обоснование, поскольку она, действительно, является наиболее ортодоксальной из всех христианских конфессий. “Православие, - писал В. Соловьев, - это неизменное хранение учения Иисуса Христа и апостолов, как оно изложено в Священном Писании, Священном Предании и в древних символах Вселенской Церкви”. В этом определении выражена суть главного вероучительного принципа православной церкви, поэтому ее догматика включает лишь те положения, которые были приняты на вселенских соборах, т.е. Никео-цареградский символ веры и дополнения к нему IV, VI и VII Вселенских соборов. Какие-либо нововведения, исправления или изъятия из этого исповедания веры категорически запрещаются.</w:t>
      </w:r>
    </w:p>
    <w:p>
      <w:pPr>
        <w:pStyle w:val="Normal"/>
        <w:ind w:firstLine="709"/>
        <w:rPr/>
      </w:pPr>
      <w:r>
        <w:rPr/>
        <w:t>Таким образом, особенности православного вероучения, отличающие его от других христианских конфессий, обнаруживаются не в догматике, а в богословской интерпретации идей, общих для всех течений христианства.</w:t>
      </w:r>
    </w:p>
    <w:p>
      <w:pPr>
        <w:pStyle w:val="Normal"/>
        <w:ind w:firstLine="709"/>
        <w:rPr/>
      </w:pPr>
      <w:r>
        <w:rPr/>
        <w:t>В наибольшей степени это проявляется в православной трактовке сущности человека, его пути к спасению и богопознанию. Согласно этому учению, человек вышел из рук Творца богоподобным не только душевно, но и телесно. В представлении православных богословов плоть отнюдь не является низким началом, противостоящим душе, ее “могилой", как учили гностики. И греховность вовсе не является качеством, искони присущим человеческому естеству, поскольку из этого следовало бы, что никто иной, как Бог, сотворивший человека таким, каков он есть, является в конечном итоге первопричиной греха. А коли так, то за что же тогда Богу наказывать грешников? Творец создал человека свободным в выборе между греховностью и праведностью. И в воле человека было приближаться к Богу, или, наоборот, - удаляться от него. И это отнюдь не противоречит идее всемогущества Бога. Свобода произволения была высшим даром божественной любви, подобно тому, как истинная родительская любовь предполагает доверие к детям, а не мелочную и обременительную опеку над ними.</w:t>
      </w:r>
    </w:p>
    <w:p>
      <w:pPr>
        <w:pStyle w:val="Normal"/>
        <w:ind w:firstLine="709"/>
        <w:rPr/>
      </w:pPr>
      <w:r>
        <w:rPr/>
        <w:t>Однако первый человек не смог распорядиться этой свободой. И следствием первородного греха было удаление человека от Бога, порча его телесной природы, повреждение сил души и помрачение в них “образа Божия". Лишь крестная жертва Христа - вочеловечившегося Логоса - искупила Адамов грех и вернула богоподобие человеческому естеству. Таким образом, нисхождение Бога до человека открывает человеку путь восхождения к Богу: от вочеловечивания Бога к обоживанию человека.</w:t>
      </w:r>
    </w:p>
    <w:p>
      <w:pPr>
        <w:pStyle w:val="Normal"/>
        <w:ind w:firstLine="709"/>
        <w:rPr/>
      </w:pPr>
      <w:r>
        <w:rPr/>
        <w:t>Следуя божественному плану спасения, человек выбирает между грехом и праведностью, а согрешив - между покаянием и закоснением в грехе. Этот выбор он совершает в течение всей своей жизни, т.е. времени, когда его бессмертная душа сопряжена с бренным телом. Душа, будучи невидимой, проявляет себя в деятельности, а возможность деятельности она имеет, лишь обладая плотью. Без телесных органов невозможны ни богоугодные поступки, ни подвиг веры (возможна ли вера без разума, а разум без мозга?). Следовательно, без плоти душа не может обрести спасения. И именно потому, что тело сопричастно душе в деле спасения, и в ней, как и в душе, запечатлен образ божий, праведника в Судный день ожидает не только спасение души, но и телесное воскресение.</w:t>
      </w:r>
    </w:p>
    <w:p>
      <w:pPr>
        <w:pStyle w:val="Normal"/>
        <w:ind w:firstLine="709"/>
        <w:rPr/>
      </w:pPr>
      <w:r>
        <w:rPr/>
        <w:t>Такая трактовка соотношения плотского и духовного начал (их взаимозависимости и взаимообусловленности) нашла свое отражение в том, что в православии не получила широкого распространения практика “умерщвления плоти", наподобие западного флагелланства. С точки зрения восточной церкви, плоть следует обуздывать, но умерщвлять ее - значит вредить собственной душе, ущемлять ее возможности в обретении спасения.</w:t>
      </w:r>
    </w:p>
    <w:p>
      <w:pPr>
        <w:pStyle w:val="Normal"/>
        <w:ind w:firstLine="709"/>
        <w:rPr/>
      </w:pPr>
      <w:r>
        <w:rPr/>
        <w:t>Итак, человек свободен в своем выборе между грехом и праведностью. Но это не значит, что Творец предоставил его самому себе и не печется о своем творении.</w:t>
      </w:r>
    </w:p>
    <w:p>
      <w:pPr>
        <w:pStyle w:val="Normal"/>
        <w:ind w:firstLine="709"/>
        <w:rPr/>
      </w:pPr>
      <w:r>
        <w:rPr/>
        <w:t>Праведника Бог постоянно испытывает на крепость веры, но он же и укрепляет его на этом пути. Оступившегося наказывает, чтобы отвратить от греха еще большего. И лишь не внемлющего предостережениям Бог оставляет вовсе. Тогда человек становится пленником дьявола. И мирское благополучие отъявленного грешника есть зримый знак дьявольского покровительства и его предопределенности к погибели души в Судный день.</w:t>
      </w:r>
    </w:p>
    <w:p>
      <w:pPr>
        <w:pStyle w:val="Normal"/>
        <w:ind w:firstLine="709"/>
        <w:rPr/>
      </w:pPr>
      <w:r>
        <w:rPr/>
        <w:t>Но этот день настанет лишь тогда, когда каждый человек и все человечество окончательно сделают свой выбор. Пока же в отношении хотя бы одного грешника еще остается надежда на его покаяние, конец времен не наступит. Как сказано апостолом Петром, “Не медлит Господь исполнением обетования, как некоторые почитают то медлением; но долго терпит нас, не желая, чтобы кто погиб, но чтобы все пришли к покаянию (2 Пет., 39)".</w:t>
      </w:r>
    </w:p>
    <w:p>
      <w:pPr>
        <w:pStyle w:val="Normal"/>
        <w:ind w:firstLine="709"/>
        <w:rPr/>
      </w:pPr>
      <w:r>
        <w:rPr/>
        <w:t>На этом основании православная церковь всегда решительно отрицала возможность предсказания дня Светопреставления, который, согласно тому же Петру, придет, “как тать в ночи” (3,10). Ведь если конец истории спланирован заранее, то, значит, это не зависит от свободной воли человека.</w:t>
      </w:r>
    </w:p>
    <w:p>
      <w:pPr>
        <w:pStyle w:val="Normal"/>
        <w:ind w:firstLine="709"/>
        <w:rPr/>
      </w:pPr>
      <w:r>
        <w:rPr/>
        <w:t xml:space="preserve">Таким образом, согласно учению православной церкви, и жизнь каждого человека в отдельности, и история всего человечества в целом, определяется взаимодействием (греч. </w:t>
      </w:r>
      <w:r>
        <w:rPr>
          <w:rFonts w:eastAsia="Symbol" w:cs="Symbol" w:ascii="Symbol" w:hAnsi="Symbol"/>
        </w:rPr>
        <w:t></w:t>
      </w:r>
      <w:r>
        <w:rPr/>
        <w:t>) божественного промысла и свободной человеческой воли. По этому основополагающему понятию и все учение получило наименование “синергизм”.</w:t>
      </w:r>
    </w:p>
    <w:p>
      <w:pPr>
        <w:pStyle w:val="Normal"/>
        <w:ind w:firstLine="709"/>
        <w:rPr/>
      </w:pPr>
      <w:r>
        <w:rPr/>
        <w:t>В свою очередь, доктрина синергизма служит исходной посылкой для православного учения о богопознании.</w:t>
      </w:r>
    </w:p>
    <w:p>
      <w:pPr>
        <w:pStyle w:val="Normal"/>
        <w:ind w:firstLine="709"/>
        <w:rPr/>
      </w:pPr>
      <w:r>
        <w:rPr/>
        <w:t>Если человек непосредственно взаимодействует с божественной благодатью (хотя и каждый в разной степени), то, значит, ему дано ощутить присутствие божества и вступить в реальное единение с ним. Но как соотнести это с идеей трансцендентности, а значит - принципиальной недоступности и непознаваемости Бога?</w:t>
      </w:r>
    </w:p>
    <w:p>
      <w:pPr>
        <w:pStyle w:val="Normal"/>
        <w:ind w:firstLine="709"/>
        <w:rPr/>
      </w:pPr>
      <w:r>
        <w:rPr/>
        <w:t>Восточная церковь разрешила эту антиномию, сформулировав учение о различии божественной сущности и божественных энергий. Существо Божие как таковое сокрыто от людей и абсолютно непознаваемо. Но оно проявляет себя в энергиях, через которые Бог творит и действует, которые пронизывают весь “тварный” мир и могут сообщаться человеку.</w:t>
      </w:r>
    </w:p>
    <w:p>
      <w:pPr>
        <w:pStyle w:val="Normal"/>
        <w:ind w:firstLine="709"/>
        <w:rPr/>
      </w:pPr>
      <w:r>
        <w:rPr/>
        <w:t>Высшее проявление богоприсутствия - так называемый “фаворский свет” - тот свет, который наблюдали Петр, Иоанн и Иаков исходящим от Иисуса Христа на горе Фавор в момент чуда Преображения. Именно этот свет удостаиваются видеть христианские праведники, и в этот момент происходит реальное соединение с Христом, с Богом-Словом, происходит обожение человеческого естества. Это - итог, венчающий христианский подвиг. Путь же к нему лежит как бы в двух плоскостях одновременно - через добродетель (</w:t>
      </w:r>
      <w:r>
        <w:rPr>
          <w:rFonts w:eastAsia="Symbol" w:cs="Symbol" w:ascii="Symbol" w:hAnsi="Symbol"/>
        </w:rPr>
        <w:t></w:t>
      </w:r>
      <w:r>
        <w:rPr/>
        <w:t>) и богопознание (</w:t>
      </w:r>
      <w:r>
        <w:rPr>
          <w:rFonts w:eastAsia="Symbol" w:cs="Symbol" w:ascii="Symbol" w:hAnsi="Symbol"/>
        </w:rPr>
        <w:t></w:t>
      </w:r>
      <w:r>
        <w:rPr/>
        <w:t xml:space="preserve">). Венец мистического подвига - </w:t>
      </w:r>
      <w:r>
        <w:rPr>
          <w:rFonts w:eastAsia="Symbol" w:cs="Symbol" w:ascii="Symbol" w:hAnsi="Symbol"/>
        </w:rPr>
        <w:t></w:t>
      </w:r>
      <w:r>
        <w:rPr/>
        <w:t>, т.е. состояние наивысшей готовности к единению с Христом. Тогда и происходит озарение души божественным светом (</w:t>
      </w:r>
      <w:r>
        <w:rPr>
          <w:rFonts w:eastAsia="Symbol" w:cs="Symbol" w:ascii="Symbol" w:hAnsi="Symbol"/>
        </w:rPr>
        <w:t></w:t>
      </w:r>
      <w:r>
        <w:rPr/>
        <w:t>) и как итог - обожение плоти (</w:t>
      </w:r>
      <w:r>
        <w:rPr>
          <w:rFonts w:eastAsia="Symbol" w:cs="Symbol" w:ascii="Symbol" w:hAnsi="Symbol"/>
        </w:rPr>
        <w:t></w:t>
      </w:r>
      <w:r>
        <w:rPr/>
        <w:t xml:space="preserve">). В процессе формирования этого учения восточными аскетами была даже разработана целая система приемов психофизического самоконтроля, способствующих достижению “экстазиса” - система, удивительно сходная с индийской йогой (собственно, такое сходство естественно, т.к в обоих случаях преследуется одна и та же цель: посредством психологического шока открыть сознание навстречу мистическим переживаниям). Вот как описывал эти приемы один из столпов восточной аскетики Симеон Новый Богослов (949 - 1022): “Запри дверь своей кельи, сядь в углу ее, отвлеки свою мысль от всего земного, телесного и скоропреходящего. Потом склони подбородок на грудь свою и устреми чувственное и душевное око на пупок твой; далее, сожми обе ноздри твои так, чтобы едва можно было дышать, и отыщи глазами то место сердца, где сосредоточены все способности души. Сначала ты ничего не увидишь сквозь тело свое, но, когда проведешь день и ночь, тогда - о, чудо! - увидишь то, что никогда не видел, - увидишь, что вокруг сердца распространяется божественный свет ". Этой же цели - “просветлению души” и концентрация сознания на предстоящем мистическом озарении отвечало и бесчисленное, предельно самоуглубленное повторение в уме так называемой молитвы Иисусовой: “Господи Иисусе, сыне Божий, помилуй мя грешного! ” Идеальная отрешенность от суетного мира и сосредоточенность на ожидании единения с Богом выражалась в полнейшем безмолвии (греч. </w:t>
      </w:r>
      <w:r>
        <w:rPr>
          <w:rFonts w:eastAsia="Symbol" w:cs="Symbol" w:ascii="Symbol" w:hAnsi="Symbol"/>
        </w:rPr>
        <w:t></w:t>
      </w:r>
      <w:r>
        <w:rPr/>
        <w:t>). Отсюда - все учение о мистическом единении с Богом получило название исихазм. Оно формировалось на протяжении почти тысячи лет, начиная с IV в., а наиболее законченную, философски выверенную форму придал этому учению выдающийся церковный деятель XIV в. Григорий Палама (1296 - 1359). Еще при жизни Паламы, в 1351 г., исихазм был провозглашен официальной доктриной православия, а всего через 2 года после его смерти Григорий Палама был причислен к лику святых.</w:t>
      </w:r>
    </w:p>
    <w:p>
      <w:pPr>
        <w:pStyle w:val="Normal"/>
        <w:ind w:firstLine="709"/>
        <w:rPr/>
      </w:pPr>
      <w:r>
        <w:rPr/>
        <w:t>В самом процессе становления доктрины исихазма отразилась одна из существеннейших черт восточного богословия, отличающих его от западного. Православное богословие всегда было по преимуществу мистическим, а не формально-логическим, как в католицизме. На востоке никогда не допускался к богословствованию тот, кто не имел достаточно богатой аскетической практики, поскольку именно личный мистический опыт мыслился исходной посылкой суждений о Боге: зачем доказывать методами формальной логики истину, которая и так явлена во всей возможной для человека полноте. Пожалуй, наиболее ярко и афористично охарактеризовал эту особенность восточного богословия В.Н. Лосский: “Богослов не ищет Бога, как ищут какой - либо предмет, но Бог сам овладевает богословом, как может овладеть нами чья-то личность".</w:t>
      </w:r>
    </w:p>
    <w:p>
      <w:pPr>
        <w:pStyle w:val="Normal"/>
        <w:ind w:firstLine="709"/>
        <w:rPr/>
      </w:pPr>
      <w:r>
        <w:rPr/>
        <w:t>В одном из своих аспектов исихазм содержит и богословское обоснование абсолютной неизменности церкви в области догматики, канона и культа.</w:t>
      </w:r>
    </w:p>
    <w:p>
      <w:pPr>
        <w:pStyle w:val="Normal"/>
        <w:ind w:firstLine="709"/>
        <w:rPr/>
      </w:pPr>
      <w:r>
        <w:rPr/>
        <w:t>Фаворский свет есть высшее и наиболее полное проявление богоприсутствия. Но тварный мир весь пронизан божественными энергиями. И одной из них, одной из опосредованных форм самовыявления Бога является слово, имя. Бог творил мир словом. Следовательно, первообразы, архетипы всех явлений “тварного мира” - слова божественной речи. А коль человек - творение Божие, созданное по образу и подобию Бога, то человеческое слово - многократно отраженный слабый отсвет слова божественного. Значит, постичь сущность явления - это правильно назвать его. Но из этого же следует, что неправильно назвать - значит извратить суть. А если это касается божественной сущности - то и впасть в ересь. Отсюда - вывод о полной недопустимости искажения или даже малейшей ошибки в тексте Священного писания, в символе веры, в молитве, в литургии и т.д.</w:t>
      </w:r>
    </w:p>
    <w:p>
      <w:pPr>
        <w:pStyle w:val="Normal"/>
        <w:ind w:firstLine="709"/>
        <w:rPr/>
      </w:pPr>
      <w:r>
        <w:rPr/>
        <w:t>В истории русской церкви этой концепции было суждено сыграть роковую роль, поскольку именно ею была предопределена трагедия Раскола.</w:t>
      </w:r>
    </w:p>
    <w:p>
      <w:pPr>
        <w:pStyle w:val="Normal"/>
        <w:ind w:firstLine="709"/>
        <w:rPr/>
      </w:pPr>
      <w:r>
        <w:rPr/>
        <w:t>Кроме сугубо богословского содержания исихастская доктрина имела и политический аспект, четко обозначившийся в XIV-XV вв. Когда над Византией нависла турецкая опасность, Империя попыталась найти поддержку на Западе. Однако папская курия потребовала в обмен на организацию крестового похода унии церквей на основе признания православными католической догматики и верховенства папы. В этих условиях противники сближения с Римом апеллировали именно к исихастской доктрине, как обоснованию абсолютной невозможности поступиться идеалами православия. В эсхатологическом плане, т.е. в перспективе грядущего спасения даже турецкое иго виделось греками в менее мрачных красках, чем союз с Римом. Как сказал накануне падения Царьграда дука византийского флота Лука Нотара, “лучше увидеть царствующим в Константинополе тюрбан Магомета, чем папскую тиару".</w:t>
      </w:r>
    </w:p>
    <w:p>
      <w:pPr>
        <w:pStyle w:val="Normal"/>
        <w:ind w:firstLine="709"/>
        <w:rPr/>
      </w:pPr>
      <w:r>
        <w:rPr>
          <w:i/>
          <w:iCs/>
        </w:rPr>
        <w:t>Православный канон</w:t>
      </w:r>
      <w:r>
        <w:rPr/>
        <w:t xml:space="preserve"> включает Священное Писание и Священное Предание. Священное Писание состоит из Ветхого и Нового Завета. В основе Ветхозаветного канона лежит Септуагинта, однако не все 50 книг александрийских “70 толковников" признаются восточной церковью “богодухновенными". Таковыми считаются лишь те 39 книг, которые дошли до нас в древнееврейском оригинале. Остальные 11 книг (Маккавеев, Иудифь, Товит, Премудрости Иисуса, сына Сирахова и др.) признаются “душеполезными", но не “богодухновенными". Новый завет включает 27 книг и ничем не отличается от новозаветного канона других христианских конфессий. В понятие Священного предания входят символы веры, догматы и постановления, касающиеся церковной жизни, восходящие к апостолам, принятые на первых семи вселенских соборах и десяти поместных соборах эпохи Вселенской церкви, а также ряд посланий и правил отцов церкви. Все это в сумме составляет </w:t>
      </w:r>
      <w:r>
        <w:rPr>
          <w:i/>
          <w:iCs/>
        </w:rPr>
        <w:t>канонические правила</w:t>
      </w:r>
      <w:r>
        <w:rPr/>
        <w:t xml:space="preserve"> - своего рода конституцию церкви, определяющую ее организационную структуру и главные дисциплинарные требования. Основополагающий принцип этой “конституции” сформулирован в 9-м члене Никео-цареградского символа веры: “Веруем во едину святую, соборную и апостольскую церковь". Определение церкви как апостольской указывает на харизматический характер этого института. Вспомним, что церковь, по Максу Веберу, это - “учреждение по дарованию благодати”. Право и способность наделять благодатью, “дарами Святого Духа", было получено апостолами от самого Христа и, в свою очередь, передано ими епископам; а те, в свою очередь, наделяли харизмой своих приемников. Таким образом, определение “апостольская" указывает на преемственную связь церковной иерархии с Христом и апостолами.</w:t>
      </w:r>
    </w:p>
    <w:p>
      <w:pPr>
        <w:pStyle w:val="Normal"/>
        <w:ind w:firstLine="709"/>
        <w:rPr/>
      </w:pPr>
      <w:r>
        <w:rPr/>
        <w:t xml:space="preserve">Слово “соборная" является переводом греческого слова </w:t>
      </w:r>
      <w:r>
        <w:rPr>
          <w:rFonts w:eastAsia="Symbol" w:cs="Symbol" w:ascii="Symbol" w:hAnsi="Symbol"/>
        </w:rPr>
        <w:t></w:t>
      </w:r>
      <w:r>
        <w:rPr/>
        <w:t xml:space="preserve">, образованного из приставки со значением “по" и корня, означающего “весь", “целый". В традиционном церковном словоупотреблении этот термин означает одновременно и вселенский характер церкви, и способ соединения в единое целое отдельных ее частей. Во втором своем значении слово “соборность" указывает на то, что высшая церковная власть принадлежит не предстоятелю, а собору. Вселенский патриарх, которым “по чести" считается патриарх Константинопольский, не имеет непосредственной власти над отдельными национальными церквами (“поместными”). Каждая такая церковь является автокефальной (греч. </w:t>
      </w:r>
      <w:r>
        <w:rPr>
          <w:rFonts w:eastAsia="Symbol" w:cs="Symbol" w:ascii="Symbol" w:hAnsi="Symbol"/>
        </w:rPr>
        <w:t></w:t>
      </w:r>
      <w:r>
        <w:rPr/>
        <w:t xml:space="preserve"> - “сам” и </w:t>
      </w:r>
      <w:r>
        <w:rPr>
          <w:rFonts w:eastAsia="Symbol" w:cs="Symbol" w:ascii="Symbol" w:hAnsi="Symbol"/>
        </w:rPr>
        <w:t></w:t>
      </w:r>
      <w:r>
        <w:rPr/>
        <w:t xml:space="preserve"> - “голова”), т.е. независимой. Ее автокефальность считается канонической, если признана той церковью, из состава которой она выделилась (например, автокефальность украинской церкви будет признана в православном мире, когда Русская православная церковь даст на это свое согласие). Всего существует 15 автокефальных церквей. Степень их влиятельности в православном мире определяется их местом в “Диптихе” - списке поместных церквей. Первой в нем значится Константинопольская церковь, за ней Александрийская, Антиохийская и Иерусалимская. Русская православная церковь занимает в диптихе 5-е место. Внутри каждой поместной церкви носителем высшей власти также является собор, предстоятель же осуществляет церковное управление в межсоборное время.</w:t>
      </w:r>
    </w:p>
    <w:p>
      <w:pPr>
        <w:pStyle w:val="Normal"/>
        <w:ind w:firstLine="709"/>
        <w:rPr/>
      </w:pPr>
      <w:r>
        <w:rPr>
          <w:i/>
          <w:iCs/>
        </w:rPr>
        <w:t>Духовенство</w:t>
      </w:r>
      <w:r>
        <w:rPr/>
        <w:t xml:space="preserve"> православной церкви делится на черное (монашествующее) и белое (приходское). В организации православного монашества преобладают киновии - общежитийные монастыри, однако имеются и скиты - объединения монахов, ведущих отшельнический образ жизни.</w:t>
      </w:r>
    </w:p>
    <w:p>
      <w:pPr>
        <w:pStyle w:val="Normal"/>
        <w:ind w:firstLine="709"/>
        <w:rPr/>
      </w:pPr>
      <w:r>
        <w:rPr/>
        <w:t>Представители белого духовенства, в отличие от монахов, не дают обета безбрачия, но они обязаны вступить в брак до принятия сана, а, овдовев, не могут жениться вторично.</w:t>
      </w:r>
    </w:p>
    <w:p>
      <w:pPr>
        <w:pStyle w:val="Normal"/>
        <w:ind w:firstLine="709"/>
        <w:rPr/>
      </w:pPr>
      <w:r>
        <w:rPr/>
        <w:t>В православном духовенстве имеются 3 степени священства - диакон, иерей (пресвитер) и архиерей. Диакон или протодиакон (диакон высшего чина) ассистирует священнику при отправлении богослужения. В черном духовенстве диакону и протодиакону соответствует иеродиакон. Иерей (священник) и протоиерей (священник высшего чина) составляют II степень священства. В их функции входит отправление всех церковных таинств (кроме рукоположения) и обрядов. В черном духовенстве иерею соответствует иеромонах. Третья степень священства имеется только в черном духовенстве. К ней относятся лица высшей церковной иерархии - епископы, архиепископы, митрополиты, патриархи.</w:t>
      </w:r>
    </w:p>
    <w:p>
      <w:pPr>
        <w:pStyle w:val="Normal"/>
        <w:ind w:firstLine="709"/>
        <w:rPr/>
      </w:pPr>
      <w:r>
        <w:rPr/>
        <w:t xml:space="preserve">Поскольку церковь - это “учреждение по дарованию благодати”, первостепенное значение в ее культовой практике имеют те обряды, посредством которых осуществляется ее дарование. Культовые действия, в ходе которых, согласно христианскому вероучению, происходит приобщение верующего к благодати, к “дарам Святого Духа”, называют </w:t>
      </w:r>
      <w:r>
        <w:rPr>
          <w:i/>
          <w:iCs/>
        </w:rPr>
        <w:t>таинствами</w:t>
      </w:r>
      <w:r>
        <w:rPr/>
        <w:t xml:space="preserve">. К ним относят </w:t>
      </w:r>
      <w:r>
        <w:rPr>
          <w:i/>
          <w:iCs/>
        </w:rPr>
        <w:t>крещение</w:t>
      </w:r>
      <w:r>
        <w:rPr/>
        <w:t xml:space="preserve">, </w:t>
      </w:r>
      <w:r>
        <w:rPr>
          <w:i/>
          <w:iCs/>
        </w:rPr>
        <w:t>причащение</w:t>
      </w:r>
      <w:r>
        <w:rPr/>
        <w:t xml:space="preserve"> (евхаристия), </w:t>
      </w:r>
      <w:r>
        <w:rPr>
          <w:i/>
          <w:iCs/>
        </w:rPr>
        <w:t>покаяние</w:t>
      </w:r>
      <w:r>
        <w:rPr/>
        <w:t xml:space="preserve"> (исповедь), </w:t>
      </w:r>
      <w:r>
        <w:rPr>
          <w:i/>
          <w:iCs/>
        </w:rPr>
        <w:t>миропомазание</w:t>
      </w:r>
      <w:r>
        <w:rPr/>
        <w:t xml:space="preserve">, </w:t>
      </w:r>
      <w:r>
        <w:rPr>
          <w:i/>
          <w:iCs/>
        </w:rPr>
        <w:t>брак, елеосвещение</w:t>
      </w:r>
      <w:r>
        <w:rPr/>
        <w:t xml:space="preserve"> (соборование</w:t>
      </w:r>
      <w:r>
        <w:rPr>
          <w:i/>
          <w:iCs/>
        </w:rPr>
        <w:t>), священство</w:t>
      </w:r>
      <w:r>
        <w:rPr/>
        <w:t>.</w:t>
      </w:r>
    </w:p>
    <w:p>
      <w:pPr>
        <w:pStyle w:val="Normal"/>
        <w:ind w:firstLine="709"/>
        <w:rPr/>
      </w:pPr>
      <w:r>
        <w:rPr>
          <w:i/>
          <w:iCs/>
        </w:rPr>
        <w:t>Крещение</w:t>
      </w:r>
      <w:r>
        <w:rPr/>
        <w:t xml:space="preserve"> знаменует собой вступление человека в состав церковного сообщества. В результате его человеку прощается первородный грех и все собственные, если таковые были совершены. Он как бы умирает для жизни плотской и возрождается в жизнь духовную. Осуществляется крещение троекратным погружением в купель. Крещение окроплением не считается каноническим.</w:t>
      </w:r>
    </w:p>
    <w:p>
      <w:pPr>
        <w:pStyle w:val="Normal"/>
        <w:ind w:firstLine="709"/>
        <w:rPr/>
      </w:pPr>
      <w:r>
        <w:rPr>
          <w:i/>
          <w:iCs/>
        </w:rPr>
        <w:t>Причащение</w:t>
      </w:r>
      <w:r>
        <w:rPr/>
        <w:t xml:space="preserve"> - таинство, в процессе которого верующий приобщается плоти и крови Христовой, в которую преосуществляются вкушаемые им хлеб и вино.</w:t>
      </w:r>
    </w:p>
    <w:p>
      <w:pPr>
        <w:pStyle w:val="Normal"/>
        <w:ind w:firstLine="709"/>
        <w:rPr/>
      </w:pPr>
      <w:r>
        <w:rPr>
          <w:i/>
          <w:iCs/>
        </w:rPr>
        <w:t>Покаяние</w:t>
      </w:r>
      <w:r>
        <w:rPr/>
        <w:t xml:space="preserve"> - таинство, при котором верующий сообщает священнику о совершенных им грехах и искренне раскаивается в них, что является условием их прощения от лица самого Христа.</w:t>
      </w:r>
    </w:p>
    <w:p>
      <w:pPr>
        <w:pStyle w:val="Normal"/>
        <w:ind w:firstLine="709"/>
        <w:rPr/>
      </w:pPr>
      <w:r>
        <w:rPr>
          <w:i/>
          <w:iCs/>
        </w:rPr>
        <w:t>Миропомазание</w:t>
      </w:r>
      <w:r>
        <w:rPr/>
        <w:t xml:space="preserve"> - совершается вслед за крещением и сообщает верующему дары святого Духа, укрепляющие его в жизни духовной и помогающие ему сохранить душевную чистоту, полученную при крещении. Веществом, через которое сообщается благодать, является ароматическое масло - миро - которым смазывается тело верующего.</w:t>
      </w:r>
    </w:p>
    <w:p>
      <w:pPr>
        <w:pStyle w:val="Normal"/>
        <w:ind w:firstLine="709"/>
        <w:rPr/>
      </w:pPr>
      <w:r>
        <w:rPr/>
        <w:t xml:space="preserve">Таинство </w:t>
      </w:r>
      <w:r>
        <w:rPr>
          <w:i/>
          <w:iCs/>
        </w:rPr>
        <w:t>брака</w:t>
      </w:r>
      <w:r>
        <w:rPr/>
        <w:t xml:space="preserve"> - призвано придать высший, духовный смысл семейным узам и деторождению, освободив их благодатью Святого духа от плотской греховности.</w:t>
      </w:r>
    </w:p>
    <w:p>
      <w:pPr>
        <w:pStyle w:val="Normal"/>
        <w:ind w:firstLine="709"/>
        <w:rPr/>
      </w:pPr>
      <w:r>
        <w:rPr>
          <w:i/>
          <w:iCs/>
        </w:rPr>
        <w:t>Елеосвящение</w:t>
      </w:r>
      <w:r>
        <w:rPr/>
        <w:t xml:space="preserve"> служит духовным врачеванием для недугов телесных и душевных и дарует больному оставление грехов, в которых он не успел раскаяться. Совершается над тяжелобольным, пребывающим в сознании после совершения таинства покаяния. Веществом служит оливковое масло с добавлением вина. Поскольку совершать елеосвящение положено “собором” из 7 священников (если имеется таковая возможность), его еще называют соборованием.</w:t>
      </w:r>
    </w:p>
    <w:p>
      <w:pPr>
        <w:pStyle w:val="Normal"/>
        <w:ind w:firstLine="709"/>
        <w:rPr/>
      </w:pPr>
      <w:r>
        <w:rPr/>
        <w:t>Основу православного богослужения составляют литургия (обедня). Ей предшествует вечерня и утреня. Перед некоторыми праздниками вечерня и утреня смыкаются, образуя всенощную. Кульминацию литургии составляет таинство евхаристии.</w:t>
      </w:r>
    </w:p>
    <w:p>
      <w:pPr>
        <w:pStyle w:val="Normal"/>
        <w:ind w:firstLine="709"/>
        <w:rPr/>
      </w:pPr>
      <w:r>
        <w:rPr/>
        <w:t>Особенностями православного культа является использование в качестве литургического национального языка (или его архаической формы) и сопровождение богослужения хоровым пением (музыка в православной литургии не используется). Объектом поклонения является 6-и и 8-и конечный крест. Крестное знамение совершается сложенными щепотью тремя пальцами правой руки справа налево. Хотя в прошлом было распространено и двоеперстие, и даже одноперстие. Отголоском иконоборческой эпохи является запрет на поклонение объемным изображениям. Годовой праздничный цикл православной церкви в целом совпадает с циклом других христианских конфессий, хотя имеются различия в расчете сроков празднования пасхи. Кроме того, большая часть поместных церквей использует не григорианский, а юлианский календарь. Имеется немало отличий во внешнем виде православных храмов, их внутреннем убранстве, облачении священнослужителей. Однако эти черты церковной жизни определяются не столько православным вероучением, сколько культурными и историческими традициями народов, исповедующих православие. Поэтому данные особенности могут, с одной стороны, не совпадать в различных поместных церквах, а с другой стороны - довольно существенно изменяться с течением времен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ессонов Н.М. Православие в наши дни. М., 1990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Лосский В.Н. Очерк мистического богословия Восточной церкви. Догматическое богословие. М., 1991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ень А., Православное богослужение. Таинство, слово и образ. М., 1991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равославие: словарь атеиста. М., 1983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Субботин Ю.К. Православные таинства. М., 1990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Христианство: словарь. М., 1994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Христианство: Энциклопедический словарь. М., 1993-95.Т. I-III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Шмеман А. Исторический путь православия. М., 1993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4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52:00Z</dcterms:created>
  <dc:creator>Отдел АСУ управления</dc:creator>
  <dc:description/>
  <cp:keywords/>
  <dc:language>en-US</dc:language>
  <cp:lastModifiedBy>Mage</cp:lastModifiedBy>
  <cp:lastPrinted>1998-11-26T01:15:00Z</cp:lastPrinted>
  <dcterms:modified xsi:type="dcterms:W3CDTF">2011-10-09T01:52:00Z</dcterms:modified>
  <cp:revision>2</cp:revision>
  <dc:subject/>
  <dc:title>Кореневский А</dc:title>
</cp:coreProperties>
</file>