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20"/>
        <w:jc w:val="center"/>
        <w:rPr>
          <w:sz w:val="28"/>
          <w:szCs w:val="34"/>
        </w:rPr>
      </w:pPr>
      <w:r>
        <w:rPr>
          <w:sz w:val="28"/>
          <w:szCs w:val="34"/>
        </w:rPr>
        <w:t>Российская Церковь Христиан Веры Евангельской</w:t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sz w:val="28"/>
        </w:rPr>
        <w:t>Заочный Теологический Институт Пятидесятников</w:t>
      </w:r>
    </w:p>
    <w:p>
      <w:pPr>
        <w:pStyle w:val="TextBodyIndent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ферат по курсу: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20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52"/>
        </w:rPr>
        <w:t>Пневматология</w:t>
      </w:r>
      <w:r>
        <w:rPr>
          <w:b/>
          <w:sz w:val="28"/>
        </w:rPr>
        <w:t>»</w:t>
      </w:r>
    </w:p>
    <w:p>
      <w:pPr>
        <w:pStyle w:val="TextBodyIndent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тему: «Божественность и личность Духа Святого»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tbl>
      <w:tblPr>
        <w:tblW w:w="672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</w:tblGrid>
      <w:tr>
        <w:trPr>
          <w:trHeight w:val="861" w:hRule="atLeast"/>
        </w:trPr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тудент 3-го курса, ПС-4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Козуб Т.В.</w:t>
            </w:r>
          </w:p>
        </w:tc>
      </w:tr>
      <w:tr>
        <w:trPr>
          <w:trHeight w:val="468" w:hRule="atLeast"/>
        </w:trPr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Преподаватель: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Земецкий Н.Г.</w:t>
            </w:r>
          </w:p>
        </w:tc>
      </w:tr>
      <w:tr>
        <w:trPr>
          <w:trHeight w:val="531" w:hRule="atLeast"/>
        </w:trPr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Набранные баллы: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Подпись: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__________________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осква,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4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жественность Святого Духа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качества Святого Духа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ных источников</w:t>
      </w:r>
      <w:r>
        <w:br w:type="page"/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гда в Теле Христовом не отводится особая роль почитания Святого Духа, когда считают работу Духа не важной и не правдоподобной, Церковь всегда переживает значительный духовный упадок. 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 w:val="28"/>
        </w:rPr>
        <w:t>И сегодня этот упадок виден в современном обществе, в котором представители светской школы и либеральные христиане, некоторых из наиболее престижных университетов мира заявили о том, что традиционная библейская вера в личного Бога представляет опасность для существующего человечества. Они утверждают, что не существует никакого Бога, который непосредственно приносит искупление миру или отдельным людям [1].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 w:val="28"/>
        </w:rPr>
        <w:t>Данная работа посвящена богословскому определению личности Святого Духа. Для раскрытия темы следует досконально исследовать природу Святого Духа: вопрос о Его Божественности и Его личные качества.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 w:val="28"/>
        </w:rPr>
        <w:t>Размышление о личностном аспекте Святого Духа хотелось бы начать следующей цитатой: «Является ли Святой Дух личностью или просто некоей силой или влиянием? Это вопрос огромной важности. Если Святой Дух - это влияние или сила, то нам необходимо научится получать эту силу и пользоваться ею. Если Он является Божественной личностью, а мы рассматриваем Его, как безликое влияние, мы тем самым не воздаём Богу подобающую честь, любовь и поклонение. И если Он является Божественной Личностью, люди должны научиться отдаваться Ему, чтобы Он мог использовать их» [2].</w:t>
      </w:r>
      <w:r>
        <w:br w:type="page"/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ожественность Святого Дух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ступая к исследованию данной темы, следует сразу отметить, что Божественность Святого Духа не столь очевидна, как Божественность Отца и Сына. Можно сказать, что Божественность Отца просто подразумевается Писанием, Божественность Сына в нем утверждается и доказывается, а Божественность Святого Духа надо выводить из различных косвенных указаний Писания. Есть, однако, определенные основания, из которых мы можем сделать вывод о Божественности Святого Духа в той же мере, что Отца и Сы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блема определения в богословии личности Святого Духа вращается вокруг прогрессирующего откровения и понимания, так же как и понимание, читателями природы самой Библии. Святой Дух, будучи членом Троицы, как это явлено в Новом Завете, не раскрывается в еврейской Библии [1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жордж Элдон Лэд утверждает, что Ветхом Завете понятие «Дух Яхве» (евр. Руах Яхве), или «Дух Господень», как оно переведено в русской Библии, не обозначает отдельной сущности; это – сила Бога, активная Божья воля, направленная на достижение моральных и религиозных идей. Божий Руах – это активный принцип, исходящий от Бога и дарующий жизнь миру природы (Быт. 2:7) [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днако тот факт, что учение о Святом Духе не полностью раскрывается в еврейской Библии, не влияет на реальность существования и действия Святого Духа во времена Ветхого Заве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овом Завете прослеживается взаимозаменяемость ссылок на Святого Духа и Бога. О Духе часто говорится как о Боге. Самый яркий пример находится к книге Деяний  5 глава. Одна из супружеских пар ранней Церкви Анания и Сапфира продали свою недвижимость. Часть выручки они принесли апостолам, заранее договорившись друг с другом выдать ее за полную полученную сумму. Через апостола Петра Дух Святой резко осудил их, и последствием их греха стала мгновенная смерть сперва мужа, а потом и его супруги. Отчитывая </w:t>
      </w:r>
      <w:r>
        <w:rPr>
          <w:sz w:val="28"/>
          <w:lang w:val="en-US"/>
        </w:rPr>
        <w:t>A</w:t>
      </w:r>
      <w:r>
        <w:rPr>
          <w:sz w:val="28"/>
        </w:rPr>
        <w:t>нанию, Петр задает вопрос: «Анания! для чего ты допустил сатане вложить в сердце твое мысль солгать Духу Святому и утаить из цены земли?» (Деян. 5:3). В следующем стихе он говорит: «Ты солгал не человекам, а Богу». Из этого отрывка можно сделать вывод, что «солгать Духу Святому» и «солгать Богу» равнозначно. Петр фактически сказал: «Ты солгал Святому Духу и Богу». Но слова в Деян. 5:4 ясно указывают, что ложь была сказана не людям, не кому-то более низкому, чем Бог, но Самому Богу. Отсюда следует вывод, что второе заявление - продолжение первого, подчеркивающее, что Дух, Которому солгал Анания, был Богом. Это место Писания, как ни одно другое, по мнению автора работы, наводит на мысль о Божественности Святого 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ругое место, где указывается на равенство Святого Духа и Бога - учение апостола Павла о теле христианина, направленное к Коринфской Церкви. В 1 Кор. 3:16-17 он пишет: «Разве не знаете, что вы храм Божий, и Дух Божий живет в вас? Если кто разорит храм Божий, того покарает Бог, ибо храм Божий свят; а этот храм - вы». А тремя главам далее в 1 Кор. 6:19-20 он использует сходную речевую конструкцию: «Не знаете ли, что тела ваши суть храм живущего в вас Святого Духа, Которого имеете вы от Бога, и вы не свои? Ибо вы куплены дорогою ценою. Посему прославляйте Бога в телах ваших». Вывод напрашивается сам собой: в глазах апостола присутствие в человеке Святого Духа равнозначно обитанию в нем Бога. Сравнивая выраже</w:t>
        <w:softHyphen/>
        <w:t>ния «храм Божий» и «храм Святого Духа», можно увидеть равенство между ними в контексте двух приведенных выше отрывков, а отсюда можно сделать вывод, что Святой Дух есть Б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роме этих двух основных мест Писания существует не мало подтверждений что Дух Святой обладает Божественными качествами и свойствами: всеведение, вездесущность, вечность, всемогущество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м послании к Коринфянам апостол Павел пишет: «А нам Бог открыл это Духом Своим; ибо Дух все проницает, и глубины Божий. Ибо кто из человеков знает, что в человеке, кроме духа человеческого, живущего в нем? Так и Божьего никто не знает, кроме Духа Божия» (1 Кор. 2:10-11). Из этого места Писания можно сделать вывод, что сущность Бога открыта Святому Духу во всей полноте и Он обладает всеми знаниями и замыслами Бога. То, что Дух Святой обладает полнотой истинны можно узнать со слов нашего Господа Иисуса Христа в Евангелии от Иоанна: «Когда же приидет Он, Дух истины, то наставит вас на всякую истину; ибо не от Себя говорить будет, но будет говорить, что услышит, и будущее возвестит вам» (Ин. 16:13). Помимо знаний полноты истины, кто как не Бог может знать будуще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овом Завете совершенно определенно говорится также о всемогуществе Святого Духа. В евангелии от Луки: «Ангел сказал Ей в ответ: «Дух Святый найдет на Тебя, и сила Всевышнего осенит Тебя; посему и рождаемое Святое наречется Сыном Божиим» (Лк. 1:35). В приведенном отрывке выражения «Дух Святый» и «сила Всевышнего» соединены в параллельной или синонимичной конструкции. Здесь речь там идет о непорочном зачатии, которое, безусловно, следует считать чудом первой величины, а Духа Святого активным участником этого процесса. Павел признавал, что его служение совершалось «силою знаме</w:t>
        <w:softHyphen/>
        <w:t xml:space="preserve">ний и чудес, силою Духа Божия» (Рим. 15:19). В жизни апостола было не мало величайших чудес исцелений и воскрешений умерших согласно только книге Деяний. Чей силой апостол совершал свое служение – силою Святого Дух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того, Иисус приписывал Святому Духу способность изменять человеческие сердца и личности. Дух Святой обличает: «И Он, придя, обличит мир о грехе и о правде и о суде: о грехе, что не веруют в Меня; о правде, что Я иду к Отцу Моему, и уже не увидите Меня; о суде же, что князь мира сего осужден» (Ин. 16:8-11). Дух Святой производит возрождение: «Иисус отвечал: истинно, истинно говорю тебе, если кто не родится от воды и Духа, не может войти в Царствие Божие. Рожденное от плоти есть плоть, а рожденное от Духа есть дух. Не удивляйся тому, что Я сказал тебе: должно вам родиться свыше. Дух дышит, где хочет, и голос его слышишь, а не знаешь, откуда приходит и куда уходит: так бывает со всяким, рожденным от Духа» (Ин. 3:5-8). Господь Иисус не раз говорил о способности только Бога изменять человеческие сердца: «Человекам это невозможно, Богу же все возможно» (Мф. 19:26). Хотя всемогущество Духа в последнем стихе прямо не утверждается, тем не благодаря этим двум отрывкам напрашивается вывод, что Дух Божий обладает силой, которая принадлежит только Бог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ругое свойство, объединяющее Духа Святого с Отцом и Сыном, - Его совечность Троице. «То кольми паче Кровь Христа, Который Духом Святым принес Себя непорочного Богу, очистит совесть нашу от мертвых дел, для служения Богу живому и истинному» (Евр. 9:14). Синодальном перевод не дает точность оригинального текста, где вместо Дух Святой стоит словосочетание pneu/matov ai'wni/ou («вечным Духом»). Таким образом, посредством участия Вечного Духа Иисус принес Себя в жертв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амом начале того же послания апостол Павел говорит: "В начале Ты, Господи, основал землю, и небеса - дело рук Твоих; они погибнут, а Ты пребываешь; и все обветшают, как риза, и как одежду свернешь их, и изменятся; но Ты тот же, и лета Твои не кончатся" (Евр. 1:10-12). Но вечен только Бог, все сотворенные создания конечны. В Библии нигде не упоминается о том, что Дух Святой был сотворен, Он не сопоставляется тварным существам, а наоборот предстает как Творец. Следовательно, Святой Дух совечный двум другим Лицам Троицы, является Бог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ый аргумент вездесущности Духа Святого находится в Псалмах: "Куда пойду от Духа Твоего, и от лица Твоего куда убегу? Взойду ли на небо - Ты там; сойду ли в преисподнюю - и там Ты. Возьму ли крылья зари и переселюсь на край моря, - и там рука Твоя поведет меня, и удержит меня десница Твоя" (Пс.138:7-10). Согласно этому отрывку, Дух Святой присутствует везде, и не Земле не найдется места, где бы мог человек скрыться от Духа Божьег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 вездесущность Духа Святого можно объяснить простым логическим заключением, основываясь на стихе из послания к Римлянам: "Но вы не по плоти живете, а по духу, если только Дух Божий живет в вас. Если же кто Духа Христова не имеет, тот и не Его".  Дух Святой обитает и действует в сердцах детей Божиих (Вселенская Церковь), которые рассеяны по всему миру, образуя Вселенскую Церковь, следовательно, Дух Святой вездесущ. Это качество относится только к Богу, а поскольку Дух Святой обладает им, то это еще один аргумент в пользу Божественности Святого Духа. Да и как может быть явлена вездесущность Христа в сердцах Божьих детей, как не вездесущностью Духа Святог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ятой Дух не только обладает божественными свойствами, Он совершает также дела, которые обычно приписывают Богу. Он находился и продолжает находиться в определенных отношениях с творением - как при его создании, так и в его поддержании - то есть в провидении. В Быт. 1:2 читаем, что Дух Божий носился над водою. В Иова 26:13 отмечается, что великолепие неба - от Духа Его. Псалмопевец пишет: «Пошлешь дух Твой - созидаются [все части творения, перечисленные в предыдущих стихах], и Ты обновляешь лицо земли» (Пс. 103:30)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ьшее число библейских свидетельств относятся к роли Святого Духа в Его работе с людьми. Уже упоминалось о том, что второе рождение Иисус связывает со Святым Духом (Ин. 3:5-8). Это подтверждается словами Павла в Тит. 3:5: «Он [Бог Спаситель] спас нас не по делам праведности, которые бы мы сотворили, а по Своей милости, банею возрождения и обновления Святым Духом». Таким образом Дух Святой является источником освящения в жизни верующего в Христа. Кроме Того Дух Божий обладает силой возвращать к жизни умершее. «Если же Дух Того, Кто воскресил из мертвых Иисуса, живет в вас, то Воскресивший Христа из мертвых оживит и ваши смертные тела Духом Своим, живущим в вас» (Рим. 8:11). Из данного отрывка прослеживается великая роль Духа Святого в возвращении к жизни погребенного Господа. Также в этом отрывке содержится великое обетование, что в случае окончания нашего земного пути, именно Дух Святой поднимет наши тела из праха и вдохнет в них жизнь при возвращении нашего Госп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ще одно божественное дело Святого Духа - предоставление Писания. Во 2 Тим. 3:16 Павел пишет: «Все Писание богодухновенно и полезно для научения, для обличения, для исправления, для наставления в праведности». Петр тоже отмечает роль Духа в предоставлении нам Писания, но при этом подчеркивает воздействие на самого автора, а не на конечный продукт: «Ибо никогда пророчество не было произносимо по воле человеческой но изрекали его святые Божий человеки, будучи движимы Духом Святым» (2 Пет. 1:21). Таким образом, точные и достоверный откровения Божьи Дух Святой доносил через освященных от Бога людей и является автором всего Пис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иллард Эриксон приводит еще один аргумент в пользу Божественности Святого Духа, отражающий равенство в Его отношениях с Отцом и Сыном: «Одно из наиболее очевидных доказательств тому - формула крещения в Великом Поручении: «Итак идите, научите все народы, крестя их во имя Отца и Сына и Святого Духа» (Мф. 28:19). Еще одно подтверждение - благословение Павла во 2 Кор. 13:13: «Благодать Господа (нашего) Иисуса Христа, и любовь Бога (Отца), и общение Святого Духа со всеми нами». А в 1 Кор. 12:4-6 Павел, рассуждая о духовных дарах, соединяет их в трех Лицах Троицы: «Дары различны, но Дух один и тот же; и служения различны, а Господь один и тот же; и действия различны, а Бог один и тот же, производящий все во всех». Петр тоже в приветственной части своего первого послания составляет эти понятия воедино, отмечая их роль в процессе спасения: «[Рассеянным и избранным] по предведению Бога Отца, при освящении от Духа, к послушанию и окроплению Кровию Иисуса Христа» (1 Пет. 1:2)» </w:t>
      </w:r>
      <w:r>
        <w:rPr>
          <w:sz w:val="28"/>
          <w:lang w:val="en-US"/>
        </w:rPr>
        <w:t>[4]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качества Святого Дух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крыв качества Божественности Святого Духа, возникает необходимо рассмотреть также Его личные качества. Для начала определимся с понятием личности. Рисел Бурум определяет личность следующим образом: «Личность - это бытие, обладающее интеллектом, волей, индивидуальным существованием, которое может сказать я, ты, он, мне, моя» [2]. Г. К. Тиссен говорит, что личность определяют три существенных элемента: интеллект, чувства и воля [2]. Говоря о Духе Святом, мы имеем дело не с безликой силой, а самим Богом. Особо важное значение этот вопрос приобретает сейчас, когда в нашу культуру под влиянием восточных религий проникают пантеистические веяния. Библия ясно и разными способами показывает, что Святой Дух - личность и обладает всеми вытекающими из этого качествами [4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динственный путь, с помощью которого можно познать любую личность, включая Бога, — это знание того, что та личность сказала или сдел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ая мысль что Параклет – другая личность, больше чем божественная сила Ветхого Завета находится у Иоанна в Евангелии. Апостол указывает на индивидуальность Духа Божьего, используя в Его отношении местоимения мужского рода. «Слово, обозначающее дух, pneu_ma, среднего рода, и нас следовало бы ожидать, что местоимения и прилагательные, согласно правилам грамматики, будут тоже среднего рода (Ин. 14:17,26;15:26). Это не является свидетельством ни в пользу одушевленности Святого Духа, ни против нее. Но когда местоимения, непосредственным антецедентом (слово, к которому местоимение относится) которых является, имеют форму мужского рода, мы можем только прийти к выводу, что Дух воспринимается как личность. «Утешитель  же [para/klhtov],  Дух Святый, Которого [o%v] Отец во Мое, [тот, e'kei_nov] научит вас всему» (Ин.14:26). Такие же выражения мы встречаем в Ин. 15:26: «Дух истины, Который [oj] от Отца исходит, Он [e'kei_nov] будет свидетельствовать о Мне». Еще выразительнее Ин. 16:13: «Когда же приидет Он [e'kei_nov], Дух истины, то наставит вас на всякую истину: ибо не от Себя говорить будет, но будет говорить, что услышит, и будущее возвестит вам». Здесь существительное среднего рода pneu_ma сопровождается местоимением мужского рода» [3]. Миллард Эриксон объясняет это следующим образом: «Либо Иоанн, передавая речь Иисуса, допустил здесь грамматическую ошибку (а это маловероятно, поскольку такой ошибки мы не встречаем больше в Евангелии), либо он сознательно использовал мужской род, подчеркивая факт, что Иисус говорит о личности, а не о вещи. Аналогичный случай видим в Еф. 1:14, где в придаточном предложении определением Святого Духа служит o%v: «Который есть залог наследия нашего, для искупления удела Его, в похвалу славы Его»» [4]. Отсюда мы можем сделать вывод, что Дух воспринимается как ли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ую серию указаний на индивидуальность Святого Духа представляют собой места, где Он и Его деятельность, так или иначе, отождествляются с различными личностями и их делами. В Ин. 14:26; 15:26 и 16:7 в отно</w:t>
        <w:softHyphen/>
        <w:t>шении Святого Духа используется термин para/klhtov. Это греческое слово, кроме значения «утешитель», имеет еще несколько значений. Оно может означать учителя, адвоката, но чаще всего употребляется как синоним слова «утешитель» [5]. В каждом из этих случаев из контекста явствует, что в виду имеется не какое-то абстрактное влияние. Слово para/klhtov используется и применительно к Иисусу: «Дети мои! сие пишу вам, чтобы вы не согрешали; а если бы кто согрешил, то мы имеем ходатая [para/klhton] пред Отцем, Иисуса Христа, праведника» (1 Ин. 2:1). Показательны Его слова в Ин. 14:16, где Он говорит, что умолит Отца дать ученикам другого para/klhtov. «Другой» - перевод слова a</w:t>
      </w:r>
      <w:r>
        <w:rPr>
          <w:rFonts w:cs="BQTGrk;Times New Roman"/>
          <w:sz w:val="28"/>
        </w:rPr>
        <w:t>#</w:t>
      </w:r>
      <w:r>
        <w:rPr>
          <w:sz w:val="28"/>
        </w:rPr>
        <w:t>llo</w:t>
      </w:r>
      <w:r>
        <w:rPr>
          <w:sz w:val="28"/>
          <w:lang w:val="en-US"/>
        </w:rPr>
        <w:t>v</w:t>
      </w:r>
      <w:r>
        <w:rPr>
          <w:sz w:val="28"/>
        </w:rPr>
        <w:t>, оз</w:t>
        <w:softHyphen/>
        <w:t>начающего «такой же другой». В свете заявлений Иисуса, связывающих пришествие Духа с Его уходом (например, в Ин. 16:7), становится ясно, что Дух заменит Иисуса и будет играть ту же роль. Сходство их функций служит указанием на то, что Святой Дух - Личность, как и Иису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жоржд Элдон Лэд говорит об этом так: «Если Парактлет – это Дух Истины, то Иисус – сама Истина (Ин. 14:16). Если Параклет – Святой Дух, то Иисус – Святый Божий (Ин. 6:69). «Другой Параклет» - это, по сути, другой Иисус. Иисус недолго был с учениками; Параклет придет к ним навсегда (Ин. 14:16)» [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ще одна общая для Иисуса и Святого Духа функция, указывающая на индивидуальность Духа, - прославление другого Лица Троицы. В Ин. 16:14 Иисус говорит, что Дух «прославит Меня, потому что от Моего возь</w:t>
        <w:softHyphen/>
        <w:t>мет и возвестит вам». Аналогию видим в Ин. 17:14, где Иисус в Своей первосвященнической молитве заявляет, что во время земного служения Он прославлял Отца [4]. Отсюда напрашивается вопрос, а кому выпала роль прославить Святого Духа? Ответ очевиден – Церкви, своими молитвами и служением 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ее интересные примеры личностного соединения Святого Духа с двумя другими Лицами Троицы. Самые известные среди них - формула крещения, заповеданная Господом перед вознесением: «Итак, идите, научите все народы, крестя их во имя Отца и Сына и Святаго Духа» (Матф.28:19) и благословение во 2 Кор. 13:13: «Благодать Господа нашего Иисуса Христа, и любовь Бога Отца, и общение Святаго Духа со всеми вами. Аминь». Но есть и другие случаи. Иуда увещевает: «А вы, возлюбленные, назидая себя на святейшей вере вашей, молясь Духом Святым, сохраняйте себя в любви Божией, ожидая милости от Господа нашего Иисуса Христа, для вечной жизни» (Иуд. 20-21). Петр обращается к читателям как к «избранным по предведению Бога Отца, при освящении от Духа, к послушанию и окроплению Кровию Иисуса Христа» (1 Пет. 1:2). Ранее, в проповеди на Пятидесятницу, Петр заявил: «Итак, Он [Иисус], быв вознесен десницею Божиею и приняв от Отца обетование Святого Духа, излил то, что ныне видите и слышите... Покайтесь, и да крестится каждый из вас во имя Иисуса Христа для прощения грехов</w:t>
      </w:r>
      <w:r>
        <w:rPr>
          <w:smallCaps/>
          <w:sz w:val="28"/>
        </w:rPr>
        <w:t xml:space="preserve">, </w:t>
      </w:r>
      <w:r>
        <w:rPr>
          <w:sz w:val="28"/>
        </w:rPr>
        <w:t>- и получите дар Святого Духа» (Деян. 2:33, 38). Павел тоже связывает дела всех Троих, например, в Гал. 4:6: «А как вы - сыны, то Бог послал в сердца ваши Духа Сына Своего, вопиющего: "Авва, Отче!"» Сходная мысль высказана во 2 Кор. 1:21-22: «Утверждающий же нас с вами во Христе и помазавший нас есть Бог, Который и запечатлел нас и дал залог Духа в сердца наши». Другие примеры видим в Рим. 15:16: «быть служителем Иисуса Христа у язычников и [совершать] священнодействие благовествования Божия, дабы сие приношение язычников, будучи освящено Духом Святым, было благоприятно [Богу]»;  1 Кор. 12:4-6: «Дары различны, но Дух один и тот же; и служения различны, а Господь один и тот же; и действия различны, а Бог один и тот же, производящий все во всех»; Еф. 3:14-17: «Для сего преклоняю колени мои пред Отцем Господа нашего Иисуса Христа, от Которого именуется всякое отечество на небесах и на земле, да даст вам, по богатству славы Своей, крепко утвердиться Духом Его во внутреннем человеке, верою вселиться Христу в сердца ваши»; 2 Фес. 2:13-14: «Мы же всегда должны благодарить Бога за вас, возлюбленные Господом братия, что Бог от начала, через освящение Духа и веру истине, избрал вас ко спасению, к которому и призвал вас благовествованием нашим, для достижения славы Господа нашего Иисуса Христа»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Святой Дух связывается также с Отцом и Сыном в различных эпизодах служения Иисуса. Один из таких примеров - крещение Иисуса (Мф. 3:16-17), при котором присутствовали все три Лица Троицы. Сын принимал  крещение, Отец с небес высказывал Сыну слова благоволения, а Святой Дух сошел на Него в видимой форме. Еще один пример - изгнание Иисусом бесов, которое Он связывал с Отцом и Духом: «Если же Я Духом Божиим изгоняю бесов, то конечно достигло до вас Царствие Божие» (Мф. 12:28). Соединение Святого Духа с Отцом и Сыном в этих эпизодах указывает на то, что Он - такая же личность, как и они»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дивидуальность Святого Духа явствует также из мест, где Он связывается с людьми. Возьмем пример из книги Деяний. Послание апостолов и иерусалимских пресвитеров церкви в Антиохии содержало весьма необычное выражение: «Ибо угодно Святому Духу и нам не возлагать на вас никакого бремени более, кроме сего необходимого» (Деян. 15:28). Таким образом, по окончании первого вселенского собора видно, что Дух Святой управлял всем догматическим учением Церкви на тот период. Трудно возражать против факта, что это совместное действие Духа и христианских лидеров указывает на присутствие у Духа тех самых качеств, которые присущи человеческой личности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актически наличие у Духа определенных личных черт служит третьим указанием на Его индивидуальность. Наиболее очевидные среди этих черт - ум, воля и эмоции, которые традиционно считаются основополага</w:t>
        <w:softHyphen/>
        <w:t>ющими элементами личности. В Новом Завете мы находим, что всеми этими характеристиками обладает и Святой Дух: интеллект (1 Кор.2:11; Рим. 8:27), чувства (Рим. 15:30; Еф. 4:30); воля (1 Кор. 12:11). Вдобавок к этому Святой Дух способен общаться с человеком (2 Кор. 13:13), а общаться свойственно только личности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ятому Духу можно солгать, как это сдела</w:t>
        <w:softHyphen/>
        <w:t>ли Анания и Сапфира (Деян. 5:3-4). Павел пишет о грехе оскорбления Святого Духа: «И не оскорбляйте Святаго Духа Божия, Которым вы запечатлены в день искупления»  (Еф. 4:30) и угашения Духа: «Духа не угашайте» (1 Фе</w:t>
      </w:r>
      <w:r>
        <w:rPr>
          <w:sz w:val="28"/>
          <w:lang w:val="en-US"/>
        </w:rPr>
        <w:t>c</w:t>
      </w:r>
      <w:r>
        <w:rPr>
          <w:sz w:val="28"/>
        </w:rPr>
        <w:t>. 5:19). В ранней Церкви Стефан обвиняет своих противников в том, что они всегда противятся Духу Святому (Деян. 7:51). Очень важный вывод делает Миллар Эриксон: «Можно представить себе сопротивление какой-то безликой силе, но ей нельзя солгать и ее нельзя оскорбить» [4]. Кроме того, что особенно важно, есть грех хулы на Святого Духа (Мф. 12:31; Мк. 3:29). Этот грех, который, как можно понять из слов Иисуса, даже серьезнее хулы на Сына, невозможно совершить против чего-то безлик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конец, Святой Дух предпринимает действия нравственного порядка и несет служения, которые могут совершаться только личностью. В эти Его дела входят обучение, духовное возрождение, поиск, беседы, ходатайство, повеления, свидетельство, водительство, просвещение, откровение. Интересные и необычные слова находим в Рим. 8:26, где Павел пишет: «Также и Дух подкрепляет (нас) в немощах наших; ибо мы не знаем, о чем молиться, как должно, но Сам Дух ходатайствует за нас воздыханиями неизреченными». Несомненно, Павел имеет в виду личность. То же самое можно сказать о словах Иисуса, относящихся к Святому Духу, например, в Ин. 16:8: «И Он пришед обличит мир о грехе и о правде и о суде» [4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и соображения приводят только к одному заключению. Святой Дух - Личность, а не сила, и эта Личность - Бог в той же самой мере и в том же самом смысле, что Отец и Сын.</w:t>
      </w:r>
      <w:r>
        <w:br w:type="page"/>
      </w:r>
    </w:p>
    <w:p>
      <w:pPr>
        <w:pStyle w:val="Heading3"/>
        <w:spacing w:lineRule="auto" w:line="360"/>
        <w:ind w:firstLine="72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оворя о природе Бога, не остается сомнений в том, что Он Личность, т.к. Бог обладает интеллектом, волей, чувствами, индивидуальным существованием, может сказать я, ты, он, мне, моя. И если мы человека называем личностью, то тем более Бога по чьему образу и подобию был сотворен челов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у некоторые выводы правильного понимания Святого Дух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Святой Дух – Личность, а не какая-то расплывчатая сила. Каждый рожденный свыше христианин может устанавливать с Ним отношения. Обращаться к Нему в молитве и прославлени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вятой Дух полностью Божественен, поэтому мы должны относиться к Нему с таким же почитанием и уважением, как к Отцу и Сыну, поклоняться Ему, как и Им. Его нельзя считать низшим по положению, хотя Он иногда может выполнять подчиненные функции [4]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Святой Дух един с Отцом и Сыном. Его деятельность заключается в выражении и исполнении задуманного всеми Троими вместе. Между Их Личностями и делами нет никакого противоречия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Бог не так далек. В лице Святого Духа триединый Бог близок к нам, настолько близок, что входит в жизнь каждого верующего. Сейчас Он даже ближе к нам, чем во времена воплощения. Благодаря действию Духа Он истинно становится Еммануилом – «Богом с нами» [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заключение хочется процитировать слова проповеди Чарльза Сперджена: «Возлюбленные, никто никогда не научится истине, если не будет научен Богом. Нет такого учения в Библии, которое можно глубоко и сильно понять без помощи единственного подлинного Учителя. Даже не говорите мне о богословских системах и подходах, не раскрывайте о непогрешимых толкователях Библии, о самых образованных и высокочтимых ученых. Лучше напомните мне о Великом Учителе, Который способен наставить вас и сделать достаточно мудрыми для понимания любой истины. Он есть наш единственный Учитель. И не важно, что говорят люди – я не собираюсь строить свою жизнь на человеческих авторитетах, и, думаю, вы последуете моему примеру. Вас не должны увлекать хитроумие людей, красивые слова, ибо есть только один подлинный прорицатель – Святой Дух, живущий в сердцах детей Божьих» [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одня Церковь не существовала бы вообще, если бы не стремление Святого Духа учить нас, вести нас в истине, быть свидетелями о Христе, потому что в таком случае не было бы Евангелия и нечего бы было проповедовать [1]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2"/>
        </w:rPr>
        <w:t>[1] Мензис У., Хортон С. Библейские доктрины. Пятидесятническая перспектива. - Спрингфилд (США).: "Life Publishers International" 1999.- 328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[2] Дипломная работа. «Историко-богословский анализ христианского учения о природе Святого Духа». Выполнил: Д.Н. Булатов. Научный руководитель: Ю.Н. Друми. Заокский, 1998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[3] Лэд Д. Богословие Нового Завета. – СПб.: Христианское общество «Библия для всех», 2003. – 800 с.</w:t>
      </w:r>
    </w:p>
    <w:p>
      <w:pPr>
        <w:pStyle w:val="Heading4"/>
        <w:keepNext w:val="false"/>
        <w:spacing w:lineRule="auto" w:line="360"/>
        <w:ind w:firstLine="720"/>
        <w:jc w:val="both"/>
        <w:rPr/>
      </w:pPr>
      <w:r>
        <w:rPr>
          <w:b w:val="false"/>
          <w:sz w:val="28"/>
          <w:szCs w:val="22"/>
        </w:rPr>
        <w:t xml:space="preserve">[4] </w:t>
      </w:r>
      <w:r>
        <w:rPr>
          <w:b w:val="false"/>
          <w:bCs/>
          <w:iCs/>
          <w:sz w:val="28"/>
          <w:szCs w:val="22"/>
        </w:rPr>
        <w:t>Миллард Эриксон. Христианское богословие. С-Пб.: «Библия для всех» 2004. - 1088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[5] Чарльз Сперджен. 12 проповедей о Святом Духе. Минск: Церковь "Завет Христа", 2001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3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знак сноски"/>
    <w:qFormat/>
    <w:rPr>
      <w:rFonts w:cs="Times New Roman"/>
      <w:vertAlign w:val="superscript"/>
    </w:rPr>
  </w:style>
  <w:style w:type="character" w:styleId="InternetLink">
    <w:name w:val="Hyperlink"/>
    <w:rPr>
      <w:rFonts w:ascii="Arial CYR" w:hAnsi="Arial CYR" w:cs="Arial CYR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сноски"/>
    <w:basedOn w:val="Normal"/>
    <w:qFormat/>
    <w:pPr/>
    <w:rPr/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57:00Z</dcterms:created>
  <dc:creator>Миллард Эриксон</dc:creator>
  <dc:description/>
  <cp:keywords/>
  <dc:language>en-US</dc:language>
  <cp:lastModifiedBy>Mage</cp:lastModifiedBy>
  <dcterms:modified xsi:type="dcterms:W3CDTF">2011-10-09T01:57:00Z</dcterms:modified>
  <cp:revision>2</cp:revision>
  <dc:subject>Природа Святого Духа</dc:subject>
  <dc:title>ХРИСТИАНСКОЕ БОГОСЛОВИЕ</dc:title>
</cp:coreProperties>
</file>