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Боги покровители врачевания в странах Древнего мира</w:t>
      </w:r>
      <w:r>
        <w:br w:type="page"/>
      </w:r>
    </w:p>
    <w:p>
      <w:pPr>
        <w:pStyle w:val="Normal"/>
        <w:ind w:firstLine="720"/>
        <w:rPr/>
      </w:pPr>
      <w:r>
        <w:rPr/>
        <w:t>Введ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едицинская деятельность, врачевание возникли с появлением первого человека, в глубочайшей древности.</w:t>
      </w:r>
    </w:p>
    <w:p>
      <w:pPr>
        <w:pStyle w:val="Normal"/>
        <w:ind w:firstLine="720"/>
        <w:rPr/>
      </w:pPr>
      <w:r>
        <w:rPr/>
        <w:t>Первобытная медицина на протяжении сотен тысяч лет накопила немало верных наблюдений применения средств и приемов лечения. Вместе с тем, в первобытнообщинном строе складывались представления о болезнях и здоровье человека.</w:t>
      </w:r>
    </w:p>
    <w:p>
      <w:pPr>
        <w:pStyle w:val="Normal"/>
        <w:ind w:firstLine="720"/>
        <w:rPr/>
      </w:pPr>
      <w:r>
        <w:rPr/>
        <w:t>Беспомощность человека перед силами природы и фантастические представления о мире привели к фетишизму - возвеличению предметов и явлений природы, которые, позднее в представлениях людей стали иметь своих "духов" - сверхъестественных существ. Так возник анимизм, который перерос в сложные религиозные системы с ангелами, богами, демонами и т.п.</w:t>
      </w:r>
    </w:p>
    <w:p>
      <w:pPr>
        <w:pStyle w:val="Normal"/>
        <w:ind w:firstLine="720"/>
        <w:rPr/>
      </w:pPr>
      <w:r>
        <w:rPr/>
        <w:t>Складывалась система "лечения" больных путем борьбы, изгнания из тела больного человека вредного духа или беса или, наоборот, пытались задобрить, а иногда и обмануть злого духа.</w:t>
      </w:r>
    </w:p>
    <w:p>
      <w:pPr>
        <w:pStyle w:val="Normal"/>
        <w:ind w:firstLine="720"/>
        <w:rPr/>
      </w:pPr>
      <w:r>
        <w:rPr/>
        <w:t>Так, ребенка, могущего заболеть, переодевали, меняли его имя или прятали, чтобы болезнь, злой дух, "ошибся" при его посещении.</w:t>
      </w:r>
    </w:p>
    <w:p>
      <w:pPr>
        <w:pStyle w:val="Normal"/>
        <w:ind w:firstLine="720"/>
        <w:rPr/>
      </w:pPr>
      <w:r>
        <w:rPr/>
        <w:t>Наряду со злыми духами, в представлениях людей были и добрые духи, которые отгоняли злых духов и защищали человека от многих неприятностей.</w:t>
      </w:r>
    </w:p>
    <w:p>
      <w:pPr>
        <w:pStyle w:val="Normal"/>
        <w:ind w:firstLine="720"/>
        <w:rPr/>
      </w:pPr>
      <w:r>
        <w:rPr/>
        <w:t>Религия сохранила до наших дней эти пережитки древней медицинской "демонологии" в виде различных амулетов, обрядов или заклинаний.</w:t>
      </w:r>
    </w:p>
    <w:p>
      <w:pPr>
        <w:pStyle w:val="Normal"/>
        <w:ind w:firstLine="720"/>
        <w:rPr/>
      </w:pPr>
      <w:r>
        <w:rPr/>
        <w:t xml:space="preserve">К сохранению здоровья "причастны" и мифические боги. Представление о богах как о существах сверхчеловеческих,  наделённых способностями,  несравненными с человеческими, возникает в ходе исторического развития. Понятие человекобога или человеческого существа,  наделённого божественными или сверхъестественными способностями,  по существу принадлежат раннему периоду истории религии,  тому периоду,  когда боги и люди продолжали рассматриваться как существа во многом одного и того же порядка и не были ещё разделены непроходимой пропастью, которая разверзается между ними в сознании позднейших поколений. 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  <w:t>Обзор мифологий и религий стран Древнего мир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есопотамия. </w:t>
      </w:r>
    </w:p>
    <w:p>
      <w:pPr>
        <w:pStyle w:val="Normal"/>
        <w:ind w:firstLine="720"/>
        <w:rPr/>
      </w:pPr>
      <w:r>
        <w:rPr/>
        <w:t>По всей видимости, Месопотамия – родина древнейших из известных цивилизаций, восходящих к 5000 до н.э. Хотя Геродот утверждает, что среди вавилонян не было врачей, это не соответствует многочисленным археологическим данным, свидетельствующим о том, что шумеро-аккадская цивилизация, которая предшествовала в Месопотамии цивилизациям Ассирии и Вавилона, обладала довольно развитой медициной. Найденная печать шумерского врача датируется 3000 до н.э., так что шумерская медицина, вероятно, предшествовала египетской. Шумерские глиняные таблички сообщают о многих чудодейственных средствах; часть из них могла бы составить «глиняную книгу» по акушерству. Медицина по-прежнему была в основном магической, врачи назывались «асу» (шум. «a-zu», аккад. «a</w:t>
      </w:r>
      <w:r>
        <w:rPr/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u») – «ведающий водой», поскольку вода играла ключевую роль в заклинаниях. Однако нет никаких доказательств того, что деятельность целителя совпадала со жреческой. </w:t>
      </w:r>
    </w:p>
    <w:p>
      <w:pPr>
        <w:pStyle w:val="Normal"/>
        <w:ind w:firstLine="720"/>
        <w:rPr/>
      </w:pPr>
      <w:r>
        <w:rPr/>
        <w:t xml:space="preserve">Важную роль в ассиро-вавилонской цивилизации играла астрология, тесно связанная с прогностикой болезней. Диагноз же был более эмпирическим. Во всех табличках перед указанием лекарства от болезни кратко перечисляются ее симптомы. </w:t>
      </w:r>
    </w:p>
    <w:p>
      <w:pPr>
        <w:pStyle w:val="Normal"/>
        <w:ind w:firstLine="720"/>
        <w:rPr/>
      </w:pPr>
      <w:r>
        <w:rPr/>
        <w:t xml:space="preserve">Есть основания полагать, что врачи в ассиро-вавилонском обществе составляли особый социальный слой, отличный не только от жрецов, но также от ветеринаров и хирургов, занимавших более низкое положение. Медицинская деятельность регулировалась законом. В своде законов Хаммурапи, датируемом не позднее 1950-х годов до н.э., перечислены вознаграждения врачам и определены суровые наказания за неправильное лечение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Египет</w:t>
      </w:r>
    </w:p>
    <w:p>
      <w:pPr>
        <w:pStyle w:val="Normal"/>
        <w:ind w:firstLine="720"/>
        <w:rPr/>
      </w:pPr>
      <w:r>
        <w:rPr/>
        <w:t xml:space="preserve">Около 5000 лет до нашей эры зародились в Египте приемы врачевания, появился миф о боге мудрости Тоте, который кроме других "обязанностей" исполнял и должность медицинского бога, изображался с головой птицы ибиса. Вероятно, это был самый древний бог врачевания. Тот считался автором 32 Герметических книг, 6 из которых посвящались медицине.  Все они утрачены. </w:t>
      </w:r>
    </w:p>
    <w:p>
      <w:pPr>
        <w:pStyle w:val="Normal"/>
        <w:ind w:firstLine="720"/>
        <w:rPr/>
      </w:pPr>
      <w:r>
        <w:rPr/>
        <w:t xml:space="preserve">В Египте было особое почитание священной медицинской литературы. Пока врач придерживался правил, изложенных в Герметических книгах, никакое обвинение не могло его коснуться даже в случае смерти пациента. Но при любом отступлении от этих правил за гибель пациента врача карали смертью. Догматический характер египетской медицины проявлялся и в том, что несмотря на практику вскрытий и бальзамирования умерших, знания об анатомии и физиологии оставались на низком уровне. Это очевидное противоречие можно объяснить множеством табу, связанных с мертвыми, и тем, что бальзамированием занимались не врачи, а особые специалисты. </w:t>
      </w:r>
    </w:p>
    <w:p>
      <w:pPr>
        <w:pStyle w:val="Normal"/>
        <w:ind w:firstLine="720"/>
        <w:rPr/>
      </w:pPr>
      <w:r>
        <w:rPr/>
        <w:t xml:space="preserve">Богиня Исида (Изида)  - египетская богиня здоровья, покровительница матерей и детей, богиня плодородия, олицетворение супружеской верности и материнства.  Почиталась как мудрейшая богиня. Исида была самым почитаемым женским божеством. Согласно египетскому поверью,  подлинное имя бога солнца Ра,  неотделимое от его могущества, пребывало в его груди в прямом смысле слова, и Исида извлекла его оттуда с помощью хирургической операции и – вместе со всеми сверхъестественными способностями – пересадила его себе.  Часто Исида изображалась со своим сыном младенцем Гором на руках (прототип богородицы с младенцем Иисусом). </w:t>
      </w:r>
    </w:p>
    <w:p>
      <w:pPr>
        <w:pStyle w:val="Normal"/>
        <w:ind w:firstLine="720"/>
        <w:rPr/>
      </w:pPr>
      <w:r>
        <w:rPr/>
        <w:t>Интересен миф о египетском боге, изображение которого имеется в виде глаза - "священный глаз Гора". Это также один из древних богов, культ которого появился около 4000 лет до нашей эры.</w:t>
      </w:r>
    </w:p>
    <w:p>
      <w:pPr>
        <w:pStyle w:val="Normal"/>
        <w:ind w:firstLine="720"/>
        <w:rPr/>
      </w:pPr>
      <w:r>
        <w:rPr/>
        <w:t>Следует также напомнить, что единственный и основной египетский бог медицины имел реальную предысторию, прежде чем стал богом. Это Имхотеп, по преданию родившийся в 2780 году до нашей эры.</w:t>
      </w:r>
    </w:p>
    <w:p>
      <w:pPr>
        <w:pStyle w:val="Normal"/>
        <w:ind w:firstLine="720"/>
        <w:rPr/>
      </w:pPr>
      <w:r>
        <w:rPr/>
        <w:t xml:space="preserve">Имеются многочисленные письмена, статуи, свидетельствующие об Имхотепе, как ученом, астрономе, архитекторе и враче, строителе пирамиды и заупокойного храма фараона Джосера в Сахаре, самой древней из египетских пирамид. </w:t>
      </w:r>
    </w:p>
    <w:p>
      <w:pPr>
        <w:pStyle w:val="Normal"/>
        <w:ind w:firstLine="720"/>
        <w:rPr/>
      </w:pPr>
      <w:r>
        <w:rPr/>
        <w:t>После смерти Имхотеп был провозглашен богом медицины как "Эскулап Египта". Покровитель ученых, врачей, писцов он изображался в виде человека с развернутым папирусом в руках. Его главный храм был в Мемфисе, где находилась и знаменитая медицинская школа.</w:t>
      </w:r>
    </w:p>
    <w:p>
      <w:pPr>
        <w:pStyle w:val="Normal"/>
        <w:ind w:firstLine="720"/>
        <w:rPr/>
      </w:pPr>
      <w:r>
        <w:rPr/>
        <w:t xml:space="preserve">Первый врач, имя которого занесено в историю, это египтянин Секхетьенанах (ок. 3000 до н.э.). Он «исцелил ноздри царя» и был почтен статуей с надписью об этом событии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алестина. </w:t>
      </w:r>
    </w:p>
    <w:p>
      <w:pPr>
        <w:pStyle w:val="Normal"/>
        <w:ind w:firstLine="720"/>
        <w:rPr/>
      </w:pPr>
      <w:r>
        <w:rPr/>
        <w:t xml:space="preserve">Древнееврейская медицина, вероятно, восходит к медицинской практике Вавилона и Египта, но в ней появляются и новые концепции, и новые способы лечения. Прежде всего, она отказывается от магического подхода. И болезнь, и здоровье посылаются единым Богом, болезнь – наказание за грех, а Бог – единственный целитель. Роли врача и жреца смешиваются, что не способствовало развитию врачебного профессионализма и специализации. В Библии упоминания о медицине редки, указанные там способы лечения исчерпываются наложением шин при переломах, мазями и повязками при ранах. С другой стороны, профилактика заболеваний и требования гигиены достигают высокого уровня. Ежедневные омовения, мытье рук перед принятием пищи, обязательные омовения для женщин после менструаций и родов входили в религиозные обряды. Солдаты должны были закапывать свои экскременты за лагерем специальной лопаткой, что указывает на высокой уровень санитарии. Были разработаны и особые законы о проказе (возможно, под нею подразумевалось несколько разных кожных заболеваний). Предписывалось изолировать больного, выстирать или сжечь его одежду и, говоря современным языком, дезинфицировать жилище. История о чуме среди филистимлян, упоминание крыс и описание бубонов (1 Цар 5:6, 6:3–11) показывают, что какая-то связь между крысами и чумой уже была отмечена. </w:t>
      </w:r>
    </w:p>
    <w:p>
      <w:pPr>
        <w:pStyle w:val="Normal"/>
        <w:ind w:firstLine="720"/>
        <w:rPr/>
      </w:pPr>
      <w:r>
        <w:rPr/>
        <w:t xml:space="preserve">Древние евреи были первым народом, заботившимся об общественном здравоохранении, и Библия может считаться первым учебником санитарии. Однако многие гигиенические предписания были частью религиозных обрядов, а не специальными гигиеническими мерами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ерсия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В древней Персии господствовала дуалистическая религия, и в бесконечной борьбе добра и зла боги-целители представляли, конечно, светлую и благую силу. Главным среди них был Митра. Сторонники культа Митры называли его Солнцем или,  как они выражались,  Всепобеждающим Солнцем. Он являлся богом дружбы, посредником между богами и людьми,  милосердным к людям. </w:t>
      </w:r>
    </w:p>
    <w:p>
      <w:pPr>
        <w:pStyle w:val="Normal"/>
        <w:ind w:firstLine="720"/>
        <w:rPr/>
      </w:pPr>
      <w:r>
        <w:rPr/>
        <w:t xml:space="preserve">Медицина же происходила из садов Амертат, богини долголетия, где произрастали тысячи целебных растений. У древних персов не было анатомических знаний, а их отношение к болезни было основано на религии и магии. Медициной занимались исключительно служители бога Мазды, лечение состояло в очистительных церемониях, молитвах и ритуалах. В «Вендидад», шестой книге «Авесты», установлены наказания за врачебные ошибки и вознаграждения за лечение, а также описаны специальные испытания для тех, кто хотел бы приступить к этой профессиональной деятельности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ндия</w:t>
      </w:r>
    </w:p>
    <w:p>
      <w:pPr>
        <w:pStyle w:val="Normal"/>
        <w:ind w:firstLine="720"/>
        <w:rPr/>
      </w:pPr>
      <w:r>
        <w:rPr/>
        <w:t>Индийская "наука жизни», Аюрведа, чья история насчитывает не одно тысячелетие, неотделима от философии индуизма. Как говорят древние легенды, сам творец Вселенной Брахма передал это знание покровителю врачевания - богу Индре. А уже в VI веке до нашей эры появились первые индийские медицинские трактаты. В Древней Индии не было принято, чтобы мыслитель излагал учение от своего имени, - он излагал его как полученное откровение или как свое понимание древних, авторитетных памятников, т. е. в лучшем случае мог претендовать на роль комментатора. Это относится и к медицинским сочинениям. “Они начинаются обычно с рассказа о происхождении Аюрведы, в которой сообщается, что творцом ее был Брахма и что эта отрасль знания появилась в мире раньше человека. Брахма передал секреты врачевания богу Дакше (в “Ригведе” - покровитель различных дарований), от него они перешли к божественным близнецам—Ашвинам, потом - к могущественному Индре и, наконец, к мудрецу Бхаратвадже. Последний собрал мудрецов со всей Индии в гималайской обители и подробно изложил им “науку о человеческих болезнях и методах их лечения для долгой и не омраченной страданиями жизни”. Авторы трактатов, видимо, вполне сознательно возводили зарождение своей науки к богам, характерно, однако, что практическую медицину, по их сообщению, на землю принес не бог, а мудрец.</w:t>
      </w:r>
    </w:p>
    <w:p>
      <w:pPr>
        <w:pStyle w:val="Normal"/>
        <w:ind w:firstLine="720"/>
        <w:rPr/>
      </w:pPr>
      <w:r>
        <w:rPr/>
        <w:t>Аюрведическая традиция полагает важнейшими составляющими человеческого организма три доша .(элемента физиологической системы) и семь дхату (тканей и соков). Доша - это движение, энергия и инерция; дхату -лимфа, кровь, мышцы, жир, кости, нервы и сперма (или яйцеклетка). Каждому дхату для образования соответствующих тканей требуются особые питательные вещества, и у каждого имеются свои мала, «отбросы»: кал, моча, пот, ногти, волосы... Здоровый организм в учении аюрведы являет собой количественную и качественную гармонию доша, дхату и мала. А когда их гармоничное соотношение нарушается, развивается болезнь</w:t>
      </w:r>
    </w:p>
    <w:p>
      <w:pPr>
        <w:pStyle w:val="Normal"/>
        <w:ind w:firstLine="720"/>
        <w:rPr/>
      </w:pPr>
      <w:r>
        <w:rPr/>
        <w:t xml:space="preserve">Древнейшая  история медицины Индии не может быть точно описана, так как сведения о ней сохранились лишь в форме легенд. Самый ранний санскритский источник Ригведа (ок. 1500 до н.э.) содержит магические заклинания против демонов болезни.  Великими медицинскими светилами Индии были Чарака, который жил в начале христианской эры, и Сушрута (расцвет ок. 500 н.э.). Сушрута описал более сотни хирургических инструментов, составил список 760 лекарственных растений. Он писал о малярии, чуме, туберкулезе (называемом в Индии «королевской болезнью») и оспе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ибет</w:t>
      </w:r>
    </w:p>
    <w:p>
      <w:pPr>
        <w:pStyle w:val="Normal"/>
        <w:ind w:firstLine="720"/>
        <w:rPr/>
      </w:pPr>
      <w:r>
        <w:rPr/>
        <w:t>Четырехтомный трактат “Сердце амриты - восьмичленная тантра тайных устных наставлении”, более известный под своим кратким названием “Четыре тантры” (“Чжуд-ши”), получил впоследствии широкое признание, стал классическим источником тибетской медицины и не потерял своего значения вплоть до наших дней. В русле его комментирования появлялись и исчезали различные школы тибетской медицины и была создана обширная медицинская литература.</w:t>
      </w:r>
    </w:p>
    <w:p>
      <w:pPr>
        <w:pStyle w:val="Normal"/>
        <w:ind w:firstLine="720"/>
        <w:rPr/>
      </w:pPr>
      <w:r>
        <w:rPr/>
        <w:t>В “Вайдурья-онбо”, самом авторитетном комментарии к “Чжуд-ши”, составленном Дэсрид Санчжяй-чжамцо (1653—1705), мы находим следующие переложения древнеиндийского мифа о появлении медицины в мире людей: во времена золотого века люди жили бесконечно долго, они не питались материальной пищей, а обходились пищей самадхи. Но один человек как-то съел выступившее из земли вещество, похожее на мед, и у него случилось несварение. Услышав его стенания, Брахма посоветовал ему выпить кипяченой воды. Человек излечился. И вот с этого времени начали считать, что первым врачом был Брахма, первой болезнью - несварение и первым лекарством - кипяченая вода. Но, добавляют буддисты, Брахма сам ничего не придумал, он просто к случаю вспомнил медицинский текст, изложенный ему некогда буддой Шакья Тхубчен. Буквально на этом же листе “Вяйдурья-онбо” мы встречаем другой вариант этого же мифа, начинающийся с истории о пахтании богами и асурами молочного океана для добычи нектара бессмертия - амриты. Во время борьбы богов и асур за право выпить добытый нектар Брахма был ранен в щеку acypoй Paxy. Боль была настолько сильной, что он потерял сознание. Придя в сознание, Брахма вспомнил медицинский текст, изложенный ему некогда буддой Кашьяпа, и вылечил себя.</w:t>
      </w:r>
    </w:p>
    <w:p>
      <w:pPr>
        <w:pStyle w:val="Normal"/>
        <w:ind w:firstLine="720"/>
        <w:rPr/>
      </w:pPr>
      <w:r>
        <w:rPr/>
        <w:t>Подобно аюрведической литературе, “Чжуд ши” изложен не от лица автора, а от лица будды Шакьямуни, вернее его “медицинской” ипостаси Бхайшаджья-гуру, который для этой цели погружается в созерцание и эманирует из себя пятерых риши, представляющих ею личность в таких аспектах, как язык, душа, тело, деяния и достоинства. Постоянными действующими лицами на протяжении всего текста остаются Бхайшаджья-гуру и персонификация языка - риши Маносиджи. Будда не принимает участия в процессе изложения, он перед каждой тантрой погружается в созерцание и выходит из него после завершения тантры. Отвечают на вопросы Маносиджи по очереди остальные четверо риши, которые появляются из разных частей тела будды и рассказывают по одной тантр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Китай. </w:t>
      </w:r>
    </w:p>
    <w:p>
      <w:pPr>
        <w:pStyle w:val="Normal"/>
        <w:ind w:firstLine="720"/>
        <w:rPr/>
      </w:pPr>
      <w:r>
        <w:rPr/>
        <w:t xml:space="preserve">Происхождение китайской медицины окутано легендами. Ее основателем считается император Шэнь-нун (ок. 2700 до н.э.), который, согласно преданию, составил первый травник с описанием более 100 лечебных средств. Он также считается изобретателем техники акупунктуры. Самый древний и великий китайский медицинский труд – трактат Нэйцзин (Канон медицины) – приписывается императору Хуан-ди (2698–2599 до н.э.); подлинное время его создания неизвестно. </w:t>
      </w:r>
    </w:p>
    <w:p>
      <w:pPr>
        <w:pStyle w:val="Normal"/>
        <w:ind w:firstLine="720"/>
        <w:rPr/>
      </w:pPr>
      <w:r>
        <w:rPr/>
        <w:t xml:space="preserve">Китайская медицина была первоначально магической; однако в дальнейшем накопились эмпирические знания о лекарственных средствах растительного происхождения. Основой медицинской теории служило абстрактное учение о пяти элементах и о противоположных силах инь и ян, т.е. женском и мужском началах; в нарушении равновесия или гармонии между ними усматривалась главная причина болезни. Китайцы не практиковали вскрытий, их анатомические и физиологические представления были довольно фантастичны. </w:t>
      </w:r>
    </w:p>
    <w:p>
      <w:pPr>
        <w:pStyle w:val="Normal"/>
        <w:ind w:firstLine="720"/>
        <w:rPr/>
      </w:pPr>
      <w:r>
        <w:rPr/>
        <w:t>Создание оздоровительной гимнастики, которая известна под названием "Игры пяти зверей" ("У цин си"), приписывается медику эпохи Троецарствия Хуа То (190-265). Легенда о невероятных способностях Хуа То слагались уже при его жизни. Хуа То был обожествлен и вошел в число 10 богов — покровителей врачевания. Легенды о невероятных способностях, этой, вполне исторической личности, слагались уже при его жизни, а в памяти потомков образ этого уроженца царства Пэй приобрёл сверхъестественные свойства</w:t>
      </w:r>
    </w:p>
    <w:p>
      <w:pPr>
        <w:pStyle w:val="Normal"/>
        <w:ind w:firstLine="720"/>
        <w:rPr/>
      </w:pPr>
      <w:r>
        <w:rPr/>
        <w:t>"Игры пяти зверей" Хуа То, передававшиеся от одного носителя традиций к другому, дошли до нас в целости и сохранности. Они состояли в копировании определённых движений медведя, тигра, оленя, обезьяны и журавля.</w:t>
      </w:r>
    </w:p>
    <w:p>
      <w:pPr>
        <w:pStyle w:val="Normal"/>
        <w:ind w:firstLine="720"/>
        <w:rPr/>
      </w:pPr>
      <w:r>
        <w:rPr/>
        <w:t>«Тело, - учил Хуа То, - требует упражнений, но не до изнеможения, ибо упражнения предназначены для того, чтобы устранять дурной дух из организма, способствовать кровообращению и предотвращать недуги. Дверной порог, который регулярно используется по назначению, никогда не гниёт. То же и с человеческим телом. У меня есть своя система упражнений под названием «Игры пяти зверей». В ней используются движения тигра, оленя, медведя, обезьяны и птицы. Система эта излечивает болезни, укрепляет ноги и сохраняет здоровье надолго. Заключается она в прыжках, наклонах, раскачивании, ползании, вращении и сокращении мышц путём напряжения». Комплекс упражнений, разработанный Хуа То усовершенствовал и дополнил уже имевшиеся к тому времени гимнастические и боевые методы, а также вошёл в число даосских систем развития - Дао Инь.</w:t>
      </w:r>
    </w:p>
    <w:p>
      <w:pPr>
        <w:pStyle w:val="Normal"/>
        <w:ind w:firstLine="720"/>
        <w:rPr/>
      </w:pPr>
      <w:r>
        <w:rPr/>
        <w:t xml:space="preserve">Об образности данной системы и спорить не приходится. Разработанная на древних даосских принципах, впитавших не менее древние шаманские методики погружения в изменённые состояния сознания и техники психических воплощений, предназначенная, в основном, для лечения и профилактики различных заболеваний, эта система по сей день изучается, как специалистами, так и простыми людьми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реция. </w:t>
      </w:r>
    </w:p>
    <w:p>
      <w:pPr>
        <w:pStyle w:val="Normal"/>
        <w:ind w:firstLine="720"/>
        <w:rPr/>
      </w:pPr>
      <w:r>
        <w:rPr/>
        <w:t>Расцвет человеческого гения, известный как греческая культура и породивший шедевры архитектуры, скульптуры, поэзии, драмы, философии и науки, проявился и в медицине. Дух исследований и размышлений разбил оковы догмы и побудил к прямому наблюдению и эксперименту, необходимым для развития медицины. Греческая медицина прошла три основных этапа: догиппократов период, классический, или гиппократов, и греко-римский. Каждый имеет специфические особенности</w:t>
      </w:r>
    </w:p>
    <w:p>
      <w:pPr>
        <w:pStyle w:val="Normal"/>
        <w:ind w:firstLine="720"/>
        <w:rPr/>
      </w:pPr>
      <w:r>
        <w:rPr/>
        <w:t xml:space="preserve">Догиппократов период начался с минойской цивилизации, процветавшей на острове Крит с 4-го по 2-е тысячелетие до н.э. Египтяне приписывали многие из своих лечебных средств критянам. Среди развалин великого дворца в Кноссе был обнаружен удивительно современный водопровод, свидетельствующий о высоком уровне гигиены. </w:t>
      </w:r>
    </w:p>
    <w:p>
      <w:pPr>
        <w:pStyle w:val="Normal"/>
        <w:ind w:firstLine="720"/>
        <w:rPr/>
      </w:pPr>
      <w:r>
        <w:rPr/>
        <w:t xml:space="preserve">По древней мифологии врачевание открыл бог солнца, света и покровитель искусств, "исцеляющий" Аполлон. Аполлон почитался как изобретатель искусства исцеления.  Греки почитали его как бога, очищающего человека от скверны пролитой крови, бога карающего, насылающего болезни и исцеляющего их. </w:t>
      </w:r>
    </w:p>
    <w:p>
      <w:pPr>
        <w:pStyle w:val="Normal"/>
        <w:ind w:firstLine="720"/>
        <w:rPr/>
      </w:pPr>
      <w:r>
        <w:rPr/>
        <w:t xml:space="preserve">Его сын - Асклепий стал богом врачей и врачебного искусства. Кентавр Хирон считался основателем медицины и учителем Асклепия.  Под его руководством Асклепий стал таким искусным врачом,  что превзошёл своего учителя. Асклепий не только исцелял болезни,  но даже умерших возвращал к жизни. Этим прогневал он властителя царства умерших Аида и громовержца Зевса, так как нарушил закон и порядок,  установленный Зевсом на земле. Разгневанный Зевс метнул молнию и поразил Асклепия. Но люди почитали Асклепия как бога-целителя. </w:t>
      </w:r>
    </w:p>
    <w:p>
      <w:pPr>
        <w:pStyle w:val="Normal"/>
        <w:ind w:firstLine="720"/>
        <w:rPr/>
      </w:pPr>
      <w:r>
        <w:rPr/>
        <w:t xml:space="preserve">Знаменитый культ Асклепия, зародившийся в Фессалии, был введен в Афинах в 5 в. до н.э. Храмы его выросли по всей стране. Расположенные в живописных местностях со здоровым климатом, около минеральных источников, они были в сущности санаториями. Исцеление происходило в ходе т.н. инкубации. Сначала больной должен был особым образом подготовиться: поститься, совершать омовения и молитвы; после этого ему позволялось провести одну или несколько ночей в храме, у ног статуи бога в ожидании целительного сновидения. Лечение проводилось жрецами, которые, возможно, прибегали к гипнотическому внушению. Поскольку врачевание в основном состояло из лечебного сна на свежем хвойном воздухе Эпидавра,  Асклепий отныне являлся больным во сне Существует множество легенд о чудесных исцелениях, некоторые их них совершенно фантастичны. </w:t>
      </w:r>
    </w:p>
    <w:p>
      <w:pPr>
        <w:pStyle w:val="Normal"/>
        <w:ind w:firstLine="720"/>
        <w:rPr/>
      </w:pPr>
      <w:r>
        <w:rPr/>
        <w:t xml:space="preserve">Сейчас от святилища, в подвале которого кишели змеи - спутники статного Асклепия, - практически ничего не осталось, но воздух по-прежнему напоминает ялтинский ботанический сад. Часто рядом с Асклепием изображалсч юный демон выздоровления Телесфор. </w:t>
      </w:r>
    </w:p>
    <w:p>
      <w:pPr>
        <w:pStyle w:val="Normal"/>
        <w:ind w:firstLine="720"/>
        <w:rPr/>
      </w:pPr>
      <w:r>
        <w:rPr/>
        <w:t xml:space="preserve">Дочерьми Асклепия считались Гигиея (богиня здоровья) - покровительница предупредительной медицины и Панацея (Всецелительница) - покровительница лекарственной терапии. В современном языке панацея – всеисцеляющее средство,  лекарство от всех бед (часто иронически). </w:t>
      </w:r>
    </w:p>
    <w:p>
      <w:pPr>
        <w:pStyle w:val="Normal"/>
        <w:ind w:firstLine="720"/>
        <w:rPr/>
      </w:pPr>
      <w:r>
        <w:rPr/>
        <w:t xml:space="preserve">Гигиея изображалась в виде молодой женщины в длинной одежде,  со змеёй, которую она кормит из чаши (в наши дни чаша со змеёй – эмблема медицины).  От имени Гигиея – слово «гигиена». </w:t>
      </w:r>
    </w:p>
    <w:p>
      <w:pPr>
        <w:pStyle w:val="Normal"/>
        <w:ind w:firstLine="720"/>
        <w:rPr/>
      </w:pPr>
      <w:r>
        <w:rPr/>
        <w:t xml:space="preserve">У Асклепия были также сыновья – Махаон и Подалирий, врачи греческого войска, участвовавшие в Троянской войне. </w:t>
      </w:r>
    </w:p>
    <w:p>
      <w:pPr>
        <w:pStyle w:val="Normal"/>
        <w:ind w:firstLine="720"/>
        <w:rPr/>
      </w:pPr>
      <w:r>
        <w:rPr/>
        <w:t>Другие боги и богини также могли насылать или предотвращать смерть или болезнь по своей воле. К их числу можно отнести Зевса, владеющего тайной врачевания;  Геру, которая была богиней брака и  супружеской любви, помощницей беременных и рожениц; Артемиду, исцеляющую болезни и благословляющую рождение; Илифию, богиню деторождения;  Гермеса, который мог погружать любого из богов и людей в сон.</w:t>
      </w:r>
    </w:p>
    <w:p>
      <w:pPr>
        <w:pStyle w:val="Normal"/>
        <w:ind w:firstLine="720"/>
        <w:rPr/>
      </w:pPr>
      <w:r>
        <w:rPr/>
        <w:t>Имя богини любви и красоты Афродиты  упоминается в ряде медицинских терминов, оно же является и символом пластической хирург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ревний Рим</w:t>
      </w:r>
    </w:p>
    <w:p>
      <w:pPr>
        <w:pStyle w:val="Normal"/>
        <w:ind w:firstLine="720"/>
        <w:rPr/>
      </w:pPr>
      <w:r>
        <w:rPr/>
        <w:t>Следует напомнить, что многие боги Древней Греции, перекочевали в культуру и мифологию Древнего Рима, получив новые имена.</w:t>
      </w:r>
    </w:p>
    <w:p>
      <w:pPr>
        <w:pStyle w:val="Normal"/>
        <w:ind w:firstLine="720"/>
        <w:rPr/>
      </w:pPr>
      <w:r>
        <w:rPr/>
        <w:t xml:space="preserve">Так, имя Асклепия было латинизировано в Эскулапа, Афродита стала Венерой, Артемида греческого Олимпа - Диана у римлян, Гера  известна римлянам как Юнона Матрона или Юнона Лецина. </w:t>
      </w:r>
    </w:p>
    <w:p>
      <w:pPr>
        <w:pStyle w:val="Normal"/>
        <w:ind w:firstLine="720"/>
        <w:rPr/>
      </w:pPr>
      <w:r>
        <w:rPr/>
        <w:t>Медицина римлян вначале почти полностью основывалась на магии, и они почитали великое множество высоко специализированных врачующих божеств. У римлян профессия врача не пользовалась уважением, она считалась ниже достоинства римского гражданина. Часто медицинской практикой занимались рабы. На греческих врачей, которые стремились укрепить свое положение в Риме, смотрели подозрительно и с презрением. Катон Старший предостерегал против них своего сына. Однако проникновение иммигрантов продолжалось, и, наконец, Юлий Цезарь дал греческим врачам римское гражданство. Предубеждение постепенно развеялось, врачи стали популярны, богаты и знамениты. Соран (ок. 100 до н.э.), принадлежавший к школе методиков, может считаться основателем акушерства и гинекологии; он оставил чрезвычайно ценные советы по уходу за ребенком и предпринял первые попытки дифференциального диагноз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изантия</w:t>
      </w:r>
    </w:p>
    <w:p>
      <w:pPr>
        <w:pStyle w:val="Normal"/>
        <w:ind w:firstLine="720"/>
        <w:rPr/>
      </w:pPr>
      <w:r>
        <w:rPr/>
        <w:t xml:space="preserve">С падением Рима, приходом христианства и возникновением ислама новые мощные влияния полностью преобразовали европейскую цивилизацию. Эти влияния отразились и на дальнейшем развитии медицины. </w:t>
      </w:r>
    </w:p>
    <w:p>
      <w:pPr>
        <w:pStyle w:val="Normal"/>
        <w:ind w:firstLine="720"/>
        <w:rPr/>
      </w:pPr>
      <w:r>
        <w:rPr/>
        <w:t>Еще до нашествия варваров с севера центр Римской империи переместился из Рима в Византию. Там, несмотря на упадок античной цивилизации, была сделана попытка сохранить медицинское наследие предшествующих столетий.</w:t>
      </w:r>
    </w:p>
    <w:p>
      <w:pPr>
        <w:pStyle w:val="Normal"/>
        <w:ind w:firstLine="720"/>
        <w:rPr/>
      </w:pPr>
      <w:r>
        <w:rPr/>
        <w:t xml:space="preserve">Новое христианское учение, обещавшее спасение, было принято со слепым фанатизмом. Распространение мистики привел к подъему религиозного целительства. Братья Косма и Дамиан, мученики эпохи Диоклетиана, благодаря чудесным исцелениям стали христианским святыми – покровителями медицины. Если язычники римляне наделяли особыми целительными силами различных богов и богинь, то теперь эти функции были распределены между многочисленными святыми. Считалось, что святой Рох и святой Себастьян предохраняют от чумы, святой Иов от проказы, святой Антоний Фивский от отравлений. </w:t>
      </w:r>
    </w:p>
    <w:p>
      <w:pPr>
        <w:pStyle w:val="Normal"/>
        <w:ind w:firstLine="720"/>
        <w:rPr/>
      </w:pPr>
      <w:r>
        <w:rPr/>
        <w:t xml:space="preserve">Даже само представление о болезнях регрессировало. Они уже не связывались с естественными причинами, а считались наказанием за грехи. Молитвы, пост, покаяние стали основными лечебными средствами. Хотя христианское милосердие требовало ухода за больными и для этой цели учреждались больницы, методы лечения не основывались на медицинских знаниях. </w:t>
      </w:r>
    </w:p>
    <w:p>
      <w:pPr>
        <w:pStyle w:val="Normal"/>
        <w:ind w:firstLine="720"/>
        <w:rPr/>
      </w:pPr>
      <w:r>
        <w:rPr/>
        <w:t xml:space="preserve">Отцы церкви, естественно, вносили христианские догматы в медицинские учения. Мистицизм, суеверия и догматизм вытеснили научное знание и исследование. Канонизированные тексты были объявлены высшими авторитетами как в религии, так и в науке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лигия славян</w:t>
      </w:r>
    </w:p>
    <w:p>
      <w:pPr>
        <w:pStyle w:val="Normal"/>
        <w:ind w:firstLine="720"/>
        <w:rPr/>
      </w:pPr>
      <w:r>
        <w:rPr/>
        <w:t xml:space="preserve">Исторически существовавшие в славянских культурах формы религиозной жизни, возникли в дохристианский период как исконная религия славян и перешли после введения христианства на положение «неофициальных», народных верований. Исторически религия славян восходит к религии древнейших индоевропейцев. По мере освоения новых земель к древнейшей индоевропейской мифологии и к праславянской религиозной традиции добавлялись некоторые формы религиозной жизни,  заимствованные славянами у соседних народов. </w:t>
      </w:r>
    </w:p>
    <w:p>
      <w:pPr>
        <w:pStyle w:val="Normal"/>
        <w:ind w:firstLine="720"/>
        <w:rPr/>
      </w:pPr>
      <w:r>
        <w:rPr/>
        <w:t xml:space="preserve">Славяне стояли на позициях многобожия,  причём состав богов, их имена, функции в разных ареалах славянской культуры значительно отличались,  хотя существовали и общие праславянские боги. </w:t>
      </w:r>
    </w:p>
    <w:p>
      <w:pPr>
        <w:pStyle w:val="Normal"/>
        <w:ind w:firstLine="720"/>
        <w:rPr/>
      </w:pPr>
      <w:r>
        <w:rPr/>
        <w:t xml:space="preserve">Наряду со многими мужскими божествами славяне почитали женских,  связанных прежде всего с браком,  рождением, здоровьем и рукоделием. У восточных славян таковы рожаницы и богиня Мокошь (Макошь).  Женские божества образовывали с мужскими брачные пары, однако точные соответствия пока не установлены. </w:t>
      </w:r>
    </w:p>
    <w:p>
      <w:pPr>
        <w:pStyle w:val="Normal"/>
        <w:ind w:firstLine="720"/>
        <w:rPr/>
      </w:pPr>
      <w:r>
        <w:rPr/>
        <w:t xml:space="preserve">В православии святой апостол Лука, обладающий даром врачевания,  является покровителем всех болящих и страждущих. </w:t>
      </w:r>
      <w:r>
        <w:br w:type="page"/>
      </w:r>
    </w:p>
    <w:p>
      <w:pPr>
        <w:pStyle w:val="Normal"/>
        <w:ind w:firstLine="720"/>
        <w:rPr/>
      </w:pPr>
      <w:r>
        <w:rPr/>
        <w:t>Заключение</w:t>
      </w:r>
    </w:p>
    <w:p>
      <w:pPr>
        <w:pStyle w:val="Normal"/>
        <w:ind w:firstLine="720"/>
        <w:rPr/>
      </w:pPr>
      <w:r>
        <w:rPr/>
        <w:t xml:space="preserve">Первоначальная,  или  примитивная,  мифология  есть тот  образный,  поэтический  язык,  который  употребляли  древние  народы  для  пояснения  явлений  природы. Всё  видимое  в  природе  принималось  древними  за видимый  образ божества:  земля,  небо,  солнце, звёзды,  горы,  вулканы,  реки,  ручьи,  деревья  - всё  это  были  божества,  историю  которых  воспевали древние  поэты,  а  образы  их  изваивались  скульпторами. Поэтическим вымыслом древние заменяли научное объяснение непонятных для них явлений природы. И в этом смысле история стоит позади мифологии, но далеко не всегда,  ибо большинство мифов о богах и героях и самые образы этих героев суть образы,  возникшие силой свободной игры воображения в той мере,  в какой свободна игра воображения у поэта и писателя,  у художника и мыслителя. </w:t>
      </w:r>
    </w:p>
    <w:p>
      <w:pPr>
        <w:pStyle w:val="Normal"/>
        <w:ind w:firstLine="720"/>
        <w:rPr/>
      </w:pPr>
      <w:r>
        <w:rPr/>
        <w:t>Помимо богов здоровья, покровителей медицины за многие века до нашей эры были известны врачи-хирурги, глазные, зубные, венерологи и др.</w:t>
      </w:r>
    </w:p>
    <w:p>
      <w:pPr>
        <w:pStyle w:val="Normal"/>
        <w:ind w:firstLine="720"/>
        <w:rPr/>
      </w:pPr>
      <w:r>
        <w:rPr/>
        <w:t>Известностью пользовались школы по подготовке врачей и особенно славились школы на Средиземноморском побережье Малой Азии, в Косе.</w:t>
      </w:r>
    </w:p>
    <w:p>
      <w:pPr>
        <w:pStyle w:val="Normal"/>
        <w:ind w:firstLine="720"/>
        <w:rPr/>
      </w:pPr>
      <w:r>
        <w:rPr/>
        <w:t>Так, из школы на острове Кос вышел знаменитый врач Гиппократ - отец медицины, основатель рациональных способов терапии.</w:t>
      </w:r>
    </w:p>
    <w:p>
      <w:pPr>
        <w:pStyle w:val="Normal"/>
        <w:ind w:firstLine="720"/>
        <w:rPr/>
      </w:pPr>
      <w:r>
        <w:rPr/>
        <w:t>Крупнейшим римским врачом был Клавдий Гален из Пергама. Его трактат "О видах пульса" долгое время оставался настольной книгой врачей.</w:t>
      </w:r>
    </w:p>
    <w:p>
      <w:pPr>
        <w:pStyle w:val="Normal"/>
        <w:ind w:firstLine="720"/>
        <w:rPr/>
      </w:pPr>
      <w:r>
        <w:rPr/>
        <w:t>В фармацию вошел связанный с именем Галена метод приготовления лекарств (галеновы препараты).</w:t>
      </w:r>
    </w:p>
    <w:p>
      <w:pPr>
        <w:pStyle w:val="Normal"/>
        <w:ind w:firstLine="720"/>
        <w:rPr/>
      </w:pPr>
      <w:r>
        <w:rPr/>
        <w:t>Вполне естественно. что в истории античной медицины много было и других замечательных имен, оставивших значительный след на многие века.</w:t>
      </w:r>
    </w:p>
    <w:p>
      <w:pPr>
        <w:pStyle w:val="Normal"/>
        <w:ind w:firstLine="720"/>
        <w:rPr/>
      </w:pPr>
      <w:r>
        <w:rPr/>
        <w:t>В эпоху феодального общества, в средние века, возникают высшие медицинские школы типа университетов, создаются крупные больницы и аптеки.</w:t>
      </w:r>
    </w:p>
    <w:p>
      <w:pPr>
        <w:pStyle w:val="Normal"/>
        <w:ind w:firstLine="720"/>
        <w:rPr/>
      </w:pPr>
      <w:r>
        <w:rPr/>
        <w:t>Значительное развитие получила медицина в феодальных мусульманских державах - халифатах. Врачам халифатов принадлежит ряд высказываний о преимуществе предупреждения заболеваний, о гигиене и диете.</w:t>
      </w:r>
    </w:p>
    <w:p>
      <w:pPr>
        <w:pStyle w:val="Normal"/>
        <w:ind w:firstLine="720"/>
        <w:rPr/>
      </w:pPr>
      <w:r>
        <w:rPr/>
        <w:t>Абу-Бакр Ар Рази (Разес) основал крупную больницу в Багдаде, центре халифата, и школу врачей при ней. Из его сочинения "Книга об оспе и кори" известно, что Разес знал о невосприимчивости к повторному заболеванию и применял оспопрививание.</w:t>
      </w:r>
    </w:p>
    <w:p>
      <w:pPr>
        <w:pStyle w:val="Normal"/>
        <w:ind w:firstLine="720"/>
        <w:rPr/>
      </w:pPr>
      <w:r>
        <w:rPr/>
        <w:t>В период расцвета государства Саманидов жили выдающиеся ученые-энциклопедисты врачи Абу Али ибн Сина, известный в Европе под именем Авиценны и Абу Рейхан Мухаммед ибн Ахмед аль-Бируни.</w:t>
      </w:r>
    </w:p>
    <w:p>
      <w:pPr>
        <w:pStyle w:val="Normal"/>
        <w:ind w:firstLine="720"/>
        <w:rPr/>
      </w:pPr>
      <w:r>
        <w:rPr/>
        <w:t xml:space="preserve">О замечательной и трудной жизни Авиценны написано много интересных книг. Авиценна (Абу Али Ибн Сина, 980–1037),  перс по происхождению, которого часто называли «князем всех врачей», – обладал яркой индивидуальностью и предприимчивым характером. Он был отличным врачом и в своих работах пытался примирить догмы Галена и Аристотеля. </w:t>
      </w:r>
    </w:p>
    <w:p>
      <w:pPr>
        <w:pStyle w:val="Normal"/>
        <w:ind w:firstLine="720"/>
        <w:rPr/>
      </w:pPr>
      <w:r>
        <w:rPr/>
        <w:t xml:space="preserve">Труды Авиценны знаменуют высшую точку развития арабской медицины, особенно на Востоке. </w:t>
      </w:r>
    </w:p>
    <w:p>
      <w:pPr>
        <w:pStyle w:val="Normal"/>
        <w:ind w:firstLine="720"/>
        <w:rPr/>
      </w:pPr>
      <w:r>
        <w:rPr/>
        <w:t>Чтение и изучение "Канона врачебной науки", величайшего по своему значению и содержанию памятника человеческой культуры, доставит много счастливых минут общения с мыслями Авиценны, великим врачом, мыслителем и ученым.</w:t>
      </w:r>
    </w:p>
    <w:p>
      <w:pPr>
        <w:pStyle w:val="Normal"/>
        <w:ind w:firstLine="720"/>
        <w:rPr/>
      </w:pPr>
      <w:r>
        <w:rPr/>
        <w:t>Бируни был одним из основоположников экспериментального метода и опытной науки. В "Книге о распределении климата" Бируни впервые коснулся вопросов медицинской метеорологии.</w:t>
      </w:r>
    </w:p>
    <w:p>
      <w:pPr>
        <w:pStyle w:val="Normal"/>
        <w:ind w:firstLine="720"/>
        <w:rPr/>
      </w:pPr>
      <w:r>
        <w:rPr/>
        <w:t>В наибольшей степени помогли врачам в правильном лечении больных открытия в строении и функции систем человеческого организма.</w:t>
      </w:r>
    </w:p>
    <w:p>
      <w:pPr>
        <w:pStyle w:val="Normal"/>
        <w:ind w:firstLine="720"/>
        <w:rPr/>
      </w:pPr>
      <w:r>
        <w:rPr/>
        <w:t>Вильяму Гарвею принадлежат заслуги в разработке учения о кровообращении, основанного на фактах и доказательствах. В опытах на животных Гарвей доказал обращение крови в организме по большому и малому кругу.</w:t>
      </w:r>
    </w:p>
    <w:p>
      <w:pPr>
        <w:pStyle w:val="Normal"/>
        <w:ind w:firstLine="720"/>
        <w:rPr/>
      </w:pPr>
      <w:r>
        <w:rPr/>
        <w:t>Эпоху в развитии естествознания и медицины составило значительное усовершенствование микроскопической техники знаменитым голландским естествоиспытателем Антони ван Левенгуком.</w:t>
      </w:r>
    </w:p>
    <w:p>
      <w:pPr>
        <w:pStyle w:val="Normal"/>
        <w:ind w:firstLine="720"/>
        <w:rPr/>
      </w:pPr>
      <w:r>
        <w:rPr/>
        <w:t>Гениальным русским ученым-энциклопедистом был М. В. Ломоносов, один из основоположников современного естествознания, сделавший значительный вклад и в развитие медицины, науки о народонаселении.</w:t>
      </w:r>
    </w:p>
    <w:p>
      <w:pPr>
        <w:pStyle w:val="Normal"/>
        <w:ind w:firstLine="720"/>
        <w:rPr/>
      </w:pPr>
      <w:r>
        <w:rPr/>
        <w:t>М. В. Ломоносов впервые в России говорит о необходимости широких государственных мер для охраны здоровья матери и ребенк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Литератур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Фрэзер Д.Д Золотая ветвь / пер.с англ.Рыклина М.К. — 2-ое изд. — М.: Изд-во полит. л-ры, 1986.  — 702с.</w:t>
      </w:r>
    </w:p>
    <w:p>
      <w:pPr>
        <w:pStyle w:val="Normal"/>
        <w:ind w:firstLine="720"/>
        <w:rPr/>
      </w:pPr>
      <w:r>
        <w:rPr/>
        <w:t>Основы религоведения / под ред.Яблокова И.Н. — М.: Высшая школа, 2001.  — 480с.</w:t>
      </w:r>
    </w:p>
    <w:p>
      <w:pPr>
        <w:pStyle w:val="Normal"/>
        <w:ind w:firstLine="720"/>
        <w:rPr/>
      </w:pPr>
      <w:r>
        <w:rPr/>
        <w:t>Мифологический словарь — М.: Просвещение, 1984.  — 175с.</w:t>
      </w:r>
    </w:p>
    <w:p>
      <w:pPr>
        <w:pStyle w:val="Normal"/>
        <w:ind w:firstLine="720"/>
        <w:rPr/>
      </w:pPr>
      <w:r>
        <w:rPr/>
        <w:t>Кун Н.А. Легенды и мифы Древней Греции — 5-е изд. — Минск: Народная асвета, 1989.  — 462с.</w:t>
      </w:r>
    </w:p>
    <w:p>
      <w:pPr>
        <w:pStyle w:val="Normal"/>
        <w:ind w:firstLine="720"/>
        <w:rPr/>
      </w:pPr>
      <w:r>
        <w:rPr/>
        <w:t>Мифологии Древнего мира / пер.с англ Дьяконова И.М. — М.: Просвещение, 1977.  — 534с.</w:t>
      </w:r>
    </w:p>
    <w:p>
      <w:pPr>
        <w:pStyle w:val="Normal"/>
        <w:ind w:firstLine="720"/>
        <w:rPr/>
      </w:pPr>
      <w:r>
        <w:rPr/>
        <w:t>6. Токарев С.А. Религии в истории народов мира — М.: Изд-во полит.л-ры, 1965.  — 435с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90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54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16.1pt;mso-wrap-distance-left:0pt;mso-wrap-distance-right:0pt;mso-wrap-distance-top:0pt;mso-wrap-distance-bottom:0pt;margin-top:0.05pt;mso-position-vertical-relative:text;margin-left:41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/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0" w:after="120"/>
      <w:ind w:left="284" w:right="4251" w:firstLine="907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6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TextBodyIndent">
    <w:name w:val="Body Text Indent"/>
    <w:basedOn w:val="Normal"/>
    <w:pPr/>
    <w:rPr>
      <w:rFonts w:ascii="Tahoma" w:hAnsi="Tahoma" w:cs="Tahoma"/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/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57:00Z</dcterms:created>
  <dc:creator>МИЛЬБЕРГ</dc:creator>
  <dc:description/>
  <cp:keywords/>
  <dc:language>en-US</dc:language>
  <cp:lastModifiedBy>Mage</cp:lastModifiedBy>
  <cp:lastPrinted>2002-05-08T17:49:00Z</cp:lastPrinted>
  <dcterms:modified xsi:type="dcterms:W3CDTF">2011-10-09T01:57:00Z</dcterms:modified>
  <cp:revision>2</cp:revision>
  <dc:subject>Дополнения для Word 97/2000</dc:subject>
  <dc:title>БОГИ ПОКРОВИТЕЛИ ВРАЧЕВАНИЯ В СТРАНАХ ДРЕВНЕГО МИРА</dc:title>
</cp:coreProperties>
</file>