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я как культурно-исторический памятник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Вдумчивому человеку, - писал протоиерей Александр Мень (Э. Светлов),- трудно найти в духовной жизни людей фактор, который на протяжении веков играл бы большую роль, чем религия. От каменного века до термоядерной эры, претерпевая удивительные изменения и метаморфозы, живёт она неразрывно с человеческим духом и мировой культурой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ю от. Александр, наряду с египетскими храмами и вавилонскими гимнами, Парфеноном и русскими иконами, называет среди ценностей, которые "коренятся в религии" и " вносят в земную жизнь высший смысл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нашей работы не совпадают с задачами экзегетик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и заключаются в том, чтобы показать непреходящее культурно-историческое значение Библии для человечества; причём, независимо от того, какую религию исповедуют люди или и вовсе являются атеистами. В студенческом реферате по основам религиоведения Библия не может быть исследована и оценена как священное писание, что по определению московского митрополита Филарета (Дроздова), данному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означает: "Книги, написанные духом божиим через священных от бога людей, называемых пророками и апостолами". Библия будет рассматриваться нами как "важное историко-культурное явление, заслуживающее внимательного и заинтересованного исследования". Более двадцати лет назад известный советский востоковед И.М. Дьяконов заметил, что "мы лучше всего поймём древнееврейскую ("библейскую") литературу, если раз и навсегда откажемся расценивать её – в позитивном или негативном смысле – как какое-то особое, уникальное, то ли боговдохновенное, то ли созданное намеренно для одурачивания народных "масс" писание, а будем рассматривать её как то, чем она является, - одной из ряда литератур Древнего Востока, типологически с ним сходной, не более и не менее религиозной, чем другие, и в целом не более и не менее реакционной или прогрессивной, чем другие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очевидна и, прежде всего, с позиций возрождения нравственности и духовной культуры в российском обществе, как, в прочем и с познавательной точки зрения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я как культурно-исторический памятник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блия: композиция, периодизация, язык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самого названия, "Библия" (греч. "книги") не являются одним цельным произведением. Это сборник различных сочинений числом более шести десятков (а вместе с неканоническими* книгами Ветхого завета Библия насчитывает 77 книг,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 xml:space="preserve"> условно называемых "Книгами", значительно различающихся между собой как по объёму, так и по времени составлению, содержанию, жанру и стилю, написанных разными авторами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ристианской Библии выделяются две крупные части: Ветхий завет (древнеслав. "Древний союз" или "Древний договор") и Новый завет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хий завет является вероисповедной основой двух религий: иудаизма и христианства. Ветхий завет стал священным писанием древнееврейской религии, Новый завет – христианства. Но поскольку христианство во многом сложилось на основе иудаизма, его последователи по традиции признавали священным писанием так же и Ветхий завет. И до сих пор все христианские церкви считают священным писанием всю Библию, в то время как иудее признают только Ветхий завет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книги Ветхого завета подразделяют на три "разряда":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"Закон" (в иудаизме – "Тора" - "учение" или "закон");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"Пророки" и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"Писания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"Закон" входят 5 первых книг Библии, так называемое Пятикнижие Моисеево: Бытие, Исход, Левит, Числа, Второзаконие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Пророки" (древнееврейск. небийм) делятся на первых или старших и на последних или младших, которые, в свою очередь, подразделяются на "великих" и "малых". Еврейская современная (т.н. масоретская) Библия к "великим" относит 3-х пророков: Исаию, Иеремию, Иезениля; и их книги наряду с книгами 12-ти "малых" пророков относит к разделу "Пророки"**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ая Библия включает в раздел "Пророки" и Книгу Даниила (которого относит к "великим"), а так же и так называемые "исторические" книги: Книгу Судей, 4 книги Царств, 2 книги Паралипоменон книги Ездры и Неемии)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2</w:t>
      </w:r>
      <w:r>
        <w:rPr>
          <w:sz w:val="28"/>
          <w:szCs w:val="28"/>
        </w:rPr>
        <w:t xml:space="preserve"> тогда как масореты* Книгу Даниила, книги Ездры и Неемии, Летописи (1 и 2 Паралипоменон)**наряду с Псалмами, Притчами, Иовом, Песнью Песней, Руфью, Плачем Иеремии к разделу Писания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выше книги Ветхого завета считаются каноническими (от канон – греч. "правило"; в данном случае, правило, которое церковь постановляет в отношении веры для обязательного выполнения со стороны верующих) как в иудаизме, так и во всех христианских церквах. Кроме них есть ряд других сочинений, "книг", которые иудейские богословы вообще не считают священными писаниями и не включают в свою Библию, а некоторые из христианских церквей включают либо в качестве "богодухновенных"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*</w:t>
      </w:r>
      <w:r>
        <w:rPr>
          <w:rStyle w:val="FootnoteCharacters"/>
          <w:sz w:val="28"/>
          <w:szCs w:val="28"/>
        </w:rPr>
        <w:t>**</w:t>
      </w:r>
      <w:r>
        <w:rPr>
          <w:sz w:val="28"/>
          <w:szCs w:val="28"/>
        </w:rPr>
        <w:t>(католическая церковь), либо в качестве "душевнополезных" (православная церковь)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онические книги более древние, написаны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в. до Рождества Христова (до н.э.); неканонические –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в. до Р.Х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сочинения, вошедшие в состав Ветхого завета, были написаны на древнееврейском языке и лишь несколько мест в них – на родственном ему арамейском языке. Первым собирателем книг считают Ездру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Р.Х.)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Р.Х.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Р.Х. ветхозаветный канон приобрёл тот вид, который существует в современной Библии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в. до н.э. был сделан перевод Ветхого завета на греческий язык. Этот перевод был сделан для александрийских евреев и иудеев, живущих вне Палестины, которые уже забывали родной язык и говорили по-гречески, но. Как сказано в Предисловии к Книге премудрости Иисуса, "находясь на чужбине, желают учиться и приспособляют свои права к тому, чтобы жить по закону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блейские книги на латинском языке были известны уже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по Р.Х. В конц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в. их перевели заново, этот перевод под названием "Вульгата" получил широкое распространение в Католической Церкви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ду Библии на славянский язык начат был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Кириллом и Мифодием. Современная славянская Библия представляет собой перепечатку Елисаветинского издания 1751-1756 г.г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ский язык Библия переведена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анонические книги переводились с еврейского малоретского текста с дополнениями и вариантами из Септуатинты, а неканонические – с греческого, за исключением Третьей книги Ездры, переведённой с латинского, т.к. этой книги нет ни в еврейской, ни в греческой Библии. Русская православная Библия содержит все 39 канонических и 11 неканонических книг Ветхого завета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й завет включает в себя 27 книг: Евангелие от Матфея, Евангелие от Марка, Евангелие от Луки, Евангелие от Иоанна (евангелие – греч. "благая весть", "благовествование")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евангелиями следует небольшое сочинение Деяния Апостолов. Затем Послание Апостолов; их -21, из них первые 7 называются соборными, потому что адресованы от Иоанна, Иуды) всем христианским общинам. Остальные 14 носят название Посланий апостола Павла и адресованы либо какой-нибудь одной общине (например, Послание к римлянам), либо к какому-то отдельному лицу (например, Послание к Тимофею)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Новый завет Откровением Иоанна Богослова или Апокалипсисом (греч. "откровение")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появления книг Нового завета не совпадает с той, в которой они располагаются в каноне и которая отстаивается христианской традицией. Первым во второй половине 69-начала 69 г.г. появилось откровение Иоанна; в конце 90-х г.г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и в нача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– некоторые из Посланий; во второй четвер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– Евангелие; в начале второй полов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– Деяния и остальные послания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авторства и датировки большинства библейских книг ещё очень далеки от окончательного решения. Однако в общем можно считать научно установленным, что древнейшие тексты, вошедшие в состав Ветхого завета, относятся к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в. до н.э., а самые поздние –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Что касается Нового завета, то он создавался ещё позже –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в. н.э. таким образом, в общей сложности Библия складывалась на протяжении почти 1500 лет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иблия: культурно-историческое значение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менитый французский историк религии Эрнест Жозеф Ренан, автор "Жизни Иисуса", начал эту книгу такими словами: "Фактом огромного значения в мировой истории является тот переворот, в результате которого благороднейшая часть человечества перешла от старых религиозных форм, известных под неопределённым именем идолопоклонства, к новой, основанной на единстве Божества…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Ренан даёт предельно краткий, но удивительно ёмкий анализ языческих религиозных верований, которые у одних народов "не прошли далее веры в кудесников", либо приводили "к бесстыдным сценам бойни", или не выходили из фетишизма. Даже при "блестящих цивилизациях, развившихся в отдалённой древности в Китае, Вавилоне и Египте" религия "не имела… никакого влияния на направление великих человеческих течений", а религия "Вавилона и Сирии никогда не освобождалась от основ странной чувственности", оставались "школами разврата, где только лишь благодаря поэтическому проникновению открывались порой блестящие просветы в мир божества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енан делает потрясающе точный вывод: "никакой великой нравственной мысли не могло выйти от рас, униженных вековым деспотизмом и привыкших к учреждениям, которые лишали личность свободы действия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Явление на свет" поэзии души, веры, свободы, частности, самоотвержения" Ренан связывает с "двумя великими расами – индоевропейской и семитической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*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беждению Ренана, именно "расе семитической принадлежит слава создания религии человечества". Конечно же, речь здесь идёт о христианстве, но Ренан пишет: "Закон или Тора, написанная в глубокой древности на каленных скриженах и приписанная … Моисею, был уже тогда кодексом монотеизма и заключал … могучие зародыши общественного равенства и нравственности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Центральная доктрина иудаизма, - пишут авторы одного из современных учебников, - вера в единого бога, который бессмертен, вездесущ, вечен, всемогущ и безграничен. Иудаизм проповедует адекватность человеческого разума образу Бога, следствием чего является вера в бессмертие человеческой души. В соответствии с нормами иудаизма верующий поддерживает связь с Богом через молитву, Божья воля открывается через Тору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удаизм тесно связан с древней историей семитских народов и, прежде всего, еврейского. Приблизительно во второй полов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тысячелетия до н.э. наряду с разложением родового строя у части семитских племён на смену распространённой среди народов Древнего Востока космогонической мифологии приходит идея сотворения мира единым Творцом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иблейским преданием, родоначальником еврейского народа, а также ряда других народов (например, арабов) был Авраам – внук Сима (Шема), первого сына ноя. Именно Авраам по пути из Южного Междуречья заключил Завет с Богом (отсюда и Ветхий Завет и Новый Завет – Библия). Древний (Ветхий) договор (Завет) с Богом был заключён на простых и понятных условиях: в обмен на исполнение требования, которое позже в Десяти Заветных Заповедях, дарованных Моисею, записано как "да не будет у тебя других богов перед ликом Моим" Всевышний отдавал Аврааму и "гарантировал" многочисленное потомство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веков спустя Завет с Богом, подтверждённый Моисеем, приобретает письменную форму, а затем, по мере исторического развития, в Книгах - Библии …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нашего реферата нет ни возможности, ни смысла анализировать и оценивать точность соответствия библейских текстов реальным историческим процессам в событиях и лицах. Гораздо важнее отметить: Библия, являясь своеобразным "продуктом" человеческой истории, сложившись, преобразилась в мощнейший фактор, влияющий на ход истории человечества. Можно сколько угодно оспаривать "богодухновенность" библейских текстов, но отрицать единство внутренней логики библейских сюжетов и объективно исторических событий – означало бы быть слепым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нотеизм (единобожие), его осознание и признание – решающее завоевание цивилизации; здесь трудно не согласиться с Э.Ж.Ренаном (см. выше). Но важно и не упустить один существенный момент. На него обращают внимание и в научной литературе: "Хотя иудаизм, - пишут авторы Основ религиоведения, - поставил своей целью признание Бога всем человечеством, он всегда осуждал и противостоял ассиминации евреев, оставаясь мировоззрением тех, кто ассоциировал себя с народом Израиля". Поэтому иудаизм не мог рассчитывать на широкое признание, но с другой стороны, по этой же причине (этническая замкнутость) иудаизма проявляет свою жизнестойкость. Религией единения человечества, выросшей из Библии, стало христианство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дея мессианства – грядущего пришествия в мир божьего посланца, призванного установить справедливый и угодный Богу порядок, - одна из центральных в иудаизме, в Новом Завете обретает свою законченную форму. Если в иудаизме, особенно в крайних его формах таких, как фарисейство; выступали за чистоту иудаизма, за соблюдение внешних норм поведения), Мессия придет для того, чтобы освободить иудеев от власти язычников и положить основание Царствия Божия на земле, истинными наследниками которого является богоизбранный народ, т.е. те же иудеи; то в христианстве Мессия – Сын Божий, явившийся для спасения всего человечества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 христианство стало второй (после буддизма) мировой религией. Третья, самая молодая, мировая религия – ислам, - не смотря на предельно обострившееся в наши дни противостояние иудейскому и христианскому миру, в разное время и не без оснований воспринималась как одна из христианских сект или как основанная на заимствованиях религия. Не без оснований потому, что главная священная Книга мусульман, Коран, в значительной мере посвящена изложению библейских, ветхозаветных и новозаветных, сюжетов и почти на четверть содержит сведения о жизни библейских пророков. Это тема отдельного исследования, но поскольку мы говорим о культурно-историческом значении Библии, не отметить влияние последней на одну из мировых религий, которую исповедует более миллиарда человек было бы ошибкой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, наконец, главное: культурно-историческая ценность Библии заключается, прежде всего, в ценности той доктрины, которую она проповедует. Библейское Слово "… провело раздел между духовным и временным и положило основу истинному либерализму и истинной цивилизации". Будучи высоким образцом культуры духовной, Библия удивительным образом влияла на развитие материальной культуры человечества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 точно об этом сказал Роман Быкадоров в "Священной истории". В согласии со средневековыми концепциями, ведущая роль в формировании сакральной географии Ойкумены принадлежит святыням. Ветхозаветные религии, вещи, принадлежавшие спасителю, Божьей Матери и Апостолам, мощи святых, главные храмы Константинополя и других христианских столиц, императорские и патриаршие регалии были видимым средоточением духовной жизни. Именно вокруг них, а не вокруг рыночных площадей и зернохранилищ складывались города и государства древности, как бы тенденциозной учености не хотелось опровергнуть это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 Библии как о памятнике истории и культуры, в сущности, говорить нельзя. Памятник – это "сохранившийся предмет культурного прошлого", а Библия – вероисповедная основа живых религий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мятником письменности Библия может быть только для атеистов; либо слово "памятник" применительно к Библии должно употребляться с целью подчеркнуть непреходящую культурно-историческую ценность входящих в неё Книг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нашего реферата мы намеренно не затрагивали вопросов о происхождении Вселенной, жизни на Земле и человека, хотя их божественное происхождение лежит в основе библейской доктрины. Великий русский философ Вл. Соловьёв писал: "… богословское положение о сотворении мира из ничего, … не есть какое-нибудь объяснение, а только требование отказаться от всяких объяснений". Современная наука, изучающая концепции естествознания, пришла к замечательному выводу: "Вопреки бытующим представлениям, наука не в состоянии опровергнуть идею о божественном сотворении первозданной Вселенной, так же как теологические взгляды не обязательно отвергают возможность того, что жизнь в процессе своего развития приобрела черты, объяснённые на основе Законов природы"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же наука относит мировые религии к числу "универсальных, сверхлокальных ценностей", формирующих социокультурную общность, именуемую цивилизацией. И, конечно же, Библии как вероисповедной основе одной из трёх мировых религий принадлежит и одно из главенствующих мест в системе этих ценностей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блия. По заказу Казанской епархии.- Казань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нь А. Духовная жажда в современном мире. Малая Церковь.- М.: Русский мир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нан Э.Ж. Жизнь Иисуса. – М.: Политиздат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ижский М.И. Библейские пророки и библейские пророчества. – М.: Политиздат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рывелев И.А. Библия: историко-критический анализ. – М.: Политиздат.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ьяконов И.М. Поэзия и проза Древнего Востока. М.: Наука., 19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огдасаров Р. Священная история народов – Россия перед вторым пришествием (Материалы к очерку русской эсхатологии). В 2 т. С.Пт.: Общество свт. Василия Великого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религиоведения: Учебник. – М.: Высшая школа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 Ростов н/Д.: Феник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ософский словарь Владимира Соловьёва. Ростов-на-Дону: Феникс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теистический словарь, - М.: Политиздат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 – М.: Рус. яз., 1987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Экзегетика (греч. исповедание) – раздел богословия, занимающийся трактовкой и толкованием смысла и содержания Библии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 Атеистический словарь, - М.: Политиздат, 1985 – с. 58.</w:t>
      </w:r>
    </w:p>
    <w:p>
      <w:pPr>
        <w:pStyle w:val="Footnote"/>
        <w:rPr/>
      </w:pPr>
      <w:r>
        <w:rPr/>
        <w:t>* Иногда вместо названия «Писания» употребляется греческое слово того же значения «Атнографы».</w:t>
      </w:r>
    </w:p>
    <w:p>
      <w:pPr>
        <w:pStyle w:val="Footnote"/>
        <w:rPr/>
      </w:pPr>
      <w:r>
        <w:rPr/>
        <w:t>** Библия. По заказу Казанской епархии.- Казань, 1994. – с.1000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>*Масореты – евр. Хранители предания.</w:t>
      </w:r>
    </w:p>
    <w:p>
      <w:pPr>
        <w:pStyle w:val="Footnote"/>
        <w:rPr/>
      </w:pPr>
      <w:r>
        <w:rPr/>
        <w:t>**Паралипоменон – греч. «повторение»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 Вдохновенный или вслушённый Богом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енан подразумевал под этим «народы, которые говорят или говорили на одном из языков, которые называю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59:00Z</dcterms:created>
  <dc:creator>N</dc:creator>
  <dc:description/>
  <cp:keywords/>
  <dc:language>en-US</dc:language>
  <cp:lastModifiedBy>Mage</cp:lastModifiedBy>
  <cp:lastPrinted>2005-01-11T23:02:00Z</cp:lastPrinted>
  <dcterms:modified xsi:type="dcterms:W3CDTF">2011-10-09T01:59:00Z</dcterms:modified>
  <cp:revision>2</cp:revision>
  <dc:subject/>
  <dc:title>П Л А Н</dc:title>
</cp:coreProperties>
</file>