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рактична робота 10. Тема: Зйомка групового портрету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та: Удосконалення навичок зйомки групового портрет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Хід роботи: особливості зйомки групового портр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йомка групового фотопортрета, на якому в полі кадру присутньо декілька чоловік, досить складна. Потрібно або стежити за декількома різни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остежити за тим, щоб люди, об’єднані портретом, не виглядали напружено і зберігали природні пози (проте пози і вирази облич людей на груповому портреті не повинні помітно “суперечити” один одному), але при цьому не затуляли один одного. Уникати одноманітної установки групи “рядами”: чим далі знімок від “офіціозу”, тим краще, тільки не тоді коли завданням є офіціальний портрет, де зайвими будуть емо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азвичай групові портрети знімають у схемах: діагоналі, горизонталі, «ромашки» тощ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овсім не обов’язково, щоб всі дивилися в об’єктив: різні повороти голови і напряму поглядів пожвавили знімок групи. Стежити тільки, щоб люди не кліпали очима і не ворушилися у момент зйомки, навіть зберігаючи невимушеність міміки і поз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сновок: при зйомці групового портрету потрібно спостерігати відразу за декількома моделями та створити гарну постановку кількох індивідуальносте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lang w:val="uk-UA"/>
        </w:rPr>
        <w:t>Практична робота 11. Тема: Сканування фотографій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та: Освоєння навичок сканування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Хід роботи: будова сканера, техніка сканування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канером називається пристрій, що дозволяє вводити в комп'ютер образи зображень, представлених у виді тексту, малюнків, слайдів, чи фотографій іншої графічної інформації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ханізм рух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альним фактором для даного параметра є спосіб переміщення голівки сканера, що зчитує, і папера відносно один одного. В даний час усі відомі сканери про цей критерій можна розбити на два основних типи: ручний (hand-held) і настільний (desktop). Проте, існують також комбіновані пристрої, що сполучать у собі можливості настільних і ручних скан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Типова процедура оцифровування на сканері включає наступні операції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- підготовка прилад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- розміщення оригінал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- запуск програми, що управляє сканування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- вибір параметрів оцифруванн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- запуск процесу оцифруванн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береження результ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исновок: сканування - один із видів отримання цифрового зображення, який найякісніше і найзручніше передасть образ зображенн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00:00Z</dcterms:created>
  <dc:creator>АНТОН</dc:creator>
  <dc:description/>
  <cp:keywords/>
  <dc:language>en-US</dc:language>
  <cp:lastModifiedBy>Mage</cp:lastModifiedBy>
  <dcterms:modified xsi:type="dcterms:W3CDTF">2011-10-09T02:00:00Z</dcterms:modified>
  <cp:revision>2</cp:revision>
  <dc:subject/>
  <dc:title>Вплив звичайних точок та ракурсів на характер зображення</dc:title>
</cp:coreProperties>
</file>