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Heading2"/>
        <w:jc w:val="center"/>
        <w:rPr/>
      </w:pPr>
      <w:r>
        <w:rPr/>
        <w:t>БЕЛГОРОДСКИЙ ЮРИД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Кафедра информатики и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делопроизводство в ов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На Тему: «Организация службы делопроизвод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>Подготовил:</w:t>
      </w:r>
    </w:p>
    <w:p>
      <w:pPr>
        <w:pStyle w:val="Normal"/>
        <w:ind w:left="5040" w:hanging="0"/>
        <w:rPr/>
      </w:pPr>
      <w:r>
        <w:rPr/>
        <w:t>Слушатель 676 группы</w:t>
      </w:r>
    </w:p>
    <w:p>
      <w:pPr>
        <w:pStyle w:val="Normal"/>
        <w:ind w:left="5040" w:hanging="0"/>
        <w:rPr/>
      </w:pPr>
      <w:r>
        <w:rPr/>
        <w:t>Усанников А.Д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- 2008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решение проблем документационного обеспечения управления возлагается на специализированное структурное подразделение — управление делами, общий отдел, канцелярию и др. (или одного из сотрудников — секретаря ор</w:t>
        <w:softHyphen/>
        <w:t>ганизации). Эффективность труда сотрудников службы делопро</w:t>
        <w:softHyphen/>
        <w:t>изводства в значительной степени зависит от их квалификации, а также от степени оснащенности современными техническими средствами, от учета при создании службы делопроизводства технического, юридического и организационного асп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техническим аспектом</w:t>
      </w:r>
      <w:r>
        <w:rPr>
          <w:sz w:val="28"/>
          <w:szCs w:val="28"/>
        </w:rPr>
        <w:t xml:space="preserve"> понимается продуманная полити</w:t>
        <w:softHyphen/>
        <w:t>ка закупки, установки, эксплуатации и замены всех технических средств, используемых в работе с документами, начиная с малой канцелярской оргтехники и заканчивая новейшими компьютер</w:t>
        <w:softHyphen/>
        <w:t>ными системами обработки информации и средствам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Юридический аспект</w:t>
      </w:r>
      <w:r>
        <w:rPr>
          <w:sz w:val="28"/>
          <w:szCs w:val="28"/>
        </w:rPr>
        <w:t xml:space="preserve"> предусматривает решение правовых во</w:t>
        <w:softHyphen/>
        <w:t>просов деятельности самой службы, т.е. установления в соответ</w:t>
        <w:softHyphen/>
        <w:t>ствующих документах ее статуса, прав, функций, ответственно</w:t>
        <w:softHyphen/>
        <w:t>сти в соответствии с действующими законодательными актами, нормативно-методическими документами. Кроме того, этот ас</w:t>
        <w:softHyphen/>
        <w:t>пект предполагает соблюдение самой службой требований дей</w:t>
        <w:softHyphen/>
        <w:t>ствующего законодательства, государственной нормативной ба</w:t>
        <w:softHyphen/>
        <w:t>зы, стандартов в части контроля за качеством создаваемых в организаци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рганизационный аспект</w:t>
      </w:r>
      <w:r>
        <w:rPr>
          <w:sz w:val="28"/>
          <w:szCs w:val="28"/>
        </w:rPr>
        <w:t xml:space="preserve"> включает разработку оптимальной для конкретного управленческого аппарата структуры службы делопроизводства, регламентацию разнообразных и сложных отношений и связей между подчиненными и соподчиненными структурными подразделениями, т.е. создание условий для раз</w:t>
        <w:softHyphen/>
        <w:t>деления труда и его специализации, что поможет избавиться от дублирования операций и установить ответственность за выде</w:t>
        <w:softHyphen/>
        <w:t>ленные участк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рганизационных проблем обычно выделяют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оптимальной организационной формы работы с до</w:t>
        <w:softHyphen/>
        <w:t>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внутренней организационной структуры служ</w:t>
        <w:softHyphen/>
        <w:t>бы дело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должностного и численного состава службы дело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ламентация задач и функций службы делопроизводства в целом, ее структурных подразделений, а также сотрудни</w:t>
        <w:softHyphen/>
        <w:t>ков службы с целью определения их статуса и разграниче</w:t>
        <w:softHyphen/>
        <w:t>ния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оптимальной технологии работы с документа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е регламент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ая организация рабочих мест и условий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валификации сотрудников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работы с докум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ыработала три формы организации работы с до</w:t>
        <w:softHyphen/>
        <w:t>кументами в любом управленческом аппарате — централизован</w:t>
        <w:softHyphen/>
        <w:t>ную, децентрализованную и смеша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трализованная</w:t>
      </w:r>
      <w:r>
        <w:rPr>
          <w:sz w:val="28"/>
          <w:szCs w:val="28"/>
        </w:rPr>
        <w:t xml:space="preserve"> форма предполагает сосредоточение всех технологических операций по работе с документами в ведении одного специализированного структурного подразделения (кан</w:t>
        <w:softHyphen/>
        <w:t>целярии, общего отдела) или одного сотрудника (секретаря уч</w:t>
        <w:softHyphen/>
        <w:t>реждения). В этом подразделении (или этим сотрудником) вы</w:t>
        <w:softHyphen/>
        <w:t>полняется полный цикл технологических операций по обработке документов от момента их получения или создания до сдачи в архив: прием и обработка поступающих документов, их регист</w:t>
        <w:softHyphen/>
        <w:t>рация, контроль за исполнением, справочно-информационная работа, систематизация и хранение документов, отправка доку</w:t>
        <w:softHyphen/>
        <w:t>ментов, обработка документов для их передачи в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отдельных операций по обработке документов является наиболее рациональной формой организации делопро</w:t>
        <w:softHyphen/>
        <w:t>изводства, так как позволяет снизить затраты на обработку доку</w:t>
        <w:softHyphen/>
        <w:t>ментов, улучшить организацию труда работников службы дело</w:t>
        <w:softHyphen/>
        <w:t xml:space="preserve"> производства за счет специализации и взаимозаменяемости от</w:t>
        <w:softHyphen/>
        <w:t>дельных работников, эффективно использовать оргтехнику, дос</w:t>
        <w:softHyphen/>
        <w:t xml:space="preserve">тичь единства организационного и методического руководства документационным обеспе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лная централизация работы с документами возможна только в небольших учреждени</w:t>
        <w:softHyphen/>
        <w:t>ях с объемом документооборота до 10 тыс. документов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централизованная</w:t>
      </w:r>
      <w:r>
        <w:rPr>
          <w:sz w:val="28"/>
          <w:szCs w:val="28"/>
        </w:rPr>
        <w:t xml:space="preserve"> форма организации документационного обслуживания представляет собой полную противоположность централизованной службы. Каждое структурное подразделение одной организации создает свою собственную службу для рабо</w:t>
        <w:softHyphen/>
        <w:t>ты с документами, в которой автономно выполняется весь цикл операций по созданию, хранению, систематизации документов данного структурного подразделения. Эта форма характерна для организаций и учреждений, аппарат которых территориально разобщен, а также для тех, в которых документирование дея</w:t>
        <w:softHyphen/>
        <w:t>тельности имеет специфические особенности (например, исходя из соображений защиты информации или самостоятельности деятельности структурных подраздел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мешанная</w:t>
      </w:r>
      <w:r>
        <w:rPr>
          <w:sz w:val="28"/>
          <w:szCs w:val="28"/>
        </w:rPr>
        <w:t xml:space="preserve"> форма организации работы с документами — са</w:t>
        <w:softHyphen/>
        <w:t>мая распространенная. При этом часть операций (чаще всего прием и обработка поступающих и отправляемых документов, их регистрация, контроль за сроками исполнения, изготовление, тиражирование, архивное хранение) сосредотачивается в цен</w:t>
        <w:softHyphen/>
        <w:t>тральной службе делопроизводства, а в каждом структурном подразделении (в департаментах, управлениях, отделах) выпол</w:t>
        <w:softHyphen/>
        <w:t>няются операции по созданию (печати) документов, их система</w:t>
        <w:softHyphen/>
        <w:t>тизации, хранению дел, их предархивн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ом смешанной формы является такая организация работы с документами, при которой одна и та же технологиче</w:t>
        <w:softHyphen/>
        <w:t>ская операция (например, регистрация документов или кон</w:t>
        <w:softHyphen/>
        <w:t>троль за их исполнением) проводится для одних массивов доку</w:t>
        <w:softHyphen/>
        <w:t>ментов централизованно (в канцелярии), а для других — децен</w:t>
        <w:softHyphen/>
        <w:t>трализованно (в структурных подразделениях). Разделение мас</w:t>
        <w:softHyphen/>
        <w:t>сивов документов в случае использования традиционных (руч</w:t>
        <w:softHyphen/>
        <w:t>ных) методов работы проводится по критерию адресования — если документ адресован руководству организации, он регистри</w:t>
        <w:softHyphen/>
        <w:t>руется в канцелярии, если руководству структурного подразде</w:t>
        <w:softHyphen/>
        <w:t>ления, то в этом подразделении. Чаще всего в структурных под</w:t>
        <w:softHyphen/>
        <w:t>разделениях регистрируют внутренние документы — по месту их создания. Например, в бухгалтерии — бухгалтерские документы, в отделе кадров — документы по личному составу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ейших компьютерных технологий, нали</w:t>
        <w:softHyphen/>
        <w:t>чие факсимильных аппаратов, факс-модемных устройств ком</w:t>
        <w:softHyphen/>
        <w:t>пьютеров позволяют организовать прием и регистрацию посту</w:t>
        <w:softHyphen/>
        <w:t>пающих документов, контроль за их исполнением, информаци</w:t>
        <w:softHyphen/>
        <w:t>онно-справочную работу в структурных подраз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 организации службы делопроизводства вопрос выбора организационной формы — один из самых сложных. Действующие государственные нормативно-методические доку</w:t>
        <w:softHyphen/>
        <w:t>менты не регламентируют форму работы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конкретном случае выбор организационной формы работы с документами остается прерогативой самой службы де</w:t>
        <w:softHyphen/>
        <w:t>лопроизводства и руководства учреждения. Решение этого вопро</w:t>
        <w:softHyphen/>
        <w:t>са связано с первоначальной организацией службы делопроизвод</w:t>
        <w:softHyphen/>
        <w:t>ства. В зависимости от изменений, которые происходят в связи с преобразованиями самой организации (фирмы), от модернизации технологии обработки документов изменяется и степень центра</w:t>
        <w:softHyphen/>
        <w:t>лизации и децентрализации работы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выбранной формы работы с документами за</w:t>
        <w:softHyphen/>
        <w:t>крепляется в инструкции по дело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организационные структуры службы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 системе органов управления рассматривается, во-первых, как устойчивая связь, т.е. взаимодействие элементов управления, во-вторых, как схема распределения общего объема функций органа управления между структурными подразделе</w:t>
        <w:softHyphen/>
        <w:t>ниями и схема их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делопроизводства должна определять оп</w:t>
        <w:softHyphen/>
        <w:t>тимальный состав ее внутренних подразделений, их взаимодей</w:t>
        <w:softHyphen/>
        <w:t>ствие, характер 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СДОУ частично регламентировали названия служб делопроизводства, которые типизированы в за</w:t>
        <w:softHyphen/>
        <w:t>висимости от принадлежности организаций и учреждений к оп</w:t>
        <w:softHyphen/>
        <w:t>ределенным группам и уровня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правление делами</w:t>
      </w:r>
      <w:r>
        <w:rPr>
          <w:sz w:val="28"/>
          <w:szCs w:val="28"/>
        </w:rPr>
        <w:t xml:space="preserve"> создается в министерствах и ведомствах как структура, в которой выполняется работа с документами, и как орган контроля и координации делопроизводства в цен</w:t>
        <w:softHyphen/>
        <w:t>тральном аппарате и в отрасли. Управления делами имеют сле</w:t>
        <w:softHyphen/>
        <w:t>дующий типовой состав структурных подразде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кретариат (в состав которого входят приемная министра, его секретариат, приемные и секретариаты заместителей министра, секретариат коллегии, протокольное бюр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пекция при министре, выполняющая функции контроля за исполнением правительственных документов, распоряди</w:t>
        <w:softHyphen/>
        <w:t>тельных документов органов власти, приказов мини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нцелярия, в состав которой включают экспедицию, бюро правительственной переписки, бюро учета и регистрации до</w:t>
        <w:softHyphen/>
        <w:t>кументов, машинописное бюро (компьютерный центр обра</w:t>
        <w:softHyphen/>
        <w:t>ботки текстов документов), копировально-множительное бюро, телетайпную, отдел писем (жалоб), отдел рационали</w:t>
        <w:softHyphen/>
        <w:t>зации работы с документами, центральный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иповой набор структурных подразделений. На практике в наших министерствах и ведомствах в составе управления де</w:t>
        <w:softHyphen/>
        <w:t>лами создают в дополнение к перечисленному группу приказов, первый отдел (отдел защиты информации) и другие от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анцелярия </w:t>
      </w:r>
      <w:r>
        <w:rPr>
          <w:sz w:val="28"/>
          <w:szCs w:val="28"/>
        </w:rPr>
        <w:t>создается на государственных предприятиях, в научно-исследовательских, проектно-конструкторских организа</w:t>
        <w:softHyphen/>
        <w:t>циях, высших учебных заведениях. В составе канцелярии обыч</w:t>
        <w:softHyphen/>
        <w:t>но создаются подразделения (отдел, сектор, группа) по приему и обработке поступающих и отправляемых документов, по учету и регистрации документов, по контролю за сроками исполнения документов, по работе с обращениями граждан, по созданию документов (машбюро, компьютерный центр), копировально-множительное бюро,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ий отдел</w:t>
      </w:r>
      <w:r>
        <w:rPr>
          <w:sz w:val="28"/>
          <w:szCs w:val="28"/>
        </w:rPr>
        <w:t xml:space="preserve"> — это служба по работе с документами в ис</w:t>
        <w:softHyphen/>
        <w:t>полнительных органах власти и исполнительных структурах (мэ</w:t>
        <w:softHyphen/>
        <w:t>рии, префектуры, муниципалитеты) местного самоуправления. В структуре общего отдела всегда создается протокольный отдел, группа писем, приемная. Наличие этих структурных подразде</w:t>
        <w:softHyphen/>
        <w:t>лений объясняется спецификой деятельности, управленческих процедур, порядком принятия решений и особенностями доку</w:t>
        <w:softHyphen/>
        <w:t>ментирования в эт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екретарь учреждения</w:t>
      </w:r>
      <w:r>
        <w:rPr>
          <w:sz w:val="28"/>
          <w:szCs w:val="28"/>
        </w:rPr>
        <w:t xml:space="preserve"> (структурного подразделения) выполня</w:t>
        <w:softHyphen/>
        <w:t>ет всю работу с документами в небольших учреждениях и органи</w:t>
        <w:softHyphen/>
        <w:t>зациях, не имеющих внутренней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ложения ГСДОУ, таким образом, регламентиру</w:t>
        <w:softHyphen/>
        <w:t>ют наименование и приблизительную структуру делопроизводст</w:t>
        <w:softHyphen/>
        <w:t>венной службы государственных учреждений и предприятий. Ре</w:t>
        <w:softHyphen/>
        <w:t>шение о создании службы, ее названии и внутренней структуре негосударственных организаций принимает руководство органи</w:t>
        <w:softHyphen/>
        <w:t>зации. В совместных предприятиях этот вопрос решает правле</w:t>
        <w:softHyphen/>
        <w:t>ние; в акционерных обществах — учредительная конференция, в кооперативах — общее собрание членов кооператив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1770</wp:posOffset>
                </wp:positionH>
                <wp:positionV relativeFrom="paragraph">
                  <wp:posOffset>123825</wp:posOffset>
                </wp:positionV>
                <wp:extent cx="28359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9.75pt" to="238.35pt,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система документационного обеспечения управления. Основ</w:t>
        <w:softHyphen/>
        <w:t xml:space="preserve">ные положения. Общие требования к документам и службам документационного обеспечения. — М., 1991, с. 6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службы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лужбы делопроизводства, независимо от ее названия, является организация, руководство, координация, контроль и реализация работ по документационному обеспече</w:t>
        <w:softHyphen/>
        <w:t>нию. Выполнение этой цели предусматривает решение следую</w:t>
        <w:softHyphen/>
        <w:t>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е совершенствование форм и методов работы с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единого порядка документирования, органи</w:t>
        <w:softHyphen/>
        <w:t>зации работы с документами, информационно-поисковых систем, контроля исполнения и подготовки документов к передаче в ведомственный архив в соответствии с дейст</w:t>
        <w:softHyphen/>
        <w:t>вующими государственными нормативно-методически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щение документо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и внедрение нормативных и методических до</w:t>
        <w:softHyphen/>
        <w:t>кументов по совершенствованию документационного обес</w:t>
        <w:softHyphen/>
        <w:t>печения в организации и в подведомственной системе, прог</w:t>
        <w:softHyphen/>
        <w:t xml:space="preserve">рессивных технологий делопроизводства*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ам ж е, с. 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овременной службы делопроизводства в России определяются из целей и задач ее деятельности и включают полный объем работы, которая выполняется службой. Типовой состав функций следу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, внедрение и ведение табеля и альбома унифи</w:t>
        <w:softHyphen/>
        <w:t>цированных форм документов организации; внесение в н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и проектирование бланков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экспедиционной обработки поступающих и отправляем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истрация входящих, исходящих и внутренних докумен</w:t>
        <w:softHyphen/>
        <w:t>тов и выполнение информационно-справочной работы по доку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своевременного рассмотрения и подготовки к докладу руководству поступающ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правильностью оформления документов, пред</w:t>
        <w:softHyphen/>
        <w:t>ставляемых на подпись руко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гулирование хода исполнения документов, контроль прохождения, оформления и исполнения документов в ус</w:t>
        <w:softHyphen/>
        <w:t>танов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машинописного (компьютерного) изготовле</w:t>
        <w:softHyphen/>
        <w:t>ния текстов документов, их копирования и оперативного размн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номенклатуры дел организации, обеспечение хранения дел и оперативного использования документ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я и ведение делопроизводства по предложе</w:t>
        <w:softHyphen/>
        <w:t>ниям, заявлениям, жалоба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контроля за работой с документами в струк</w:t>
        <w:softHyphen/>
        <w:t>турный подраз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работка (совместно с соответствующими структурными подразделениями организации) мероприятий по совер</w:t>
        <w:softHyphen/>
        <w:t>шенствованию форм и методов работы с документами, а также по повышению исполнительск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правильностью оформления и формирова</w:t>
        <w:softHyphen/>
        <w:t>ния дел в структурных подразделения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я работы архива учреждения (ведомственного архива) в соответствии с действующими нормативно-методическими рекомендациями Рос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вышение квалификации работников службы делопро</w:t>
        <w:softHyphen/>
        <w:t>изводства и архива, проведение совещаний и консульти</w:t>
        <w:softHyphen/>
        <w:t>рование по вопросам, относящимся к компетенции службы дел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рганизация рабочих мест, АРМ, условий труда сотруд</w:t>
        <w:softHyphen/>
        <w:t xml:space="preserve">ников службы делопроизводства*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4480</wp:posOffset>
                </wp:positionH>
                <wp:positionV relativeFrom="paragraph">
                  <wp:posOffset>76200</wp:posOffset>
                </wp:positionV>
                <wp:extent cx="2834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6pt" to="245.55pt,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система документационного обеспечения управления. Основ</w:t>
        <w:softHyphen/>
        <w:t>ные положения. - М., 1991, с. 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набор функций относится к типовым, так как регламен</w:t>
        <w:softHyphen/>
        <w:t xml:space="preserve">тирован в Общих положениях ГСДОУ. Эти функции должны выполняться любой службой вне зависимости от ее структуры и масштабов деятельности — от секретаря до управления дела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уктурных подразделений  службы дело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екретариат</w:t>
      </w:r>
      <w:r>
        <w:rPr>
          <w:sz w:val="28"/>
          <w:szCs w:val="28"/>
        </w:rPr>
        <w:t xml:space="preserve"> — структурное подразделение, создаваемое, как правило, для обслуживания руководства организации. В его составе работают помощник руководителя, секретарь-референт, технические секретари. Секретариатом в некоторых организаци</w:t>
        <w:softHyphen/>
        <w:t>ях называют всю службу делопроизводства. Секретариат выпол</w:t>
        <w:softHyphen/>
        <w:t>няет следующие типов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варительное рассмотрение и подготовка к докладу ру</w:t>
        <w:softHyphen/>
        <w:t>ководителю поступающих на его им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по указанию руководителя проектов отдельных документов и их согласование с функциональными струк</w:t>
        <w:softHyphen/>
        <w:t>турными подразделениями организации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документационное обслуживание совеща</w:t>
        <w:softHyphen/>
        <w:t>ний, проводимых руководителем. Обычно в секретариатах сосредоточено и документирование деятельности коллеги</w:t>
        <w:softHyphen/>
        <w:t>альных органов управления (составление проектов планов заседаний, подготовка материалов к заседанию, ведение и оформление протоколов, подготовка проектов решений и контроль за исполнением принятых реш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документное обслуживание руководителей (организа</w:t>
        <w:softHyphen/>
        <w:t>ционно-техническое обеспечение, подготовка командиро</w:t>
        <w:softHyphen/>
        <w:t>вок, телефонное обслуживание, прием посетителей, орга</w:t>
        <w:softHyphen/>
        <w:t>низация работы приемной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отокольная группа</w:t>
      </w:r>
      <w:r>
        <w:rPr>
          <w:sz w:val="28"/>
          <w:szCs w:val="28"/>
        </w:rPr>
        <w:t xml:space="preserve"> создается в органах местного само</w:t>
        <w:softHyphen/>
        <w:t>управления в составе учреждений, имеющих в своей структуре постоянно действующий коллегиальный орган. Выполняет сле</w:t>
        <w:softHyphen/>
        <w:t>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проектов нормативно-распорядительных доку</w:t>
        <w:softHyphen/>
        <w:t>ментов (редактирование, оформление и выпуск) руковод</w:t>
        <w:softHyphen/>
        <w:t>ства органа местного управления, писем, справок, их согла</w:t>
        <w:softHyphen/>
        <w:t>сование со структурными подраздел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справок и докладов структурных подразделений, подготовка заключений по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заседаний органа управления, документирова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, регистрация, организация хранения и справочно-информационной работы, рассылка принятых документов и их доведение до управляем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тдел рационализации делопроизводства</w:t>
      </w:r>
      <w:r>
        <w:rPr>
          <w:sz w:val="28"/>
          <w:szCs w:val="28"/>
        </w:rPr>
        <w:t xml:space="preserve"> может носить на</w:t>
        <w:softHyphen/>
        <w:t>звания: центр совершенствования документации (ДОУ), бюро (центр, сектор) НОТ или НОУТ, методический сектор и др. Его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и внедрение мероприятий по совершенствова</w:t>
        <w:softHyphen/>
        <w:t>нию технологии дело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нормативно-методического обеспечения дело</w:t>
        <w:softHyphen/>
        <w:t>производства (положений, инструкций, правил, регламен</w:t>
        <w:softHyphen/>
        <w:t>тов, альбома унифицированных форм, памяток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сборников типовых (трафаретных) тек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классификационных справочников (номенкла</w:t>
        <w:softHyphen/>
        <w:t>тура дел, классификаторы, перечни документов со срока</w:t>
        <w:softHyphen/>
        <w:t>ми хранени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мероприятий по совершенство</w:t>
        <w:softHyphen/>
        <w:t>ванию квалификации работников службы делопроизводст</w:t>
        <w:softHyphen/>
        <w:t>ва и специалистов аппарат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Экспедиция</w:t>
      </w:r>
      <w:r>
        <w:rPr>
          <w:sz w:val="28"/>
          <w:szCs w:val="28"/>
        </w:rPr>
        <w:t xml:space="preserve"> — специализированный участок, осуществляю</w:t>
        <w:softHyphen/>
        <w:t>щий прием и отправку поступающих по почте и курьерской свя</w:t>
        <w:softHyphen/>
        <w:t>зи документации и корреспонденции. Экспедиция выполн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 поступающих документов, их сортировку и распре</w:t>
        <w:softHyphen/>
        <w:t>деление по структурным подраздел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авку документов в структурные подраз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ботку, упаковку и отправку отправляем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енный учет поступающих и отправляемых до</w:t>
        <w:softHyphen/>
        <w:t>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одразделение по учету и регистрации документов</w:t>
      </w:r>
      <w:r>
        <w:rPr>
          <w:sz w:val="28"/>
          <w:szCs w:val="28"/>
        </w:rPr>
        <w:t xml:space="preserve"> выполн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истрацию входящих, исходящих и внутренни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ведение справочно-информационного масс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оформлением и составлением исходящих и внутренних документов (в отношении визирования, согла</w:t>
        <w:softHyphen/>
        <w:t>сования, соответствия принятым правилам, юридической силы документов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Группа контроля</w:t>
      </w:r>
      <w:r>
        <w:rPr>
          <w:sz w:val="28"/>
          <w:szCs w:val="28"/>
        </w:rPr>
        <w:t xml:space="preserve"> (может называться бюро, отдел, инспек</w:t>
        <w:softHyphen/>
        <w:t>ция) выполн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роками исполн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роками исполнения устных распоряжений руко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сполнительской дисцип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ование руководства о ходе выполнения доку</w:t>
        <w:softHyphen/>
        <w:t>ментов и пору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Группа писем</w:t>
      </w:r>
      <w:r>
        <w:rPr>
          <w:sz w:val="28"/>
          <w:szCs w:val="28"/>
        </w:rPr>
        <w:t xml:space="preserve"> (бюро жалоб, отдел обращений населения и т.п.) ве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 и учет предложений, заявлений и жалоб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у обращений к рассмотрению руковод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роками подготовки ответных документов в структурных подразделениях учреждения или сторонни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вещение заявителей о результатах рассмотрения их об</w:t>
        <w:softHyphen/>
        <w:t>ращ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хранение дел с документами по обраще</w:t>
        <w:softHyphen/>
        <w:t>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обобщение результатов рассмотрения документов в организации и причин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приема граждан по личным вопросам руко</w:t>
        <w:softHyphen/>
        <w:t>водство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Машинописное бюро</w:t>
      </w:r>
      <w:r>
        <w:rPr>
          <w:sz w:val="28"/>
          <w:szCs w:val="28"/>
        </w:rPr>
        <w:t xml:space="preserve"> (Центр подготовки документов) вы</w:t>
        <w:softHyphen/>
        <w:t>полн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печатку документов с чернов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читку и правку текстов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выполняем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Копировально-множительное бюро</w:t>
      </w:r>
      <w:r>
        <w:rPr>
          <w:sz w:val="28"/>
          <w:szCs w:val="28"/>
        </w:rPr>
        <w:t xml:space="preserve"> выполн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пирование тек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ражирование текстов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у рекламной продукции, буклетов, брошюр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Архив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 от структурных подразделений обработанных и под</w:t>
        <w:softHyphen/>
        <w:t>готовленных к хранению дел, оказание им методиче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, систематизацию, хранение и организацию использо</w:t>
        <w:softHyphen/>
        <w:t>ва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облюдением правил формирования, хранения и использования дел в структурных подразделениях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готовку дел к передаче на государственное хра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ужба делопроизводства берет на себя весь комплекс </w:t>
      </w:r>
      <w:r>
        <w:rPr>
          <w:spacing w:val="-6"/>
          <w:sz w:val="28"/>
          <w:szCs w:val="28"/>
        </w:rPr>
        <w:t>работ по информационно-документационному обслуживанию</w:t>
      </w:r>
      <w:r>
        <w:rPr>
          <w:sz w:val="28"/>
          <w:szCs w:val="28"/>
        </w:rPr>
        <w:t xml:space="preserve"> управлен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доку</w:t>
        <w:softHyphen/>
        <w:t>ментами за службой делопроизводства закреплены традицион</w:t>
        <w:softHyphen/>
        <w:t>ные технологическ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-документоведов и практических ра</w:t>
        <w:softHyphen/>
        <w:t>ботников, в настоящее время происходит трансформация службы делопроизводства в службу управления документацией. В ходе этого процесса к перечисленным функциям добавляются новые, ранее не свойственные делопроизводственной службе — внедрение автоматизированных технологий, контроль за их эксплуатацией, оценка качества документационного обеспечения, планирование информационных потребностей, нормирование труда, управление кадрами самой делопроизводственной службы (включая подбор, расстановку, обучение, консультирование, повышение квалифика</w:t>
        <w:softHyphen/>
        <w:t xml:space="preserve">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«совершенствование применяемых форм и мето</w:t>
        <w:softHyphen/>
        <w:t>дов, использование средств вычислительной и организационной техники» постепенно заменяется на более четкую формулировку «создание и эксплуатация комплексной системы обработки доку</w:t>
        <w:softHyphen/>
        <w:t>ментов с использованием электронной обработки текстов, элек</w:t>
        <w:softHyphen/>
        <w:t>тронной почты, электронных баз данных, интеллектуальной теле</w:t>
        <w:softHyphen/>
        <w:t>фонной связи, копирования документов». В типовых структурах делопроизводственных служб на сегодняшний день не предусмот</w:t>
        <w:softHyphen/>
        <w:t>рены специализированные, предназначенные для выполнения но</w:t>
        <w:softHyphen/>
        <w:t>вых функций, структурные подразделения (в частности, связанные с эксплуатацией технических средств). Можно предположить, что в будущем они будут создаваться, что изменит организационные структуры службы делопроизводства и потребует иной квалифика</w:t>
        <w:softHyphen/>
        <w:t xml:space="preserve">ции ее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асширение функций будет адекватно общей цели служб управления документами (такие службы заме</w:t>
        <w:softHyphen/>
        <w:t>нили традиционные делопроизводственные в мировой практике). Но на сегодняшний день в нашей стране не только нормативно не закреплены представления о новых задачах службы делопроизвод</w:t>
        <w:softHyphen/>
        <w:t>ства (отличных от делопроизводственных задач), о роли делопро</w:t>
        <w:softHyphen/>
        <w:t>изводства в аппарате управления, но и не сформулированы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1770</wp:posOffset>
                </wp:positionH>
                <wp:positionV relativeFrom="paragraph">
                  <wp:posOffset>15875</wp:posOffset>
                </wp:positionV>
                <wp:extent cx="2927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.25pt" to="245.55pt,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Ларин М.В.</w:t>
      </w:r>
      <w:r>
        <w:rPr>
          <w:sz w:val="28"/>
          <w:szCs w:val="28"/>
        </w:rPr>
        <w:t xml:space="preserve"> Управление документацией и новые информационные технологии. - М.,1998, с.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 численный состав службы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наименования должностей работников, занятых в делопроизводственной службе, были официально закреплены в 1967 г. общегосударственным нормативным документом — Еди</w:t>
        <w:softHyphen/>
        <w:t>ной номенклатурой должностей руководителей, специалистов и служащих. Наряду с этой номенклатурой наименования долж</w:t>
        <w:softHyphen/>
        <w:t>ностей регламентировались в постановлениях правительства об упорядочении заработной платы в различных отраслях народ</w:t>
        <w:softHyphen/>
        <w:t>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нормативным документом, рег</w:t>
        <w:softHyphen/>
        <w:t>ламентирующим наименование должностей работников службы делопроизводства, является Общероссийский классификатор про</w:t>
        <w:softHyphen/>
        <w:t>фессий рабочих, должностей руководителей, специалистов и слу</w:t>
        <w:softHyphen/>
        <w:t>жащих. Эти же наименования включены в Квалификационный справочник*. Согласно этим нормативным документам по характе</w:t>
        <w:softHyphen/>
        <w:t>ру труда работники службы делопроизводства делятся на три ка</w:t>
        <w:softHyphen/>
        <w:t>тегории: руководители, специалисты и технические исполн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1770</wp:posOffset>
                </wp:positionH>
                <wp:positionV relativeFrom="paragraph">
                  <wp:posOffset>60325</wp:posOffset>
                </wp:positionV>
                <wp:extent cx="31102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.75pt" to="259.95pt,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Общероссийский</w:t>
      </w:r>
      <w:r>
        <w:rPr>
          <w:sz w:val="28"/>
          <w:szCs w:val="28"/>
        </w:rPr>
        <w:t xml:space="preserve"> классификатор профессий рабочих, должностей руководителей, специалистов и служащих. — М., 1995; </w:t>
      </w:r>
      <w:r>
        <w:rPr>
          <w:i/>
          <w:iCs/>
          <w:sz w:val="28"/>
          <w:szCs w:val="28"/>
        </w:rPr>
        <w:t>Квалификационный</w:t>
      </w:r>
      <w:r>
        <w:rPr>
          <w:sz w:val="28"/>
          <w:szCs w:val="28"/>
        </w:rPr>
        <w:t xml:space="preserve"> справочник должностей руководителей, специалистов и других служащих. — М., Минтруд РФ, 19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уководители.</w:t>
      </w:r>
      <w:r>
        <w:rPr>
          <w:sz w:val="28"/>
          <w:szCs w:val="28"/>
        </w:rPr>
        <w:t xml:space="preserve"> Категория включает заведующего службой делопроизводства (управляющего делами, заведующего канцеляри</w:t>
        <w:softHyphen/>
        <w:t>ей, заведующего общим отделом), заведующего протокольным отделом, начальника секретариата, заведующего архивом, цен</w:t>
        <w:softHyphen/>
        <w:t>тром подготовки документов, копировальным бюро и т.д. На</w:t>
        <w:softHyphen/>
        <w:t>именование должности «начальник» или «заведующий» указыва</w:t>
        <w:softHyphen/>
        <w:t>ется с добавлением наименования структурного подразделения. Основная функция руководителя — планирование и распреде</w:t>
        <w:softHyphen/>
        <w:t>ление работы, подбор и расстановка кадров, координация дея</w:t>
        <w:softHyphen/>
        <w:t>тельности подразделения в целом, его структурных звеньев и отдельных сотрудников, контроль за выполнением работы. Ко</w:t>
        <w:softHyphen/>
        <w:t>личество руководителей не должно превышать 20% общего чис</w:t>
        <w:softHyphen/>
        <w:t>ла делопроизводствен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ециалисты.</w:t>
      </w:r>
      <w:r>
        <w:rPr>
          <w:sz w:val="28"/>
          <w:szCs w:val="28"/>
        </w:rPr>
        <w:t xml:space="preserve"> В эту категорию включены документовед, по</w:t>
        <w:softHyphen/>
        <w:t>мощник руководителя, референт, редактор, архивист, археограф, инспектор, секретарь коллегии, секретарь руководителя, коррек</w:t>
        <w:softHyphen/>
        <w:t>тор. Функции специалистов связаны с выполнением как техни</w:t>
        <w:softHyphen/>
        <w:t>ческих и оперативных задач, так и творческих операций по ана</w:t>
        <w:softHyphen/>
        <w:t>лизу и обобщению информации, по разработке нормативно-методической базы делопроизводства, по подготовке по заданию руководства организации проектов документов. Возможно уста</w:t>
        <w:softHyphen/>
        <w:t>навливать должность старшего специалиста. При этом соотношение между старшими специалистами и специалистами долж</w:t>
        <w:softHyphen/>
        <w:t>но быть 2 : 1. В последнее время слово «специалист» стало обо</w:t>
        <w:softHyphen/>
        <w:t>значением должности, а не категории служащего. В штатных расписаниях фигурирует специалист 1-й или 2-й категории, а не инспектор или старший инсп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ие исполнители</w:t>
      </w:r>
      <w:r>
        <w:rPr>
          <w:sz w:val="28"/>
          <w:szCs w:val="28"/>
        </w:rPr>
        <w:t xml:space="preserve"> — экспедитор, делопроизводитель, машинистки и стенографистки, технические секретари, курьеры, операторы организационной техники. Обязанности технических исполнителей сводятся к выполнению операций по передаче, фиксации, учету, доставке и хранен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ятой в стране классификации, преобладаю</w:t>
        <w:softHyphen/>
        <w:t>щую часть работников службы делопроизводства составляют служащие. К категории рабочих отнесены только операторы ко</w:t>
        <w:softHyphen/>
        <w:t>пировальных бю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две методики расчета численности работников служ</w:t>
        <w:softHyphen/>
        <w:t>бы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вая</w:t>
      </w:r>
      <w:r>
        <w:rPr>
          <w:sz w:val="28"/>
          <w:szCs w:val="28"/>
        </w:rPr>
        <w:t xml:space="preserve"> построена на учете объема документооборота, общей численности работников организации и постоянного ко</w:t>
        <w:softHyphen/>
        <w:t>эффициента среднего уровня производительности труда работ</w:t>
        <w:softHyphen/>
        <w:t>ников службы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исленность = 0,00016 •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(в степени 0,98) •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(в степени 0,1),ъ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де 0,00016 — постоянный коэффициент среднего уровня производи</w:t>
        <w:softHyphen/>
        <w:t>тельности труда (рассчитан НИИ труда опытным пу</w:t>
        <w:softHyphen/>
        <w:t>те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      —</w:t>
      </w:r>
      <w:r>
        <w:rPr>
          <w:sz w:val="28"/>
          <w:szCs w:val="28"/>
        </w:rPr>
        <w:t xml:space="preserve"> объем документ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      —</w:t>
      </w:r>
      <w:r>
        <w:rPr>
          <w:sz w:val="28"/>
          <w:szCs w:val="28"/>
        </w:rPr>
        <w:t xml:space="preserve"> численность работников аппарата управления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Вторая</w:t>
      </w:r>
      <w:r>
        <w:rPr>
          <w:sz w:val="28"/>
          <w:szCs w:val="28"/>
        </w:rPr>
        <w:t xml:space="preserve"> методика предусматривает расчет численности службы делопроизводства по трудозатратам на выполнение отдельных операций. При этом можно пользоваться как меж</w:t>
        <w:softHyphen/>
        <w:t>отраслевыми документами по нормированию труда, так и от</w:t>
        <w:softHyphen/>
        <w:t>раслевыми нормативами. Межотраслевые нормативные доку</w:t>
        <w:softHyphen/>
        <w:t>менты по нормированию труда разработаны на делопроизвод</w:t>
        <w:softHyphen/>
        <w:t>ственные операции (регистрация, контроль, составление но</w:t>
        <w:softHyphen/>
        <w:t>менклатуры дел и др.), на стенографические работы, на рабо</w:t>
        <w:softHyphen/>
        <w:t>ты по копированию документов, на машинописные работы, на работы на перфорационных и клавишных вычислительных машинах, на архивные работы. В этом случае расчет числен</w:t>
        <w:softHyphen/>
        <w:t>ности про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140" cy="466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 - трудоемкость работ по нормативам на отдельные операции с учетом коэффициента, равного 1,1 (учитывающего затра</w:t>
        <w:softHyphen/>
        <w:t>ты времени на личные нужды, обслуживание рабочего мес</w:t>
        <w:softHyphen/>
        <w:t>та, отдых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.н</w:t>
      </w:r>
      <w:r>
        <w:rPr>
          <w:sz w:val="28"/>
          <w:szCs w:val="28"/>
        </w:rPr>
        <w:t xml:space="preserve">  - трудоемкость работ, не предусмотренных нормативами (рас</w:t>
        <w:softHyphen/>
        <w:t>считана экспертным путем, равна 114,2 чел.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- годовой фонд рабочего времени, равен 191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неоднократно отмечалось, что формирование штата делопроизводственных работников в организациях и уч</w:t>
        <w:softHyphen/>
        <w:t>реждениях зачастую проводят произвольно, исходя из реальных возможностей. В двух организациях, имеющих одинаковую структуру, одну и ту же численность работающих, одинаковые объемы документооборота, численность делопроизводственного персонала колеблется в значительных пределах. При этом в од</w:t>
        <w:softHyphen/>
        <w:t>ной организации отмечается неоправданный рост численности персонала, а в другой — необоснованное сокращение. Как след</w:t>
        <w:softHyphen/>
        <w:t>ствие в последнем случае немедленно возрастают затраты на со</w:t>
        <w:softHyphen/>
        <w:t>держание управленческого персонала, так как специалисты ап</w:t>
        <w:softHyphen/>
        <w:t>парата управления начинают самостоятельно выполнять дело</w:t>
        <w:softHyphen/>
        <w:t>производственные работы по созданию, подготовке, оформле</w:t>
        <w:softHyphen/>
        <w:t>нию, транспортировке, учету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дной из разработок НИИтруда оптимальная чис</w:t>
        <w:softHyphen/>
        <w:t>ленность делопроизводственных работников по отношению к общему количеству работающих в данном учреждении должна составлять: для министерств и ведомств — 12—15%, для про</w:t>
        <w:softHyphen/>
        <w:t>мышленных предприятий — 0,5% общего числа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регламентация службы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организационных задач, решаемых в процессе созда</w:t>
        <w:softHyphen/>
        <w:t>ния службы делопроизводства, стоит и задача нормативной рег</w:t>
        <w:softHyphen/>
        <w:t>ламентации работы самой службы. Структура, функции, задачи службы закрепляются в ряде внутренних документов — положе</w:t>
        <w:softHyphen/>
        <w:t>нии, инструкциях, правилах, структуре и штатной численности, штатном расписании, приказах о распределении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организационных документов, закреп</w:t>
        <w:softHyphen/>
        <w:t>ляющих правовой статус работников службы делопроизводства, относятся Положение о службе делопроизводства и должностные инструкции. Они должны разрабатываться на основе действую</w:t>
        <w:softHyphen/>
        <w:t>щего законодательства, государственных нормативно-методичес</w:t>
        <w:softHyphen/>
        <w:t>ких документов и организационных документов, определяющих деятельность самой организации (устав, учредительный договор). Создание положения и должностных инструкций направлено на распределение функций и обязанностей, а также на регламента</w:t>
        <w:softHyphen/>
        <w:t>цию принятой технологии работы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гламентации деятельности делопроизводственной служ</w:t>
        <w:softHyphen/>
        <w:t xml:space="preserve">бы значительную роль играет </w:t>
      </w:r>
      <w:r>
        <w:rPr>
          <w:b/>
          <w:bCs/>
          <w:sz w:val="28"/>
          <w:szCs w:val="28"/>
        </w:rPr>
        <w:t>Устав организации</w:t>
      </w:r>
      <w:r>
        <w:rPr>
          <w:sz w:val="28"/>
          <w:szCs w:val="28"/>
        </w:rPr>
        <w:t xml:space="preserve"> — правовой акт, определяющий порядок образования, компетенцию организа</w:t>
        <w:softHyphen/>
        <w:t>ции, ее функции, задачи, порядок работы (см. § 7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става влияет на общую постановку делопроиз</w:t>
        <w:softHyphen/>
        <w:t>водства, так как конкретно определенные задачи, отражаю</w:t>
        <w:softHyphen/>
        <w:t>щие направления и специфику деятельности организации, порядок утверждения структуры, штатов руководства и т.д. создают изначальную организационную основу документо</w:t>
        <w:softHyphen/>
        <w:t>оборота учреждения. Разграничение в уставе функций и обя</w:t>
        <w:softHyphen/>
        <w:t>занностей руководителей организации способствует регламен</w:t>
        <w:softHyphen/>
        <w:t>тации информационных связей, возникающих в процессе вы</w:t>
        <w:softHyphen/>
        <w:t>полнения этих функций, и позволяет определить реальный круг документов, которые будут создаваться в аппарате управ</w:t>
        <w:softHyphen/>
        <w:t>ления. Заложенное в уставе организационное построение дает возможность определить комплексы документов, которые бу</w:t>
        <w:softHyphen/>
        <w:t>дут использоваться в управленческой деятельности. Раздел устава, посвященный порядку управления организацией, дает первоначальное представление о распорядительной докумен</w:t>
        <w:softHyphen/>
        <w:t>тации, издаваемой руководством, влияет на упорядочение процессов документообразования, определяет параметры ин</w:t>
        <w:softHyphen/>
        <w:t>формационных потоков и документ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ую роль играют и </w:t>
      </w:r>
      <w:r>
        <w:rPr>
          <w:b/>
          <w:bCs/>
          <w:sz w:val="28"/>
          <w:szCs w:val="28"/>
        </w:rPr>
        <w:t>положения о структурных подразде</w:t>
        <w:softHyphen/>
        <w:t>лениях</w:t>
      </w:r>
      <w:r>
        <w:rPr>
          <w:sz w:val="28"/>
          <w:szCs w:val="28"/>
        </w:rPr>
        <w:t>, где закрепляются задачи и функции, права и обязанно</w:t>
        <w:softHyphen/>
        <w:t>сти, выполняемые в процессе деятельности конкретного струк</w:t>
        <w:softHyphen/>
        <w:t>турного подразделения. На основе разграничения функций структурных подразделений могут быть установлены основные виды документальных связей: все основные виды документов, создаваемых в структурных подразделениях, их содержание (во</w:t>
        <w:softHyphen/>
        <w:t>просы), сроки подготовки. Это позволяет планировать объемы документной информации, оценивать ее с точки зрения доста</w:t>
        <w:softHyphen/>
        <w:t>точности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жение о службе делопроизводства</w:t>
      </w:r>
      <w:r>
        <w:rPr>
          <w:sz w:val="28"/>
          <w:szCs w:val="28"/>
        </w:rPr>
        <w:t xml:space="preserve"> создается с той же це</w:t>
        <w:softHyphen/>
        <w:t>лью, что и положения о других структурных подразделениях. Вопросы организационной деятельности в сфере документационного обеспечения аппарата управления тесно связаны с об</w:t>
        <w:softHyphen/>
        <w:t>щими задачами организации (учреж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службе делопроизводства разрабатываются на основе типовых, которые содержат максимальный набор функ</w:t>
        <w:softHyphen/>
        <w:t>ций службы. При разработке индивидуальных положений кон</w:t>
        <w:softHyphen/>
        <w:t>кретизируется состав задач и функций службы в зависимости от реальных условий ее деятельности. Например, к типовым техно</w:t>
        <w:softHyphen/>
        <w:t>логическим функциям могут быть добавлены функции прогно</w:t>
        <w:softHyphen/>
        <w:t>зирования развития документационного обеспечения, унифика</w:t>
        <w:softHyphen/>
        <w:t>ции документов, методического руководства постановкой дело</w:t>
        <w:softHyphen/>
        <w:t>производства в структурных подразделениях и др. И наоборот, в конкретном положении возможно исключение из типовых функций тех, которые в данной организации не выполняются делопроизводственной службой или закреплены за другими структурны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яр положения и структура текста унифицированы в УСОРД. Первый пункт раздела «Общие положения» устанавли</w:t>
        <w:softHyphen/>
        <w:t>вает точное название службы делопроизводства, ее место в ор</w:t>
        <w:softHyphen/>
        <w:t>ганизационной структуре организации, степень самостоятельно</w:t>
        <w:softHyphen/>
        <w:t>сти службы. Рассмотрим две формулировки этого пун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Канцелярия является самостоятельным структурным под</w:t>
        <w:softHyphen/>
        <w:t>разделением АО и подчиняется непосредственно генеральному директор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Канцелярия входит в состав общего отдела АО и подчи</w:t>
        <w:softHyphen/>
        <w:t>няется его начальни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закреплена самостоятельность канцелярии, во втором — ее вспомогате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Положении указываются наименование должности руководителя службы — начальник, заведующий, управляющий; порядок назначения и освобождения его от должности, требова</w:t>
        <w:softHyphen/>
        <w:t>ния к его квалификации и стажу практ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пунктом дается перечень основных правовых, директивных, нормативных и инструктивных документов, кото</w:t>
        <w:softHyphen/>
        <w:t>рыми служба делопроизводства руководствуется в своей работе. Вначале перечисляются законодательные и общегосударственные нормативно-методические и нормативно-технические документы, затем — внутренние организационные и распоряд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целярия имеет свою печать (печати), в Положении даются ее описание, условия ее хранения и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Положения формулирует общую цель и ос</w:t>
        <w:softHyphen/>
        <w:t>новные задачи службы делопроизводства. При формулировке задач службы их нельзя сужать до задач его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Положения основной. Он содержит всесто</w:t>
        <w:softHyphen/>
        <w:t>роннюю характеристику деятельности службы делопроизводст</w:t>
        <w:softHyphen/>
        <w:t>ва и называется «Функции». Их описание должно иметь четкие формулировки и включать все функции, выполняемые службой делопроизводства. При наличии в службе структурных подраз</w:t>
        <w:softHyphen/>
        <w:t>делений в раздел «Функции» вводятся соответствующие их на</w:t>
        <w:softHyphen/>
        <w:t>званиям подразделы, а описание функций дается для каждого структурного подразделения. Тем самым закрепляется объем ответственности каждого структурного подразделения за опре</w:t>
        <w:softHyphen/>
        <w:t>деленный участок работы. При этом необходимо продумать тщательное разграничение функций службы между отдельными звеньями или участками, для того чтобы избежать дублирова</w:t>
        <w:softHyphen/>
        <w:t>ния и параллелизма в работе, а также «утраты» или пропуска какой-то из функций, невключения ее в Положение. При со</w:t>
        <w:softHyphen/>
        <w:t>ставлении этого раздела принято оговаривать, какие функции подразделение выполняет целиком, а в каких принимает уча</w:t>
        <w:softHyphen/>
        <w:t>стие и в как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 Положения «Права» содержит перечисле</w:t>
        <w:softHyphen/>
        <w:t>ние прав, которые закрепляются за службой в целом для реали</w:t>
        <w:softHyphen/>
        <w:t>зации возложенных на нее задач и функций. В права службы делопроизводства включают право проверять организацию рабо</w:t>
        <w:softHyphen/>
        <w:t>ты с документами в структурных подразделениях, требовать от исполнителей доработки документов в случае нарушения правил их составления, запрашивать у структурных подразделений ин</w:t>
        <w:softHyphen/>
        <w:t>формацию, необходимую для выполнения своих функций, и т.д. Значительное влияние на состояние работы с документами мо</w:t>
        <w:softHyphen/>
        <w:t>жет оказать наделение службы делопроизводства правом не принимать к регистрации и отправке внутренние и исходящие документы, оформленные с нарушением установленных требо</w:t>
        <w:softHyphen/>
        <w:t>ваний (например, с отсутствием необходимых виз или подписей, с просроченными срокам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тановить разграничение прав службы и ее руководителя, в разделе устанавливают персональные права ру</w:t>
        <w:softHyphen/>
        <w:t>ководителя службы делопроизводства. В их числе обычно есть право устанавливать круг ответственности своих заместителей, подписывать, утверждать, визировать определенные документы, издавать распоряжения по определенному кругу вопросов, на</w:t>
        <w:softHyphen/>
        <w:t>значать и освобождать от занимаемых должностей работников службы делопроизводства (или представлять документы для этих процедур), применять меры поощрения или взыск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 руководителя службы делопро</w:t>
        <w:softHyphen/>
        <w:t>изводства не регламентируются отдельным документом (должностной инструкцией), поэтому в Положение вводят раздел «Руководство», где в числе обязанностей указывают функцию координации деятельности службы делопроизводст</w:t>
        <w:softHyphen/>
        <w:t>ва, планирование ее работы, контроль за работой сотрудни</w:t>
        <w:softHyphen/>
        <w:t>ков, совершенствование организационной структуры, созда</w:t>
        <w:softHyphen/>
        <w:t>ние или участие в разработке нормативно-методического обес</w:t>
        <w:softHyphen/>
        <w:t>печения деятельности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Ответственность» выделяется в самостоятельный или включается в раздел «Руководство» и содержит перечисление основных позиций, по которым руководитель несет персональ</w:t>
        <w:softHyphen/>
        <w:t>ную ответственность за выполнение задач службы, за состояние документации, ее соответствие требованиям правовых и норма</w:t>
        <w:softHyphen/>
        <w:t>тивных документов, достоверность информации, ее утечку, ор</w:t>
        <w:softHyphen/>
        <w:t>ганизацию работы службы, работу с кадр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Положении раздел «Руководство» делится на три подраздела: руководитель службы делопроизводства обязан (пе</w:t>
        <w:softHyphen/>
        <w:t>речисление обязанностей), руководитель службы делопроиз</w:t>
        <w:softHyphen/>
        <w:t>водства имеет право (перечисление прав), руководитель службы делопроизводства несет ответственность (персональная ответ</w:t>
        <w:softHyphen/>
        <w:t>ствен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Взаимоотношения с другими структурными подраз</w:t>
        <w:softHyphen/>
        <w:t>делениями» должен отражать наличие и характер взаимосвязей службы делопроизводства с другими структурными подразделе</w:t>
        <w:softHyphen/>
        <w:t>ниями, возникающими в ходе выполнения ее задач и функций, взаимные обязательства, состав и характеристику документов, разрабатываемых службой делопроизводства совместно с други</w:t>
        <w:softHyphen/>
        <w:t>ми структурными подразделениями, сроки их представления, периодичность обмена информацией. Как правило, в этом раз</w:t>
        <w:softHyphen/>
        <w:t>деле фиксируются отношения с отделом кадров, секретариатом коллегиального органа, функциональными структурными под</w:t>
        <w:softHyphen/>
        <w:t>разделениями, юридическим отделом. В разделе перечисляются виды деятельности, которые служба делопроизводства проводит по согласованию с други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значимость Положения как организационного до</w:t>
        <w:softHyphen/>
        <w:t>кумента повышается при включении в него разделов, устанавли</w:t>
        <w:softHyphen/>
        <w:t>вающих порядок и контроль за использованием материальных ресурсов, критериев оценки работы структурного подразделе</w:t>
        <w:softHyphen/>
        <w:t>ния, порядка стимулирования и мер ответственности работни</w:t>
        <w:softHyphen/>
        <w:t>ков за выполнение возложенных функций, а также сроки дейст</w:t>
        <w:softHyphen/>
        <w:t>вия Положения и порядок его пересмотра. Эти разделы не отно</w:t>
        <w:softHyphen/>
        <w:t>сятся к числу обязательных, но значительно повышают роль Положения как организацион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атывает и подписывает руководитель службы делопроизводства, утверждает руководитель организа</w:t>
        <w:softHyphen/>
        <w:t>ции. Оформляется Положение на общем бланке организации и согласовывается с руководителями тех структурных подразделе</w:t>
        <w:softHyphen/>
        <w:t>ний, с которыми в нем закреплены взаимо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Положения проводят при изменении структуры организации, переподчинении службы делопроизводства, изме</w:t>
        <w:softHyphen/>
        <w:t>нении ее внутренней организационной структуры, внедрении новых форм и методов организации труда, а также внедрении новой технологии, так как при этом происходит перераспреде</w:t>
        <w:softHyphen/>
        <w:t>ление функций между структурными подразде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рганизационный документ, регламентирующий разграничение обязанностей и прав между сотрудниками, слу</w:t>
        <w:softHyphen/>
        <w:t xml:space="preserve">жащий основой для устранения параллелизма и дублирования в выполнении отдельных операций, установления взаимосвязей отдельных должностей — </w:t>
      </w:r>
      <w:r>
        <w:rPr>
          <w:b/>
          <w:bCs/>
          <w:sz w:val="28"/>
          <w:szCs w:val="28"/>
        </w:rPr>
        <w:t>должностная инструкция</w:t>
      </w:r>
      <w:r>
        <w:rPr>
          <w:sz w:val="28"/>
          <w:szCs w:val="28"/>
        </w:rPr>
        <w:t xml:space="preserve"> (см. § 7.1). Служебная должность является первичным элементом управ</w:t>
        <w:softHyphen/>
        <w:t>ленческой структуры. Формирование системы должностей зави</w:t>
        <w:softHyphen/>
        <w:t>сит от объема, состава, характера функций, выполняемых в структурном подразделении, от разделения и кооперации труда. Должностная инструкция — действенное средство управления, выполняющее организационную, регламентирующую и регули</w:t>
        <w:softHyphen/>
        <w:t>рующую роль. Кроме того, должностные инструкции позволяют объективно оценивать деятельность каждого работника службы, объективно применять меры воздейств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м источником для разработки должностных инструк</w:t>
        <w:softHyphen/>
        <w:t>ций является такой нормативный документ, как Квалификаци</w:t>
        <w:softHyphen/>
        <w:t>онный справочник должностей руководителей, специалистов и других служащих, который содержит регламентированный пере</w:t>
        <w:softHyphen/>
        <w:t>чень требований к квалификации специалистов различных категорий. Формуляр должностной инструкции и структура текста закреплены в УСОРД и Основных положениях ГСДОУ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600</wp:posOffset>
                </wp:positionH>
                <wp:positionV relativeFrom="paragraph">
                  <wp:posOffset>115570</wp:posOffset>
                </wp:positionV>
                <wp:extent cx="3383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9.1pt" to="274.35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Квалификационный</w:t>
      </w:r>
      <w:r>
        <w:rPr>
          <w:sz w:val="28"/>
          <w:szCs w:val="28"/>
        </w:rPr>
        <w:t xml:space="preserve"> справочник должностей руководителей, специалистов и других служащих. — М., Минтруд РФ, 1998; </w:t>
      </w:r>
      <w:r>
        <w:rPr>
          <w:i/>
          <w:iCs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система документационного обеспечения управления. Основные положения. — М., 1991, с. 7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торой источник при составлении должностных инструкций — типовые должностные инструкции. Их разрабатывают для от</w:t>
        <w:softHyphen/>
        <w:t>дельных категорий служащих однотипных учреждений или структурных подразделений (например, секретарей структурных подразделений). Наличие типовых инструкций значительно об</w:t>
        <w:softHyphen/>
        <w:t>легчает составление индивидуальных, но не заменяет их. Так как должностные инструкции являются документом, регламен</w:t>
        <w:softHyphen/>
        <w:t>тирующим организационно-правовое положение работника, то необходимо их составление для каждой должности, предусмот</w:t>
        <w:softHyphen/>
        <w:t>ренной штатным распис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документом, который используется при разработке должностных инструкций, является Положение о структурном подразделении. Должностные инструкции регламентируют зада</w:t>
        <w:softHyphen/>
        <w:t>чи и функции, устанавливают их распределение между работни</w:t>
        <w:softHyphen/>
        <w:t>ками структурных подразделений, определяют содержание, ха</w:t>
        <w:softHyphen/>
        <w:t>рактер и порядок деятельности каждого работника. Положение и должностные инструкции — взаимосвязанные и взаимодопол</w:t>
        <w:softHyphen/>
        <w:t>няемые документы, так как обязанности каждого работника ус</w:t>
        <w:softHyphen/>
        <w:t>танавливаются исходя из распределения всего комплекса функ</w:t>
        <w:softHyphen/>
        <w:t>ций, выполняемых службой делопроизводства, вытекают из за</w:t>
        <w:softHyphen/>
        <w:t>дач и функций всей служб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сту должностной инструкции предъявляются требова</w:t>
        <w:softHyphen/>
        <w:t>ния полноты определения задач, функций, обязанностей. Не</w:t>
        <w:softHyphen/>
        <w:t>четкое и неполное определение деятельности каждого работника ведет к нестабильности и несогласованности действий отдель</w:t>
        <w:softHyphen/>
        <w:t>ных работников. При закреплении в формулировках должност</w:t>
        <w:softHyphen/>
        <w:t>ной инструкции общих, неконкретных, обтекаемых обязанно</w:t>
        <w:softHyphen/>
        <w:t>стей создается чисто формальный документ, который не выпол</w:t>
        <w:softHyphen/>
        <w:t>няет своего назначения. Все пункты должностной инструкции должны исключать возможность различного толкования ее со</w:t>
        <w:softHyphen/>
        <w:t>держания, конкретизировать обязанности и виды работы. Глаго</w:t>
        <w:softHyphen/>
        <w:t>лы, выражающие действие, следует употреблять в изъявительном наклонении: «Инспектор выполняет», «Секретарь организует», «Референт составляет» и т.д. и при этом должна быть точно отражена степень самостоятельности в выполнении работы: «прини</w:t>
        <w:softHyphen/>
        <w:t>мает участие...», «совместно с...», «организует визирование», «обеспечивает выполн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сновные задачи и обязанности» формулируется основная задача работника данной должности, предмет его ве</w:t>
        <w:softHyphen/>
        <w:t>дения, участок работы. Далее идет перечисление конкретных должностных обязанностей, из которых складывается выполне</w:t>
        <w:softHyphen/>
        <w:t>ние основной задачи. Например, основная задача работника — регистрация документов; в разных организациях эта задача мо</w:t>
        <w:softHyphen/>
        <w:t>жет предусматривать выполнение таких работ, как ведение од</w:t>
        <w:softHyphen/>
        <w:t>ного или нескольких журналов, заполнение регистрационных или регистрационно-контрольных карточек, ведение компью</w:t>
        <w:softHyphen/>
        <w:t>терной базы данных, передача информации, составление и ве</w:t>
        <w:softHyphen/>
        <w:t>дение справочных картотек, обслуживание запросов специали</w:t>
        <w:softHyphen/>
        <w:t>стов аппарата управления и т.д. При формулировке обязанно</w:t>
        <w:softHyphen/>
        <w:t>стей исходят из принятой в организации технологии работы с документами, из наличия технических средств. В этом же разде</w:t>
        <w:softHyphen/>
        <w:t>ле формулируются особенности подготовки и передачи доку</w:t>
        <w:softHyphen/>
        <w:t>ментов, доступа работника к определенной информации, прави</w:t>
        <w:softHyphen/>
        <w:t>ла обработки и передачи документов, методы и сроки выполне</w:t>
        <w:softHyphen/>
        <w:t>ния обязанностей, порядок исполнения отдельных поручений и этические нормы, которые необходимо соблюдать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«Права» вносят такие права работника делопроиз</w:t>
        <w:softHyphen/>
        <w:t>водственной службы, как: принятие решений, получение ин</w:t>
        <w:softHyphen/>
        <w:t>формации для выполнения своей работы, право визирования определенных видов документов, право контроля, право возвра</w:t>
        <w:softHyphen/>
        <w:t>та документов на доработку и т.д. Четкая формулировка прав работника позволяет сформулировать его ответственность, кото</w:t>
        <w:softHyphen/>
        <w:t>рая выделяется в отдельный раздел. В разделе «Ответственность» формулируются содержание и формы ответственности должно</w:t>
        <w:softHyphen/>
        <w:t>стного лица за результаты и последствия своей деятельности, а также за непринятие своевременных мер или действий, относя</w:t>
        <w:softHyphen/>
        <w:t>щихся к его обязанностям. Ответственность может быть уста</w:t>
        <w:softHyphen/>
        <w:t>новлена дисциплинарная и материальная, но обязательно в со</w:t>
        <w:softHyphen/>
        <w:t>ответствии с действующим законодательством и учетом специ</w:t>
        <w:softHyphen/>
        <w:t>фики рабо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последних раздела тесно взаимосвязаны и позволяют ус</w:t>
        <w:softHyphen/>
        <w:t>тановить критерии оценк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трукция по делопроизводству</w:t>
      </w:r>
      <w:r>
        <w:rPr>
          <w:sz w:val="28"/>
          <w:szCs w:val="28"/>
        </w:rPr>
        <w:t xml:space="preserve"> (документационному обес</w:t>
        <w:softHyphen/>
        <w:t>печению управления) — основной нормативный акт, регламентирующий технологию работы с документами в учреждении, правила, приемы, процессы создания документов, порядок ра</w:t>
        <w:softHyphen/>
        <w:t>боты с ними, узловые организационные моменты. Практически инструкция закрепляет систему делопроизводства, сложившуюся в той или иной конкрет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составляются в каждом учреждении с учетом специфики его работы. Основой для их составления служат Ти</w:t>
        <w:softHyphen/>
        <w:t>повые инструкции, а также действующие государственные нор</w:t>
        <w:softHyphen/>
        <w:t>мативно-методически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струкции включает общие положения, темати</w:t>
        <w:softHyphen/>
        <w:t>ческие разделы и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щие положения» устанавливают сферу распро</w:t>
        <w:softHyphen/>
        <w:t>странения Инструкции (например, «Инструкция распространя</w:t>
        <w:softHyphen/>
        <w:t>ется на все документы», «... на административные документы», «....кроме конфиденциальных документов» и др.), ответствен</w:t>
        <w:softHyphen/>
        <w:t>ность за ее несоблюдение, подразделение, которое отвечает за единый порядок документирования и организацию работы с до</w:t>
        <w:softHyphen/>
        <w:t>кументами в учреждении в целом и в ее структурных подразде</w:t>
        <w:softHyphen/>
        <w:t>лениях, их административную и методическую подчиненность, нормативно-методическ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разделы, как правило, начинаются с раздела «Документирование», где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просы деятельности данной организации, подлежащие обязательному документир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ы и разновидности документов, используемые для до</w:t>
        <w:softHyphen/>
        <w:t>кументирования  распорядительной,  организационной, информацио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е правила подготовки и оформл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подготовки отдельных видов распорядительных документов, включая порядок визирования, согласования, утверждения и подпис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изготовления и размнож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оформления и заверения копий и при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использования и хранения бланков, печатей, штамп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работы исполнителей с документами. Содержание этого раздела может быть значительно расширено за счет включения отдельных подразделов, устанавливающих пра</w:t>
        <w:softHyphen/>
        <w:t>вила подготовки документов коллегиального органа, а также за</w:t>
        <w:softHyphen/>
        <w:t>местителей руководителя. Некоторые организации выделяют все перечисленные вопросы в самостоятельный организационный документ типа Правил (или Регламента) подготовки и оформле</w:t>
        <w:softHyphen/>
        <w:t>ни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Организация документооборота»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приема, обработки, распределения входящих до</w:t>
        <w:softHyphen/>
        <w:t>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их транспортировки и передачи из одного структурного подразделения в друг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инстанции движ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подготовки и отправки исходящи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учета объема документ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Регистрация документов» устанавливает организа</w:t>
        <w:softHyphen/>
        <w:t>цию регистрации входящих, исходящих и внутренних докумен</w:t>
        <w:softHyphen/>
        <w:t>тов, сроки, формы и методы регистрации, дает описание приня</w:t>
        <w:softHyphen/>
        <w:t>той технологии и порядок индексаци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рганизация справочной работы» устанавливают</w:t>
        <w:softHyphen/>
        <w:t>ся принципы построения информационно-справочной работы в организации, даются описание справочных массивов, их дос</w:t>
        <w:softHyphen/>
        <w:t>тупности для различных категорий служащих и различных структурных подразделений, порядок систематизации и класси</w:t>
        <w:softHyphen/>
        <w:t>фикации справочной информации, технология информационно-поисковой работ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дел «Организация контроля за исполнением докумен</w:t>
        <w:softHyphen/>
        <w:t>тов» устанавливает категории документов, подлежащие обяза</w:t>
        <w:softHyphen/>
        <w:t>тельному контролю, порядок постановки на контроль, техно</w:t>
        <w:softHyphen/>
        <w:t>логию контроля, обязанности исполнителей, типовые сроки исполнения, порядок обобщения данных по контролю за ис</w:t>
        <w:softHyphen/>
        <w:t>полнением документов, порядок информирования руководите</w:t>
        <w:softHyphen/>
        <w:t>лей об исполнительской дисциплине, использование форм и отметок на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Оперативное хранение документов» содержит прави</w:t>
        <w:softHyphen/>
        <w:t>ла хранения документов в службе документации, в структурных подразделениях и устанавливает ответственность за сохранность документов, правила формирования в дела отдельных категорий документов, порядок разработки и использования номенклатуры дел, порядок систематизации и индексации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«Подготовка документов к сдаче в архив» включены порядок и организация проведения экспертизы (отбора документов для хранения и уничтожения), правила подготовки дел к хране</w:t>
        <w:softHyphen/>
        <w:t>нию, требования к описанию дел, порядок передачи дел в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ематических разделов может изменяться и дополняться в зависимости от условий работы и принятой технологии. В Инст</w:t>
        <w:softHyphen/>
        <w:t>рукции могут быть разделы по работе с обращениями граждан, с документами с ограниченной сферой распространения (ДСП), по техническому обеспечению подготовки документов (печатание, звукозапись, стенография, факсимильная связь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струкции должны содержать максимум справочно-иллюстративного материала, систематизированного в порядке расположения разделов, в каждом из которых делаются соответствующие ссылки. В приложения помещают схемы до-кументопотоков, оттиски печатей и штампов, образцы бланков, образцы заполнения форм документов, примеры оформления отдельных видов документов, перечни контролируемых доку</w:t>
        <w:softHyphen/>
        <w:t>ментов, формы их учета, формы номенклатуры де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олжна отражать весь процесс работы с доку</w:t>
        <w:softHyphen/>
        <w:t>ментами, все технологические операции в их логической после</w:t>
        <w:softHyphen/>
        <w:t>довательности. Инструкция — регламентирующий документ не только для службы делопроизводства, но и для всех специали</w:t>
        <w:softHyphen/>
        <w:t>стов аппара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нструкции осуществляет служба делопроизвод</w:t>
        <w:softHyphen/>
        <w:t>ства при участии архива, юридической службы. Инструкция ут</w:t>
        <w:softHyphen/>
        <w:t>верждается руководителем организации и вводится в действие его приказом, после чего рассылается во все структурные под</w:t>
        <w:softHyphen/>
        <w:t>разделения для использования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 организационных документов делопроизводства с на</w:t>
        <w:softHyphen/>
        <w:t>чала 1980-х годов применяется и такой нормативный документ, как</w:t>
      </w:r>
      <w:r>
        <w:rPr>
          <w:b/>
          <w:bCs/>
          <w:sz w:val="28"/>
          <w:szCs w:val="28"/>
        </w:rPr>
        <w:t xml:space="preserve"> Табель форм документов по типовым управленческим ситуаци</w:t>
        <w:softHyphen/>
        <w:t>ям.</w:t>
      </w:r>
      <w:r>
        <w:rPr>
          <w:sz w:val="28"/>
          <w:szCs w:val="28"/>
        </w:rPr>
        <w:t xml:space="preserve"> Это перечень документов, необходимых и достаточных для реализации управленческой деятельности конкретной управлен</w:t>
        <w:softHyphen/>
        <w:t>ческой структуры, содержащий характеристику каждого докумен</w:t>
        <w:softHyphen/>
        <w:t>та, его юридического статуса и этапов документирования. Табель является способом нормативного закрепления как состава при</w:t>
        <w:softHyphen/>
        <w:t>меняющихся в аппарате документов, так и процедуры их подго</w:t>
        <w:softHyphen/>
        <w:t>товки. В табель включаются только документы, создание которых необходимо, правомерно, периодически повторяетс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азработки табеля создана ВНИИДАД*. Она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1770</wp:posOffset>
                </wp:positionH>
                <wp:positionV relativeFrom="paragraph">
                  <wp:posOffset>130175</wp:posOffset>
                </wp:positionV>
                <wp:extent cx="2927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0.25pt" to="245.55pt,1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iCs/>
          <w:sz w:val="28"/>
          <w:szCs w:val="28"/>
        </w:rPr>
        <w:t>Вялова Л.М. О</w:t>
      </w:r>
      <w:r>
        <w:rPr>
          <w:sz w:val="28"/>
          <w:szCs w:val="28"/>
        </w:rPr>
        <w:t xml:space="preserve"> введении табеля документов, реализующих функции управления// — Документоведение, документационное обеспечение управления. — 1985. — № 1(15), с. 10-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роектное обследование, в ходе которого изучаются состав применяемых документов, состав управленческих функций и ситуаций, подлежащих обязательному доку</w:t>
        <w:softHyphen/>
        <w:t>ментированию. На этом этапе работы изучаются дейст</w:t>
        <w:softHyphen/>
        <w:t>вующие государственные законодательные акты и норма</w:t>
        <w:softHyphen/>
        <w:t>тивно-методические документы, регламентирующие про</w:t>
        <w:softHyphen/>
        <w:t>цедуры документирования; организационные документы (устав, положения и др.), закрепляющие компетенцию должностных лиц и порядок работы с документами в ор</w:t>
        <w:softHyphen/>
        <w:t>ганизации (учрежде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структуры табеля. Как и любой классифика</w:t>
        <w:softHyphen/>
        <w:t>ционный справочник, применяющийся в делопроизводст</w:t>
        <w:softHyphen/>
        <w:t>ве, табель может быть построен по функциональному или структурному принципу. В первом случае разделами табе</w:t>
        <w:softHyphen/>
        <w:t>ля будут управленческие функции, подразделами — зада</w:t>
        <w:softHyphen/>
        <w:t>чи, свойственные аппарату управления, во втором — на</w:t>
        <w:softHyphen/>
        <w:t>звания структурных подразделений. Внутри разделов до</w:t>
        <w:softHyphen/>
        <w:t>кументы систематизируют либо по степени важности, ли</w:t>
        <w:softHyphen/>
        <w:t>бо по алфавиту наимен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формы табеля. Табель представляет собой таблицу, в которой по горизонтали располагаются названия доку</w:t>
        <w:softHyphen/>
        <w:t>ментов, а каждая вертикальная графа содержит ту или иную характеристику процедуры документирования. На</w:t>
        <w:softHyphen/>
        <w:t>пример, табель может иметь такие граф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формы докумен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онодательного или нормативного акта, являющегося основанием для применения или издания докумен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, ответствен</w:t>
        <w:softHyphen/>
        <w:t>ного за подготовку, периодичность состав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(внутреннее и внешнее) — указываются ор</w:t>
        <w:softHyphen/>
        <w:t>ганизации или структурные подразделения или должност</w:t>
        <w:softHyphen/>
        <w:t xml:space="preserve">ные лица, участвующие в этом процесс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(должность лица, которое подписывает документ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(должность руководителя или наименование органа, который утверждает документ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ь (необходимость удостоверения документа печатью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т — организация (структурное подразделение, в ко</w:t>
        <w:softHyphen/>
        <w:t>торое предоставляется докум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абель можно внести сведения о месте изго</w:t>
        <w:softHyphen/>
        <w:t>товления текста документа, его регистрации, количестве созда</w:t>
        <w:softHyphen/>
        <w:t>ваемых экземпляров, тираже рассылки, месте хранения подлин</w:t>
        <w:softHyphen/>
        <w:t>ни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ставления табеля позволяет делопроизводственной службе проанализировать все операции с документами (должно</w:t>
        <w:softHyphen/>
        <w:t>сти исполнителей и руководителей, принимающих участие в со</w:t>
        <w:softHyphen/>
        <w:t>ставлении, подписании, визировании, утверждении, периодич</w:t>
        <w:softHyphen/>
        <w:t>ность создания документа, характеристика применяемых техниче</w:t>
        <w:softHyphen/>
        <w:t>ских средств создания, пересылки). После утверждения руководи</w:t>
        <w:softHyphen/>
        <w:t>телем организации табель становится средством нормативного закрепления этапов подготовки документов. Поддержание табеля в рабочем состоянии (ведение) осуществляет делопроизводствен</w:t>
        <w:softHyphen/>
        <w:t>ная служба. Ведение предусматривает своевременное внесение в табель изменений в документировании — внедрение новых форм федеральными органами, отмена ранее действующих, а также контроль за порядком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абеля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ить возможность неоправданного создания новы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ить единую классификацию документов организа</w:t>
        <w:softHyphen/>
        <w:t>ции в соответствии с управленческими функциями и зада</w:t>
        <w:softHyphen/>
        <w:t>ч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сть количество видов и форм документов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 работников службы делопроизводства — это совокупность трудовых, санитарно-гигиенических и эстетиче</w:t>
        <w:softHyphen/>
        <w:t>ских факторов, обусловливающих психофизиологическое воз</w:t>
        <w:softHyphen/>
        <w:t>действие на организм человека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факторы — регламентация режима работы: чередо</w:t>
        <w:softHyphen/>
        <w:t>вание периодов труда и отдыха на протяжении рабочего дня. При разработке внутреннего трудового распорядка необходимо учитывать уплотненность рабочего дня, характер труда, нервно-эмоциональное напряжение, санитарно-гигиеническую обста</w:t>
        <w:softHyphen/>
        <w:t>новку. Исходя из этого надо устанавливать начало и конец ра</w:t>
        <w:softHyphen/>
        <w:t>бочего дня, перерыв на обед, дополнительные перерывы. Режим труда и отдыха должен строиться с учетом физиологических за</w:t>
        <w:softHyphen/>
        <w:t>кономерностей приспосабливаемости организма человека к условиям трудовой деятельности, особенностям конкретного про</w:t>
        <w:softHyphen/>
        <w:t>изводственного процесса и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человека в течение дня не остается оди</w:t>
        <w:softHyphen/>
        <w:t>наковой. С утра необходим какой-то период врабатываемости, который переходит в период максимальной устойчивой работо</w:t>
        <w:softHyphen/>
        <w:t>способности. Через три часа наступает спад, утомление. После обеденного перерыва опять необходим период врабатываемости, а ближе к концу рабочего дня появляется более глубокое утом</w:t>
        <w:softHyphen/>
        <w:t>ление, чем перед обедом. Для большинства работников службы делопроизводства характерны ограничение двигательной дея</w:t>
        <w:softHyphen/>
        <w:t>тельности, работа в сидячем положении. Часть персонала испы</w:t>
        <w:softHyphen/>
        <w:t>тывает физические перегрузки (работники экспедиций, архива), на работников машинописных бюро влияют повышенный уро</w:t>
        <w:softHyphen/>
        <w:t>вень шума, в копировальных службах — пыль, химические ве</w:t>
        <w:softHyphen/>
        <w:t>щества, на тех, кто работает за компьютером — электромагнит</w:t>
        <w:softHyphen/>
        <w:t>ное излучение. Поэтому для каждой отдельной категории необ</w:t>
        <w:softHyphen/>
        <w:t>ходимо предусматривать свой собственный режим работы, но с учетом выполнения общей задачи функционирования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анитарно-гигиеническим факторам относят световой ре</w:t>
        <w:softHyphen/>
        <w:t>жим, который включает освещенность помещения и освещен</w:t>
        <w:softHyphen/>
        <w:t>ность рабочего места. Создание оптимальных акустических ус</w:t>
        <w:softHyphen/>
        <w:t>ловий, т.е. устранение излишних шумов, предусматривает тех</w:t>
        <w:softHyphen/>
        <w:t>нические мероприятия (звукоизоляцию средств механизации), а также организационные мероприятия (перепланировку помеще</w:t>
        <w:softHyphen/>
        <w:t>ний с целью отделить рабочие комнаты от приемных помеще</w:t>
        <w:softHyphen/>
        <w:t>ний, исключить разговоры в служебных помещениях, ограни</w:t>
        <w:softHyphen/>
        <w:t>чить селекторную связь). На производительность труда воздей</w:t>
        <w:softHyphen/>
        <w:t>ствует оформление интерьера. Благоприятным фактором являет</w:t>
        <w:softHyphen/>
        <w:t>ся озеленение помещений, так как растения не только улучшают состав воздуха, но и выполняют декоративную функцию. Тем</w:t>
        <w:softHyphen/>
        <w:t>пературный режим, влажность воздуха, его состав — также важ</w:t>
        <w:softHyphen/>
        <w:t>нейшие факторы, влияющие на работоспособнос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работоспособность человека ока</w:t>
        <w:softHyphen/>
        <w:t>зывает оборудование рабочих мест. Оно включает мебель и орг</w:t>
        <w:softHyphen/>
        <w:t>технику. Конкретный набор мебели выбирается с учетом: вы</w:t>
        <w:softHyphen/>
        <w:t>полнения возложенных на работника функций и возможности помещения (его размеров, площади и конфигурации). В обору</w:t>
        <w:softHyphen/>
        <w:t>дование рабочих мест входит и снабжение рабочих мест основ</w:t>
        <w:softHyphen/>
        <w:t>ными и вспомогательными материалами, канцелярскими при</w:t>
        <w:softHyphen/>
        <w:t>надлежностями, а также организация ремонта и наладки обору</w:t>
        <w:softHyphen/>
        <w:t>дования, его сервис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лужбы делопроизводства в здании, которое за</w:t>
        <w:softHyphen/>
        <w:t>нимает организация, должно отвечать нескольким условиям. Ра</w:t>
        <w:softHyphen/>
        <w:t>бочие комнаты и кабинеты основного назначения должны распо</w:t>
        <w:softHyphen/>
        <w:t>лагаться на одинаковом расстоянии от других структурных под</w:t>
        <w:softHyphen/>
        <w:t>разделений, так как в эту службу ходят все сотрудники организа</w:t>
        <w:softHyphen/>
        <w:t>ции. Вспомогательные службы (экспедиция, копировальное бю</w:t>
        <w:softHyphen/>
        <w:t>ро, архив, складские помещения) можно располагать в цокольных этажах здания, в подвалах. Планировка помещений должна по</w:t>
        <w:softHyphen/>
        <w:t>зволять рационально разместить мебель и оборудование и сокра</w:t>
        <w:softHyphen/>
        <w:t>тить затраты времени на перемещение сотрудников, создать усло</w:t>
        <w:softHyphen/>
        <w:t>вия для уменьшения напряженности и утомляемости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Совета Министров — Правительства Российской Федерации «0 порядке ведомственного хранения документов и организации их в делопроизводстве» от 3 марта 1993 г. № 1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Правительства Российской Федерации «Об упорядочении изготовления, использования, хранения и уничтоже</w:t>
        <w:softHyphen/>
        <w:t>ния печатей и бланков с воспроизведением Государственного герба Российской Федерации» от 27 декабря 1995 г. № 12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знецова Т.В.</w:t>
      </w:r>
      <w:r>
        <w:rPr>
          <w:sz w:val="28"/>
          <w:szCs w:val="28"/>
        </w:rPr>
        <w:t xml:space="preserve"> Секретарское дело. Изд. 8-е, испр. и доп. — М.: ЗАО «Бизнес-школа «Интел-Синтез», 1999,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рин М.В.</w:t>
      </w:r>
      <w:r>
        <w:rPr>
          <w:sz w:val="28"/>
          <w:szCs w:val="28"/>
        </w:rPr>
        <w:t xml:space="preserve"> Управление документацией и новые информацион</w:t>
        <w:softHyphen/>
        <w:t>ные технологии. — М.: Научная книга, 1998, 13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Arial Unicode MS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03:00Z</dcterms:created>
  <dc:creator>Бондарев</dc:creator>
  <dc:description/>
  <cp:keywords/>
  <dc:language>en-US</dc:language>
  <cp:lastModifiedBy>Mage</cp:lastModifiedBy>
  <dcterms:modified xsi:type="dcterms:W3CDTF">2011-10-09T02:03:00Z</dcterms:modified>
  <cp:revision>2</cp:revision>
  <dc:subject/>
  <dc:title>МИНИСТЕРСТВО ВНУТРЕННИХ ДЕЛ РОССИЙСКОЙ ФЕДЕРАЦИИ</dc:title>
</cp:coreProperties>
</file>