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mallCaps/>
          <w:szCs w:val="28"/>
          <w:lang w:eastAsia="ru-RU"/>
        </w:rPr>
      </w:pPr>
      <w:r>
        <w:rPr>
          <w:b/>
          <w:smallCaps/>
          <w:szCs w:val="28"/>
          <w:lang w:eastAsia="ru-RU"/>
        </w:rPr>
        <w:t>ФЕДЕРАЛЬНОЕ АГЕНТСТВО ПО ОБРАЗОВАНИЮ БУДЕННОВСКИЙ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mallCaps/>
          <w:szCs w:val="28"/>
          <w:lang w:eastAsia="ru-RU"/>
        </w:rPr>
      </w:pPr>
      <w:r>
        <w:rPr>
          <w:b/>
          <w:smallCaps/>
          <w:szCs w:val="28"/>
          <w:lang w:eastAsia="ru-RU"/>
        </w:rPr>
        <w:t>ФИЛИАЛ НОУ СПО КОЛЛЕДЖ «СОВРЕМЕННА ШКОЛА БИЗНЕСА»</w:t>
      </w:r>
    </w:p>
    <w:p>
      <w:pPr>
        <w:pStyle w:val="Normal"/>
        <w:spacing w:lineRule="auto" w:line="360"/>
        <w:ind w:firstLine="709"/>
        <w:jc w:val="both"/>
        <w:rPr>
          <w:b/>
          <w:b/>
          <w:smallCaps/>
          <w:szCs w:val="28"/>
          <w:lang w:eastAsia="ru-RU"/>
        </w:rPr>
      </w:pPr>
      <w:r>
        <w:rPr>
          <w:b/>
          <w:smallCaps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eastAsia="ru-RU"/>
        </w:rPr>
        <w:t>Тема: «Окрашивание волос»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5812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тудентка: </w:t>
      </w:r>
    </w:p>
    <w:p>
      <w:pPr>
        <w:pStyle w:val="Normal"/>
        <w:spacing w:lineRule="auto" w:line="360"/>
        <w:ind w:firstLine="5812"/>
        <w:jc w:val="both"/>
        <w:rPr>
          <w:szCs w:val="28"/>
          <w:lang w:eastAsia="ru-RU"/>
        </w:rPr>
      </w:pPr>
      <w:r>
        <w:rPr>
          <w:szCs w:val="28"/>
          <w:lang w:eastAsia="ru-RU"/>
        </w:rPr>
        <w:t>______________</w:t>
      </w:r>
    </w:p>
    <w:p>
      <w:pPr>
        <w:pStyle w:val="Normal"/>
        <w:spacing w:lineRule="auto" w:line="360"/>
        <w:ind w:firstLine="5812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руппа ПИ 08/2 курс </w:t>
      </w:r>
      <w:r>
        <w:rPr>
          <w:szCs w:val="28"/>
          <w:lang w:val="en-US" w:eastAsia="ru-RU"/>
        </w:rPr>
        <w:t>III</w:t>
      </w:r>
    </w:p>
    <w:p>
      <w:pPr>
        <w:pStyle w:val="Normal"/>
        <w:spacing w:lineRule="auto" w:line="360"/>
        <w:ind w:firstLine="5812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учный руководитель: </w:t>
      </w:r>
    </w:p>
    <w:p>
      <w:pPr>
        <w:pStyle w:val="Normal"/>
        <w:spacing w:lineRule="auto" w:line="360"/>
        <w:ind w:firstLine="5812"/>
        <w:jc w:val="both"/>
        <w:rPr>
          <w:szCs w:val="28"/>
          <w:lang w:eastAsia="ru-RU"/>
        </w:rPr>
      </w:pPr>
      <w:r>
        <w:rPr>
          <w:szCs w:val="28"/>
          <w:lang w:eastAsia="ru-RU"/>
        </w:rPr>
        <w:t>_______________________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Буденновск</w:t>
      </w:r>
    </w:p>
    <w:p>
      <w:pPr>
        <w:pStyle w:val="Normal"/>
        <w:spacing w:lineRule="auto" w:line="360"/>
        <w:ind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2009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ведение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>. Истории развития парикмахерского искусства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1</w:t>
        <w:tab/>
        <w:t>Прически и стрижки Древней Греции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</w:t>
        <w:tab/>
        <w:t>Прически Древнего Египта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</w:t>
        <w:tab/>
        <w:t xml:space="preserve">Прически эпохи Возрождения или Ренессанс 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4</w:t>
        <w:tab/>
        <w:t>Прически современности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5</w:t>
        <w:tab/>
        <w:t>Прически Древнего Рима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6</w:t>
        <w:tab/>
        <w:t>Прически в странах Востока – Японии и Китае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7</w:t>
        <w:tab/>
        <w:t>Прически в Средние века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ru-RU"/>
        </w:rPr>
        <w:t xml:space="preserve">Глава </w:t>
      </w:r>
      <w:r>
        <w:rPr>
          <w:szCs w:val="28"/>
          <w:lang w:val="en-US" w:eastAsia="ru-RU"/>
        </w:rPr>
        <w:t>II</w:t>
      </w:r>
      <w:r>
        <w:rPr>
          <w:szCs w:val="28"/>
          <w:lang w:eastAsia="ru-RU"/>
        </w:rPr>
        <w:t xml:space="preserve">. Структура кожи и этапы окрашивания волос 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1</w:t>
        <w:tab/>
        <w:t>Анатомическая характеристика строения кожи головы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2</w:t>
        <w:tab/>
        <w:t>Характеристика подбора цвета волос различного типа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3</w:t>
        <w:tab/>
        <w:t>Этапы окрашивания волос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4</w:t>
        <w:tab/>
        <w:t>Современные методы окрашивания волос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5</w:t>
        <w:tab/>
        <w:t>Срезание крученой пряди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ru-RU"/>
        </w:rPr>
        <w:t xml:space="preserve">Глава </w:t>
      </w:r>
      <w:r>
        <w:rPr>
          <w:szCs w:val="28"/>
          <w:lang w:val="en-US" w:eastAsia="ru-RU"/>
        </w:rPr>
        <w:t>III</w:t>
      </w:r>
      <w:r>
        <w:rPr>
          <w:szCs w:val="28"/>
          <w:lang w:eastAsia="ru-RU"/>
        </w:rPr>
        <w:t>. Практическая работа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1</w:t>
        <w:tab/>
        <w:t>Правила этикета работы с клиентами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ru-RU"/>
        </w:rPr>
        <w:t>3.2</w:t>
        <w:tab/>
      </w:r>
      <w:r>
        <w:rPr>
          <w:szCs w:val="28"/>
          <w:lang w:eastAsia="ru-RU"/>
        </w:rPr>
        <w:t>Этапы стрижки «двойное каре»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лючение</w:t>
      </w:r>
    </w:p>
    <w:p>
      <w:pPr>
        <w:pStyle w:val="Normal"/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лосы – предмет женской гордости во все времен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енщина всегда и везде хочет выглядеть привлекательно. И у каждой есть секреты, как выглядеть неотразимой. Особенно это касается волос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мнению психологов, именно волосы создают неповторимый индивидуальный женский образ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атские</w:t>
      </w:r>
      <w:r>
        <w:rPr>
          <w:rStyle w:val="FootnoteCharacters"/>
          <w:rStyle w:val="FootnoteAnchor"/>
          <w:szCs w:val="28"/>
          <w:lang w:eastAsia="ru-RU"/>
        </w:rPr>
        <w:footnoteReference w:id="2"/>
      </w:r>
      <w:r>
        <w:rPr>
          <w:szCs w:val="28"/>
          <w:lang w:eastAsia="ru-RU"/>
        </w:rPr>
        <w:t xml:space="preserve"> ученые подсчитали, что в среднем каждая женщина в возрасте от 19 до 35 лет тратит около 45 минут в день на уход за волосами. Естественно, ведь от того, как выглядят волосы, во многом зависит и наш внешний вид. Вообще-то они от природы довольно прочны. Но это не означает, что за ними не надо ухаживать…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одних уход означает пару раз провести расческой по волосам. Другие шагу из дома не ступят без высоко начесанной и щедро политой лаком прически. Но это еще не уход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ши волосы – часть нашего организма, они так же реагируют на наше настроение, самочувствие, окружающую среду, как и кожа, органы чувств… Красота волос во многом зависит от того, как мы себя чувствуем, они – барометр нашего состояния. Когда самочувствие у нас хорошее, тогда и волосы в порядке – они послушны, красиво струятся, легко ложатся в прическу. Но когда человек простужен или устал, волосы реагируют на все это очень болезненно. И если плохое самочувствие можно скрыть, а проблемы с кожей замаскировать макияжем, то волосы не скроешь и не спрячешь. Поэтому волосам нужно уделять внимание не меньше, чем глазам, рукам, телу, лицу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гда волосы в порядке, мы чувствуем себя уверенно. Но для того, чтобы правильно ухаживать за волосами, нужно знать о них все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ГЛАВА </w:t>
      </w:r>
      <w:r>
        <w:rPr>
          <w:b/>
          <w:szCs w:val="28"/>
          <w:lang w:val="en-US" w:eastAsia="ru-RU"/>
        </w:rPr>
        <w:t>I</w:t>
      </w:r>
      <w:r>
        <w:rPr>
          <w:b/>
          <w:szCs w:val="28"/>
          <w:lang w:eastAsia="ru-RU"/>
        </w:rPr>
        <w:t>. ИСТОРИИ РАЗВИТИЯ ПАРИКМАХЕРСКОГО ИСКУССТВ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тория парикмахерского искусства уходит корнями в далекое прошлое. Проходят века, меняются эпохи, люди, соответственно, меняются одежда и прическ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разных народов сформировался свой стиль и определенные традиции, связанные с природными условиями страны и положением человека в обществе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/>
      </w:pPr>
      <w:r>
        <w:rPr>
          <w:b/>
          <w:szCs w:val="28"/>
          <w:lang w:eastAsia="ru-RU"/>
        </w:rPr>
        <w:t>1.1 Прически и стрижки Древней Греци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читается, что первые профессиональные парикмахеры появились в Древней Греции. Уход за волосами считается своеобразным ритуалом. Рабыни мыли, просушивали, окрашивали, завивали, стригли волосы, при этом каждую операцию с волосами осуществляла уже другая рабыня. Греческие прически стали образцом для подражания для многих следующих поколений. Примером тому может служить классический «греческий узел» - коримбос</w:t>
      </w:r>
      <w:r>
        <w:rPr>
          <w:rStyle w:val="FootnoteCharacters"/>
          <w:rStyle w:val="FootnoteAnchor"/>
          <w:szCs w:val="28"/>
          <w:lang w:eastAsia="ru-RU"/>
        </w:rPr>
        <w:footnoteReference w:id="3"/>
      </w:r>
      <w:r>
        <w:rPr>
          <w:szCs w:val="28"/>
          <w:lang w:eastAsia="ru-RU"/>
        </w:rPr>
        <w:t xml:space="preserve">, который носили и в начале </w:t>
      </w:r>
      <w:r>
        <w:rPr>
          <w:szCs w:val="28"/>
          <w:lang w:val="en-US" w:eastAsia="ru-RU"/>
        </w:rPr>
        <w:t>XIX</w:t>
      </w:r>
      <w:r>
        <w:rPr>
          <w:szCs w:val="28"/>
          <w:lang w:eastAsia="ru-RU"/>
        </w:rPr>
        <w:t xml:space="preserve"> века, и в середине ХХ век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306195" cy="14382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этой прическе длинные волосы расчесывали на прямой пробор, завивали волнами и довольно низко спускали вдоль щек, а сзади приподнимали и на затылке укладывали в узел, скрепляя шпильками и узкими ленточк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435735" cy="17018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вседневная мужская прическа состояла из коротко остриженных волос, недлинной бороды и усов. Некоторые щеголи носили длинные волосы, завитые в локоны и подхваченные золотым обручем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1.2 Прически Древнего Египт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тересную форму причесок создали в Древнем Египте. Для выполнения такой сложной прически требовались услуги специально обученных рабов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898015" cy="158369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Египтяне окрашивали волосы хной, украшали прически, декоративными элемент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3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Прически эпохи Возрождения или Ренессанс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Эпоха Возрождения, или Ренессанс, была важнейшим этапом в истории парикмахерского искусства. В это время в Италии у мужчин считалась модной прическа двух основных типов: волосы или гладко зачесывали назад, или носили прическу с челкой. Лицо гладко брил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женщин особенно красивым считались золотые волосы. Прическа могла быть очень сложной и изысканной. Она состояла из комбинаций кос, локонов, украшенных вуалями, лентами и т.д. Иногда молодые девушки носили распушенные волосы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264920" cy="147383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Испании у мужчин в моде была короткая стрижка, а также борода и усы. Испанки носили простую и строгую прическу – бандо: расчесанные на прямой пробор волосы спускались вдоль щек, а сзади складывались в шиньон. Волосы красиво убирали цветами, обручами, драгоценностям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699260" cy="150368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</w:t>
      </w:r>
      <w:r>
        <w:rPr>
          <w:szCs w:val="28"/>
          <w:lang w:val="en-US" w:eastAsia="ru-RU"/>
        </w:rPr>
        <w:t>XVII</w:t>
      </w:r>
      <w:r>
        <w:rPr>
          <w:szCs w:val="28"/>
          <w:lang w:eastAsia="ru-RU"/>
        </w:rPr>
        <w:t xml:space="preserve"> веке Франция становится законодательницей в области мод и причесок. Окончательно складывается стиль барокко. Прически эпохи барокко были всецело подчинены этикету двора и отличались пышностью, огромным количеством украшений и сложной техникой выполне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мужчин прическа состояла из длинных волос, распущенных по плечам. Дворяне отпускали маленькую бородку и небольшие усы у края губ. Позже вошли в моду парики. Пышная прическа состояла из массы длинных завитых в локоны волос, причем модным цветом волос считался белокурый. Этот парик напоминал львиную гриву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обще во Франции прически часто имели ярко выраженную политическую окраску</w:t>
      </w:r>
      <w:r>
        <w:rPr>
          <w:rStyle w:val="FootnoteCharacters"/>
          <w:rStyle w:val="FootnoteAnchor"/>
          <w:szCs w:val="28"/>
          <w:lang w:eastAsia="ru-RU"/>
        </w:rPr>
        <w:footnoteReference w:id="4"/>
      </w:r>
      <w:r>
        <w:rPr>
          <w:szCs w:val="28"/>
          <w:lang w:eastAsia="ru-RU"/>
        </w:rPr>
        <w:t xml:space="preserve">. Так в конце </w:t>
      </w:r>
      <w:r>
        <w:rPr>
          <w:szCs w:val="28"/>
          <w:lang w:val="en-US" w:eastAsia="ru-RU"/>
        </w:rPr>
        <w:t>XVII</w:t>
      </w:r>
      <w:r>
        <w:rPr>
          <w:szCs w:val="28"/>
          <w:lang w:eastAsia="ru-RU"/>
        </w:rPr>
        <w:t xml:space="preserve"> века, во времена Великой французской революции молодежь придумала экстравагантную прическу «жертва», в Англии она получила название «гильотина», так как волосы на затылке были коротко выстрижены или подбриты, напоминая прическу осужденного на казнь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</w:t>
      </w:r>
      <w:r>
        <w:rPr>
          <w:szCs w:val="28"/>
          <w:lang w:val="en-US" w:eastAsia="ru-RU"/>
        </w:rPr>
        <w:t>XVIII</w:t>
      </w:r>
      <w:r>
        <w:rPr>
          <w:szCs w:val="28"/>
          <w:lang w:eastAsia="ru-RU"/>
        </w:rPr>
        <w:t xml:space="preserve"> веке появляется стиль рококо – декоративный стиль, носящий черты хрупкости, утонченности</w:t>
      </w:r>
      <w:r>
        <w:rPr>
          <w:rStyle w:val="FootnoteCharacters"/>
          <w:rStyle w:val="FootnoteAnchor"/>
          <w:szCs w:val="28"/>
          <w:lang w:eastAsia="ru-RU"/>
        </w:rPr>
        <w:footnoteReference w:id="5"/>
      </w:r>
      <w:r>
        <w:rPr>
          <w:szCs w:val="28"/>
          <w:lang w:eastAsia="ru-RU"/>
        </w:rPr>
        <w:t>. Эти черты присутствовали и в мужских и в женских прическах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ужские прически рококо были небольшими по объему. Волосы завивали в локоны, а иногда гладко зачесывали назад. Сзади их завязывали черной лентой или прятали в черный мешочек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663700" cy="155829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енская прическа тоже была небольшой и состояла из локонов, поднятых вверх, сколотых на затылке и украшали лентами, пучками перьев, цветами, нитками жемчуга. Волосы обычно пудрились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 приходом к власти Наполеона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появился стиль ампир. Волосы мужчин стригли и завивали в тугие локоны – «</w:t>
      </w:r>
      <w:r>
        <w:rPr>
          <w:szCs w:val="28"/>
          <w:lang w:val="en-US" w:eastAsia="ru-RU"/>
        </w:rPr>
        <w:t>a</w:t>
      </w:r>
      <w:r>
        <w:rPr>
          <w:szCs w:val="28"/>
          <w:lang w:eastAsia="ru-RU"/>
        </w:rPr>
        <w:t xml:space="preserve"> </w:t>
      </w:r>
      <w:r>
        <w:rPr>
          <w:szCs w:val="28"/>
          <w:lang w:val="en-US" w:eastAsia="ru-RU"/>
        </w:rPr>
        <w:t>la</w:t>
      </w:r>
      <w:r>
        <w:rPr>
          <w:szCs w:val="28"/>
          <w:lang w:eastAsia="ru-RU"/>
        </w:rPr>
        <w:t xml:space="preserve"> </w:t>
      </w:r>
      <w:r>
        <w:rPr>
          <w:szCs w:val="28"/>
          <w:lang w:val="en-US" w:eastAsia="ru-RU"/>
        </w:rPr>
        <w:t>bitis</w:t>
      </w:r>
      <w:r>
        <w:rPr>
          <w:szCs w:val="28"/>
          <w:lang w:eastAsia="ru-RU"/>
        </w:rPr>
        <w:t>» лицо брили, но на щеках от виска оставляли узкие полоски волос, называемые фаворитом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288415" cy="203898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женщин прически менялись очень часто. Носили и греческий узел, и прически из различных комбинаций локонов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лагодаря техническому прогрессу, открытиям в науке много нового появилось в начале ХХ век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ольшое распространение получила короткая стрижка, которая обрела поистине популярность. Также появляются новые химические красител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 изобретением химической завивки произошел настоящий переворот в парикмахерском искусстве. Благодаря химической завивке можно получать хорошие результаты при обработке волос самых различных свойств и строе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ильное влияние на развитие моды оказал изобретенный в конце </w:t>
      </w:r>
      <w:r>
        <w:rPr>
          <w:szCs w:val="28"/>
          <w:lang w:val="en-US" w:eastAsia="ru-RU"/>
        </w:rPr>
        <w:t>XIX</w:t>
      </w:r>
      <w:r>
        <w:rPr>
          <w:szCs w:val="28"/>
          <w:lang w:eastAsia="ru-RU"/>
        </w:rPr>
        <w:t xml:space="preserve"> века братьями Люмьер синематограф. Теперь законодателями моды в прическах стали герои фильмов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30-х годах ХХ века Грета Гарбо ввела моду на прически с мягкими волнами и золотистым отливом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60-е годы благодаря актрисе Бриджит Бардо и фильму «Бабетта идет на войну» появляется прическа «Бабетта»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203325" cy="170053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арина Влади, сыгравшая в кинофильме «Колдунья» ввела в моду прическу «под колдунью» - прямые светлые волосы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конце 80-х – начале 90-х годов модны прически из длинных и коротких волос. Появились стрижки типа «ложное каре» - «шапочка» и типа «бахрома» - «шапочка»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4 Прически современности</w:t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временная мода предполагает женские прически самых разных направлений: деловые, повседневные, торжественные с декором из брошей, заколок и т.д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156970" cy="1552575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мужской моде сегодня присутствует полная свобода: от бритого затылка и висков до длинных волос типа «каре» и «хвост». Но преобладает деловой стиль молодого бизнесмена. Особенно популярны стрижки «экспресс», «ралли», спортивные стрижк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ода на прически не знает наций – она интернациональна. Стилисты, парикмахеры постоянно придумывают новые формы причесок. Но периодически появляются видоизмененные «старые» прически. Не случайно ведь говорят: «Новое – это хорошо забытое старое». Причем, сказать, какая в данный момент прическа в моде, сказать часто очень трудно.</w:t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/>
      </w:pPr>
      <w:r>
        <w:rPr>
          <w:b/>
          <w:szCs w:val="28"/>
          <w:lang w:eastAsia="ru-RU"/>
        </w:rPr>
        <w:t>1.5 Прически Древнего Рим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ольшое внимание укладке волос и их красоте уделяли в Древнем Риме. Очень многое римляне заимствовали у греков, но со временем выработали и установили собственный стиль. Для ухода за волосами они использовали травяные настои. Завивку делали теми же металлическими стержнями, а также создавали эффект «мокрых» волос, применяя специальные составы клейкой консистенции. Для стрижек использовали бритвы в виде серпов, для украшения причесок - золотую пыль. Кроме того, волосы пропитывали ароматическими масл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бы, выполнявшие функции косметологов и парикмахеров, именовались космет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/>
      </w:pPr>
      <w:r>
        <w:rPr>
          <w:b/>
          <w:szCs w:val="28"/>
          <w:lang w:eastAsia="ru-RU"/>
        </w:rPr>
        <w:t>1.7 Прически в странах Востока – Японии и Кита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транах Востока - Японии и Китае - на голове сооружали прически, основой которых служили подпорки из картона. Для придания объема внутрь такой конструкции вкладывали мягкие валики и подушечки. Фиксаторами служили клейкие смолы и яичные бел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eastAsia="ru-RU"/>
        </w:rPr>
        <w:t>1.8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Прически в Средние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В Средние века мода и косметика признавались явлениями, идущими «от дьявола», а любое стремление к красоте и роскоши считалось греховным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енщины носили на волосах всевозможные накидки, а из предметов, необходимых для содержания волос в порядке, им нужна была только расче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lang w:eastAsia="ru-RU"/>
        </w:rPr>
        <w:t xml:space="preserve">Эпоха барокко (в переводе с итальянского </w:t>
      </w:r>
      <w:r>
        <w:rPr>
          <w:i/>
          <w:szCs w:val="28"/>
          <w:lang w:val="en-US" w:eastAsia="ru-RU"/>
        </w:rPr>
        <w:t>barocco</w:t>
      </w:r>
      <w:r>
        <w:rPr>
          <w:i/>
          <w:szCs w:val="28"/>
          <w:lang w:eastAsia="ru-RU"/>
        </w:rPr>
        <w:t xml:space="preserve"> - «причудливый, странный»), длившаяся с конца XVI до начала XVIII века, - время, когда особую популярность приобрели парик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XVII веке был изобретен парик-аллонж. Очень пышный и объемный, он изготавливался из длинных завитых фальшивых волос руками опытнейших мастеров, называемых «постижеры»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пециалисты, работавшие при королевском дворе во Франции, создавали настоящие шедевры, придумывали разные виды причесок, -которые должны были подчеркивать благородное происхождение, принадлежность к определенному титулу. На головы не только насаживали множество шиньонов, но и водружали корзины с плодами, макеты кораблей и другие сооруже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XVIII веке в Париже работала школа куаферов (парикмахеров), где будущие мастера учились делать многоярусные прически, невероятно объемные и высокие. Они создавались на определенной основе: деревянных и даже железных прутьях, деревянных и картонных каркасах, которые закрывались волосами. Сложные и сверхобъемные прически и укладки вышли из моды после демократизации общества, как и ношение париков, ставшее запрещенным и наказуемым сразу после Великой французской революции 1789 год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 Франции второй половины XIX века все девушки и женщины из высшего общества зачастую окрашивали свои волосы в один и тот же цвет, который считался самым красивым и, безусловно, самым модным, - блондин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ело в том, что именно тогда был открыт новый для того времени способ осветления волос с помощью перекиси водорода. Вычурных причесок практически не стало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После того как во Франции была объявлена свобода выбора профессий, парикмахерским ремеслом стали овладевать преимущественно женщины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территории России мужчины всегда предпочитали носить длинные бороды и распущенные волосы. Женщины заплетали их в косы. Расчесывались гребнями, изготовленными из рогов, кости, дерева или металл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д влиянием европейских стран русские перешли на полудлинные волосы, мужчины начали бриться. По мере того как в нашей стране распространялось христианство, бороды вновь становились актуальными. Стрижка «под горшок» была очень распространена во все времена. Ее носили как мальчики, так и мужчины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XIII веке приобрели популярность стрижки на восточный манер. Они делались в подражание татарам, долгое время хозяйствовавшим на территории Рус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XVII веке вышел царский указ, запрещавший подражать иноземцам, брить бороды и стричь волосы. Парикмахерские услуги в России предлагали в основном бродячие цирюльники, которые не только стригли и брили, но и брались вырывать зубы, ставить пиявки, а также лечить раны. У состоятельных людей были крепостные, обученные парикмахерскому делу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Многоэтажные» прически вошли в моду при Петре I, поскольку именно в период его правления в страну активно приглашались западные мастера, обладающие умением укладывать локоны в красивые прически и украшать их ювелирными изделиями. Но такая мода оказалась не по душе русским красавицам, не любившим вычурности и пышности, поэтому прически вскоре изменились и стали более скромными. Состоятельные люди носили парики, а крестьяне продолжали стричься «под горшок»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В XVIII веке в России появились журналы мод («Магазин Английских, Французских и Немецких Мод» и другие), в которых представлялись не только новые модели одежды, но и прическ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1880 году появилась электрическая машинка для стрижки волос, которая в передовых европейских странах быстро вытеснила ручную. В 1884 году француз Марсель изобрел щипцы для завивки, дошедшие до нашего времени практически в неизмененном виде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начале XX века, в 1904 году, Карл Нестлер изобрел термическую завивку, которая держалась на волосах около 6 месяцев. Но такая процедура была затратной и отнимала много времени, поскольку приходилось накручивать каждый локон на бигуди по отдельности и нагревать специальным прибором, который по своему внешнему виду напоминал средневековое орудие пыток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 в 1909 году в употребление вошел аппарат для завивки, работавший от электричества. Прибор весил около 900 г и представлял собой ящик, который подвешивался к потолку. На подвижных проводах сверху спускались нагреватели. Во избежание ожогов головы использовались войлочные кольца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В XIX веке появились корпорации парикмахеров, которые создавались владельцами специализированных салонов и в которых обсуждались профессиональные вопросы. В них могли входить как мужские, так и дамские парикмахеры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олодная химическая завивка (которая широко используется в настоящее время), проводимая при комнатной температуре, появилась в прошлом веке, в 1940 году, благодаря трудам Эверетт МакДоноу. Сегодня увеличилось лишь количество вариантов и методов: появились новые виды растворов и бигуди различной формы, но технология осталась прежней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начале XX века еще не существовали специальные школы, обучавшие парикмахерскому искусству. Мастера набирали учеников, чтобы те работали вместе с ними, однако передавать им накопленный за несколько лет опыт и делиться профессиональными хитростями не спешили. В 30-е годы в России появилась целая сеть парикмахерских с квалифицированным обслуживающим персоналом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сновном это были женщины, обладавшие высоким уровнем мастерства. Они делали сложные стрижки и завивки, которые держались 6 месяцев. Короткие волосы завивали горизонтальным способом, а длинные - вертикальным. В основном их окрашивали металлическими красками. Существовавшие в то время электрические аппараты оставались довольно примитивным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мерно с 1936 года начали открываться салоны. Парикмахеры использовали машинки для стрижки и специальные аппараты для паровой и электрозавивки. К 40-м годам термическую завивку мог сделать каждый мастер. В 30-е годы в США был изобретен химический метод завивки, который стал внедряться в нашей стране после Великой Отечественной войны. В то же время большую популярность приобрела завивка на бигуди, постепенно вытеснившая термоукладку и все, что проводилось с помощью электрических приборов. С появлением новых красителей расширился ассортимент цветов и оттенков, используемых для окрашивания волос. Специалисты проводили процедуры, объединяя и стрижку, и завивку, а для достижения наилучшего результата использовали бигуди и фен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70-х годах химическая завивка стала очень востребованной, и большинство причесок делались на ее основе. В моду вошли косички и накладные локоны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егодня каждый выбирает то, что ему нравится, то, что соответствует его миропониманию и самоощущению. Очень многим нравятся завитки и локоны. Существует несколько видов кудряшек, так что у вас есть возможность выбрать ангельские локоны, спиральки, крупные или мелкие завитки, волны и т. д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лавное - правильно подобрать способ достижения желаемого результата: завивка, перманент или стайлинг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ГЛАВА </w:t>
      </w:r>
      <w:r>
        <w:rPr>
          <w:b/>
          <w:szCs w:val="28"/>
          <w:lang w:val="en-US" w:eastAsia="ru-RU"/>
        </w:rPr>
        <w:t>II</w:t>
      </w:r>
      <w:r>
        <w:rPr>
          <w:b/>
          <w:szCs w:val="28"/>
          <w:lang w:eastAsia="ru-RU"/>
        </w:rPr>
        <w:t>. СТРУКТУРА КОЖИ И ЭТАПЫ ОКРАШИВАНИЯ ВОЛОС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1 Анатомическая характеристика строения кожи голов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жа</w:t>
      </w:r>
      <w:r>
        <w:rPr>
          <w:rStyle w:val="FootnoteCharacters"/>
          <w:rStyle w:val="FootnoteAnchor"/>
          <w:szCs w:val="28"/>
          <w:lang w:eastAsia="ru-RU"/>
        </w:rPr>
        <w:footnoteReference w:id="6"/>
      </w:r>
      <w:r>
        <w:rPr>
          <w:szCs w:val="28"/>
          <w:lang w:eastAsia="ru-RU"/>
        </w:rPr>
        <w:t xml:space="preserve"> играет важную роль в жизни организма. Она защищает внутренние органы от внешних воздействий и механических повреждений, регулирует температуру тела, вырабатывает кожный жир, выводит из организма излишнюю влагу, защищает организм от инфекций, является одним из органов чув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труктура кожи включает в себя три основных сло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ерхний – эпидермис, или надкожицу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едний – собственно кожу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лубокий – подкожный слой, или подкожную жировую клетчат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надкожице различают верхний, роговой слой, состоящий из ороговевших (старых) клеток, и более глубокий, так называемый зародышевый слой. Клетки эпидермиса постоянно отмирают и отшелушиваются. Они быстро замещаются путем деления клеток нижележащего слоя. При этом вместе с чешуйками с кожи удаляются грязь, продукты секреции сальных и потовых желез и микро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реднем слое (то есть в собственно коже) расположены упругие волокна, делающие кожу эластичной. Между ними находятся кровеносные сосуды, нервные окончания и потовые железы. Именно этот слой кожи служит основанием роста воло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троение кожи на разных участках тела различаются. Например, в волосистой части головы слабо развит роговой слой и тонкая подкожная жировая клетчатка. Кроме того, там содержится большое количество сальных желез, которые выделяют кожное сало, делающее кожу более эластичной и предохраняющее от высыхания и появления трещин. Именно от функционирования этих желез зависит сухость или жирность волос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2 Характеристика подбора цвета волос различного тип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дной из важнейших волос является их цвет. Он имеет и эстетическое, и символическое значение. Существует несколько десятков оттенков цвета волос, основные среди которых черный, коричневый, рыжий, светлый, белокурый, пепельный и седой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родный цвет волос зависит от присутствия в них пигмента меланина и количества пузырьков воздух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рабатывается меланин особыми клетками – меланоцитами – в волосяном фолликуле. Меланин нерастворим в воде, но достаточно хорошо растворяется в щелочах и концентрированных кислотах. При этом следует учитывать, что желто-красные тона осветлить во много раз труднее, чем серо-коричневые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ланин содержится в корневом слое волос в двух состояниях: рассеянном и зернистом. Рассеянный пигмент окрашивает волосы в цвета от желтого до коричневого, зернистый – от рыже-бурого до густо-черного. Зернистый пигмент выделяется на фоне рассеянного, так как имеет вид небольших гранул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ланин бывает двух видов: черно-коричневый – эвмеланин и желто-красный – феомеланин. Гранулы меланина удлиненной формы придают темный цвет. Чем их меньше, тем волосы светлее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руглые или овальные гранулы обеспечивают рыжий цвет. Сочетание удлиненных гранул и небольшого количества круглых волосы будут черными, но с рыжим оттенком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каждого человека имеется своя, уникальная комбинация натуральных пигментов, поэтому встретить людей с одинаковым цветом волос практически невозможно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Цвет в значительной степени зависит от соотношения двух перечисленных родов пигмента в составе волос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темных волосах пигмента значительно больше, чем в светлых, и он может заполнить даже всю клетку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ветлых волосах больше пузырьков воздуха. С течением времени цвет волос меняется: он может становиться более темным или более светлым и седым; причем осветление связано с увеличением в волосах пузырьков воздуха и уменьшением меланин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 возрастом выработка меланина снижается, волосы утрачивают свою эластичность, которую им придавал меланин, блекнут и седеют. Первые седые волосы, как правило, появляются в возрасте 30-40 лет, их количество увеличивается в 50-55 лет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едение может начаться у корней волос и постепенно подниматься выше, но иногда темные волосы выпадают и на их месте вырастают седые. Женщины обычно начинают седеть раньше мужчин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огда образование пигмента резко прекращается из-за внезапного страха или стресса. Это также может быть вызвано болезнью, нарушением функций желез внутренней секреции, недостатком витаминов. Преждевременное поседение часто бывает наследственным и начинается, как правило, с висков. Если седеют ограниченные участки волос на голове, то это может быть следствием воспаления близлежащих нервов. Преждевременное поседение отличается от старческого только временем появле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ногда наблюдается врожденное отсутствие пигментации волос (а также кожи и радужной оболочки глаз), которое получило название альбинизма (от лат. </w:t>
      </w:r>
      <w:r>
        <w:rPr>
          <w:szCs w:val="28"/>
          <w:lang w:val="en-US" w:eastAsia="ru-RU"/>
        </w:rPr>
        <w:t>albus</w:t>
      </w:r>
      <w:r>
        <w:rPr>
          <w:szCs w:val="28"/>
          <w:lang w:eastAsia="ru-RU"/>
        </w:rPr>
        <w:t xml:space="preserve"> – «белый»). Альбинизм может возникнуть также вследствие кожных болезней и отравления сильными ядами (например, мышьяком)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предупреждения раннего поседения необходимо вести здоровый образ жизни избегать всего, что приводит к истощению нервной системы: умственного переутомления, нервного напряжения, сильных переживаний, курений, употребления спиртных напитков, чрезмерного потребления кофе и ча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Цвет волос всегда имел особое символическое значение, особенно для наших предков. Сегодня, когда перекрашивание волос стало обычным делом, на это обращают меньше внимания. Символическое значение имеет природный цвет волос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емный или каштановый цвет символизирует собой темную, энергию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олотые волосы ассоциируются с солнечными луч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ченые считают, что натуральные блондины постепенно вымирают. По законам генетики светлые волосы являются признаком рецессивным, а темные – доминантным. Поэтому для рождения блондина необходимо присутствие генов светлых волос у обоих родителей, а подобная комбинация встречается все реже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обладателей светлых волос более ранима нервная система, эти люди чувствительнее к боли, так как болевой порог у них снижен благодаря меланину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дно-рыжие волосы, по мнению наших пращуров, свидетельствуют о демоническом характере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льбиносы, как правило, обладают неуравновешенным характером и имеют склонность к гипотони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3 Этапы окрашивания волос</w:t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рашивание волос включает в себя следующие этапы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: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бор красителя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ст на восприимчивость красителя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ка к окрашиванию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несение краски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держка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мывание кра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бор красите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бы определить свой тип волос, необходимо приподнять пряди и рассмотреть их при дневном освещении, поскольку в общей массе волосы кажутся более темны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химической завивки обычно применяют тонирующие препараты. Они не только делают цвет более ярким, но и улучшают структуру волос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крашивании в натуральный цвет следует учитывать ряд правил: волосы у корней всегда должны быть темнее, чем на концах, волосы спереди необходимо сделать светлее, чем сзади, а верхние – чуть светлее нижни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ст на восприимчивость пре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Если есть склонность к аллергии, необходимо провести тест на восприимчивость к данному типу красителя следующим образом: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большое количество препарата наносят на кожу за ухом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раситель оставляют на 24 часа;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кожа покраснела или появилось раздражение, значит, от препарата следует отказать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готовка к окрашива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 окрашиванием голову не следует мыть, чтобы сохранилась жировая прослойка, которая предохраняет волосы и кожу головы. Очень грязные волосы следует вымыть один раз шампунем без бальзама. Остатки средств для укладки лучше удалить с помощью расчесы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а нанесения кра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1. Кожа лиц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жу по краям волос смазывают жирным кремом, маслом или вазелино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2. Перчат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крашивании используют специальные перчатки, поскольку краска неблагоприятно воздействует на кожу рук и ног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3. Инструмен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сочки для разведения краски, а также инструменты для нанесения препарата, должны быть пластмассовые или керамическими, поскольку при реакции красителя с металлом образуются соединения, которые отрицательно влияют на волосы и качество кра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4. Смешивание кра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раску смешивают непосредственно перед ее нанесение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5. Нанесение кра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олосы деля на 4 зоны, проводя через макушку два перпендикулярных пробора. Краситель сначала наносят по проборам, а затем на затылочную зону, так как она холоднее, и окраска будет происходить менее интенсивно. На виски и волосы надо лбом, краску наносят в последнюю очередь, поскольку там самые тонкие волосы и они быстро ее воспринимают. Если какие-то пряди необходимо сделать светлее, чем другие волосы, сначала наносить краску нужно именно на них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6. Нанесение красителя красного т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производится окраска интенсивными красными тонами, краску наносят на волосы по всей их длине, отступив от корней на 2-3 см. После того как волосы пропитаются, краситель наносят на корни и на конч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авило 7. Время нанесен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носить краску нужно точно и быстро, чтобы цвет получился равномерным. Вся процедура нанесения не должна превышать 10-15 мин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8. Толщина пряд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м гуще и толще волосы, тем тоньше должны быть пряди, на которые наносится краска. Тогда она сможет пропитать каждый волос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9. Повторное окрашива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окрашивание производится повторно, смесь следует наносить точно, чтобы она не попала на ранее окрашенные волосы и они не пострада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о 10. Резиновая шапоч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голове после нанесения краски должен образоваться своего рода панцирь, который создаст парниковый эффект и будет препятствовать выходу свободного кислорода. Для этого на голову надевают специальную полиэтиленовую или резиновую шапочк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держ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ужно соблюдать точное время выдержки. Оно отсчитывается после нанесения красите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остельном тонировании – 15 мин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ормальной окраске тон в тон или на тон светлее (темнее) – 30-50 мин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сильном осветлении – 50 минут, иначе краситель не сможет проявиться полностью на волос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ывание кра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 смыванием красители необходимо проверить, хорошо ли прокрасились волосы. Для этого обушком расчески отодвигают краску на корнях и концах волос и сравнивают и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гда достигается нужный цвет, необходимо провести эмульгацию. Для этого на волосы наносят небольшое количество теплой воды, слегка вспенивают ее и распределяют по всей поверхности головы, производя массирующие движения по линии роста волос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этого промывают волосы теплой водой, затем шампунем, обрабатывают нейтрализующим бальзамом, чтобы удалить остатки крас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4 Современные методы окрашивания</w:t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Классическое мелирование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льгу нарезать полосками такой длины, чтобы они были в два раза длиннее пряди. На каждой полоске фольги по узкой стороне загнуть край для образования кармана. Он необходим для того, чтобы осветляющий состав не вытекал на соседнюю прядь и кожу голов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бор для мелирования лучше проводить зигзагом справа налево концом расчески, опираясь на левую руку. Полоска фольги должна быть достаточно широкой, чтобы в центре расположить прядь волос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нять пряди и подложить фольгу карманом к корням волос. Опустить прядь на фольгу и нанести осветлитель на нее от концов к корням. Фольгу придержать за верхние углы или расположить на ладон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мазав прядь осветлителем, фольгу сложить. Обработанные пряди подколоть, чтобы не мешали, пластмассовыми зажимами, отделить следующие пряди для мелирования и повторить операции, пока не будут обработаны все нужные места на голов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15440" cy="172339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ыть разворачивая фольгу, прядь за прядью, чтобы не осветлить соседние пряди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Мелирование с шапочк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деть шапочку на голову. Развести обесцвечивающий препарат согласно инстру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384935" cy="162750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деть перчатки и с помощью губки нанести раствор на прядки волос. Время выдержки на волосах зависит от желаемой степени обесцвечи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того как время воздействия препарата закончилось, не снимая шапочки, промыть прядки струей воды. Затем, снять шапочку вымыть голову шампунем и нанести бальзам или бальзам-ополаскиватель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Американское мелирова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хника американского мели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надобится краска нескольких близких друг и другу оттенков, парикмахерские зажимы, цветная фольга, парикмахерские кисточ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чать окраску с затылка, так как температура затылочной части гораздо ниже, чем на остальных зонах головы, поэтому краска будет действовать медленнее и вся голова покрасится равномерно. Прокрашивать затылочную часть нужно краской одного оттенка, близкого к натуральном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каждую прядь нанести краску определенного цвета после этого накрыть прядь фольго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алее прокрасить пряди на боках и висках, используя при этом «основной цвет», а затем нанести по очереди краску других оттенк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ередуя оттенки краски, дойти до точки пересечения верхней затылочной зоны с макушко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очно так же прокрасить другую сторону головы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ончить окраску височных и верхних зон затылк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лосы на макушке разделить прямым пробором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очереди окрашивать обе стороны, начинать с «основного» цвета и им же заканчивать. Фольгу при этом нужно располагать под углом от лиц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истечении времени окрашивания снять фольгу и смыть краску. Затем нанести средство, стабилизирующий цвет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хника тони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нирование прядей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д тонированием обесцвечивают пряд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девают на голову шапочку и аккуратно вытаскивают необходимое количество прядей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пряди наносят красящий состав и оставляют на 20 минут, после чего смывают теплой вод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5 Срезание крученной пряди</w:t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840865" cy="2033270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val="en-US" w:eastAsia="ru-RU"/>
        </w:rPr>
      </w:pPr>
      <w:r>
        <w:rPr>
          <w:iCs/>
          <w:szCs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 xml:space="preserve">Срезание крученной пряди – это парикмахерский прием, в результате которого получается своеобразная филировка концов волос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657350" cy="1843405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 xml:space="preserve">Однако нужно иметь в виду, что результат зависит и от толщины скрученной пряди, и от высоты, на которой делают срез, и от инструме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664970" cy="1711325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>Эта операция делается прямыми ножницами, филировочными ножницами на разной высоте, скользящим сре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032635" cy="2193290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ГЛАВА </w:t>
      </w:r>
      <w:r>
        <w:rPr>
          <w:b/>
          <w:szCs w:val="28"/>
          <w:lang w:val="en-US" w:eastAsia="ru-RU"/>
        </w:rPr>
        <w:t>III</w:t>
      </w:r>
      <w:r>
        <w:rPr>
          <w:b/>
          <w:szCs w:val="28"/>
          <w:lang w:eastAsia="ru-RU"/>
        </w:rPr>
        <w:t>. ПРАКТИЧЕСКАЯ РАБОТА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/>
      </w:pPr>
      <w:r>
        <w:rPr>
          <w:b/>
          <w:szCs w:val="28"/>
          <w:lang w:eastAsia="ru-RU"/>
        </w:rPr>
        <w:t>3.1 Правила этикета работы с клиентами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успешного обслуживания клиентов необходимо научиться понимать их. Для этого нужно учитывать такие черты характеров клиента, как самостоятельность и решительность, доброжелательность и придирчивость, словоохотливость и молчаливость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ловоохотливые клиенты зачастую приветливы, но для мастера их обслуживание связано с определенными трудностями. Такие клиенты любят, поговорить не только на деловые темы, но и о своих семейных обстоятельствах и т.п. к словам этих клиентов нужно проявить интерес, чтобы их не обидеть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олчаливые клиенты подходят к стендам и рассматривают образцы причесок. Этим клиентам надо показывать прическу так, чтобы она произвела на них впечатление, задавать вопросы, выяснить их положение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 «трудным» относят более терпеливых и хорошо разбирающихся в прическе клиентов. Обслуживание таких клиентов требует выдержки и умение внимательно выслушать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служивание одинаково доброжелательно мужчин, женщин и детей, мастер должен учитывать и манеру поведения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3.2 Этапы стрижки «двойное каре»</w:t>
      </w:r>
    </w:p>
    <w:p>
      <w:pPr>
        <w:pStyle w:val="Normal"/>
        <w:tabs>
          <w:tab w:val="clear" w:pos="708"/>
          <w:tab w:val="left" w:pos="1276" w:leader="none"/>
          <w:tab w:val="right" w:pos="9637" w:leader="none"/>
        </w:tabs>
        <w:spacing w:lineRule="auto" w:line="360"/>
        <w:ind w:left="70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ижка рекомендуется для прямых, негустых, мягких волос. Слегка вьющиеся волосы тоже хорошо смотрятся в такой стрижк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136015" cy="1521460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деляем волосы горизонтальным пробором от уха до уха через середину затылочной зоны. Волосы выше пробора подколоть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низу затылка отчесать горизонтальным пробором первую прядь и задать нужную длину, принять за контрольную прядь КП1 с оттяжкой 0º. 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661795" cy="187452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горизонтальным прядям стричь волосы с оттяжкой 0º до длины КП1, отчесывая их через 1 см до разделения пробора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007235" cy="1718945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удобства стрижки верхних зон простриженные волосы подвязать лентой к шее, чтобы они не мешали. Верхние зоны оформить как «рыбий хвостик» по вогнутому срезу с удлинением волос к лицу и задать КП2 с оттяжкой 0º до длины КП2, отчесывая их через 1 см, налагая прядь на прядь. Следить за симметричностью левой и правой сторон стрижки относительно центра затылка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объема и пышности можно произвести филировку методами выщипа и скольжения по прядям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381885" cy="1943100"/>
            <wp:effectExtent l="0" t="0" r="0" b="0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Cs/>
          <w:szCs w:val="28"/>
          <w:lang w:val="en-US" w:eastAsia="ru-RU"/>
        </w:rPr>
      </w:pPr>
      <w:r>
        <w:rPr>
          <w:iCs/>
          <w:szCs w:val="28"/>
          <w:lang w:val="en-US" w:eastAsia="ru-RU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Cs/>
          <w:szCs w:val="28"/>
          <w:lang w:eastAsia="ru-RU"/>
        </w:rPr>
      </w:pPr>
      <w:r>
        <w:rPr>
          <w:szCs w:val="28"/>
        </w:rPr>
        <w:t>Челку также можно оформить в виде «рыбьего хвостика». Отчесав 1-2,5 см выше линии роста волос на виске от уха, надо лбом и следующий висок до уха. Прядь волос скрутить жгутиком на уровне бровей в центре лба и обрезать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. </w:t>
      </w:r>
      <w:r>
        <w:rPr>
          <w:iCs/>
          <w:szCs w:val="28"/>
          <w:lang w:eastAsia="ru-RU"/>
        </w:rPr>
        <w:t>Получится полукруглая линия (форма челки может быть и другой в зависимости от внешности)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>Укладка челки «вперед» - объемная. Волосы верхнего «каре» поднимается феном от лица к затылочной зоне и загибают концы волос вниз по направлению к голове. В нижнем «каре» концы волос загибают вверх или укладывают локон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ЗАКЛЮЧЕНИЕ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center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дводя итог всему сказанному, можно с полным на то основанием сказать, что окрашивание волос, особенно если этим занимается профессионал,  является одним из важнейших разделов парикмахерского искусства. 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спользование современных красителей в сочетании с передовыми технологиями ведущих студий и мастер-классов способно дать зачастую ошеломляющие результаты, преображая и рождая новую индивидуальность. И такой результат, конечно же, - то, к чему стремится каждый мастер, как опытный, так и начинающи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можно с уверенностью сказать, что лучшее решение на сегодняшний день – именно визит к мастеру, ведь только мастер способен учесть все на первый взгляд несущественные мелочи, влияющие на конечный результат этой процедуры, который будет влиять на Ваше настроение в течение довольно долгого времени: цвет волос должен гармонировать с фактурой волос, характером стрижки, прически, и наоборот, выбор стрижки зависит от цвета волос и будущей прически. Зачастую при выборе цвета немаловажную роль играет даже образ жизни: работа в офисе диктует более сдержанные тона; баклажановый (темно-лиловый) оттенок не годится для тех, кто работает при неярком освещении; любителям плавания в бассейне светлая окраска не подойдет, так как под воздействием примесей в воде волосы могут приобрести зеленоватый оттенок…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все это – только ничтожная  часть хитростей, учитываемых мастерами в таком сложном, ответственном и, несомненно, творческом процессе, как окрашивание волос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деюсь, данная дипломная работа откроет им новые возможности, а классификация современных красителей позволит лучше разобраться в огромном многообразии фирм-производителей и их продукции.</w:t>
      </w:r>
      <w:r>
        <w:br w:type="page"/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ПИСОК ИСПОЛЬЗОВАННОЙ ЛИТЕРАТУРЫ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улгакова И. «Большая книга домашнего парикмахера». – Ростов-на-Дону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ласов Р.И. Парикмахерское искусство – М.: Издательство торговый центр А3,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утыря Л.Г. «Парикмахерское мастерство» – М.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льина Т.В. «История парикмахерского искусства» - М. Высшая школа,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удинова Л.А. «Прически для длинных волос» - М.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зарова Е. «Женские прически»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стерова Д. «Эндициклопедия домашнего парикмахера»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анченко О.А. «Стрижка, мелирование, прическа» – С.-Пб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рокина Л.Н. Парикмахер широкого профиля. Высшая школа – М.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аникова А.А. «Парикмахер – стилист» - Ростов-на-Дону, 2006</w:t>
      </w:r>
    </w:p>
    <w:sectPr>
      <w:headerReference w:type="default" r:id="rId21"/>
      <w:headerReference w:type="first" r:id="rId2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лгакова И. Большая книга домашнего парикмахера – Ростов-на-Дону, 20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ченко О.А. стрижка, моделирование, прическа – Санкт-Петербург, 199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лгакова И. Большая книга домашнего парикмахера – Ростов-на-Дону, 2007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рокина Л.Н. Парикмахер широкого профиля. Высшая школа. – М. 2008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арова Е. Женские прически – М., 2008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тыря Л.Г. Парикмахерское мастерство – М., 20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ченко О.А. Стрижка моделирование, прическа – Санкт-Петербург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Основной текст Знак"/>
    <w:qFormat/>
    <w:rPr>
      <w:rFonts w:eastAsia="Times New Roman" w:cs="Times New Roman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09:00Z</dcterms:created>
  <dc:creator>Андрей</dc:creator>
  <dc:description/>
  <cp:keywords/>
  <dc:language>en-US</dc:language>
  <cp:lastModifiedBy>Mage</cp:lastModifiedBy>
  <cp:lastPrinted>2009-12-20T13:37:00Z</cp:lastPrinted>
  <dcterms:modified xsi:type="dcterms:W3CDTF">2011-10-09T02:09:00Z</dcterms:modified>
  <cp:revision>2</cp:revision>
  <dc:subject/>
  <dc:title/>
</cp:coreProperties>
</file>