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 «Машины и механизмы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ступенчатый горизонтальный цилиндрический редуктор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шевронным зубом и клиноременной передаче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 и кинематический расчет                             4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 клиноременной передачи</w:t>
      </w: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 зубчатых колес редуктора                                                           10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едварительный расчет валов редуктора и выбор подшипников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размеры и колеса                                                           16   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корпуса редуктора                                       17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компоновки редуктора                                                      18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лговечности подшипников                                                 1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компоновки редуктора                                                       25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шпоночного соединения                                      26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расчет валов                                                                        2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 Подбор муфты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31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3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вод</w:t>
      </w:r>
      <w:r>
        <w:rPr>
          <w:sz w:val="28"/>
          <w:szCs w:val="28"/>
        </w:rPr>
        <w:t xml:space="preserve"> – устройство приводящие в движение машину или механизм с преобразованием подводной 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ы бывают механические, электрические, комбинированные, кинематически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дуктором</w:t>
      </w:r>
      <w:r>
        <w:rPr>
          <w:sz w:val="28"/>
          <w:szCs w:val="28"/>
        </w:rPr>
        <w:t xml:space="preserve">  называют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редуктора – понижение угловой скорости и соответственно повышение вращательного момента ведомого вала по сравнению с ве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ы классифицируют по следующим основным признакам: типу передачи (зубчатые, червячные или зубчато-червячные); числу ступеней (одноступенчатые, двухступенчатые и т. д.); типу зубчатых колес (цилиндрические, конические, коническо-цилиндрические и т. д.) относительному расположению валов редуктора в пространстве (горизонтальные, вертикальные); особенностям кинематической схемы (развернутая, соосная,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- это разработка общей конструкции изде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струирование</w:t>
      </w:r>
      <w:r>
        <w:rPr>
          <w:sz w:val="28"/>
          <w:szCs w:val="28"/>
        </w:rPr>
        <w:t xml:space="preserve"> – это дальнейшая детальная разработка всех вопросов, связанных с воплощением принципиальной схемы в реальную констр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– это техническая документация, полученная в результате проектирования и констру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рассчитать спроектировать и сконструировать  одноступенчатый  горизонтальный цилиндрический редуктор с шевронным зубом и клиноременную передачу для привада шестеренного насоса.  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ЛЕКТРОДВИГАТЕЛЯ И КЕНЕМАТИЧЕСКИЙ РАСЧЕТ</w:t>
      </w:r>
    </w:p>
    <w:p>
      <w:pPr>
        <w:pStyle w:val="Normal"/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общий КПД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87730" cy="298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ПД цилиндрической зубчатой закрытой передачи,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7; КПД ременной передачи,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6; КПД учитывающий потери пары подшипников,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пределим требуемую мощность двигателя</w:t>
      </w:r>
    </w:p>
    <w:p>
      <w:pPr>
        <w:pStyle w:val="Normal"/>
        <w:spacing w:lineRule="auto" w:line="360"/>
        <w:ind w:left="18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562100" cy="8369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/>
      </w:pPr>
      <w:r>
        <w:rPr>
          <w:sz w:val="28"/>
          <w:szCs w:val="28"/>
          <w:u w:val="single"/>
        </w:rPr>
        <w:t xml:space="preserve">По требуемой мощности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  <w:vertAlign w:val="subscript"/>
        </w:rPr>
        <w:t>тр.</w:t>
      </w:r>
      <w:r>
        <w:rPr>
          <w:sz w:val="28"/>
          <w:szCs w:val="28"/>
          <w:u w:val="single"/>
        </w:rPr>
        <w:t xml:space="preserve">=5,9 кВт выбираем электродвигатель трехфазный короткозамкнутый серии 4А, закрытый, обдуваемый, с синхронной частотой вращения </w:t>
      </w:r>
    </w:p>
    <w:p>
      <w:pPr>
        <w:pStyle w:val="Normal"/>
        <w:numPr>
          <w:ilvl w:val="0"/>
          <w:numId w:val="7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частота: 3000 об/мин.</w:t>
      </w:r>
    </w:p>
    <w:p>
      <w:pPr>
        <w:pStyle w:val="Normal"/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тип двигателя: 4А112М2У3</w:t>
      </w:r>
    </w:p>
    <w:p>
      <w:pPr>
        <w:pStyle w:val="Normal"/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жение: 2,5%</w:t>
      </w:r>
    </w:p>
    <w:p>
      <w:pPr>
        <w:pStyle w:val="Normal"/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номинальная частота вращения: 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29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синхронная частота: 15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п двигателя: 4А132S4У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жение: 3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минальная частота вращения: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1455об/мин.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синхронная частота: 1000 об/мин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п двигателя: 4А132М6У3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жение: 3,2%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инальная частота вращения: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870об/мин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общее передаточное число</w:t>
      </w:r>
    </w:p>
    <w:p>
      <w:pPr>
        <w:pStyle w:val="Normal"/>
        <w:spacing w:lineRule="auto" w:line="360"/>
        <w:ind w:left="49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259205" cy="19240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9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495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ередаточное число клиноременной передачи;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передаточное число зубчатой передачи. </w:t>
      </w:r>
    </w:p>
    <w:p>
      <w:pPr>
        <w:pStyle w:val="Normal"/>
        <w:spacing w:lineRule="auto" w:line="360"/>
        <w:ind w:left="495" w:firstLine="709"/>
        <w:jc w:val="both"/>
        <w:rPr/>
      </w:pPr>
      <w:r>
        <w:rPr>
          <w:sz w:val="28"/>
          <w:szCs w:val="28"/>
        </w:rPr>
        <w:t>Принимаем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.5, найдем 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34440" cy="13595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ончательно принимаем двигатель типа 4А112М2У3 с синхронной частотой вращения 3000 об/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43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,5, номинальн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2975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5  </w:t>
      </w:r>
      <w:r>
        <w:rPr>
          <w:sz w:val="28"/>
          <w:szCs w:val="28"/>
          <w:u w:val="single"/>
        </w:rPr>
        <w:t xml:space="preserve">Определим частоту вращения валов редуктора </w:t>
      </w:r>
    </w:p>
    <w:p>
      <w:pPr>
        <w:pStyle w:val="Normal"/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621790" cy="18046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  </w:t>
      </w:r>
      <w:r>
        <w:rPr>
          <w:sz w:val="28"/>
          <w:szCs w:val="28"/>
          <w:u w:val="single"/>
        </w:rPr>
        <w:t>Определим угловую скорость вращения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920240" cy="2590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7   </w:t>
      </w:r>
      <w:r>
        <w:rPr>
          <w:sz w:val="28"/>
          <w:szCs w:val="28"/>
          <w:u w:val="single"/>
        </w:rPr>
        <w:t xml:space="preserve">Определим вращающий момент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2321560" cy="18834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360"/>
        <w:ind w:left="72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Определим мощность на в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2331720" cy="15214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ные данные для расчета: передаваемая мощность Р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=5,9 кВт; частота вращения ведущего шк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2975 об/мин; передаточное отношени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5; скольжение ремня ε =0,01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омограмме /1,рис. 7,3/ в зависимости от частоты вращения меньшего   шк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2975; и передаваемой мощности Р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=5,9 кВт принимаем сечение клинового ремня 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 </w:t>
      </w:r>
      <w:r>
        <w:rPr>
          <w:sz w:val="28"/>
          <w:szCs w:val="28"/>
          <w:u w:val="single"/>
        </w:rPr>
        <w:t xml:space="preserve">Определим диаметр меньшего шкива </w:t>
      </w:r>
      <w:r>
        <w:rPr>
          <w:sz w:val="28"/>
          <w:szCs w:val="28"/>
        </w:rPr>
        <w:t>/1, формула 7.25/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425700" cy="5867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/1, таб. 7,8/ с учетом того, что диаметр шкива сечения А недолжен быть менее 100 мм, 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м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  </w:t>
      </w:r>
      <w:r>
        <w:rPr>
          <w:sz w:val="28"/>
          <w:szCs w:val="28"/>
          <w:u w:val="single"/>
        </w:rPr>
        <w:t>Определим диаметр большего шкива /1, формула 7.3/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40 мм. /1, стр. 120/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3   </w:t>
      </w:r>
      <w:r>
        <w:rPr>
          <w:sz w:val="28"/>
          <w:szCs w:val="28"/>
          <w:u w:val="single"/>
        </w:rPr>
        <w:t>Уточним передаточное отношение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861185" cy="904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гловая скорост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31950" cy="93154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 расхождение с первоначальными данными равно нулю, следовательно, окончательно принимаем диаметры шкивов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мм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sz w:val="28"/>
          <w:szCs w:val="28"/>
          <w:u w:val="single"/>
        </w:rPr>
        <w:t>Определим межосевое расстояние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следует принять в интервале               /1, формула 7,26 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457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ечения ремня: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/1, таб. 7.7/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85620" cy="457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редварительно близкое значение 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   </w:t>
      </w:r>
      <w:r>
        <w:rPr>
          <w:sz w:val="28"/>
          <w:szCs w:val="28"/>
          <w:u w:val="single"/>
        </w:rPr>
        <w:t xml:space="preserve">Определим расчетную длину ремня </w:t>
      </w:r>
      <w:r>
        <w:rPr>
          <w:sz w:val="28"/>
          <w:szCs w:val="28"/>
        </w:rPr>
        <w:t>/1, формула 7.7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drawing>
          <wp:inline distT="0" distB="0" distL="0" distR="0">
            <wp:extent cx="3782060" cy="10229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ее значение по стандарту /1, таб.7.7/ L=1400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 xml:space="preserve">2.6  </w:t>
      </w:r>
      <w:r>
        <w:rPr>
          <w:sz w:val="28"/>
          <w:szCs w:val="28"/>
          <w:u w:val="single"/>
        </w:rPr>
        <w:t>Определим уточненное значение межосевого расстояния а</w:t>
      </w:r>
      <w:r>
        <w:rPr>
          <w:sz w:val="28"/>
          <w:szCs w:val="28"/>
          <w:u w:val="single"/>
          <w:vertAlign w:val="subscript"/>
        </w:rPr>
        <w:t>р</w:t>
      </w:r>
      <w:r>
        <w:rPr>
          <w:sz w:val="28"/>
          <w:szCs w:val="28"/>
          <w:u w:val="single"/>
        </w:rPr>
        <w:t xml:space="preserve"> с учетом   стандартной длины ремня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</w:rPr>
        <w:t xml:space="preserve">   /1, формула 7.27/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642235" cy="38862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2639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72055" cy="2559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                  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067810" cy="381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монтаже передачи необходимо обеспечить возможность уменьшения межосевого расстояния на </w:t>
      </w:r>
      <w:r>
        <w:rPr>
          <w:b/>
          <w:sz w:val="28"/>
          <w:szCs w:val="28"/>
        </w:rPr>
        <w:t>0,01L=0,01*1400=14</w:t>
      </w:r>
      <w:r>
        <w:rPr>
          <w:sz w:val="28"/>
          <w:szCs w:val="28"/>
        </w:rPr>
        <w:t xml:space="preserve"> мм для облегчения надевания ремней на шкивы и возможность увеличения на </w:t>
      </w:r>
      <w:r>
        <w:rPr>
          <w:b/>
          <w:sz w:val="28"/>
          <w:szCs w:val="28"/>
        </w:rPr>
        <w:t>0,025L=0,025*1400=35</w:t>
      </w:r>
      <w:r>
        <w:rPr>
          <w:sz w:val="28"/>
          <w:szCs w:val="28"/>
        </w:rPr>
        <w:t xml:space="preserve"> мм для увеличения натяжения ремн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645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им угол обхвата меньшего шкива</w:t>
      </w:r>
      <w:r>
        <w:rPr>
          <w:sz w:val="28"/>
          <w:szCs w:val="28"/>
        </w:rPr>
        <w:t xml:space="preserve"> /1, формула 7,28/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2205355" cy="8801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57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коэффициент режима работы, учитывающий условия эксплуатации передачи </w:t>
      </w:r>
      <w:r>
        <w:rPr>
          <w:sz w:val="28"/>
          <w:szCs w:val="28"/>
        </w:rPr>
        <w:t>/1, таб. 7.10/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0.</w:t>
      </w:r>
    </w:p>
    <w:p>
      <w:pPr>
        <w:pStyle w:val="Normal"/>
        <w:spacing w:lineRule="auto" w:line="360"/>
        <w:ind w:left="1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570"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коэффициент, учитывающий влияние длины ремня               </w:t>
      </w:r>
      <w:r>
        <w:rPr>
          <w:sz w:val="28"/>
          <w:szCs w:val="28"/>
        </w:rPr>
        <w:t>/1, таб. 7.9/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мня сечения А при длине L=1400 коэффициент 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.9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коэффициент, учитывающий влияние угла обхвата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/1, пояснения к формуле 7.29/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0º коэффициент 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9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ределим коэффициент, учитывающий число ремней в передаче </w:t>
      </w:r>
      <w:r>
        <w:rPr>
          <w:sz w:val="28"/>
          <w:szCs w:val="28"/>
        </w:rPr>
        <w:t xml:space="preserve">        /1, пояснения к формуле 7.29/: предполагая, что число ремней в передачи будет от 4 до 6 примем коэффициент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9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пределим число ремней в передаче </w:t>
      </w:r>
      <w:r>
        <w:rPr>
          <w:sz w:val="28"/>
          <w:szCs w:val="28"/>
        </w:rPr>
        <w:t>/1, формула 7.2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341120" cy="5073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мощность, передаваемая одним клиновым ремнем, кВт /1, таб. 7.8/; для ремня сечения А при длине L=1700 мм, работе на шкив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мм и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3 мощность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76 кВт (то, ч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00 мм, учитывается коэффициентом 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1743075" cy="4400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ем: z=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3  </w:t>
      </w:r>
      <w:r>
        <w:rPr>
          <w:sz w:val="28"/>
          <w:szCs w:val="28"/>
          <w:u w:val="single"/>
        </w:rPr>
        <w:t>Определим натяжение ветви клинового ремня</w:t>
      </w:r>
      <w:r>
        <w:rPr>
          <w:sz w:val="28"/>
          <w:szCs w:val="28"/>
        </w:rPr>
        <w:t xml:space="preserve"> /1, формула 7.30/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2120265" cy="482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корость </w:t>
      </w:r>
      <w:r>
        <w:rPr>
          <w:sz w:val="28"/>
          <w:szCs w:val="28"/>
        </w:rPr>
        <w:drawing>
          <wp:inline distT="0" distB="0" distL="0" distR="0">
            <wp:extent cx="2920365" cy="330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θ- коэффициент,   учитывающий влияние центробежных сил /1, пояснения к формуле 7.30/; для ремня сечения А коэффициент θ=0,1 Н*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799080" cy="4572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570" w:firstLine="709"/>
        <w:jc w:val="both"/>
        <w:rPr/>
      </w:pPr>
      <w:r>
        <w:rPr>
          <w:sz w:val="28"/>
          <w:szCs w:val="28"/>
          <w:u w:val="single"/>
        </w:rPr>
        <w:t>Определим давление на валы</w:t>
      </w:r>
      <w:r>
        <w:rPr>
          <w:sz w:val="28"/>
          <w:szCs w:val="28"/>
        </w:rPr>
        <w:t xml:space="preserve"> /1, формула 7.31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173730" cy="86931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  </w:t>
      </w:r>
      <w:r>
        <w:rPr>
          <w:sz w:val="28"/>
          <w:szCs w:val="28"/>
          <w:u w:val="single"/>
        </w:rPr>
        <w:t>Определим ширину шкива В</w:t>
      </w:r>
      <w:r>
        <w:rPr>
          <w:sz w:val="28"/>
          <w:szCs w:val="28"/>
          <w:u w:val="single"/>
          <w:vertAlign w:val="subscript"/>
        </w:rPr>
        <w:t>ш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1, таб. 7.12/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892300" cy="7334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ЗУБЧАТЫХ КОЛЕС РЕДУКТОРА</w:t>
      </w:r>
    </w:p>
    <w:p>
      <w:pPr>
        <w:pStyle w:val="Normal"/>
        <w:tabs>
          <w:tab w:val="clear" w:pos="708"/>
          <w:tab w:val="right" w:pos="18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бираем материал для зубчатых колес. Для шестерни сталь 40Х, термообработка – улучшение, твердость HB=270; для колеса сталь 40Х термообработка – улучшение, твердост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</w:t>
      </w:r>
      <w:r>
        <w:rPr>
          <w:sz w:val="28"/>
          <w:szCs w:val="28"/>
          <w:u w:val="single"/>
        </w:rPr>
        <w:t>Определим допускаемое контактное напряжение</w:t>
      </w:r>
      <w:r>
        <w:rPr>
          <w:sz w:val="28"/>
          <w:szCs w:val="28"/>
        </w:rPr>
        <w:t xml:space="preserve"> /1, формула 3.9/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703705" cy="46228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1,таб. 3.2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 xml:space="preserve">для колеса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lim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HB</w:t>
      </w:r>
      <w:r>
        <w:rPr>
          <w:b/>
          <w:sz w:val="28"/>
          <w:szCs w:val="28"/>
        </w:rPr>
        <w:t>+70 –</w:t>
      </w:r>
      <w:r>
        <w:rPr>
          <w:sz w:val="28"/>
          <w:szCs w:val="28"/>
        </w:rPr>
        <w:t xml:space="preserve"> предел контактной выносливости при базовом числе циклов; 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базовое число циклов; 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- срок службы; 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- коэффициент долговечности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-коэффициент безопасности.</w:t>
      </w:r>
    </w:p>
    <w:p>
      <w:pPr>
        <w:pStyle w:val="Normal"/>
        <w:tabs>
          <w:tab w:val="clear" w:pos="708"/>
          <w:tab w:val="right" w:pos="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HB 200-500 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>=6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80" w:leader="none"/>
          <w:tab w:val="righ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еверсивности привода 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  <w:lang w:val="en-US"/>
        </w:rPr>
        <w:t>HE</w:t>
      </w:r>
      <w:r>
        <w:rPr>
          <w:b/>
          <w:sz w:val="28"/>
          <w:szCs w:val="28"/>
        </w:rPr>
        <w:t>=30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 n- частота вращения, t- срок службы.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25980" cy="5334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1769745" cy="2362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8975" cy="21780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053590" cy="23622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80" w:leader="none"/>
          <w:tab w:val="left" w:pos="720" w:leader="none"/>
          <w:tab w:val="righ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-допускаемое контактное напряжение для шестерни и колеса.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578100" cy="165544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8,5≤626- условие выполнено.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симметричного расположения зубчатого колеса относительно опоры коэффициент K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>=1,15 /1, таб. 3.1/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ширины венца для шевронного зуба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0.5</w:t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u w:val="single"/>
        </w:rPr>
        <w:t>Определим межосевое расстояние</w:t>
      </w:r>
      <w:r>
        <w:rPr>
          <w:sz w:val="28"/>
          <w:szCs w:val="28"/>
        </w:rPr>
        <w:t xml:space="preserve"> /1. формула 3.7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2403475" cy="50292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60" w:leader="none"/>
          <w:tab w:val="right" w:pos="540" w:leader="none"/>
          <w:tab w:val="left" w:pos="720" w:leader="none"/>
        </w:tabs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43-для шевронного коле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м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5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  <w:u w:val="single"/>
        </w:rPr>
        <w:t xml:space="preserve">Определим модуль зацеп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drawing>
          <wp:inline distT="0" distB="0" distL="0" distR="0">
            <wp:extent cx="2237740" cy="45212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ГОСТ 9563-60 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2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м предварительно угол наклона зубьев β=25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>3.4</w:t>
      </w:r>
      <w:r>
        <w:rPr>
          <w:sz w:val="28"/>
          <w:szCs w:val="28"/>
          <w:u w:val="single"/>
        </w:rPr>
        <w:t xml:space="preserve"> Определим число зубьев шестерни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425700" cy="83693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м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. Тогда</w:t>
      </w: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очним значения угла наклона зубьев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48815" cy="838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угол β=28º9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</w:t>
      </w:r>
      <w:r>
        <w:rPr>
          <w:sz w:val="28"/>
          <w:szCs w:val="28"/>
          <w:u w:val="single"/>
        </w:rPr>
        <w:t>Определим основные размеры шестерни и колес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делительные диаметры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354580" cy="170942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им межосевое расстояние:</w:t>
      </w:r>
      <w:r>
        <w:rPr>
          <w:sz w:val="28"/>
          <w:szCs w:val="28"/>
        </w:rPr>
        <w:drawing>
          <wp:inline distT="0" distB="0" distL="0" distR="0">
            <wp:extent cx="2260600" cy="3892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иаметры вершен зубье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104965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ширина колеса и шестерн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451610" cy="93218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оэффициент ширины шестерни по диаметр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097280" cy="8382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6 </w:t>
      </w:r>
      <w:r>
        <w:rPr>
          <w:sz w:val="28"/>
          <w:szCs w:val="28"/>
          <w:u w:val="single"/>
        </w:rPr>
        <w:t>Определим окружную скорость колес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612900" cy="80454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к. υ&lt;10 м/с степень точности принимаем равную 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  </w:t>
      </w:r>
      <w:r>
        <w:rPr>
          <w:sz w:val="28"/>
          <w:szCs w:val="28"/>
          <w:u w:val="single"/>
        </w:rPr>
        <w:t>Определим коэффициент нагруз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drawing>
          <wp:inline distT="0" distB="0" distL="0" distR="0">
            <wp:extent cx="1645920" cy="28003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/1, таб. 3.5/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=1,8,тве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&lt;350 и симметричном расположении колес коэффициент K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>=1,1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1, таб. 3.4/ при υ=1,09 м/с и 8-й степени точности коэффициент K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>=1,0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1, таб. 3,6/ для шевронных колес при скорости менее 5м/с коэффициент K</w:t>
      </w:r>
      <w:r>
        <w:rPr>
          <w:sz w:val="28"/>
          <w:szCs w:val="28"/>
          <w:vertAlign w:val="subscript"/>
          <w:lang w:val="en-US"/>
        </w:rPr>
        <w:t>Hυ</w:t>
      </w:r>
      <w:r>
        <w:rPr>
          <w:sz w:val="28"/>
          <w:szCs w:val="28"/>
        </w:rPr>
        <w:t>=1,0.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657985" cy="21780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им контактное напряжения /1, формула 3.6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59710" cy="10160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≤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- условия прочности выполнено.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8 </w:t>
      </w:r>
      <w:r>
        <w:rPr>
          <w:sz w:val="28"/>
          <w:szCs w:val="28"/>
          <w:u w:val="single"/>
        </w:rPr>
        <w:t>Определим силы действующие в зацеплении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кружная: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1970" cy="9144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радиальная: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3035300" cy="93154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зубьев на выносливость /1, формула 3.25/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936115" cy="48006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Коэффициент нагрузки </w:t>
      </w:r>
      <w:r>
        <w:rPr>
          <w:b/>
          <w:smallCaps/>
          <w:sz w:val="28"/>
          <w:szCs w:val="28"/>
          <w:lang w:val="en-US"/>
        </w:rPr>
        <w:drawing>
          <wp:inline distT="0" distB="0" distL="0" distR="0">
            <wp:extent cx="1072515" cy="228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/1, таб. 3.7/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=1,62,тве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 и симметричном расположении колес коэффициент  </w:t>
      </w:r>
      <w:r>
        <w:rPr>
          <w:smallCaps/>
          <w:sz w:val="28"/>
          <w:szCs w:val="28"/>
          <w:lang w:val="en-US"/>
        </w:rPr>
        <w:t>K</w:t>
      </w:r>
      <w:r>
        <w:rPr>
          <w:smallCap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=1,25.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1, таб. 3.8/ для шевронных колес при скорости до 3 м/с коэффициент K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 xml:space="preserve">=1,1.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9875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, учитывающий форму зуба, 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зависит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 xml:space="preserve"> /1, формула 3.25/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шестерни  </w:t>
      </w:r>
      <w:r>
        <w:rPr>
          <w:sz w:val="28"/>
          <w:szCs w:val="28"/>
        </w:rPr>
        <w:drawing>
          <wp:inline distT="0" distB="0" distL="0" distR="0">
            <wp:extent cx="1203960" cy="8382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колеса </w:t>
      </w:r>
      <w:r>
        <w:rPr>
          <w:sz w:val="28"/>
          <w:szCs w:val="28"/>
        </w:rPr>
        <w:drawing>
          <wp:inline distT="0" distB="0" distL="0" distR="0">
            <wp:extent cx="1134745" cy="8382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ы 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7, 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  /1, стр 42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коэффициенты 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 /1, формула 3.25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09420" cy="135763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де средние значение коэффициента торцо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=1,5; степень точности n=8.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053590" cy="38544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каемое напряжение при проверки на изгиб  /1, формула 3.24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2225" cy="4572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/1, таб. 3.9/ для стали 40Х улучшенной придел выносливости при отнулевом цикле изгиба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Flim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</w:rPr>
        <w:t>=1,8HB МПа,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1875155" cy="23622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эффициент безопасности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>]=[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΄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΄΄</w:t>
      </w:r>
      <w:r>
        <w:rPr>
          <w:sz w:val="28"/>
          <w:szCs w:val="28"/>
        </w:rPr>
        <w:t xml:space="preserve">  /1, формула 3.24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1, таб. 3.9/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>=1,75 для стари 40Х улучшенной, коэффициент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>=1 для поковок и штамповок.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251585" cy="21780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каемые напряжения: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шестерни</w:t>
      </w:r>
      <w:r>
        <w:rPr>
          <w:sz w:val="28"/>
          <w:szCs w:val="28"/>
        </w:rPr>
        <w:drawing>
          <wp:inline distT="0" distB="0" distL="0" distR="0">
            <wp:extent cx="1733550" cy="4191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1690370" cy="4191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к. реверсивность привода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уменьшаем на 20%,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=201,6 МПа.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рку на изгиб следует проводить для зубчатого колеса, для которого отношение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>]/ Y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ьше.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шестерни</w:t>
      </w:r>
      <w:r>
        <w:rPr>
          <w:sz w:val="28"/>
          <w:szCs w:val="28"/>
        </w:rPr>
        <w:drawing>
          <wp:inline distT="0" distB="0" distL="0" distR="0">
            <wp:extent cx="1372235" cy="4191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у на изгиб проводим для колеса  /1, формула 3.25/</w:t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867025" cy="40259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≤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-условие прочности выполнено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ВАРИТЕЛЬНЫЙ РАСЧЕТ ВАЛОВ РЕДУКТОРА И ВЫБОР    ПОДШИПНИКОВ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4.1 </w:t>
      </w:r>
      <w:r>
        <w:rPr>
          <w:sz w:val="28"/>
          <w:szCs w:val="28"/>
          <w:u w:val="single"/>
        </w:rPr>
        <w:t>Ведущий вал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ащающий момент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5,4 Н*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каемое напряжение на кручение примем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 МПа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603375" cy="140779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тельно принимаем 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25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2 </w:t>
      </w:r>
      <w:r>
        <w:rPr>
          <w:sz w:val="28"/>
          <w:szCs w:val="28"/>
          <w:u w:val="single"/>
        </w:rPr>
        <w:t>Ведомый вал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ащающий момент: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40 Н*м,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каемое напряжение на кручение примем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5 МПа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777365" cy="9652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тельно принимаем 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35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676400" cy="51117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тельно принимаем 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40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4.3 </w:t>
      </w:r>
      <w:r>
        <w:rPr>
          <w:sz w:val="28"/>
          <w:szCs w:val="28"/>
          <w:u w:val="single"/>
        </w:rPr>
        <w:t>Диаметр под зубчатым колесо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247775" cy="28575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r=2,5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774190" cy="26098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50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м радиальные роликоподшипники легко узкая серия.                                                                                  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</w:tblGrid>
      <w:tr>
        <w:trPr>
          <w:trHeight w:val="36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napToGrid w:val="false"/>
              <w:spacing w:lineRule="auto" w:line="360"/>
              <w:ind w:firstLine="6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5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/>
            </w:pPr>
            <w:r>
              <w:rPr>
                <w:sz w:val="20"/>
                <w:szCs w:val="20"/>
              </w:rPr>
              <w:t>3230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КОНСТРУКТИВНЫЕ РАЗМЕРЫ  КОЛЕС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1 </w:t>
      </w:r>
      <w:r>
        <w:rPr>
          <w:sz w:val="28"/>
          <w:szCs w:val="28"/>
          <w:u w:val="single"/>
        </w:rPr>
        <w:t>Определим диаметр и длину ступицы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2051050" cy="9144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м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60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 </w:t>
      </w:r>
      <w:r>
        <w:rPr>
          <w:sz w:val="28"/>
          <w:szCs w:val="28"/>
          <w:u w:val="single"/>
        </w:rPr>
        <w:t>Определим толщину обод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1949450" cy="4572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 </w:t>
      </w:r>
      <w:r>
        <w:rPr>
          <w:sz w:val="28"/>
          <w:szCs w:val="28"/>
          <w:u w:val="single"/>
        </w:rPr>
        <w:t>Определим толщину дис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м С=18 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4 </w:t>
      </w:r>
      <w:r>
        <w:rPr>
          <w:sz w:val="28"/>
          <w:szCs w:val="28"/>
          <w:u w:val="single"/>
        </w:rPr>
        <w:t>Определим диаметр центральной окруж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9915" cy="44259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5 </w:t>
      </w:r>
      <w:r>
        <w:rPr>
          <w:sz w:val="28"/>
          <w:szCs w:val="28"/>
          <w:u w:val="single"/>
        </w:rPr>
        <w:t>Определим диаметр отверстия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drawing>
          <wp:inline distT="0" distB="0" distL="0" distR="0">
            <wp:extent cx="1562100" cy="80454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6 </w:t>
      </w:r>
      <w:r>
        <w:rPr>
          <w:sz w:val="28"/>
          <w:szCs w:val="28"/>
          <w:u w:val="single"/>
        </w:rPr>
        <w:t>Фас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drawing>
          <wp:inline distT="0" distB="0" distL="0" distR="0">
            <wp:extent cx="1333500" cy="42735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СТРУКТИВНЫЕ РАЗМЕРЫ </w:t>
      </w:r>
      <w:r>
        <w:rPr>
          <w:b/>
          <w:caps/>
          <w:sz w:val="28"/>
          <w:szCs w:val="28"/>
        </w:rPr>
        <w:t>корпуса редуктор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1  </w:t>
      </w:r>
      <w:r>
        <w:rPr>
          <w:sz w:val="28"/>
          <w:szCs w:val="28"/>
          <w:u w:val="single"/>
        </w:rPr>
        <w:t>Толщина стенок корпуса и крышк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90370" cy="96012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 </w:t>
      </w:r>
      <w:r>
        <w:rPr>
          <w:sz w:val="28"/>
          <w:szCs w:val="28"/>
          <w:u w:val="single"/>
        </w:rPr>
        <w:t>Толщина фланцев поясов корпуса и крышк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его пояса корпуса и пояса крышк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079500" cy="94234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жнего пояса корпус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25905" cy="4191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p=10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3 </w:t>
      </w:r>
      <w:r>
        <w:rPr>
          <w:sz w:val="28"/>
          <w:szCs w:val="28"/>
          <w:u w:val="single"/>
        </w:rPr>
        <w:t>Толчена ребра основания корпуса и крышк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я корпус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28600</wp:posOffset>
            </wp:positionH>
            <wp:positionV relativeFrom="paragraph">
              <wp:posOffset>64770</wp:posOffset>
            </wp:positionV>
            <wp:extent cx="2171700" cy="511175"/>
            <wp:effectExtent l="0" t="0" r="0" b="0"/>
            <wp:wrapSquare wrapText="right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</w:rPr>
        <w:t>ребер крышк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3910" cy="50292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4 </w:t>
      </w:r>
      <w:r>
        <w:rPr>
          <w:sz w:val="28"/>
          <w:szCs w:val="28"/>
          <w:u w:val="single"/>
        </w:rPr>
        <w:t xml:space="preserve">Диаметр болтов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даментальных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м болт М16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единяющих основание корпуса с крышкой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057400" cy="50292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ем болты М8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5 </w:t>
      </w:r>
      <w:r>
        <w:rPr>
          <w:sz w:val="28"/>
          <w:szCs w:val="28"/>
          <w:u w:val="single"/>
        </w:rPr>
        <w:t>Винты  у крышки подшипни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инт М12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ЕРВЫЙ ЭТАП КОМПОНОВКИ РЕДУКТОР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у проводят в два этапа. Первый этап служит для приближенного определения положения зубчатых колес и клиноременной передачи относительно опор для последующего определения опорных реакций и подбора подшипников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рчивая внутреннюю стенку корпуса принимаем :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зор между торцом колеса и внутренней стенкой корпус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мм;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 от окружности вершин зубьев колеса до внутренней стенкой корпуса А=8мм;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м находим расстояние на ведущем валу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мм, ведомого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50мм. Принимаем оконча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0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гнезда для подшипника 2505А В=15мм, для подшипника 32308А В=23мм.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фланца крышки подшипника ∆=12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м устанавливаем расстояние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4мм, определяющее положение клиноременной передачи относительно ближайшей опоре ведущего вала. Принимаем окончательно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4мм.   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ОВЕРКА ДОЛГОВЕЧНОСТИ ПОДШИПНИ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1 </w:t>
      </w:r>
      <w:r>
        <w:rPr>
          <w:sz w:val="28"/>
          <w:szCs w:val="28"/>
          <w:u w:val="single"/>
        </w:rPr>
        <w:t>Определим реакции в подшипниках на ведущим валу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редыдущих расчетов имеем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364,5Н,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971,8Н; из первого этапа компон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4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рузка на валу от клиноременной передачи 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98,9Н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яющие этой нагрузк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81960" cy="25590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585" w:firstLine="709"/>
        <w:jc w:val="both"/>
        <w:rPr/>
      </w:pPr>
      <w:r>
        <w:rPr>
          <w:sz w:val="28"/>
          <w:szCs w:val="28"/>
        </w:rPr>
        <w:t xml:space="preserve">Горизонтальная плоскость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5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5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991100" cy="146494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962400" cy="25654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строем эпюру изгибающих моментов относительно оси 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503420" cy="990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5090795" cy="152146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210050" cy="25654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б) строем эпюру изгибающих моментов относительно оси X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4702175" cy="138557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троем эпюру крутящих моментов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748915" cy="38925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уммарные реакци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4930" cy="118173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берем подшипники по более нагруженной опоре 1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радиальные роликоподшипники 32205А легкой узкой серии/1, таб. П3/ d=25мм; D=52мм; В=15мм; C=28,6кН;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,2кН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вивалентная нагрузка/1, формула 9.5 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487805" cy="21717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=1-т.к вращается внутреннее кольцо подшипника;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-коэффициент безопасности для приводов ленточных конвейеров                      /1, таб.9.19/;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температурный коэффициент /1, таб.9.20/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79324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ная долговечнос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, формула 9.1</w:t>
      </w:r>
      <w:r>
        <w:rPr>
          <w:sz w:val="28"/>
          <w:szCs w:val="28"/>
          <w:lang w:val="en-US"/>
        </w:rPr>
        <w:t>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261235" cy="111379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ная долговечн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082800" cy="8382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2 </w:t>
      </w:r>
      <w:r>
        <w:rPr>
          <w:sz w:val="28"/>
          <w:szCs w:val="28"/>
          <w:u w:val="single"/>
        </w:rPr>
        <w:t>Определим реакции в подшипниках на ведомом валу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ый вал несет такие же нагрузки, как и ведущий: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364,5Н,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971,8Н; из первого этапа компоновки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0м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5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ая плоскость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5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057400" cy="83693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строем эпюру изгибающих моментов относительно оси 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2496185" cy="70675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4050" cy="85344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троем эпюру изгибающих моментов относительно оси X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466975" cy="70548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троем эпюру крутящих моментов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730500" cy="3937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Суммарные реакци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17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14300" cy="219075"/>
            <wp:effectExtent l="0" t="0" r="0" b="0"/>
            <wp:wrapSquare wrapText="right"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252980" cy="12534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  <w:r>
        <w:rPr>
          <w:sz w:val="28"/>
          <w:szCs w:val="28"/>
        </w:rPr>
        <w:t>5. Подберем подшипники по более нагруженной опоре 3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ечаем радиальные роликоподшипники 3230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редней узкой серии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/1, таб. П3/ d=40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90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3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80,9кН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4,5кН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вивалентная нагрузка/1, формула 9.5 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487805" cy="2171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где V=1-т.к вращается внутреннее кольцо подшипника;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-коэффициент безопасности для приводов ленточных конвейеров                      /1, таб.9.19/;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температурный коэффициент /1, таб.9.20/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79324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ная долговечность/1, формула 9.1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2341880" cy="11137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ная долговечн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277745" cy="838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убчатых редукторов ресурс работы подшипников может превышать 20 тыс.ч.  подшипник ведомого вала 32205А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одшипник ведомого 3230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ТОРОЙ ЭТАП КОМПОНОВКИ РЕДУКТОР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компоновки имеет целью конструктивно оформить зубчатые колеса, валы, корпус, подшипниковые узлы и подготовить данные для  проверки прочности валов и некоторых других деталей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ПРОВЕРКА ПРОЧНОСТИ ШПОНОЧНЫХ СОЕДИН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о скругленными торцами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ечений шпонок и пазов и длины шпонок по СТСЭВ 189-75            /4, таб.21/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шпонок – сталь 45 нормализованная.Допускаемые напряжения при стальной ступице </w:t>
      </w:r>
      <w:r>
        <w:rPr>
          <w:sz w:val="28"/>
          <w:szCs w:val="28"/>
        </w:rPr>
        <w:drawing>
          <wp:inline distT="0" distB="0" distL="0" distR="0">
            <wp:extent cx="1522730" cy="2241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1</w:t>
      </w:r>
      <w:r>
        <w:rPr>
          <w:sz w:val="28"/>
          <w:szCs w:val="28"/>
          <w:u w:val="single"/>
        </w:rPr>
        <w:t xml:space="preserve"> Ведущий вал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=22 b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×6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5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мм; момент на ведущем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5,5Н·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яжения смятия и усилия прочности /1,формула 8.22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781300" cy="889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2 </w:t>
      </w:r>
      <w:r>
        <w:rPr>
          <w:sz w:val="28"/>
          <w:szCs w:val="28"/>
          <w:u w:val="single"/>
        </w:rPr>
        <w:t xml:space="preserve">Ведомый вал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=50 b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×1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мм; момент на ведущем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0Н·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794000" cy="889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=36 b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0×8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0мм; момент на ведущем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0Н·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755900" cy="889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ено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ТОЧНЕННЫЙ РАСЧЕТ ВАЛОВ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, что нормальные напряжения от изгиба изменяются по симметричному циклу, а касательные от кручения – по отнулевому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расчет состоит в определении коэффициентов запаса прочности s для опасных сечений и сравнении их с требуемыми значениями [S]. Прочность соблюден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≥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, 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2,5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1 </w:t>
      </w:r>
      <w:r>
        <w:rPr>
          <w:sz w:val="28"/>
          <w:szCs w:val="28"/>
          <w:u w:val="single"/>
        </w:rPr>
        <w:t>Ведущий вал: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сталь 40Х термическая обработка – улучшение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заготовки до 120мм среднее значение </w:t>
      </w:r>
      <w:r>
        <w:rPr>
          <w:sz w:val="28"/>
          <w:szCs w:val="28"/>
        </w:rPr>
        <w:drawing>
          <wp:inline distT="0" distB="0" distL="0" distR="0">
            <wp:extent cx="1075055" cy="2178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513965" cy="2133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86660" cy="2178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чение А-А.</w:t>
      </w:r>
      <w:r>
        <w:rPr>
          <w:sz w:val="28"/>
          <w:szCs w:val="28"/>
        </w:rPr>
        <w:t xml:space="preserve"> Концентрация напряжения обусловлена наличием шпоночной канавки /1, таб.8.5/: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1, таб.8.8/;</w:t>
      </w:r>
      <w:r>
        <w:rPr>
          <w:sz w:val="28"/>
          <w:szCs w:val="28"/>
        </w:rPr>
        <w:drawing>
          <wp:inline distT="0" distB="0" distL="0" distR="0">
            <wp:extent cx="110236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1, стр.163 и 166/. </w:t>
      </w:r>
      <w:r>
        <w:rPr>
          <w:sz w:val="28"/>
          <w:szCs w:val="28"/>
        </w:rPr>
        <w:drawing>
          <wp:inline distT="0" distB="0" distL="0" distR="0">
            <wp:extent cx="1018540" cy="2178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(положим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мм.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86702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сечения нетто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004820" cy="8801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879600" cy="9334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сечения нетт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971800" cy="9315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099945" cy="9334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281555" cy="1257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601595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≥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-условие выполнен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большой коэффициент запаса прочности объясняется тем , что диаметр вала был увеличен при конструкции  для соединения его со стандартным шкивом клиноременной передачи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ой же причине проверять прочность в сечениях Б-Б и В-В нет необходимости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1.2 </w:t>
      </w:r>
      <w:r>
        <w:rPr>
          <w:sz w:val="28"/>
          <w:szCs w:val="28"/>
          <w:u w:val="single"/>
        </w:rPr>
        <w:t>Ведомый вал: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сталь 40Х термическая обработка – улучшение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заготовки до 120мм среднее значение </w:t>
      </w:r>
      <w:r>
        <w:rPr>
          <w:sz w:val="28"/>
          <w:szCs w:val="28"/>
        </w:rPr>
        <w:drawing>
          <wp:inline distT="0" distB="0" distL="0" distR="0">
            <wp:extent cx="1075055" cy="2178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513965" cy="2133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86660" cy="21780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чение А-А.</w:t>
      </w:r>
      <w:r>
        <w:rPr>
          <w:sz w:val="28"/>
          <w:szCs w:val="28"/>
        </w:rPr>
        <w:t xml:space="preserve"> Концентрация напряжения обусловлена наличием шпоночной канавки /1, таб.8.5/: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/1, таб.8.8/;</w:t>
      </w:r>
      <w:r>
        <w:rPr>
          <w:sz w:val="28"/>
          <w:szCs w:val="28"/>
        </w:rPr>
        <w:drawing>
          <wp:inline distT="0" distB="0" distL="0" distR="0">
            <wp:extent cx="110236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, стр.163 и 166/. </w:t>
      </w:r>
      <w:r>
        <w:rPr>
          <w:sz w:val="28"/>
          <w:szCs w:val="28"/>
        </w:rPr>
        <w:drawing>
          <wp:inline distT="0" distB="0" distL="0" distR="0">
            <wp:extent cx="989965" cy="2178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горизонтальной плоскости /рис.2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602865" cy="5010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747010" cy="495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арный изгиб моментов в сечении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3270885" cy="6343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изгибу сечения нетто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6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21025" cy="8801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сечения нетт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238500" cy="9315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453640" cy="9334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000250" cy="9423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209800" cy="1257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для сечения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839720" cy="5130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чение Б-Б. </w:t>
      </w:r>
      <w:r>
        <w:rPr>
          <w:sz w:val="28"/>
          <w:szCs w:val="28"/>
        </w:rPr>
        <w:t>Это сечение при передачи вращающего момента от ведомого вала через муфту. Концентрация напряжения обусловлена наличием шпоночной канавки /1, таб.8.5/: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/1, таб.8.8/;</w:t>
      </w:r>
      <w:r>
        <w:rPr>
          <w:sz w:val="28"/>
          <w:szCs w:val="28"/>
        </w:rPr>
        <w:drawing>
          <wp:inline distT="0" distB="0" distL="0" distR="0">
            <wp:extent cx="110236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1, стр.163 и 166/. </w:t>
      </w:r>
      <w:r>
        <w:rPr>
          <w:sz w:val="28"/>
          <w:szCs w:val="28"/>
        </w:rPr>
        <w:drawing>
          <wp:inline distT="0" distB="0" distL="0" distR="0">
            <wp:extent cx="989965" cy="2178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331720" cy="48006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сопротивления изгибу сечения нетто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6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56890" cy="88011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сечения нетт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082925" cy="9404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457450" cy="9423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329815" cy="914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336800" cy="1257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ирующий коэффициент запаса прочности для сечения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505075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оверки:</w:t>
      </w:r>
    </w:p>
    <w:tbl>
      <w:tblPr>
        <w:tblW w:w="50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 запаса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260" w:leader="none"/>
                <w:tab w:val="right" w:pos="1440" w:leader="none"/>
                <w:tab w:val="left" w:pos="1620" w:leader="none"/>
              </w:tabs>
              <w:spacing w:lineRule="auto" w:line="360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сечениях S&gt;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ОДБОР МУФТЫ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1, таб. 11.5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 xml:space="preserve"> выбираем упругую втулочно-пальцевую муфту (МУВП):   d=35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40 мм; тип I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ГОСТ 21424-75, с сокращением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фтами называют устройство, предназначенные для соединения соосно вращающихся валов и передачи между ними вращающих моментов сил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оразмер муфты выбирают по диаметру вала и по величине расчетного вращающего момента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к=2,5÷3-коэфициент, учитывающий условие эксплуатации;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47,4 Н*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тельно выбираем муфту упругую втулочно-пальцевую ГОСТ 2124-75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полумуфты – чугун марки СЧ-20; пальцев- сталь марки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работы рассчитали спроектировали и сконструировали одноступенчатый горизонтальный цилиндрический редуктор с шевронным зубом и клиноременную передачу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рали электродвигатель типа 4А112М2У3 с синхронной частотой              3000 об/мин и номинальной частотой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900 об/мин. Провели кинематический расчет в ходе которого определили КПД редуктора η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0,912, угловые скорости, момент и мощность на волах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читывая зубчатые колеса редуктора определили допускаемое контактное напряжение, межосевое расстояние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5 мм, провели проверку на изгиб и кручения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варительном расчете волов редуктора определили диаметр волов и подобрали подшипники 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22 мм, 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25 мм, 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35 мм, 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0 мм,       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50 мм. Подобрали подшипники на ведущем валу 32205А на ведомом валу 32308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ли размеры шестерни и колеса: диаметр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мм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3мм; ширина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мм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5мм;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или подшипники на долговечность и определили, что подшипники будут работать на ведущем валу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домом валу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ое проектирование деталей машин: Учеб. пособие для учащихся машиностроительных специальностей техникумов/С.А Чернавский, К.Н. Боков, И.М. Чернин и др – 2-е изд., перераб. и доп. – М.: Машиностроение, 1988. -416 с.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деталей машин: Учеб. пособие/Шейнблит А.Е. Изд-у 2-е, перераб. и дополни. – Калининград: Янтар. сказ, 2002.-454с.:ил., чурт. – Б.ц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е конструкторской документации курсового проект: Методические указания к курсовому проектированию по технической и прикладной механике для студентов всех специальностей./Составитель Глазов А.Н.  Томск: изд-во ТПУ,2003.-38с.   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40" w:leader="none"/>
          <w:tab w:val="left" w:pos="16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Цахнович Л.И., ПетриченкоТ.П. Атлас конструкций редукторов. – учеб. Пособие для вузов. Киев: «Вища школа». Головное изд-во, 1979.-128с.    </w:t>
      </w:r>
    </w:p>
    <w:sectPr>
      <w:footerReference w:type="default" r:id="rId18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8"/>
        <w:u w:val="none"/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708"/>
        </w:tabs>
        <w:ind w:left="720" w:hanging="720"/>
      </w:pPr>
      <w:rPr>
        <w:sz w:val="28"/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8"/>
        <w:u w:val="non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28"/>
        <w:u w:val="non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  <w:u w:val="non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8"/>
        <w:u w:val="non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sz w:val="28"/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708"/>
        </w:tabs>
        <w:ind w:left="645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708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48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48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48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48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48.wmf"/><Relationship Id="rId95" Type="http://schemas.openxmlformats.org/officeDocument/2006/relationships/image" Target="media/image89.wmf"/><Relationship Id="rId96" Type="http://schemas.openxmlformats.org/officeDocument/2006/relationships/image" Target="media/image48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48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48.wmf"/><Relationship Id="rId110" Type="http://schemas.openxmlformats.org/officeDocument/2006/relationships/image" Target="media/image101.wmf"/><Relationship Id="rId111" Type="http://schemas.openxmlformats.org/officeDocument/2006/relationships/image" Target="media/image48.wmf"/><Relationship Id="rId112" Type="http://schemas.openxmlformats.org/officeDocument/2006/relationships/image" Target="media/image48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48.wmf"/><Relationship Id="rId119" Type="http://schemas.openxmlformats.org/officeDocument/2006/relationships/image" Target="media/image10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8.wmf"/><Relationship Id="rId123" Type="http://schemas.openxmlformats.org/officeDocument/2006/relationships/image" Target="media/image4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48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20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32.wmf"/><Relationship Id="rId170" Type="http://schemas.openxmlformats.org/officeDocument/2006/relationships/image" Target="media/image142.wmf"/><Relationship Id="rId171" Type="http://schemas.openxmlformats.org/officeDocument/2006/relationships/image" Target="media/image48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10.wmf"/><Relationship Id="rId181" Type="http://schemas.openxmlformats.org/officeDocument/2006/relationships/image" Target="media/image111.wmf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0:00Z</dcterms:created>
  <dc:creator>Lu&amp;An</dc:creator>
  <dc:description/>
  <cp:keywords/>
  <dc:language>en-US</dc:language>
  <cp:lastModifiedBy>Mage</cp:lastModifiedBy>
  <dcterms:modified xsi:type="dcterms:W3CDTF">2011-10-09T02:10:00Z</dcterms:modified>
  <cp:revision>2</cp:revision>
  <dc:subject/>
  <dc:title>                                                   Введение</dc:title>
</cp:coreProperties>
</file>