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ВПИ им. В.В. Куйбыш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БЕЛЕВСКИЕ ЛАУРЕАТЫ</w:t>
      </w:r>
    </w:p>
    <w:p>
      <w:pPr>
        <w:pStyle w:val="Normal"/>
        <w:spacing w:lineRule="auto" w:line="360" w:before="0" w:after="0"/>
        <w:ind w:firstLine="709"/>
        <w:jc w:val="center"/>
        <w:rPr/>
      </w:pPr>
      <w:r>
        <w:rPr>
          <w:rFonts w:cs="Times New Roman" w:ascii="Times New Roman" w:hAnsi="Times New Roman"/>
          <w:sz w:val="28"/>
          <w:szCs w:val="28"/>
        </w:rPr>
        <w:t>2001-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Гладкова А.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а: И-629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Осуховская Л.П.</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Владивосток 2007г.</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уреаты Нобелевской премии 2001 года……………………………………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белевские лауреаты 2002 года……………………………………………...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белевские лауреаты 2003 года…………………………………………......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ьтернативные Нобелевские премии2003 года……………………………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белевские лауреаты 2004 года……………………………………………..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ьтернативные Нобелевские премии 2004 года…………………………...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белевские лауреаты 2005 года……………………………………………..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белевские лауреаты2006 года……………………………………………...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ы объявления лауреатов Нобелевской премии за 2007 год……………..4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сайтов…… ……………………………………………………………</w:t>
      </w:r>
      <w:r>
        <w:rPr>
          <w:rFonts w:cs="Times New Roman" w:ascii="Times New Roman" w:hAnsi="Times New Roman"/>
          <w:sz w:val="28"/>
          <w:szCs w:val="28"/>
          <w:lang w:val="en-US"/>
        </w:rPr>
        <w:t>44</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47625" cy="4762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846" t="-3846" r="-3846" b="-3846"/>
                    <a:stretch>
                      <a:fillRect/>
                    </a:stretch>
                  </pic:blipFill>
                  <pic:spPr bwMode="auto">
                    <a:xfrm>
                      <a:off x="0" y="0"/>
                      <a:ext cx="47625" cy="47625"/>
                    </a:xfrm>
                    <a:prstGeom prst="rect">
                      <a:avLst/>
                    </a:prstGeom>
                  </pic:spPr>
                </pic:pic>
              </a:graphicData>
            </a:graphic>
          </wp:anchor>
        </w:drawing>
      </w:r>
      <w:r>
        <w:rPr>
          <w:rFonts w:cs="Times New Roman" w:ascii="Times New Roman" w:hAnsi="Times New Roman"/>
          <w:sz w:val="28"/>
          <w:szCs w:val="28"/>
        </w:rPr>
        <w:t xml:space="preserve">Нобелевская премия — самая известная и самая престижная научная премия. Она широко известна как высшее отличие человеческого интеллекта. Данная премия может быть отнесена к немногочисленным наградам, известным не только каждому ученому, но и большой части неспециалистов.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вещание Альфреда Но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фред Нобель за свою жизнь запатентовал 355 изобретений, одними из первых среди них были динамит и детонаторы. По иронии судьбы основатель премии мира стал одной из самых известных фигур в производстве взрывчатых веществ. Альфред Нобель скончался 10 декабря 189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завещании он написал: «Всё мое оставшееся реализуемое состояние распреде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Сказанное относительно назначения предусматривает, что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0 году был создан независимый Фонд Нобеля с начальным капиталом 31 миллион шведских крон. Первые Нобелевские премии были присуждены 10 декабря 1901 г. В 1968 г. Шведский банк по случаю своего 300-летнего юбилея внес предложение о выделении премии в области экономики, впервые она была присвоена в 1969 г.</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ауреаты Нобелевской премии 2001 го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уреатами Нобелевской премии по физике стали американские ученые Эрик Корнелль, Карл Виман и немец Вольфганг Кеттер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награждены за экспериментальное открытие нового состояния материи – конденсата Бозе-Эйнштейна. Это открытие было совершено в 1995 г. в колорадском университете Баулдер. При проведении эксперимента был получен конденсат, состоящий из атомов изотопа рубидия-87, охлажденных практически до абсолютного нуля в магнитном поле. При охлаждении атомов наблюдался микроскопический взрыв, похожий на космический процесс образования новой звезды. После 1995 г. эксперименты по Бозе-Эйнштейновской конденсации были осуществлены более чем в 20 лабораториях мира, где, как и в первом случае, в специальных магнитных ловушках при охлаждении до сверхнизких температур конденсировались атомы не только рубидия, но также натрия, лития и вод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уреатами Нобелевской премии по химии стали американские ученые Уильям Ноулз, Барри Шарплесс и их японский коллега Риодзи Нои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были отмечены за создание хиральных катализаторов окислительно-восстановительных реакций. Эти исследования могут применяться в фармацевтическом производстве лекарств, сходных по своим свойствам с антибиотиками, антидепрессантами и сердечными препаратами.(Хиральный катализ реакций гидрогенизации сделал возможным синтез энантиомеров очень простых хиральных молекул, которые могут быть использованы как строительные блоки – синтоны для приготовления сложных хиральных структур природного происхождения. Методы стереооселективного гидрирования сделали доступными многие терпены, витамины, аминокислоты, антибиотики, алкалоиды, простагландины и другие важные в биологическом отношении соединения, причем ряд из них стал производиться промышленностью. Именно такая схема была использована, к примеру, для синтеза антибиотика левофлаксина, где был применен один из оптических изомеров 1,2-пропандиола) Барри Шарплесс получит половину приза, другая половина будет разделена между Уильямом Ноулзом и Риодзи Ноио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уреатом Нобелевской премии по литературе стал британский писатель индийского происхождения сэр Видиадхар Сураджпрасад Найп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будет вручена за путевые заметки об Индии, Африке, И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иадхар Сураджпрасад  родился на острове Тринидад в 1932 г. Нобелевский лауреат 2001 г. получил британское образование в Оксфорде и большую часть своей жизни провел в Англии. За заслуги перед британской культурой он был посвящен в рыцари. Известность писателю принесли романы "Мистер Стоун и рыцарская компания", "Зона мрака", "Индия – раненая цивилизация", "Излучина реки" в которых так или иначе прослеживается тема Индии и индийской диасп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Каролинского института в Стокгольме присудило Нобелевскую премию по медицине и физиологии американцу Леланду Хартвигу и двум британцам - Тимоти Ханту и сэру Полу Ню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присуждена за открытие ключевых регуляторов клеточного цикла. Ученые изучили и описали молекулы - циклины, которые регулируют процессы развития и деления клеток живых организмов. "В перспективе эти фундаментальные открытия могут открыть новые пути в лечении онкологических заболеваний", - говорится в заключении Нобелевского комитета Каролинского инстит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присуждена трем американским ученым - Джорджу Акерлофу, Майклу Спенсу и Джозефу Стигл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были награждены за проведенное ими исследование рынков с асимметричной информацией. В работе рассматриваются рынки, на которых одни действующие лица располагают большей информацией, чем другие. Общая теория таких рынков была заложена нынешними лауреатами еще в 70-х гг. прошлого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кий комитет присудил Нобелевскую премию мира Организации Объединенных Наций и ее генеральному секретарю Кофи Анн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Нобелевского комитета говорится, что Кофи Аннан вдохнул "новую жизнь" в Организацию Объединенных Наций. ООН и ее генсек получили награду за борьбу с международным терроризмом, отстаивание прав человека в мире и за усилия,  прилагаемые в борьбе с распространением  СПИДа. Нынешний генеральный секретарь ООН родился в государстве Гана в Африке в 1938 г. Предыдущего генсека ООН, египтянина Бутроса Бутрос-Гали, Кофи Аннан сменил в 1997 г. при активной поддержке руководства Соединенных Штатов. С момента создания ООН в 1945 г., отдельные сотрудники и агентства этой организации были удостоены Нобелевской премии мира более 12 раз. Однако сама организация Объединенных Наций поучает премию мира впер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мира в этом году составляет 10 млн. шведских крон ($946 тыс.).</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ие лауреаты 2002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й фонд за 2002 год составил 60 млн. шведских крон. 50 млн. – премии по физике, химии, медицине и физиологии, литературе и борьбе за мир. 10 млн. крон выделил Шведский банк, который традиционно вручает премию памяти Нобеля за вклад в развитие эконом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монд Девис-младший из Пенсильванского университета и его японский коллега Масатоси Косиба из Токийского университета получают половину премии за «первый весомый вклад в астрофизику, в части обнаружения космического нейтр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онером астрофизики назван Риккардо Джаккони из «Ассошиэйтед юниверситиз» в Вашингтоне, исследования которого «привели к открытию космических источников рентгеновского излучения». Его открытия «ознаменовали рождение новых направлений научных исследований – нейтринной и рентгеновской астрономии», – говорится в заявлении Нобелевского ком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уреатами премии по химии стали Джон Фенн, Коити Танака, Курт  Вютрих. Первые два лауреата получают половину премии за «разработку методов масс-спектрометрического анализа биологических макромолекул». Курт  Вютрих получает вторую половину премии «за разработку ядерной магнитно-резонансной спектроскопии для определения трехмерной структуры биологических макромолек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ценке Нобелевского комитета по химии, их исследования произвели революцию в разработке новых фармацевт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литератур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уреатом премии стал венгерский писатель Имре Кертес, автор романов «Английский флаг» (1991) и «Следопыт» (1977), а также книг «Холокост как культура», «Когда расстрельный отряд перезаряжает винтовки», «Язык в ссылке» – Имре Кертес, «за описание хрупкого опыта противостояния личности варварскому произволу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ценке Нобелевского комитета «...в своем творчестве Имре Кертес ищет ответ на вопрос о том, как сохранить свою индивидуальность в то время, когда общество начинает все активнее подчинять себе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присуждена 39-му президенту Соединенных Штатов Америки Джимми Картеру «за его неутомимые усилия в поиске мирных решений международных конфликтов, продвижения демократии и человеческих прав, и продвижение экономического и соц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тся в сообщении комитета по вручению Нобелевских премий, посредничество Дж.  Картера во время его пребывания на посту президента (1977...1981 гг.) стало жизненно важным вкладом в подписание соглашения в Кэмп-Дэвиде между Израилем и Егип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амяти Нобеля по экономике</w:t>
      </w:r>
    </w:p>
    <w:p>
      <w:pPr>
        <w:pStyle w:val="Normal"/>
        <w:spacing w:lineRule="auto" w:line="360" w:before="0" w:after="0"/>
        <w:ind w:firstLine="709"/>
        <w:jc w:val="both"/>
        <w:rPr/>
      </w:pPr>
      <w:r>
        <w:rPr>
          <w:rFonts w:cs="Times New Roman" w:ascii="Times New Roman" w:hAnsi="Times New Roman"/>
          <w:sz w:val="28"/>
          <w:szCs w:val="28"/>
        </w:rPr>
        <w:t>Премия присуждена группе ученых ( Дэниэль Канеман и Смит Вернон) за исследования в области психологии принятия решений и альтернативных рыноч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ниэль Канеман из Принстонского университета удостоен премии за «применение психологической методики в экономической науке, в особенности – при исследовании человеческого фактора и принятия решений в условиях неопределенности». Вернон Смит из университета Джорджа Мейсона использовал лабораторные эксперименты как «инструмент конкретного экономического анализа, в частности для изучения альтернативных рыночных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ней Бреннер из института молекулярных исследований в Беркли, Джон Салстон из Центра Сангера при Кембриджском университете и Роберт Хорвиц из Массачуссетского технологического института стали лауреатами премии по физиологии и медицине за «открытие принципов генетического регулирования развития органов и запрограммированного отмирания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человеческий организм состоит из сотен типов клеток, все они происходят от одной оплодотворенной яйцеклетки. Во время эмбрионального и фетального периодов число клеток значительно увеличивается. Они созревают и дифференцируются в различные типы тканей и органов. Большое количество клеток формируется и во взрослом организме. Наряду с ростом новых клеток их гибель является нормальным процессом и у зародыша, и у взрослого, что обеспечивает постоянство определенного количества клеток в тканях. Во взрослом человеческом организме ежедневно образуются миллиарды клеток. В то же время соответствующее количество клеток погибает. Эта контролируемая ликвидация и называется "запрограммированной гибелью клеток". Sydney Brenner, H. Robert Horvitz и John E. Sulston, используя в качестве объекта для исследований червей класса нематод Caenorhabditis elegans, досконально изучили молекулярные механизмы регуляции процессов деления и дифференциации от оплодотворенной клетки до взрослого организма. Ученые выявили ключевые гены, регулирующие рост, развитие клеток, тканей и органов, а также гибель клеток. Кроме того, они доказали, что соответствующие гены существуют у высших живых форм, включая человека. Эти открытия являются очень важными для развития медицины и проливают новый свет на патогенез мног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ydney Brenner родился в 1927 году в Беркли, США. Научно обосновал использование Caenorhabditis elegans как оригинальную экспериментальную модель организма для исследования процессов деления, дифференциации и гибели кле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0-х годах прошлого века доктор Brenner убедился, что вопросы дифференциации клеток и развития органов и тканей очень сложны для изучения у высших животных. Нужны были организмы, генетически соответствующие многоклеточным, но имеющие более простые формы. Оригинальное решение подсказали C. elegans. У этих червей, приблизительно 1 мм длиной, короткое время деления клеток, к тому же они прозрачные, что позволяет проводить наблюдение непосредственно под микроскопом. Brenner изложил основы этих исследований в публикациях 1974 года, в которых он показал, что мутация специфических генов в геноме C. elegans может быть вызвана химическим веществом (использовался этил-метан-сульфонал). Различные мутации могут быть связаны со специфическими генами и со специфическим воздействием на них. Это сочетание генетического анализа и визуализация деления клеток под микроскопом привело к новым научным откры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John Sulston родился в 1942 году в Кембридже, Англия. Создал схемы деления и дифференциации эмбриональных клеток в зрелые, используя в качестве объекта исследования все тех же C. elegans, а также доказал, что запрограммированная гибель специфических клеток является частью нормального процесса дифференцировки. John Sulston разработал методики исследования деления всех клеток червей C. elegans от оплодотворенной яйцеклетки до 959-клеточного взрослого организма. В публикациях 1976 года Sulston описал генеалогию клетки развивающейся нервной системы. Он доказал, что процессы развития клеток инвариантны, т.е. клетки каждого червя проходят одинаковую программу деления и дифференциации, а в конечном итоге умирают, благодаря заложенной программе гибели клеток. Ученый продемонстрировал первую мутацию генов, участвующих в запрограммированной гибели клеток, на примере гена nuc-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obert Horvitz родился в 1947 году в Кембридже, США. Обнаружил и охарактеризовал ключевые гены, контролирующие процессы гибели клеток у C. elegans. Он описал механизмы взаимодействия этих генов в процессе запрограммированной гибели клеток и установил, что подобные гены существуют у человека. В серии экспериментов, которые начались еще в 1970-х годах, Horvitz использовал C. elegans для изучения программы генетического контроля гибели клеток. В публикациях (начиная с 1986 года) он описал два первых "гена запрограммированной гибели клеток" ced-3 и ced-4. Позже Horvitz установил, что другой ген, ced-9, защищает клетки от гибели путем инактивации генов ced-3 и ced-4. Ученый определил, что геном человека содержит ген, подобный гену ced-3. В настоящее время достоверно известно, что большинство генов, которые вовлечены в процессы контролированной гибели клеток у C. elegans, имеют аналоги в геноме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я, сделанные в области клеточного развития и генетического анализа, имеют огромное значение для многих исследовательских дисциплин. Характеристика генов, контролирующих запрограммированную гибель клеток у C. elegans, вскоре даст возможность определить соответствующие гены с подобными функциями у человека. Механизмы запрограммированной гибели клеток хорошо сохранились у человека в процессе эволюции. Причем в этих процессах участвуют гены, подобные ced-3, ced-4 и ced-9. В настоящее время многие исследования направлены на изучение возможности управления "программой самоуничтожения" клеток. Ускорение этого процесса позволит добиться новых успехов в лечении, например, раковых заболеван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ие лауреаты 2003 го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уреатами Нобелевской премии в нынешнем году снова стали российские ученые. Напомним, что в 2000 году премии по физике удостоился другой российский физик Жорес Алферов. Премию за разработку полупроводниковых гетероструктур для оптоэлектроники и электроники высоких скоростей он разделил c Гербертом Кремером и Джеком Кил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ем году лауреатами премии стали сразу двое российских ученых - Виталий Гинзбург и Алексей Абрикосов. Последний, впрочем, является гражданином и России, и США и работает в Аргонской национальной лаборатории в США. Виталий Гинзбург, которому сейчас 87 лет, работал в Физическом институте им. П.Н. Лебедева РАН. Третьим лауреатом премии стал гражданин Великобритании и США Энтони Леггетт, работающий в Иллинойском университете в Урбана-Шампейн. Стоит отметить, что в очередной раз Нобелевская премия по физике вручается за достаточно давние открытия. В нынешнем году премия была вручена за исследования в области явлений сверхпроводимости и сверхтекучести, проведенные в 50-е и 70-е годы XX века,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сверхпроводимости и сверхтекучести наблюдаются при температурах всего на несколько градусов выше абсолютного нуля. При этом сверхпроводящие материалы можно разделить на две группы. Сверхпроводники I рода обладают свойством полностью или частично вытеснять магнитные потоки, и исследования этих сверхпроводников были отмечены премией за 1972 год. Сверхпроводники II рода могут пропускать ток без сопротивления, с сохранением сильного магнитного поля. Алексей Абрикосов теоретически обосновал свойства этих сверхпроводников на основе теории сверхпроводимости I, созданной при участии Виталия Гинзбурга. Что касается Энтони Леггетта, то ему принадлежит авторство теории, объясняющей взаимодействие атомов изотопа гелия. He в сверхтекуч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ей Алексеевич Абрикосов, гражданин России и США, родился в 1928 г. в Москве. Окончил МГУ (1948), 1948...1965 гг. – работал в Институте физических проблем АН СССР, докторская диссертация по вопросам квантовой электродинамики высоких энергий (1955), 1965...1988 гг. – заведующий отделом Института теоретической физики им. Л.Д. Ландау АН СССР, 1988...1989 гг. – заведующий кафедрой теоретической физики МИСиС, с 1989 – директор Института высоких давлений им. Л.Ф. Верещагина АН СССР (с 1992 г. – Институт физики высоких давлений РАН). С 1966 г. – профессор МГУ. С 1991 г. работает в Аргоннской национальной лаборатории, США, по контракту. Основные труды в области теории сверхпроводимости, физики твердого тела и квантовой жидкости, астрофизики, статистической физики, физики плазмы, квантовой электродина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лий Лазаревич Гинзбург, гражданин России, родился в 1916 г. в Москве. Окончил физический факультет Московского государственного университета. Кандидат наук с 1940 г., доктор физико-математических наук с 1942 г., профессор с 1945 г., член-корр. АН СССР с 1953 г., академик АН СССР (теперь РАН) с 1966 г. С 1940 г. В.Л. Гинзбург работает в Отделении теоретической физики им. И.Е. Тамма Физического института им. П.Н. Лебедева РАН. По совместительству с 1945 г. до 1961 г. был профессором в Горьковском государственном университете, заведовал кафедрой радиофакультета. С 1968 г. профессор, заведующий кафедрой проблем физики и астрофизики Московского физико-технического института. Основные труды по распространению радиоволн, астрофизике, происхождению космических лучей, излучению Черенкова – Вавилова, сверхпроводимости, физике плазмы, кристаллооптике и др. Ленинская премия (1966), Государственная премия СССР (19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они Дж. Леггетт, гражданин Великобритании и США, родился в 1938 г. в Лондоне. Докторская степень по физике в Оксфордском университете в 1964 г. Работает в Иллинойском университете в США. Член Американского физического общества и иностранный член Российской академии нау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ученые Питер Агр и Роберт Маккиннон объявлены Нобелевскими лауреатами по химии за изучение механизма водносолевого обмена между клетками и человеческим орга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ая королевская академия наук заявила, что открытия, сделанные ими при изучении работы клеточной мембраны, имели огромное значение для понимания многих болезней. «Эти открытия позволили нам понять на молекулярном уровне как, к примеру, почки извлекают воду из мочи, а также как генерируется и распространяется электрический сигнал в нервных клетках», – говорится в заявлении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летний Агр работает в Университете Джона Хопкинса в Балтиморе, а 47-летний Маккиннон – в Университете Рокфеллера в Нью-Й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по физиологии и медицине за 2003 год присуждена американскому и британскому ученым Полу Латербуру и Питеру Мэнсфилду за исследования в области магнитно-резонансной томографии. «Латербур открыл возможность построения двумерного изображения посредством изменения магнитного поля. Мэнсфилд развил использование методов изменения магнитного поля и показал, как сигналы могут быть математически интерпретированы, что позволило усовершенствовать технику изображения», – говорится в заявлении Нобелевского ком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Латербура и Мэнсфилда стало прорывом в медицине, диагностике и лечении», – заявил официальный представитель Нобелевского комитета Ханс Йорнвалл. По его словам, присуждение этим ученым Нобелевской премии, спустя 30 лет после первых публикаций, – «высокая оценка достижения, которое позволяет получать точные изображения внутренних органов без прямого вмешательства». Их метод получения изображения с помощью магнитного резонанса используется сейчас для диагностики десятков миллионов пациентов во всем мире, отметил представитель Нобелевского комитета. Он позволяет более качественно проводить диагностику и избавлять пациентов от неприятн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ен тот факт, что изначально изобретение Латербура было сочтено настолько незначительным, что его даже не сочли достойным публикации в журнале Nature. Тогда американский ученый даже не получил патента на свое открытие. Статью же Латербуру удалось напечатать лишь со второй поп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им лауреатом по литературе за 2003 год объявлен писатель Джон Максвелл Кутзее из ЮАР. Имя лауреата было определено 18-ю постоянными членами Шведской академии на одном из предыдущих заседаний, с тех пор оно хранилось в тайне. 2 октября конверт с именем победителя вскрыл постоянный секретарь Шведской академии Хорас Энгд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Шведской академии говорится, что «романам Кутзее присущи хорошо продуманная композиция, богатые диалоги и аналитическое мастерство... Однако одновременно он въедливый скептик, безжалостный в своей критике жестокого рационализма и искусственной морали запад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Максвелл Кутзее родился в феврале 1940 года, имеет звание профессора литературы в Университете Кейптауна. Он первый писатель, дважды выигравший Букеровскую премию – в 1983 и 1999 годах. С 1980 года он стал четвертым представителем африканского континента, которому присуждена Нобелевская премия по литературе. Из произведений Кутзее в России были опубликованы «Осень в Петербурге» и «Бесче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анский адвокат Ширин Эбади стала лауреатом Нобелевской премии мира за свою деятельность по защите прав человека и демократии в Иране. Норвежский комитет по Нобелевским премиям отметил заслуги Ширин Эбади как адвоката, посвятившего себя защите женщин и детей в Иране и во всем мире. Председатель комитета Оле Данболт Мьeс сказала, что «ни одно общество, в котором не представлены женщины, не может считаться демокра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году на премию мира было номинировано рекордное число претендентов. Эбади опередила 165 кандидатов, включая Папу Римского Иоанна Павла II и бывшего чешского президента Вацлава Гав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присуждении ей премии, 56-летняя Эбади, которая сейчас находится в Париже, сказала: «Я – мусульманка. Получается, что можно быть мусульманином и поддерживать демократию. Это очень хорошо для Ирана, особенно для защиты прав детей в стране. Я надеюсь, что смогу быть полез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 Эбади – 11-я женщина и 3-я мусульманка, получившая Нобелевскую премию мира. Она была первой судьей-женщиной в стране. После исламской революции 1979 года вынуждена была уйти в отставку. «Как юрист, как судья, как лектор, как писатель и как активист она четко и ясно отстаивает свою позицию у себя на родине – в Иране – и далеко за его рубежами», – говорится в заявлении нобелевского комитета. Члены комитета назвали Эбади «великолепным профессионалом и смелым человеком, никогда не боявшимся угрозы своей собственной жиз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итет заявил, что его решение следует рассматривать как заявление по вопросам соблюдения прав человека. «Это послание иранскому народу, мусульманскому миру, всему миру, о том, что человеческие ценности, борьба за свободу, борьба за права женщин и детей должны быть в центре внимания», – сказала Оле Данболт Мьeс. «Я надеюсь, что вручение премии мира Эбади поможет в борьбе за права человека в Иране», – добавила 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ежегодного голосования хранятся в тайне до их объявления, а имена номинантов не разглашаются еще в течение 50 лет, чтобы защитить диссидентов от возможных репр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амяти Нобеля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по экономике присуждена американцу Роберту Энглу и британцу Клайву Грэйнджеру за построение экономических моделей, прогнозирующих будущее. Профессор Энгл, которому 60 лет, работает в Нью-Йоркском университете, а 69-летний профессор Грэйнджер – в университете Калифорнии в Сан-Ди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ая королевская академия наук присудила премию двум ученым за их работу в важнейшей области экономической статистики, на которой основываются прогнозы в экономических моделях. Энгл и Грэйнджер собрали данные для наблюдения за изменениями во времени, такими как определение отношений между различными гипотезами. «Речь идет о таких показателях развития, как валовой внутренний продукт, потребительские и биржевые цены, банковские проценты и т.д.», – говорится в заявлении Нобелевского ком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Энгла и Грэйнджера особенно важна для финансовых рынков, где беспорядочные флуктуации могут повлиять на стоимость акций, и где есть необходимость в выработке механизмов смягчения резких движений на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Энгла стали незаменимыми не только для исследователей, но и для финансовых и рыночных аналитиков, которые применяют их в оценке собственности и риска инвестиций», – говорится в заявлении Шведской академии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Грэйнджер изучал связь между такими ключевыми экономическими показателями, как цены и курсы валют, или благосостояние и потребление. Его работа помогла объяснить долгосрочные тенденции, уменьшить эффект статистических флуктуаций и позволила экономистам строить более совершенные модели, прогнозирующие пути развития экономики. Глава Нобелевского комитета по экономике Торстен Персон сказал, что исследования Грэйнджера «полностью изменили статистические модели с изменениями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граждение лауреатов состоится 10 декабря в столице Шве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льтернативные Нобелевские премии 2003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мира» досталась Лалу Бихари, жителю индийского штата Уттар-Прадеш, который уже в течение 18 лет пытается доказать, что он жив и здоров. По словам лауреата премии, некоторые чиновники были подкуплены и объявили его скончавшимся с тем, чтобы его имущество досталось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в области медицины присуждена группе ученых из Университетского колледжа в Лондоне, которые установили, что у лондонских таксистов гиппокамп – извилина полушария головного мозга в основании височной доли, которая участвует в механизмах памяти, развит сильнее, чем у прост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 в области литературы ушел Джон Тринкаусу, который написал более 80 подробных трактатов об «особых неприятностях и аномалиях ежедневной жизни». В частности, речь идет о процентном соотношении пешеходов, которые носят цветные или белые туфли; о числе пассажиров общественного транспорта, у которых есть портфели; число студентов, которым не нравится вкус брюссельской капусты,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ая наука – Джону Полу Стаппу, Эдварду Мерфи-младшему (обоим – посмертно) и Джоджу Николсу за открытие в 1949 году так называемого закона Мерфи, который гласит – «Если какая-нибудь неприятность может произойти, она слу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а – группе австралийских специалистов, подготовивших доклад под названием «Анализ сил, необходимых для перетаскивания овцы по различным типам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 исследователям из Италии и США за их работу «Политики со слишком простой индивиду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я – японскому ученому, который провел расследование, почему бронзовая статуя в городе Каназава не привлекает к себе голуб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 Карлу Шварцлеру и княжеству Лихтенштейн за то, что целую страну можно взять в аренду для проведения корпоративных конвенций, свадебных торжеств и друг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исциплинарные исследования – группе специалистов из Стокгольмского университета за работу «Куры предпочитают красив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я – голландскому специалисту Меликеру за документальные подтверждения гомосексуальной некрофилии среди диких уток.</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ие лауреаты 2004 го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емия в 2004 году составит 10 млн шведских крон. Сумма Нобелевских премий в номинациях: физика, химия, физиология и медицина, литература и премия мира – составит 50 млн шведских крон. Кроме того, банк Швеции выплатит премию памяти Нобеля по экономике в размере 10 млн шведских к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гари Маатаи удостоена награды за её вклад в устойчивое развитие, демократию и дело мира. Она активно боролась за установление демократии в Кении, совмещая работу в экологической нише с политикой. Благодаря её деятельности, удалось приостановить превращение африканских лесов в пустыню. Участниками «Зелёного движения Маатаи» за 25 лет своего существования посажено более 20 миллионов деревьев на всём африканском континент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ада присуждена Эльфриде Елинек «за музыкальные переливы голосов и отголосков в романах и пьесах, которые с экстраординарным лингвистическим усердием раскрывают абсурдность социальных клише и их порабощающей силы». Для России имя австрийской писательницы открыл фильм Михаэля Ханеке «Пианистка», созданный по роману Елинек и получивший Гран-при на Каннском фестивале в 2001 году и приз как лучший иностранный фильм на московском «Кинотавре» в январе 200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присуждена Ричард Акселу за исследования в области изучения «обонятельных рецепторов и организации системы органов обоняния». Аксел открыл семейство генов, генерирующих протеины, которые улавливают запахи. Результаты его исследований позволили объяснить механизм работы органов обоняния. Нобелевская премия присуждена Линде Бак за исследования «обонятельных рецепторов и организации системы органов обоняния». С помощью метода, разработанного лабораторией Линды Бак, показано, что обонятельная система использует комбинаторную схему кодирования запа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няние как комбинатор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99 г. исследователи (в их числе — Линда Бак — лауреат Нобелевской премии по медицине и физиологии 2004 года) нашли ответ на старую загадку – как нос различает такое колоссальное количество запахов. Оказалось, что механизм обоняния у млекопитающих работает по комбинаторному принципу. Вместо выделения отдельного рецептора под каждый специфический запах система обоняния использует «рецепторный алфавит», что обусловливает специфический ответ на запах, перерабатываемый в нейронах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за 2004 год досталась норвежцу Финну Кидланду и американцу Эдварду Прескотту за исследования проблемы устойчивости государственной экономической политики и движущих сил экономических циклов в мире. В сообщении Нобелевского комитета сказано, что оба ученых внесли крупный вклад в экономическую политику и теорию макро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дланду 60 лет, он преподает в университете Карнеги-Меллон в Питтсбурге в штате Пенсильвания и Калифорнийском университете в Санта-Барбаре. Прескотту 63 года, он работает в Аризонском университете и в Федеральном резервном банке в Миннеаполи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ом году эту награду получили американец Роберт Энгл и британец Клайв Грэйнджер за вклад в построение экономических статистических моделей. Они используются для составления рядов случайных величин как функции времени, а также для изучения зависимости между функциями случайных величин и проверки статистических гипот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ую премию в области экономики учредил Центральный банк Швеции в 1968 году по случаю своего 300-летнего юбилея. Сам Альфред Нобель не предполагал, что его премия будет вручаться экономистам. Впервые это произошло в 1969 году.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объявлены лауреаты Нобелевской премии во всех номинациях. Премию мира получит кенийский эколог Вангари Маатаи "за ее вклад в устойчивое развитие, демократию и дело мира". Нобелевский комитет оценил заслуги в области литературы австрийской писательницы Эльфриды Елинек. Премию по химии заслужили два исследователя из Израиля - Аарон Цехановер и Аврам Гершко, а также американский ученый Ирвин Роуз. Лауреатами Нобелевской премии по физики стали сразу три представителя США - Дэвид Гросс, Дэвид Политцер и Фрэнк Вилчек. "Нобеля" в области медицины также заберут американцы - Ричард Аксель и Линда Б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ынешнем году размер премии в каждой номинации равен 10 миллионам шведских крон, что составляет примерно 1,3 миллиона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была присуждена Фрэнсису Уильяму Астону за сделанное им с помощью им же изобретенного масс-спектрографа открытие изотопов большого числа нерадиоактивных элементов и за формулирование правила целых чисел. Благодаря сделанному Астоном открытию загадка, свыше ста лет занимавшая умы химиков, наконец, разгадана и тысячелетиями волновавшее человечество предположение подтвердилось.</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льтернативные Нобелевские премии 2004 год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ждый из лауреатов получил медальон из фольги ручной работы и сертификат изобретения, заверенный тремя лауреатами настоящей Нобелевской премии. Уже четвертый год популярную церемонию награждения транслируют по американскому радио и телевидению на нескольких язы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медицины премированы Стивен Стак и Джеймс Гундлах за исследование влияния музыки кантри на частоту самоуби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ю за заботу о здоровье общественности получила Джилиан Кларк, выяснившая: 70% женщин и 56% мужчин уверены, что если упавшая на пол еда пролежала там менее 5 секунд, то есть ее безопас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да в области физики досталась Рамешу Баласубраманиаму и Майклу Турви за исследование динамики вращения обруча. Ученые подтвердили то, что и так всем известно: вращать обруч можно бедрами, коленями и лодыж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ая премия вручена коллективу Американской нудистской научно-исследовательской библиотеки, находящейся в штате Флор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по психологии досталась Дэниелу Симонсу и Кристоферу Чабрису, которые узнали, что, отвлекаясь на что-то одно, человек может упустить из виду все остальное. Подопытные не могли попасть мячом в баскетбольную корзину, когда в комнату входил мужчина в костюме горил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ю в области биологии получил солидный коллектив ученых в составе пяти человек, установивший, что коммуникация у селедок происходит посредством выпускания пузырьков кислорода из анального отверс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прикладной науки удостоились награды Фрэнк и Дональд Смиты – изобретатели прически для людей с залысинами, которым патент на это не принес ни ц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тикан удостоился альтернативной Нобелевской премии по экономике за «аутсорсинг молитв» в Индию. Именно индийским священникам в последнее время направляют в Ватикане коллективные мольбы катол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премии мира удостоился изобретатель караоке, японец Даисуке Инуэ, «открывший людям новый способ учиться терпимости по отношению друг к другу».</w:t>
      </w:r>
    </w:p>
    <w:p>
      <w:pPr>
        <w:pStyle w:val="Normal"/>
        <w:spacing w:lineRule="auto" w:line="360" w:before="0" w:after="0"/>
        <w:ind w:firstLine="709"/>
        <w:jc w:val="both"/>
        <w:rPr/>
      </w:pPr>
      <w:r>
        <w:rPr>
          <w:rFonts w:cs="Times New Roman" w:ascii="Times New Roman" w:hAnsi="Times New Roman"/>
          <w:color w:val="000000"/>
          <w:sz w:val="28"/>
          <w:szCs w:val="28"/>
        </w:rPr>
        <w:t>Журнал «Анналы невообразимых исследований» вручает альтернативную Нобелевскую премию с 1991 года. Полный список номинантов и ссылки на их невероятные, но вполне научные исследования можно посмотреть на сайте журнала.</w:t>
      </w:r>
    </w:p>
    <w:p>
      <w:pPr>
        <w:pStyle w:val="Normal"/>
        <w:spacing w:lineRule="auto" w:line="360" w:before="0" w:after="0"/>
        <w:ind w:firstLine="709"/>
        <w:jc w:val="both"/>
        <w:rPr/>
      </w:pPr>
      <w:r>
        <w:rPr>
          <w:rFonts w:cs="Times New Roman" w:ascii="Times New Roman" w:hAnsi="Times New Roman"/>
          <w:color w:val="000000"/>
          <w:sz w:val="28"/>
          <w:szCs w:val="28"/>
        </w:rPr>
        <w:t>Приз каждый год, накануне недели присуждения Нобелевских премий, вручают в американском Гарварде, давшем миру</w:t>
      </w:r>
      <w:r>
        <w:rPr>
          <w:rFonts w:cs="Times New Roman" w:ascii="Times New Roman" w:hAnsi="Times New Roman"/>
          <w:sz w:val="28"/>
          <w:szCs w:val="28"/>
        </w:rPr>
        <w:t xml:space="preserve"> больше всего Нобелевских лауре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е Нобелевские лауреаты получают премии «за достижения и исследования, которые нет смысла воспроизводить». Для ученого мира это очень важное определение – открытие или изобретение признается таковым, если его могут воспроизвести не только первооткрыватели, но и другие исслед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ю альтернативная Нобелевская премия уходила дважды. В 2002 году Enron, Xerox, WorldCom и российский «Газпром» отметились в области экономики «за адаптацию концепции мнимых чисел к миру бизнеса». В 1991 году литературный приз ушел к Юрию Стручкову, члену-корреспонденту Академии наук, который с 1981 по 1990 год опубликовал 948 научных материалов – по одной статье в 4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и премия выросли из детского хобби Марка Абрахамса, который любил писать забавные статейки на научные темы. В 1990 году, будучи главой компании, занимающейся программным обеспечением, он попытался найти выход такому своеобразному творческому началу. В своих поисках Абрахамс наткнулся на один почти закрывшийся юмористический научный журнал под названием «Журнал невоспроизводимых результатов» – предшественник современных «Анналов невероятных исследований» – и стал его главным ред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огда он четко осознал необходимость в создании премии. «Почти сразу же я обнаружил: если вы являетесь редактором научного журнала, пусть даже необычного, то самые разные люди обращаются к вам за советом, как им получить Нобелевскую премию, – говорит он. – Конечно, большинство из этих людей никогда ее не получат, однако некоторые из них заслуживают хоть какой-то награды». Так удивительно легко возникла альтернативная Нобелевская пре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сама церемония вручения премий превратилась в своего рода «попойку башковитых». Каждый год настоящие Нобелевские лауреаты – в бутафорских очках, с накладными носами, в фесках и подобного рода атрибутах – приходят, чтобы вручить лауреатам Ig Nobel их награды. По театру на 1166 мест Sanders Theatre в Гарварде, в котором проходит церемония, вовсю летают бумажные самолетики. Время выступления лауреатов ограничено 60 секундами. Тех, кто болтает дольше, останавливает Miss Sweetie Poo – маленькая девочка, которая восклицает: «Пожалуйста, прекратите, мне ску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ие лауреаты 2005 го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олд Пинтер родился в 1930 году. Он является признанным классиком британской послевоенной драматургии. Стилистику его известных пьес "Сторож"(1960), "Коллекция" (1962), "Любовник" (1963), "Возвращение домой" (1965), "Предательство" (1978) и других определяют как абсурдистскую. В России его драмы стали известны в 90-е годы по постановкам В. Мирзоева, Ю. Бутусова, Ю. Погребничко и Клима. В 2003 году Пинтер опубликовал сборник стихов "Война", в котором выразил резкое осуждение вторжения в Ирак. Сборник был удостоен поэтической награды имени Уилфреда Оуэна. Интересно, что буквально накануне присуждения премии самый известный британский драматург публично заявил, что больше не будет писать пьес. Об этом он сообщил в прямом радиоэфире на ВВС. "Я прекращаю писать пьесы, но продолжу писать стихи". "Я написал 29 пьес. Не кажется ли вам, что этого достаточно? Мне кажется, что этого достаточно. Я нашел для себя новые формы", - добавил 74-летний пис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ждение Нобелевской премии в области литературы в этом году сопровождалось скандалом. Объявление лауреата (по слухам, уже выбранного) было назначено на 6 октября. Однако за 48 часов до объявления один из членов Шведской академии 82-летний Кнут Анлунд заявил об отставке в знак протеста против прошлогоднего решения присудить Нобелевскую премию австрийской писательнице Эльфриде Елинек. Ее книги академик назвал "махровой порнографией", а в заявлении газете Svenska Dagbladet добавил, что проза Елинек представляет собой "беспорядочные словесные излияния" без "следов структуры художественного произведения". Решение присудить ей премию, по его мнению, "не только нанесло непоправимый ущерб всем прогрессивным силам, но и заставило общество усомниться в литературе как в виде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более чем странное. Кнут Анлунд стал пожизненным членом академии в 1983 году, но с 1996 года не принимал активного участия в ее работе. Что мешало ему выйти из академии еще в прошлом году, когда было принято решение о присуждении премии Эльфриде Елин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т скандал не первый. Страсти в Нобелевском комитете по литературе бушуют нешуточные. В 1989 году из состава академии вышли Керстин Экман и Ларс Гилленстен. Они протестовали против того, что коллеги не захотели дать премию арабскому писателю индийского происхождения Салману Рушди, живущему в Лондоне и приговоренному иранским религиозным лидером аятоллой Хомейни к смертной казни, в какой бы стране он ни прятался, за его кощунственные, с точки зрения радикального ислама, "Сатанинские суры". Опять-таки по слухам, в этом году виновником нобелевского раскола стал турецкий писатель Орхан Памук, которому грозит судебное преследование за то, что он осмелился затронуть запретную в Турции тему геноцида ар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подтверждает сложившееся мнение, что Нобелевская премия по литературе давно является акцией не только литературной, но и политической в широком смысле этого слова. Можно предположить, что и сегодняшняя награда была присуждена действительно крупнейшему британскому драматургу Харолду Пинтеру не столько за его выдающиеся заслуги в области мирового театра, сколько за резкие антиамериканские стихи, связанные с войной в Ира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порить о благих намерениях членов Нобелевского комитета в вопросах морали, свободы слова, расовой дискриминации, можно уважать их за внимание к угнетаемым народам, но литературой здесь не пахнет. И это началось не сегодня. С одной стороны, Нобелевской премией, начиная с 1901 года, награждались крупнейшие писатели мира, в том числе и русские - от Бунина до Солженицына. С другой стороны - не менее крупные писатели были непонятным образом обойдены премией в угоду фигурам, практически никому не известным. Речь не о том, что Нобелевская премия всегда дается "не тем". Например, выбор этого года оспорить невозможно. Просто пора перестать воспринимать Нобеля единственной и непогрешимой наградой в области мировой литературы. Тем более что литература становится все более и более эстетически спорной, морально и идеологически взрывоопасной. Тогда прекратятся скандалы вокруг присуждения или неприсуждения тому или иному писателю, а уход в отставку шведского академика будет его частным д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ученых удостоены самой престижной международной награды "за осмысление конфликта и сотрудничества посредством анализа теории игр", как говорится в официальной формулировке. Роберт Оуманн родился в Германии в 1930 году, имеет двойное гражданство - США и Израиля, в настоящее время работает в Еврейском университете Иерусалима. Томас Шеллинг родился в 1921 году, представляет университет американского штата Мэриленд. "Почему некоторые группы людей, организаций и стран преуспевают в сотрудничестве, в то время как другие страдают от постоянных конфликтов? В исследованиях Роберта Оуманна и Томаса Шеллинга теория игр - или диалога - используется в качестве главного подхода для решения этого вопроса", - говорится в пресс-релизе, опубликованном вчера на сайте Нобелевского комитета. Книги новоиспеченных нобелевских лауреатов на первый взгляд имеют косвенное отношение к экономике, однако на самом деле их подход способен объяснить широкий диапазон явлений в сфере конкурентоспособности предприятий. Томас Шеллинг использовал теорию игр, которая дает возможность принятия рациональных решений в условиях дефицита информации. Его базовым трудом стала "Стратегия конфликта", опубликованная в пятидесятые годы прошлого века. В своей книге Шеллинг показывает, например, что способность принять ответные меры может быть иногда более полезной, чем способность выдержать атаку, или что "возможное неизвестное возмездие часто более эффективно, нежели известное неотвратимое возмездие". Израильтянин Роберт Оуманн, в свою очередь, посвятил свои исследования тому, каким образом можно поддерживать нужные результаты в отношениях в течение долгого периода времени. Его труды направлены на объяснение таких конфликтов, как ценовые и торговые войны, а также раскрытию механизма переговоров в различных условиях - от требований о повышении заработной платы до заключения международных торговы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в размере 10 миллионов шведских крон (около 1,29 миллиона долларов) будет вручена МАГАТЭ и его главе 10 декабря в О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общили в Нобелевском комитете, эта награда была присуждена аль-Барадеи "за противодействие использованию ядерной энергии в военных целях и усилия, которые призваны гарантировать, что ядерная энергия будет применяться только в мирных целях и самым безопасным образом". "В то время, когда угроза ядерного оружия постоянно растет, норвежский Нобелевский комитет желает подчеркнуть, что противодействие этой угрозе должно вестись через самое широкое международное сотрудничество. Этот принцип находит свое самое явное выражение в работе МАГАТЭ и его генерального директора", - говорится в пресс-релизе, опубликованном на сайте Нобелевского комитета. Это решение полностью согласуется с завещанием основателя премии Альфреда Нобеля, который писал: "Премию мира следует предоставлять тому, кто сделал больше всего для "отмены или сокращения регулярных арм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соискание Нобелевской премии мира в этом году выдвигались 199 кандидатов. Среди фаворитов, кроме аль-Барадеи, чаще других называли канцлера Германии Герхарда Шредера, президента Украины Виктора Ющенко, ирландских рок-музыкантов Бено и Боба Гелдов и Японский совет организаций жертв атомных бомбардировок Хиросимы и Нагасаки ("Нихон хиданкио") вместе с его президентом 74-летним Сэндзи Ямаг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по некоторым сведениям, на Украине были настолько уверены в победе своего президента, что даже заранее установили на майдане Незалежности специальную трибуну, с которой собирались сообщить о награждении Ющен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 фрагменты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первую Премию мира получили основатель Красного Креста и инициатор создания Женевской конвенции Жан Анри Дюнан и создатель Французского общества мира Фредерик Пасси. Россияне удостаивались Премии мира дважды. Первым был правозащитник академик Андрей Сахаров. Автор водородной бомбы в 1975 году получил Премию мира за то, что на Западе называли "доктриной Сахарова". Ученый считал, что мирное сосуществование стран должно основываться в первую очередь на соблюдении прав человека. В 1990 году Премию мира получил экс-президент Советского Союза Михаил Горбачев. Нобелевский комитет высоко оценил его заслуги в деле объединения Германии, перестройки и начала процесса разоруженияВ прошлом году лауреатом премии стала кенийский эколог профессор Вангари Маатаи. Она - первая африканская женщина, получившая эту награду "за долгосрочный вклад в развитие демократии 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по химии присуждена 74-летнему французу Иву Шовену, а также американцам - 63-летнему Роберту Груббсу и Ричарду Шроку, которому 60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создали катализаторы, которые изменили лицо химии. Причем у их детища счастливая судьба. Коллеги признали его почти сразу. Хотя куда чаще все происходит наоборот: новое в муках пробивает себе доро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до Груббса и Шрока ученые работали с так называемой реакцией метатезиса, в которой происходит перестройка "скелета" сложных молекул, - говорит академик РАН Юрий Бубнов. - В ней также применялись катализаторы, но очень дорогие, сложные, а главное - капризные. Используя теорию французского ученого из Института нефти Ива Шовена, объяснившего механизм реакции метатезиса, Груббс из Калифорнийского технологического института и Шрок из Массачусетского технологического института создали принципиально новые катализ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ного дешевле, проще, а главное - неприхотливые. Неудивительно, что они почти сразу оказались очень популярными в химии, начали широко применяться в самых разных областях: для получения лекарств, средств защиты растений и животных, новых материалов. Новые катализаторы позволяют синтезировать в промышленных масштабах самые разнообразные вещества - от ферромонов насекомых до уникальных редчайших природных лекарственных препар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к Бубнов особо подчеркивает, что благодаря новым катализаторам не только намного сократилось количество стадий реакций, а значит, и их стоимость, но и появилась возможность получать принципиально новые вещества, ранее просто недостижим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созданные "новоиспеченными нобелевцами" катализаторы - это сложное сооружение. Его сердце - дорогой металл, скажем, рутений, родий и т.д. А вокруг - комбинация из различных органических соединений, стоимость которых нередко больше, чем самого благородного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ерта Груббса и Ричарда Шрока хорошо знают в России: они много раз встречались с нашими учеными на международных конференциях, которые проходили у нас. Российские специалисты, в частности из Москвы, Уфы, Новосибирска, являются одними из признанных в мире лидеров в этом направлении науки. По словам доктора химических наук Натальи Беспаловой из Института нефтехимического синтеза РАН, цена катализаторов и сегодня остается довольно высокой. Ее снижением, а также созданием более эффективных материалов занимаются отечественные уче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единственным российским химиком, который стал лауреатом Нобелевской премии, был академик Николай Семенов, получивший награду в далеком 1956 году за создание теории цепных химических реакций. А вот наш великий ученый Дмитрий Иванович Менделеев так и не удостоился престижной награды. Этому всячески противились многочисленные завистники из числа отечественных "кориф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алийским ученым Барри Маршаллу и Робину Уоррену присуждена Нобелевская премия в области медицины и физиологии за открытие бактерии Helicobacter pylori и выявление ее роли в развитии гастрита и язвы желу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бъявление имен лауреатов вызывает неоднозначную реакцию в научной среде. Мол, выбор Нобелевского комитета, мягко говоря, спорен. Но в случае с 54-летним Барри Маршаллом и 68-летним Робином Уорреном жюри, скорее всего, попало в "десятку". Ведь ученые всего мира давно признали, что эти австралийцы совершили революцию, открыв виновника, пожалуй, наиболее распространенных на земле болезней - гастрита, язвы и рака желудка. Имя ему хеликобактер пилори. Сообщение об этом открытии было опубликовано в 1984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бин Уоррен, работая патологоанатомом, изучал больных гастритом, - рассказывает исполнительный директор Национальной школы гастроэнтерологов и гепатологов Елена Баранская, доцент Московской медицинской академии. - И обнаружил спиралевидную бактерию. Ее видели и до него, но никак не связывали с язвой и гастритом. Думали, раз в желудке высокая кислотность, то там не выживут никакие бакт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хеликобактер оказался очень приспособленным именно к такой агрессивной среде. У бактерии есть и оболочка, и механизмы вы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оррен и Маршалл доказали, что ни неправильное питание, ни сама кислота сами по себе не являются причинами гастрита, язвы, рака желудка. Все это вторично, а первична бактерия. Если человек обзаводится этой инфекцией, только тогда начинаются все неприя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ирный комитет по раку признал хеликобактер канцерогеном первого ряда, то есть одной из наиболее опасных причин рака. По словам Барановской, бороться с этой бактерией крайне сложно. На сегодняшний день из огромного числа антибиотиков ученым чисто эмпирически удалось подобрать единственную комбинацию из трех препар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иске лауреатов Нобелевской премии в области физиологии и медицины Россию представляют два выдающихся ученых - Иван Павлов (кстати, первый наш соотечественник, удостоенный этой награды в 1904 году) и Илья Мечников - в 1908 году. Интересно, что Павлов получил премию вовсе не за свое знаменитое учение об условных рефлексах. Комитет отдал предпочтение другой работе, где ученый объяснил, как функционирует пищеварение. Как эта сложнейшая фабрика готовится к приему пищи, какие железы и когда включаются и выключаются, через какие стадии проходит пища, что собственно делают печень, желудок, поджелудочная железа и т.д. Это был революционный прорыв, который сразу же сделал российского ученого знаменит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Павлов мог бы в принципе получить и вторую премию, теперь уже за учение об условных рефлексах. Ученый выдвигался на Нобелевскую премию в 1925-м, а затем в 1927-1930 годах, однако лауреатом так и не стал. Почему? Как известно, за всю более чем 100-летнюю историю премии лишь четверо из 700 с лишним лауреатов получали ее два раза. А в области физиологии и медицины дважды "кавалера" не было ни од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ья Мечников удостоился Нобелевской премии за создание фагоцитарной теории иммунитета. Если совсем просто, то он впервые объяснил, почему заноза, попавшая под кожу, вызывает воспалительную реакцию. Он доказал, что воспаление - это защитная фагоцитарная реакция организма, в которой важнейшую роль играют лейкоциты. Именно от их активности во многом зависит иммунитет организма к инфек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судьба Мечникова была счастливой и трудной. Зависть коллег в собственной стране вынудила ученого покинуть Россию. Его принял на работу уже знаменитый в те годы французский микробиолог Луи Пастер, предложивший русскому ученому возглавить лабораторию. В Пастеровском институте И. И. Мечников проработал 28 лет, после смерти Л. Пастера стал заместителем директора инстит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суждения ученому Нобелевской премии ему была оказана восторженная встреча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Ильи Мечникова был страстный характер настоящего ученого. Например, когда данные эксперимента на животных для выяснения вопросов иммунитета при холере и возвратном тифе оказались недостаточными, И. И. Мечников заразил себя вирулентной культурой холерных вибрионов и кровью больного возвратным тифом. В итоге заболел возвратным тиф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И. Мечникова заложили основы современной микробиологии, геронтологии, антропологии, эмбр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уреатами Нобелевской премии по физике стали американцы 80-летний Рой Глаубер и 71-летний Джон Холл, а также немецкий исследователь Теодор Хэнш, которому 64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рада присуждена за исследования, которые позволили создать принципиально новую технику для фундаментальных исследований, а также навигации, телекоммуникации, сверхбыстрой электроники, космоса, радиолокации, связи, кодирования информации, астрофизик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е физики XX века, каждый из которых стал нобелевским лауреатом, отцы квантовой механики, изменившей представление о мире, мечтали заглянуть вглубь атома. Но, увы, они могли это сделать только с помощью сложнейших формул, которые понимали лишь эти избр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чта стала реальностью, когда уже другие ученые создали лазеры, а на их основе оптические часы, обладающие такой точностью, что позволяют "увидеть", что происходит внутри атома, отследить, например, как электроны перепрыгивают с орбиты на орб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здании теоретических основ квантовой оптики огромная роль принадлежит профессору Гарвардского университета Рою Глауберу. А вот что касается внедрения идей в практику, здесь безоговорочными лидерами мировое сообщество признает Джона Холла из Колорадского университета и Национального института стандартов и немца Теодора Хэнша из Института квантовой оптики имени Макса Планка. По сути они создали на основе лазера оптические часы, обладающие высочайшей точностью: их ошибка за сутки составляет 10-9 секунды или 30 сантиметров при определении координ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сверхточный стандарт времени как воздух требуется огромному числу потребителей: в навигации, телекоммуникации, сверхбыстрой электронике, космосе, радиолокации, связи, кодировании информации, астрофизике и т.д. Но проблема в том, что все эти потребители работают в радиодиапазоне, где оптические лазеры беспомощ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слуга Холла и Хэнша в том, что, говоря попросту, они сумели перевести оптические часы в другую систему измерения, - объясняет заместитель директора квантовой радиофизики Физического института РАН Михаил Губин. - И теперь сверхточными часами могут пользоваться самые разные службы. Хотя эти исследования ведутся с конца 60-х годов, но ни в коем случае нельзя говорить, что Нобелевская премия вручена за старые работы. Дело в том, с тех пор точность лазерных часов постоянно повышается, за 40 лет на четыре 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Губина, в этой сфере науки достижения российских ученых общепризнанны. Достаточно вспомнить, что Нобелевскую премию за создание лазера получили Николай Басов и Александр Прохоров, большой вклад в теорию внесли академик Вениамин Чеботаев и доктор физико-математических наук Владимир Летохов. Кстати, и Джон Холл и Теодор Хэнш не раз бывали в России, они ведут совместные исследования с отечественными уче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2006 год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 по физиологии и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уреатами Нобелевской премии  в области физиологии и медицины стали американские ученые Эндрю Файер и Крейг Мелло. Награда ученым присуждена за открытие "фундаментального" механизма передачи генетической информации, в частности, механизма так называемой РНК-интерференции.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по физике присуждена американцам Джону Мазеру и Джорджу Смуту, объявила в Стокгольме шведская Академия наук. Награда присуждена за исследования о происхождении галактик и звезд. Академия решила наградить именно этих ученых, так как "в их работе рассматривается вопрос о происхождении Вселенной. Она также позволяет лучше понять происхождение галактик и звез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по химии присуждена американскому ученому Роджеру Корнбергу. Об этом решении объявила Шведская королевская академия наук. Премия присуждается за "исследование механизма копирования клетками генетической информации", говорится в заявлении Нобелевского комитета акаде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по экономике присуждена американцу Эдмунду Фелпсу. Об этом объявила Шведская Королевская академия наук. Фелпс удостоен премии за аналитические работы в области макроэкономической политики. Шведская Королевская академия наук, которую цитирует Associated Press, заявила, что его работа "углубила наше понимание взаимосвязи между долговременными и кратковременными эффектами экономическо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м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в области литературы присуждена турецкому писателю Орхану Памуку. Премия присуждена ему "за обнаружение новых символов столкновения и переплетения культур во время поисков меланхолической души его родного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белевская прем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мира присуждена финансисту Мухаммеду Юнусу из Бангладеш, который основал банк Grameen и создал уникальную систему кредитования бедняков. Премия присуждена "за усилия по созданию условий экономического и социального развития в низах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аммед Ю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ая премия мира 2006 года присуждена гражданину Бангладеш Мохаммеду Юнусу и созданному им Grameen Bank. Об этом решении объявил в Осло глава Норвежского Нобелевского комитета Оле Дабольт Мь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присуждена за усилия по созданию основ для социального и экономического развития", - говорится в сообщении Норвежского Нобелевского ком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итете пояснили, что этот банк специализируется на предоставлении микрокредитов для бедняков. "Прочный мир может установиться, только если у большой части населения появится возможность преодолеть бедность", - отметили в комит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ус родился в 1940 году. В 1976 году он основал свой банк в надежде внести вклад в борьбу с нищетой в мире, сообщает "Интерфа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лауреатом Нобелевской премии мира стали МАГАТЭ и его директор аль-Бара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хан Памук</w:t>
      </w:r>
    </w:p>
    <w:p>
      <w:pPr>
        <w:pStyle w:val="Normal"/>
        <w:spacing w:lineRule="auto" w:line="360" w:before="0" w:after="0"/>
        <w:ind w:firstLine="709"/>
        <w:jc w:val="both"/>
        <w:rPr/>
      </w:pPr>
      <w:r>
        <w:rPr>
          <w:rFonts w:cs="Times New Roman" w:ascii="Times New Roman" w:hAnsi="Times New Roman"/>
          <w:sz w:val="28"/>
          <w:szCs w:val="28"/>
        </w:rPr>
        <w:t xml:space="preserve">Орхан Памук (родился 7 июня 1952 в Стамбуле) - современный турецкий писатель, представитель постмодернизма. Популярен как в Турции, так и за границей, его произведения были переведены на более чем сорок языков, сообщается на </w:t>
      </w:r>
      <w:r>
        <w:rPr>
          <w:rFonts w:cs="Times New Roman" w:ascii="Times New Roman" w:hAnsi="Times New Roman"/>
          <w:color w:val="000000"/>
          <w:sz w:val="28"/>
          <w:szCs w:val="28"/>
        </w:rPr>
        <w:t xml:space="preserve">сайте Wikipedia. Писатель удостоен многих международных наград и является живым подтверждением "конкурентоспособности" турецкой литературы на мировом книжном ры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ук считается классиком мировой литературы, в России вышло три его книги. В романах Памука "Мистер Кевдет и его сыновья" (1982), "Черная книга" (2002), "Снег" (2002), "Стамбульский роман" (2003), "Белая крепость" (2005), по утверждению литературных критиков, переплетены размышления о взаимоотношениях Запада и Востока, рассказы о поисках покинувшей возлюбленной и описание пестрой, насыщенной жизни современного Стамбу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9 он был включен британской газетой Observer в список "21 лучший писатель 21-го века"; в 2003 он был удостоен дублинской премии ИМПАк-2003 за роман "Меня зовут красный". </w:t>
      </w:r>
    </w:p>
    <w:p>
      <w:pPr>
        <w:pStyle w:val="Normal"/>
        <w:spacing w:lineRule="auto" w:line="360" w:before="0" w:after="0"/>
        <w:ind w:firstLine="709"/>
        <w:jc w:val="both"/>
        <w:rPr/>
      </w:pPr>
      <w:r>
        <w:rPr>
          <w:rFonts w:cs="Times New Roman" w:ascii="Times New Roman" w:hAnsi="Times New Roman"/>
          <w:color w:val="000000"/>
          <w:sz w:val="28"/>
          <w:szCs w:val="28"/>
        </w:rPr>
        <w:t xml:space="preserve">Памук не скрывает своей гражданской позиции в связи с армянским геноцидом и дискриминацией курдов в Турции, в связи с чем турецкое правительство подало на него в суд. В конце прошлого года суд Стамбула, где живет писатель, потребовал для Памука от 6 до 36 месяцев тюремного заключения на основании статей УК Турции "за публичное очернение" страны. </w:t>
      </w:r>
    </w:p>
    <w:p>
      <w:pPr>
        <w:pStyle w:val="Normal"/>
        <w:spacing w:lineRule="auto" w:line="360" w:before="0" w:after="0"/>
        <w:ind w:firstLine="709"/>
        <w:jc w:val="both"/>
        <w:rPr/>
      </w:pPr>
      <w:r>
        <w:rPr>
          <w:rFonts w:cs="Times New Roman" w:ascii="Times New Roman" w:hAnsi="Times New Roman"/>
          <w:color w:val="000000"/>
          <w:sz w:val="28"/>
          <w:szCs w:val="28"/>
        </w:rPr>
        <w:t xml:space="preserve">В июле 2006 года стамбульский суд оправдал писателя, обвинявшегося в "нанесении морального ущерба турецкой нации". Поводом для выдвижения обвинения против писателя стало его интервью швейцарской газете Tages Anzeiger, опубликованное в феврале прошлого г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дцать тысяч курдов и около миллиона армян были убиты на этих землях, и никто, кроме меня, не смеет об этом говорить", - заявил писатель. Эти его слова вызвали негативную реакцию в турецких политических кругах, прежде всего националистических. Турция традиционно отвергает обвинения в массовом уничтожении около полутора миллионов армян в 1915 году. </w:t>
      </w:r>
    </w:p>
    <w:p>
      <w:pPr>
        <w:pStyle w:val="Normal"/>
        <w:spacing w:lineRule="auto" w:line="360" w:before="0" w:after="0"/>
        <w:ind w:firstLine="709"/>
        <w:jc w:val="both"/>
        <w:rPr/>
      </w:pPr>
      <w:r>
        <w:rPr>
          <w:rFonts w:cs="Times New Roman" w:ascii="Times New Roman" w:hAnsi="Times New Roman"/>
          <w:color w:val="000000"/>
          <w:sz w:val="28"/>
          <w:szCs w:val="28"/>
        </w:rPr>
        <w:t>За процессом над Памуком следил Европейский Союз, где заявляли, что проведение суда над писателем является нарушением Европейской конвенции по правам человека. В декабре прошлого года поддержку Памуку выразила группа всемирно известных писателей, в том числе лауреаты Нобелевской премии Хосе Сарамаго, Габриель Гарсия</w:t>
      </w:r>
      <w:r>
        <w:rPr>
          <w:rFonts w:cs="Times New Roman" w:ascii="Times New Roman" w:hAnsi="Times New Roman"/>
          <w:sz w:val="28"/>
          <w:szCs w:val="28"/>
        </w:rPr>
        <w:t xml:space="preserve"> Маркес и Гюнтер Гросс.</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аты объявления лауреатов Нобелевской премии за 2007 год</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ы даты объявления лауреатов Нобелевской премии за 200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обелевский фонд назначил даты объявления лауреатов премии за 2007 год, сообщает агентство AFP.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белевская премия в области физиологии и медицины будет вручена 8 октября в здании Каролинского института. 9 и 10 октября огласят имена лауреатов премии по физике и химии — церемония состоится в здании Королевской академии на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ктября в Нобелевском институте в Осло будет объявлен лауреат Нобелевской премии мира. Имя обладателя премии Шведского банка памяти Альфреда Нобеля (это премия в области экономики) назовут 15 октяб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у оглашения лауреата премии в области литературы, согласно традиции, назовут позже. Сумма Нобелевской премии в каждой из номинаций, как и в прошлом году, составит 10 миллионов крон (1,43 миллиона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агентство, список претендентов на Нобелевскую премию держится в строжайшей тайне. Однако известны имена наиболее вероятных кандидатов на престижную премию мира — это бывший вице-президент США Альберт Гор, который активно занимается глобальными экологическими проблемами, и активистка движения канадских эскимосов Шейла Ватт-Клут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оминированы бывший президент Малайзии Махатхир Мохамад за помощь Боснии во время гражданской войны, президент Боливии Эво Моралес, спецпосланник ООН на Балканах Марти Ахтисаари и сотрудница представительства правозащитного центра «Мемориал» в Чечне Лидия Юсупова. Всего на эту премию выдвинут 181 претендент.</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сайто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n-t.ru</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rg.ru</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rususa.com</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informike.ru</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ww.newsru.com</w:t>
      </w:r>
    </w:p>
    <w:p>
      <w:pPr>
        <w:pStyle w:val="Normal"/>
        <w:numPr>
          <w:ilvl w:val="0"/>
          <w:numId w:val="2"/>
        </w:numPr>
        <w:spacing w:lineRule="auto" w:line="360" w:before="0" w:after="0"/>
        <w:jc w:val="both"/>
        <w:rPr/>
      </w:pPr>
      <w:r>
        <w:rPr>
          <w:rFonts w:cs="Times New Roman" w:ascii="Times New Roman" w:hAnsi="Times New Roman"/>
          <w:sz w:val="28"/>
          <w:szCs w:val="28"/>
          <w:lang w:val="en-US"/>
        </w:rPr>
        <w:t>www.</w:t>
      </w:r>
      <w:r>
        <w:rPr>
          <w:rFonts w:cs="Times New Roman" w:ascii="Times New Roman" w:hAnsi="Times New Roman"/>
          <w:sz w:val="28"/>
          <w:szCs w:val="28"/>
        </w:rPr>
        <w:t xml:space="preserve">pk.kitv.ua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1</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0"/>
      <w:ind w:left="45" w:hanging="0"/>
      <w:outlineLvl w:val="0"/>
    </w:pPr>
    <w:rPr>
      <w:rFonts w:ascii="Arial" w:hAnsi="Arial" w:eastAsia="Calibri;Century Gothic" w:cs="Arial"/>
      <w:color w:val="006666"/>
      <w:kern w:val="2"/>
      <w:sz w:val="33"/>
      <w:szCs w:val="33"/>
    </w:rPr>
  </w:style>
  <w:style w:type="paragraph" w:styleId="Heading2">
    <w:name w:val="Heading 2"/>
    <w:basedOn w:val="Normal"/>
    <w:next w:val="TextBody"/>
    <w:qFormat/>
    <w:pPr>
      <w:numPr>
        <w:ilvl w:val="1"/>
        <w:numId w:val="1"/>
      </w:numPr>
      <w:pBdr>
        <w:bottom w:val="single" w:sz="6" w:space="0" w:color="6699FF"/>
      </w:pBdr>
      <w:spacing w:lineRule="auto" w:line="240" w:before="480" w:after="120"/>
      <w:ind w:left="45" w:hanging="0"/>
      <w:outlineLvl w:val="1"/>
    </w:pPr>
    <w:rPr>
      <w:rFonts w:ascii="Arial" w:hAnsi="Arial" w:eastAsia="Calibri;Century Gothic" w:cs="Arial"/>
      <w:color w:val="006666"/>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Calibri;Century Gothic" w:cs="Cambria;Palatino Linotype"/>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Calibri;Century Gothic" w:cs="Cambria;Palatino Linotype"/>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0">
    <w:name w:val="Основной шрифт абзаца"/>
    <w:qFormat/>
    <w:rPr/>
  </w:style>
  <w:style w:type="character" w:styleId="InternetLink">
    <w:name w:val="Hyperlink"/>
    <w:rPr>
      <w:color w:val="0033E8"/>
      <w:u w:val="single"/>
    </w:rPr>
  </w:style>
  <w:style w:type="character" w:styleId="Style11">
    <w:name w:val="Нижний колонтитул Знак"/>
    <w:qFormat/>
    <w:rPr/>
  </w:style>
  <w:style w:type="character" w:styleId="StrongEmphasis">
    <w:name w:val="Strong"/>
    <w:qFormat/>
    <w:rPr>
      <w:b/>
      <w:bCs/>
    </w:rPr>
  </w:style>
  <w:style w:type="character" w:styleId="Emphasis">
    <w:name w:val="Emphasis"/>
    <w:qFormat/>
    <w:rPr>
      <w:i/>
      <w:iCs/>
    </w:rPr>
  </w:style>
  <w:style w:type="character" w:styleId="Explaindate1">
    <w:name w:val="explaindate1"/>
    <w:qFormat/>
    <w:rPr>
      <w:color w:val="000000"/>
      <w:sz w:val="18"/>
      <w:szCs w:val="18"/>
      <w:u w:val="none"/>
    </w:rPr>
  </w:style>
  <w:style w:type="character" w:styleId="Articleheadline1">
    <w:name w:val="articleheadline1"/>
    <w:qFormat/>
    <w:rPr>
      <w:b/>
      <w:bCs/>
      <w:sz w:val="27"/>
      <w:szCs w:val="27"/>
      <w:u w:val="none"/>
    </w:rPr>
  </w:style>
  <w:style w:type="character" w:styleId="Body1">
    <w:name w:val="body1"/>
    <w:qFormat/>
    <w:rPr>
      <w:color w:val="000000"/>
      <w:sz w:val="18"/>
      <w:szCs w:val="18"/>
    </w:rPr>
  </w:style>
  <w:style w:type="character" w:styleId="1">
    <w:name w:val="Стиль1 Знак"/>
    <w:qFormat/>
    <w:rPr>
      <w:rFonts w:ascii="Times New Roman" w:hAnsi="Times New Roman" w:cs="Times New Roman"/>
      <w:color w:val="003366"/>
      <w:sz w:val="25"/>
      <w:szCs w:val="25"/>
      <w:lang w:val="en-US"/>
    </w:rPr>
  </w:style>
  <w:style w:type="character" w:styleId="Style12">
    <w:name w:val="Слабая ссылка"/>
    <w:qFormat/>
    <w:rPr>
      <w:rFonts w:ascii="Times New Roman" w:hAnsi="Times New Roman" w:cs="Times New Roman"/>
      <w:b/>
      <w:bCs/>
      <w:smallCaps/>
      <w:color w:val="000000"/>
      <w:sz w:val="24"/>
      <w:szCs w:val="24"/>
      <w:u w:val="none"/>
    </w:rPr>
  </w:style>
  <w:style w:type="character" w:styleId="2">
    <w:name w:val="Стиль2 Знак"/>
    <w:qFormat/>
    <w:rPr/>
  </w:style>
  <w:style w:type="character" w:styleId="3">
    <w:name w:val="Стиль3 Знак"/>
    <w:qFormat/>
    <w:rPr>
      <w:rFonts w:ascii="Times New Roman" w:hAnsi="Times New Roman" w:eastAsia="Times New Roman" w:cs="Times New Roman"/>
      <w:b/>
      <w:bCs/>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m">
    <w:name w:val="sm"/>
    <w:basedOn w:val="Normal"/>
    <w:qFormat/>
    <w:pPr>
      <w:spacing w:lineRule="auto" w:line="314" w:before="96" w:after="0"/>
      <w:ind w:left="45" w:hanging="0"/>
    </w:pPr>
    <w:rPr>
      <w:rFonts w:ascii="Verdana" w:hAnsi="Verdana" w:eastAsia="Calibri;Century Gothic" w:cs="Verdana"/>
      <w:color w:val="003366"/>
      <w:sz w:val="18"/>
      <w:szCs w:val="1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At">
    <w:name w:val="at"/>
    <w:basedOn w:val="Normal"/>
    <w:qFormat/>
    <w:pPr>
      <w:spacing w:lineRule="auto" w:line="288" w:before="120" w:after="480"/>
      <w:ind w:left="30" w:hanging="0"/>
    </w:pPr>
    <w:rPr>
      <w:rFonts w:ascii="Verdana" w:hAnsi="Verdana" w:eastAsia="Calibri;Century Gothic" w:cs="Verdana"/>
      <w:b/>
      <w:bCs/>
      <w:color w:val="003366"/>
      <w:sz w:val="18"/>
      <w:szCs w:val="18"/>
    </w:rPr>
  </w:style>
  <w:style w:type="paragraph" w:styleId="Data">
    <w:name w:val="data"/>
    <w:basedOn w:val="Normal"/>
    <w:qFormat/>
    <w:pPr>
      <w:spacing w:lineRule="auto" w:line="288" w:before="240" w:after="0"/>
      <w:ind w:left="45" w:hanging="0"/>
    </w:pPr>
    <w:rPr>
      <w:rFonts w:ascii="Verdana" w:hAnsi="Verdana" w:eastAsia="Calibri;Century Gothic" w:cs="Verdana"/>
      <w:b/>
      <w:bCs/>
      <w:color w:val="003366"/>
      <w:sz w:val="18"/>
      <w:szCs w:val="18"/>
    </w:rPr>
  </w:style>
  <w:style w:type="paragraph" w:styleId="Section">
    <w:name w:val="section"/>
    <w:basedOn w:val="Normal"/>
    <w:qFormat/>
    <w:pPr>
      <w:shd w:fill="CCCCCC" w:val="clear"/>
      <w:spacing w:lineRule="auto" w:line="240" w:before="280" w:after="0"/>
    </w:pPr>
    <w:rPr>
      <w:rFonts w:ascii="Verdana" w:hAnsi="Verdana" w:eastAsia="Calibri;Century Gothic" w:cs="Verdana"/>
      <w:b/>
      <w:bCs/>
      <w:color w:val="FFFFFF"/>
      <w:sz w:val="19"/>
      <w:szCs w:val="19"/>
    </w:rPr>
  </w:style>
  <w:style w:type="paragraph" w:styleId="11">
    <w:name w:val="Стиль1"/>
    <w:basedOn w:val="Heading2"/>
    <w:qFormat/>
    <w:pPr>
      <w:numPr>
        <w:ilvl w:val="0"/>
        <w:numId w:val="0"/>
      </w:numPr>
      <w:ind w:left="-426" w:right="-426" w:firstLine="426"/>
      <w:outlineLvl w:val="9"/>
    </w:pPr>
    <w:rPr>
      <w:rFonts w:ascii="Times New Roman" w:hAnsi="Times New Roman" w:cs="Times New Roman"/>
      <w:color w:val="003366"/>
      <w:sz w:val="25"/>
      <w:szCs w:val="25"/>
    </w:rPr>
  </w:style>
  <w:style w:type="paragraph" w:styleId="21">
    <w:name w:val="Стиль2"/>
    <w:basedOn w:val="11"/>
    <w:qFormat/>
    <w:pPr/>
    <w:rPr/>
  </w:style>
  <w:style w:type="paragraph" w:styleId="31">
    <w:name w:val="Стиль3"/>
    <w:qFormat/>
    <w:pPr>
      <w:widowControl/>
      <w:pBdr>
        <w:bottom w:val="single" w:sz="6" w:space="0" w:color="6699FF"/>
      </w:pBdr>
      <w:bidi w:val="0"/>
      <w:spacing w:before="480" w:after="120"/>
      <w:ind w:right="-426" w:firstLine="426"/>
      <w:outlineLvl w:val="1"/>
    </w:pPr>
    <w:rPr>
      <w:rFonts w:ascii="Times New Roman" w:hAnsi="Times New Roman" w:eastAsia="Calibri;Century Gothic" w:cs="Times New Roman"/>
      <w:b/>
      <w:bC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3:00Z</dcterms:created>
  <dc:creator>Гладковы </dc:creator>
  <dc:description/>
  <cp:keywords/>
  <dc:language>en-US</dc:language>
  <cp:lastModifiedBy>Mage</cp:lastModifiedBy>
  <cp:lastPrinted>2007-10-03T23:15:00Z</cp:lastPrinted>
  <dcterms:modified xsi:type="dcterms:W3CDTF">2011-10-09T02:13:00Z</dcterms:modified>
  <cp:revision>2</cp:revision>
  <dc:subject/>
  <dc:title>                                               ВВЕДЕНИЕ</dc:title>
</cp:coreProperties>
</file>