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отенциал и его составляю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роли и места науки как комплекса достижений человеческого разума, накапливаемых и воплощаемых в общественном производстве страны, может быть дана путем анализа научно-технического потенциала, который располагает национальная эконом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но-технический потенциал (НТПт) страны создается усилиями как национально-технических организаций, так и мировых достижений науки и техники. От НТПт страны во многом зависят уровень и темпы научно-технического прогресса. Анализ и оценка НТПт позволяют сделать выводы об уровне экономического развития страны и её отраслей, степени её научно-технической самостоятельности, возможностях экономического и научно-технического сотрудни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но-технический потенциал – это обобщенная характеристика уровня развития науки, инженерного дела, техники в стране, возможностей и ресурсов, которыми располагает общество для решения научно-технических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но-технический потенциал включа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ую баз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е кад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составляющу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ую структур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ая база</w:t>
      </w:r>
      <w:r>
        <w:rPr>
          <w:sz w:val="28"/>
          <w:szCs w:val="28"/>
        </w:rPr>
        <w:t xml:space="preserve"> – это совокупность средств научно-исследовательского труда, включая научные организации, научное оборудование и установки, экспериментальные заводы, цехи и лаборатории, вычислительные центры и т.д. На уровне отрасли, фирмы или компании речь идет, как правило, о материально-технической базе прикладных научно-исследовательских и опытно-конструкторских работ (НИОКР). Их цель – быстрое и эффективное воплощение научных идей в конкретные технические и технологические новшест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Средства труда</w:t>
      </w:r>
      <w:r>
        <w:rPr>
          <w:sz w:val="28"/>
          <w:szCs w:val="28"/>
        </w:rPr>
        <w:t xml:space="preserve"> в сфере научно-технического прогресса можно разделить на четыре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ервая</w:t>
      </w:r>
      <w:r>
        <w:rPr>
          <w:sz w:val="28"/>
          <w:szCs w:val="28"/>
        </w:rPr>
        <w:t xml:space="preserve"> включает научные приборы, оборудование и измерительную аппаратуру, служащие для получения новой научной информации (специфические средства научного труда, которые изготавливаются в индивидуальном или мелкосерийном порядке применительно к задачам конкретных исследований и отличаются быстрыми сроками морального износ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 </w:t>
      </w:r>
      <w:r>
        <w:rPr>
          <w:i/>
          <w:iCs/>
          <w:sz w:val="28"/>
          <w:szCs w:val="28"/>
        </w:rPr>
        <w:t xml:space="preserve">второй </w:t>
      </w:r>
      <w:r>
        <w:rPr>
          <w:sz w:val="28"/>
          <w:szCs w:val="28"/>
        </w:rPr>
        <w:t>группе относятся электронно-вычислительные машины, которые используются для полунатурного моделирования объектов систем, автоматизированного конструирования, планирования экспериментов и регистрации их результатов, поиска информации, частных инженерных и планово-экономических расчетов, управление ходом научно-производственного цик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Третья </w:t>
      </w:r>
      <w:r>
        <w:rPr>
          <w:sz w:val="28"/>
          <w:szCs w:val="28"/>
        </w:rPr>
        <w:t>группа – опытно-производственное оборудование, играющее особую роль в процессе разработок и освоение нововведений. От аналогичного производственного оборудования оно отличается универсальным характером, меньшими масштабами установок, использованием специальных измерительных систем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i/>
          <w:iCs/>
          <w:sz w:val="28"/>
          <w:szCs w:val="28"/>
        </w:rPr>
        <w:t xml:space="preserve">четвертую </w:t>
      </w:r>
      <w:r>
        <w:rPr>
          <w:sz w:val="28"/>
          <w:szCs w:val="28"/>
        </w:rPr>
        <w:t>группу входят средства механизации исследований и разработок (копировальные, множительные, вычислительные устройства, оргтехника и т.д.), которые служат для снижения трудоемкости научно-вспомогательных работ, интенсификации научно-производственного цикла. Кроме того, научно-технические организации располагают зданиями, сооружениями, передаточными устройствами, транспортными средствами, инвентарем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месте с тем трудно выделить «чистую» техническую базу, обслуживающую только научные, проектные и исследовательские центры, так как НИОКР ведутся в рамках многих предприятий, фирм, объединений и опираются на общую производственно-техническую базу отрасли или стран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едметы труда</w:t>
      </w:r>
      <w:r>
        <w:rPr>
          <w:sz w:val="28"/>
          <w:szCs w:val="28"/>
        </w:rPr>
        <w:t xml:space="preserve"> в сфере научно-технического прогресса составляют всего несколько процентов общего объема потребляемых в народном хозяйстве материальных ресурсов. Для них характерны особые требования к качеству материалов, многообразие номенклатуры, быстрые темпы морального старения, небольшой объем партии поставок, неравномерность спроса, большая доля непредвиденных заказов, потребность в изделиях специального назначения, имеющих ограниченное примене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Информационная составляющая </w:t>
      </w:r>
      <w:r>
        <w:rPr>
          <w:sz w:val="28"/>
          <w:szCs w:val="28"/>
        </w:rPr>
        <w:t>в научно-техническом потенциале играет особую роль. В качестве специфического предмета труда здесь выступает информация об итогах предшествующих исследований, разработок и освоение нововведений. Ее носителями являются тематические карты о начатых и отчеты о законченных исследованиях и разработках, публикации и диссертации, содержащие новые теории, гипотезы, рекомендации, описания, формулы, схемы, чертеж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характеру материальных носителей можно выделить следующие виды информ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ую документацию – технические  задания, рекомендации, методики, нормативы, стандарты и технические условия, патен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е отсчеты – ими чаще всего заканчиваются фундаментальные исследо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цы нововведений – технологические процессы, режимы и регламенты, лабораторные и опытные образц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о-конструкторскую документацию – комплекты рабочих чертеж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и диссер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отрудников, занятых в научно-производственном цикле, главный источник информации – техническая документация, эксперименты, командировки и экспедиции, индивидуальное общение с коллегами. Наиболее важными проблемами здесь является широкое использование принципа обратной связи между потребителями информации и элементами системы, осуществляющей ее выдачу (изучение информационных потребностей), объединение функций научно-технической информации и планового регулирования. При этом органы информации не просто констатируют и передают ее, часто без конкретного адреса, а изучают новые идеи и решения, предварительно анализируют и выбирают направления развития, составляют программу действий, анализируют состояние связанных с этой программой элементов производства, подготавливают предложения о заданиях соответствующим служб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управленческая структура</w:t>
      </w:r>
      <w:r>
        <w:rPr>
          <w:sz w:val="28"/>
          <w:szCs w:val="28"/>
        </w:rPr>
        <w:t xml:space="preserve"> научной сферы – это структура научно-исследовательских организаций и ее гибкость, т.е. возможность быстрого формирования научно-исследовательских групп для решения срочных задач; система управления научными исследованиями в масштабах компании или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рубежной практике выделяют три базовые формы организации инновационного процес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у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у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о-хозяйственная </w:t>
      </w:r>
      <w:r>
        <w:rPr>
          <w:sz w:val="28"/>
          <w:szCs w:val="28"/>
        </w:rPr>
        <w:t>форма предполагает наличие научно-производственного центра, представляющего собой крупную или среднюю корпорацию, объединяющую под общим руководством научные исследования и разработки, производство и сбыт новой продукции. При этом значительное большинство фирм, выполняющие  научные исследования и опытно-конструкторские разработки, функционирует в промышленности. Это подтверждает, что курс на создание крупных научно-производственных объединений, принятый в нашей стране, в целом соответствует мировым тенденциям организации управления научно-техническим развит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витых индустриальных странах за последнее время повышается роль маркетинга в научно-техническом развитии. Вице-президент фирмы по маркетингу нередко руководит организацией НИОКР и перспективного планирования производства новой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межуточной формой между административно-хозяйственным и программно-целевым руководством процессами научно-технического развития служат </w:t>
      </w:r>
      <w:r>
        <w:rPr>
          <w:i/>
          <w:iCs/>
          <w:sz w:val="28"/>
          <w:szCs w:val="28"/>
        </w:rPr>
        <w:t xml:space="preserve">временные центры </w:t>
      </w:r>
      <w:r>
        <w:rPr>
          <w:sz w:val="28"/>
          <w:szCs w:val="28"/>
        </w:rPr>
        <w:t>для решения крупных технических проблем. После реализации поставленных перед ним задачи центр реорганизу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ю задач научно-технических прорывов, особенно в таких прогрессивных отраслях как электроника, биотехнология, робототехника и др., служит </w:t>
      </w:r>
      <w:r>
        <w:rPr>
          <w:b/>
          <w:bCs/>
          <w:sz w:val="28"/>
          <w:szCs w:val="28"/>
        </w:rPr>
        <w:t xml:space="preserve">программно-целевая </w:t>
      </w:r>
      <w:r>
        <w:rPr>
          <w:sz w:val="28"/>
          <w:szCs w:val="28"/>
        </w:rPr>
        <w:t>форма организации НИОКР. Координационная форма управления научно-техническими программами предусматривает работу участков программ в своих организациях и согласование их деятельности из центра управления программы. Однако более эффективным оказывается формирование (даже на временной основе) новых организаций для решения тех или иных крупных научно-технических задач (чистая программно-целевая структу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Для усиления связи между научными исследованиями, с одной стороны, и проектированием и разработкой различных принципиально новых видов техники, продукции, систем, - с другой, в промышленности США получили распространения </w:t>
      </w:r>
      <w:r>
        <w:rPr>
          <w:i/>
          <w:iCs/>
          <w:sz w:val="28"/>
          <w:szCs w:val="28"/>
        </w:rPr>
        <w:t xml:space="preserve">инженерные центры. </w:t>
      </w:r>
      <w:r>
        <w:rPr>
          <w:sz w:val="28"/>
          <w:szCs w:val="28"/>
        </w:rPr>
        <w:t>Большое внимание уделяется также созданию университетско-промышленных и университетских исследовательских центров. Управляются такие центры советами, которые разрабатывают планы исследований, а также организуют проведение НИОКР по договорам с заказч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е формы организации взаимодействия фундаментальной науки с производством, распространенной в развитых индустриальных странах, служит </w:t>
      </w:r>
      <w:r>
        <w:rPr>
          <w:i/>
          <w:iCs/>
          <w:sz w:val="28"/>
          <w:szCs w:val="28"/>
        </w:rPr>
        <w:t>научно-промышленный парк</w:t>
      </w:r>
      <w:r>
        <w:rPr>
          <w:sz w:val="28"/>
          <w:szCs w:val="28"/>
        </w:rPr>
        <w:t xml:space="preserve"> – территория вокруг крупного университета с развитой хозяйственной и научно-технической инфраструктурой. На этой территории размещаются научно-технические подразделения крупных корпораций, государственные лаборатории, опытные предприятия, различные научно-исследовательские и опытно-конструкторские центры, т.е. заинтересованные друг в друге субъекты научно-технической и хозяйственной деятельности, осуществляющие различные этапы инновационных процессов и различных функций по их обслуж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ой формы организации НИОКР, получившие интенсивное развитие в США, является </w:t>
      </w:r>
      <w:r>
        <w:rPr>
          <w:b/>
          <w:bCs/>
          <w:sz w:val="28"/>
          <w:szCs w:val="28"/>
        </w:rPr>
        <w:t>инициативная</w:t>
      </w:r>
      <w:r>
        <w:rPr>
          <w:sz w:val="28"/>
          <w:szCs w:val="28"/>
        </w:rPr>
        <w:t>. Она состоит в финансировании,  научно-технической, консультативно-управленческой и административной помощи избирателям-одиночкам, инициативным группам, а также малым фирмам создаваемым для освоения технических и других нововведений. Значение подобных экономических и организационных механизмов вытекает из специфики самого инновационного процесса, особенно на ранних стадиях, когда велика степень неопределенности. Здесь главная ставка делается на человеческий ф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практика подтверждает высокую эффективность инициативной формы. Так, обследования, проведенные в США, показали, что мелкие инновационные предприятия с численностью занятых до 300 чел., специализирующиеся на создании и выпуске новой продукции, дают в 24 раза больше нововведений на каждый доллар вложенный в НИОКР, чем крупные предприятия (с численностью занятых свыше 10 тыс. человек), и в 2,5 раза больше введений на одного занятого. Многие крупные предприятия,  стремясь активизировать инновационный процесс, создают у себя организационно-экономические условия для тех своих сотрудников, которые способны быть инициаторами и реализовать на практике серьезные новов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НАУЧНО_ТЕХНИЧЕСК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деятельности в течение ряда лет в нашей стране выделялось пять типов научно-технических организац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итуты – организации, специализированные на фундаментальных исследованиях и ответственные за развитие в определенной области нау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е институты – отраслевые организации, специализированные на прикладных исследованиях и ответственные за научно-технический уровень определенной отрасли производства или научно-техническое направле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ые, конструкторские, технологические организации, институты технико-экономических исследований – отраслевые организации, специализированные соответственно на конструкторских, технологических, проектных (для строительства) или организационных разработках, ответственные за эффективность продукции, технологии, проектов, организации производства в данной отрасли. Сюда же могут быть отнесены организации обслуживающие те или иные институ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но-наладочные управления, организационно-технические, а также центры НОТ, специализированные на освоении разработ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итуты научно-технической информации и другие организации, занятые распространением нововведений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ти организации можно классифицировать также по подчиненности, масштабам деятельности (межотраслевые, отраслевые, подотраслевые, региональные), широте профиля (специализированные на одной фазе цикла, комплексные, выполняющие несколько фаз цикла, научно-производственные комплек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16:00Z</dcterms:created>
  <dc:creator>Шигорев Роман</dc:creator>
  <dc:description/>
  <cp:keywords/>
  <dc:language>en-US</dc:language>
  <cp:lastModifiedBy>Mage</cp:lastModifiedBy>
  <dcterms:modified xsi:type="dcterms:W3CDTF">2011-10-09T02:16:00Z</dcterms:modified>
  <cp:revision>2</cp:revision>
  <dc:subject/>
  <dc:title>Научно-технический потенциал и его составляющие</dc:title>
</cp:coreProperties>
</file>