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 ПО ЛОГ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изучает лог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мы называем истиной и лож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огда возникла логика как нау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Зачем нужно изучать лог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Определение понятия. Какие функции выполняют по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Дайте определение призна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общий призн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существенный призн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несущественный призн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ять этапов образования по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интаксис и семантика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вязь понятия с язы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На какие виды понятия разделяются по объ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На какие виды понятия разделяются по содерж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закон обратного отношения между объемом  содержанием по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отношения существуют между сравнимыми понят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определение по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м требованиям должно удовлетворять определение через род и видовое отлич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деление по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правила нужно соблюдать при дел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ем отличается деление понятий от мысленного расчленения предмета на ча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значит обобщить или ограничить по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суждение как форма мысли и чем оно отличается от по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Из каких элементов состоит простое атрибутивное суж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На какие типы разделяются суждения по количеству и качест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отношения существуют между простыми суждениями различных тип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виды сложных суждений вы зна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 установить истинность или ложность сложных 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Таблицы истинности для сложных 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Законы традиционной лог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формулируйте закон тожд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имволическое представление закона тожд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формулируйте закон противоре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имволическое представление закона противоре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формулируйте закон исключенного треть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имволическое представление закона исключенного треть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формулируйте закон достаточного осн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имволическое представление закона достаточного осн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Законы математической лог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 отличить закон логики от выражения, не являющегося зак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умозаключение. Каков его соста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умозаключения называются «дедуктивны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превра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обра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противопоставление предик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простой категорический силлог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ньший термин. Большой термин. Средний тер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 найти посылки и вывод силлог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онятие терм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Общие требования к терминам и посылкам силлог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ем отличаются одна от другой фигуры силлог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Сколько фигур силлог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равила фигу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 установить правильность силлог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энтимема и как установить ее коррект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равила терми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равила посыл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Правила моду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Условно-категорический силлогизм. Его моду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Разделительно-категорический силлогизм. Его модусы и требования к разделительной посыл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онструктивная дилем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Деструктивная дилем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индукция. Чем индуктивный вывод отличается от дедуктив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н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тод установления причинных  связей – единственного сх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тод установления причинных  связей – единственного разли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тод установления причинных  связей – единственного метода сходства и разли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тод установления причинных  связей – метод оста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Метод установления причинных  связей – метод сопутствующих изм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Роль индукции в позн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доказательство. Из каких элементов оно состо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Виды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Требования к тезису доказ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Требования к аргументам доказ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то такое сп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ие разновидности споров выделяет э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овы условия рационального сп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Лояльные приемы сп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Чем отличаются нелояльные приемы спора от лояль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Нелояльные общие при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Разновидности арг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Как отвечать на использование нелояльных приемов.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ЛОГИКЕ</w:t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Принципы моделирования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, как способ познания действительности. Примеры моделей. Основные характеристики моделей: цель, исследуемая область, структура и система понятий исследуемой области, закономерности, средства, представления. Методология использования моделей. Предмет и метод логики. Логика традиционная и современная. Понятие, суждение, рассуждение (умозаключение) как основные категории логики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Теоретико-множественные средства моделирования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множества, подмножества, равенства множеств. Операции над множествами. Соотношения между операциями. Диаграммы Эйлера – Венна. Равенства в теории множеств. Множество подмножеств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в традиционной логике, объем и содержание понятия. Объемы понятий и множества. Отношения между понятиями. Обобщение и ограничение понятия. Произведение множеств. Теория множеств и базы данных. Отношения. Функции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Средства моделирования логики высказываний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функции. Элементарные логические операции «и», «или», «не», «следовательно». Логические функции, определенные сложными выражениями. Табличное представление булевых  функций. Тавтологии. Равносильные формулы, доказательство равносильности. Тождественные преобразования формул. Семантическое следование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дественно истинная формула как логический закон. Основные законы логики: закон тождества, противоречия, исключенного третьего, достаточного основания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логики высказываний для решения текстовых логических задач.</w:t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редства моделирования логики предикатов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икатные функции. Кванторы существования и всеобщности. Свободные и связанные переменные. Интерпретация формул. Выполнимые, общезначимые формулы. Моделирование закономерностей предметных областей логическими формулами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ы данных, языки запросов и логические формулы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логического исчисления. Аристотелева силлогистика. Модусы и фигуры силлогизма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Логика научного познания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и дедуктивный вывод. Виды индукции. Методы установления причинных связей. Гипотетико-дедуктивный метод. Аналогия.</w:t>
      </w:r>
    </w:p>
    <w:p>
      <w:pPr>
        <w:pStyle w:val="Normal"/>
        <w:spacing w:lineRule="auto" w:line="360"/>
        <w:ind w:left="-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йнтроб А.Ю., Ганнушкина С.А. Элементы теории множеств. М.: РГГУ, 1992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дкий А.В. Введение в современную логику. М.: МЦНМО, 2001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 Д., Бейз Г. Компьютерная математика. М.: Наука, 1990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чаров В.А., Маркин В.И. Основы логики. М.: ИНФРА-М, 2000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емов А.И. Логические основы метода моделирования. М.: Мысль, 1971.</w:t>
      </w:r>
    </w:p>
    <w:p>
      <w:pPr>
        <w:pStyle w:val="Normal"/>
        <w:spacing w:lineRule="auto" w:line="360"/>
        <w:ind w:left="-72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92" w:right="72" w:hanging="0"/>
      <w:jc w:val="center"/>
      <w:outlineLvl w:val="1"/>
    </w:pPr>
    <w:rPr>
      <w:rFonts w:ascii="Arial" w:hAnsi="Arial" w:cs="Arial"/>
      <w:b/>
      <w:bCs/>
      <w:smallCap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4:00Z</dcterms:created>
  <dc:creator>Publik</dc:creator>
  <dc:description/>
  <cp:keywords/>
  <dc:language>en-US</dc:language>
  <cp:lastModifiedBy>Mage</cp:lastModifiedBy>
  <cp:lastPrinted>2007-11-29T17:50:00Z</cp:lastPrinted>
  <dcterms:modified xsi:type="dcterms:W3CDTF">2011-10-09T02:24:00Z</dcterms:modified>
  <cp:revision>2</cp:revision>
  <dc:subject/>
  <dc:title>КОНТРОЛЬНЫЕ ВОПРОСЫ ПО ЛОГИКЕ</dc:title>
</cp:coreProperties>
</file>