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Комитет общего и профессионального образ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Ленинградской области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Профессионального образова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ЛЕНИНГРАД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им. А.С. Пушки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  <w:t>КОНТРОЛЬНАЯ РАБО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4"/>
        </w:rPr>
        <w:t>по предмету Библиотековеде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sz w:val="28"/>
          <w:szCs w:val="24"/>
        </w:rPr>
        <w:t>на тему Информационные потребности и информационные запросы</w:t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  <w:szCs w:val="22"/>
        </w:rPr>
      </w:pPr>
      <w:r>
        <w:rPr>
          <w:cap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2"/>
        </w:rPr>
      </w:pPr>
      <w:r>
        <w:rPr>
          <w:sz w:val="28"/>
          <w:szCs w:val="22"/>
        </w:rPr>
        <w:t>Магадан, 2007 год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ГЛАВЛ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1. Сущность информационных потребнос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 Соотношение информационных потребностей с информационными интересами и запросам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3. Классификация информационных потребност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Потребители библиографической информации и особенности их информационных потребнос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ся библиографическая деятельность библиотеки в конечном итоге нацелена на удовлетворение информационных потребностей читателей. Информационная потребность прямо или косвенно обусловливает все организационные и технологические аспекты библиографирования документов и библиографического обслуживания читателей в библиотеке. Отсюда - постоянный интерес библиотечно-библиографической науки и практики к информационным потребностям, к методам их изучения. Поэтому, рассматривая общие вопросы библиографической деятельности библиотек, нельзя пройти мимо изучения информационных потребностей как основы и цели этой деятельности, проблем классификации потребителей библиографической информации. Особенно это важно для успешной организации библиографического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звестно, что услугами библиотек пользуются различные группы читателей: ученые, работающие над сложными научными проблемами во всех областях знаний; специалисты производственной сферы; преподаватели различных учебных заведений; управленцы (менеджеры); коммерсанты; предприниматели; рабочие; служащие; учащиеся и т. д. Цели их обращения в библиотеку также различны. Основными особенностями читателей, которые проявляются в отношениях между ними и работниками библиотеки, являются информационные потребности, удовлетворение которых и является целью библиотеки. Знание информационных потребностей необходимо на самых различных участках библиотечной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1. СУЩНОСТЬ ИНФОРМАЦИОННЫХ ПОТРЕБ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Что же такое информационные потребности? Какое место они занимают в структуре потребностей человека вообще? Справедливо считается, что проблема человеческих потребностей является одной из центральных и наиболее сложных в науках о человеке и обществе. Как сложное и многогранное явление потребности играют важную роль в регулировании взаимоотношений между личностью и обществом, выступают в качестве определяющего стимула человеческой деятельности. Поэтому о потребностях судят по их проявлениям в конкретной деятельност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д влиянием внешних социальных факторов у человека формируется потребность в знаниях, без которых невозможно его становление как личности. Эту потребность на определенном этапе жизненного пути удовлетворяют семья, «улица», школа, вуз. Но впоследствии, в реальных жизненных условиях приобретенных ранее знаний оказывается недостаточно. Возникает осознанная нужда в дополнительных знаниях, отсутствие которых затрудняет решение конкретных задач. Иначе говоря, появляется нужда в информации, на основе использования которой возможно формирование нового знания. Эта потребность осознается человеком как рассогласование между имеющимися знаниями и знаниями необходимыми. Таким образом, информационные потребности можно определить как осознанную потребность в информации, необходимой для получения недостающих знан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и этом следует иметь в виду, что практически каждый современный человек занимается не только профессиональной, но и другими видами деятельности (учится, занимается общественной работой, имеет какое-то хобби, увлекается спортом, устройством своего быта и т. д.). Любая профессиональная и непрофессиональная деятельность порождает свои информационные потребности. Поэтому у одного человека может быть много разных, но характеру и содержанию информационных потребностей. Если профессиональная деятельность человека носит повторяющийся, так называемый репродуктивный характер, основанный на полученной когда-то информации и жизненном опыте, то и необходимость в получении новой информации будет минимальной. Все это необходимо учитывать при организации библиографического обслу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озникновение информационных потребностей в той или иной форме связано с деятельностью человека. Именно деятельность является исходным пунктом возникновения потребностей человека вообще, в том числе и потребностей в информации, а они в свою очередь стимулируют новую деятельность. Это фундаментальное положение теории человеческих потребностей позволяет нам объяснить многие моменты, связанные с формированием и удовлетворением информационны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ак известно, основными элементами деятельности являются: субъект, предмет, цель, средства и мет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Через субъекта деятельности осуществляется связь всех ее элементов: цель реализуется в предмете через средства путем системы действий и операций. Однако прежде чем осуществить деятельность, субъект планирует и имитирует ее в своем сознании. Здесь нельзя не вспомнить высказывание К. Маркса о том, что самый плохой архитектор отличается от наилучшей пчелы тем, что прежде чем строить объект, он уже построил его в своей голове. В конце процесса труда получается результат, который в начале процесса имелся уже в представлении работника. Следовательно, сознание человека выступает как непосредственный механизм управления деятельностью, ее побудительной, регулирующей и контролирующей частью. Такое сознательное руководство деятельностью возможно потому, что ему предшествует этап отражения объективных условий этой деятельности и «построения» ее субъективного образа - идеальной модели. Важно отметить, что модель имеет информационный характер. Иначе говоря, она создается в сознании человека на основе имеющихся у него знаний. Поэтому успешная реализация деятельности, достижение цели находится в прямой зависимости от получаемой субъектом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скольку создание модели является обязательным условием сознательной человеческой деятельности, субъект стремится восполнить нехватку информации. Создание целостной модели деятельности наталкивается на трудности и не может далее осуществляться без ориентировки в информационн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Каким же образом человек находит нужную ему информацию? Как происходит ее «узнавание»? Очевидно, для «узнавания» необходимой, но отсутствующей информации человек должен иметь о ней некоторые, хотя бы приблизительные представления, на основании которых он мог бы осуществлять поиск, отбирать и оценивать различные источники информации и имеющиеся в них с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Естественно, что эти представления будут только в некоторой степени соответствовать реальным условиям возникшей информационной ситуации, однако они позволяют направлять активность субъекта на поиск нужной информации, способствуют ее отбору и оценке в процессе получения и потреб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се сказанное отнюдь не снимает ведущей роли деятельности в процессе формирования информационных потребностей, так как именно в деятельности складывается определенная информационная ситуация, осознание которой ведет к активизации субъекта и возникновению у него представлений о необходимой информации. На это указывает, в частности, широко распространенное в науке мнение о том, что правильная постановка задачи есть уже половина ее решения. Действительно, правильно поставить задачу — это значит создать такую информационную ситуацию, которая направляет субъекта на информацию, требуемую для решения проблемы, т. е. ситуацию, в которой у субъекта формируются адекватные представления о необходим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, мы можем выделить три характерных момента в структуре информационных потребностей субъекта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1) чувство нехватки чего-то и стремление восполнить эту нехватку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2) наличие представлений, хотя бы приблизительных, о том, какая информация необходима. Первый момент можно обозначить как форму существования потребностей, второй — как содержание и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3) представления о необходимой информации формируются на базе имеющегося у субъекта знания об условиях деятельности, т. е. на основании его информационного потенциал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нформационный потенциал оказывает влияние прежде всего на предметное содержание информационных потребностей. При этом наблюдается прямая зависимость между богатством информационного потенциала субъекта и его направленностью на информацию: чем шире и глубже информационный потенциал субъекта в определенной области, тем точнее и дифференцированнее его информационные потребности. Отсутствие у субъекта соответствующего информационного потенциала ведет к формированию у него неопределенных и неадекватных представлений о необходимой информации. Этим можно объяснить часто наблюдаемое в практике информационного обслуживания явление, когда фактически одинаковые условия деятельности субъектов приводят к возникновению у них различных по содержанию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ледует отметить, что не любая деятельность человека ведет к формированию у него соответствующих информационных потребностей. Это прежде всего зависит от целей деятельности и имеющегося у субъекта информационного потенциала. В том случае, когда субъект повторяет уже осуществленный, по крайней мере, однажды, акт деятельности, реализовавшей цель, необходимость в получении информации будет минимальной или вообще не возникнет на протяжении определенного периода деятельности. Это можно наблюдать в повседневной жизни многих людей, в том числе и имеющих специальное образование. Подобное пассивное отношение к получению новой информации позволило в литературе именовать таких специалистов «непотребителями информации». Однако постановка новой задачи или изменение условий деятельности, а тем более и то, и другое вместе взятое неизбежно вызовут информационную потребность, которая может быть удовлетворена как путем чтения литературы, так и другими способами (личные контакты с коллегами, участие в конференциях 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2. СООТНОШЕНИЕ ИНФОРМАЦИОННЫЪ ПОТРЕБНОСТЕЙ С ИНФОРМАЦИОННЫМИ ИНТЕРЕСАМИ И ЗАПРОСАМ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нятие «информационная потребность» связано с такими понятиями, как «информационный интерес», «информационный запрос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нформационный интерес, как и информационный запрос являются выражением информационных потребностей, активной формой их существования. Будучи необходимым звеном в данной триаде, информационный интерес проявляется на стадии информационно-потребительской деятельности. Именно им обусловливается внутренняя структура деятельности человека по формированию информационной потреб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Характерной чертой информационного интереса является специфическое избирательное отношение к поступающей информации, поиск тех каналов и источников, которые потенциально способны удовлетворить возникшие у человека информационные потребности. Эта избирательность является следствием воспитания, обучения и той предметной деятельности, которая порождает информационные потребности. При этом производственные профессиональные интересы далеко не всегда совпадают с личностными профессиональными. Это несовпадение отрицательно сказывается на эффективности профессиональной деятельности человека. И, наоборот, совпадение производственных и личностных интересов как отдельных специалистов, так и коллектива в целом повышают производительность труда в любой сфере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нформационный запрос, являющийся третьим элементом упомянутой триады, иногда называют «знанием о незнании» той необходимой информации, которая в данный момент человеку неизвестна, но нужна для устранения проблемной ситуации, возникшей в его деятельности. Формулируя запрос, человек исходит лишь из представлений о своей информационной потребности. Однако запрос не может возникнуть без знания о сути необходимой ему информации. Представление о ней «заложено» в информационном потенциале человека, которым он владеет в данный период времени в соответствующей предметн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Иначе говоря, это выражение образа-представления об информации, необходимой человеку для осуществления деятельности. Поскольку категория представления есть явление всегда субъективное, можно утверждать, что все информационные запросы, как и информационные потребности, всегда имеют субъектив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3. КЛАССИФИКАЦИЯ ИНФОРМАЦИОННЫХ ПОТРЕБ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дним из сложных вопросов теории информационных потребностей является их классификация, т. е. распределение на взаимосвязанные классы (отсюда и название — классификация) по каким-либо существенным признакам. С научной точки зрения классификация информационных потребностей важна для правильного понимания механизма и закономерности их возникновения, определения свойств и особенностей проявления, их значения в библиотечно-библиографической деятельности. Важность классификации для практики состоит в том, что знание информационных потребностей позволяет выделить те из них, которые в наибольшей мере следует принимать во внимание в библиотечно-библиографической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звестны различные подходы к классификации информационных потребностей, основанные на выделении присущих им признаков. Так, некоторые представители научно-информационной деятельности считают, что информационные потребности можно подразделить на субъективные и объективные. Основанием для такой классификации, как мы видим, являются формы существования информационных потребностей. Здесь под объективными информационными потребностями понимаются потребности, существующие независимо от человека, вне и помимо его сознания. А под субъективными в данном случае понимается отражение объективных информационных потребностей в сознании людей. При этом сторонники такого подхода считают, что усилия работников библиотек и информационных служб должны быть направлены на выявление и удовлетворение объективны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а самом деле под объективными информационными потребностями понимаются не потребности в информации, а те условия деятельности человека (субъекта), которые порождают информационные потребности. Выходит, что эти условия и являются информационными потребностями, существующими вне человека, а когда эти условия отражаются в сознании субъекта, они становятся субъективными информационными потреб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акой подход к классификации информационных потребностей является ошибочным. Ведь чтобы у субъекта возникла информационная потребность, помимо отражения условий деятельности он должен полагать нужную информацию в своем сознании, т. е. иметь о ней некоторое представление. Если бы информационная потребность возникла непосредственно из условий деятельности, тогда эти условия вели бы к возникновению у разных людей одинаковых информационных потребностей. В этом нетрудно убедиться на простом примере. Представим себе, что над решением одной и той же задачи в одинаковых условиях трудится несколько человек с разными знаниями предмета деятельности, в том числе и те, которые имеют первоначальное, а тем более отдаленное представление об этом предмете (например, ученый в области элементарных частиц физики, студент физико-технического вуза и лаборант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огласно рассматриваемому подходу у них должны были бы появиться одни и те же по содержанию информационные потребности, чего быть не может. Ведь представления о той информации, которая действительно необходима для решения задачи, у каждого будут неодинаковы, степень их адекватности о действительно необходимой и информации и будет различ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аким образом, при одинаковых условиях деятельности возникающие у разных субъектов потребности могут различаться по точности и полноте той информации, которая действительно необходима для успешного осуществления этой деятельности. Причем практически каждая информационная потребность будет содержать как правильные, так и неправильные представления о необходимой информации, поскольку они зависят от тex знаний, которыми обладает субъект (от его информационного потенциал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нятие об объективных информационных потребностях возникло на основе обнаружения в силу ряда причин неполного соответствия запрашиваемой специалистами информации той, действительно необходимой, которая им нужна для решения соответствующих научно-производственных задам. Поэтому исследователи информационных потребностей сделали вывод, что нельзя ограничиваться удовлетворением только субъективно выраженной специалистом потребности, так как полезную и нужную ему информацию он может и не запросить. Следовательно, по мнению сторонников такого подхода, необходимо ориентироваться не столько на запрос, сколько на «потребности» решаемой задачи. Эти потребности и обозначили как «объективные», что не соответствует действ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этому выделение объективных потребностей теоретически неверно, несостоятельно, так как информационные потребности возникают лишь в ходе процесса познания, осуществляемого человеком и зависящего от его информационного потенциала и возмож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а самом деле речь идет о специфических свойствах информационных потребностей, которые можно определить как объективные и субъективные. Под объективными свойствами понимается та часть содержания потребностей, которая соответствует информации, действительно необходимой для решения задачи деятельности. А субъективным свойством информационных потребностей является та часть содержания информации, которая, наоборот, не соответствует необходим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актически не бывает полностью объективных информационных потребностей. Ведь мы знаем, что информационная потребность — это представление субъекта о неизвестной информации. Иначе говоря, это только в большей или меньшей степени правильное, точное и полное представление о том, какая информация необходима субъекту. Если бы эта информация ему была известна, то никакой информационной потребности не возникл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аким образом, объективное и субъективное — это определенные свойства информационных потребностей, указывающие, насколько представления субъекта о необходимой информации полны и точны (иначе говоря, насколько они адекватны). Для того чтобы измерить степень объективности и субъективности информационных потребностей, нужно точно знать, какая информация нужна для решения задачи, а затем сопоставить представления субъекта об этой информации с самой информацией. Те представления, которые соответствуют необходимой информации для решения задачи, можно определить как правильные, объективные, а те, которые не соответствуют — субъектив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литературе наряду с классификацией по форме существования широко используется разделение информационных потребностей на общественные, коллективные и индивидуальные. Некорректность данной классификации заключается в том, что в основание положены, с одной стороны, потребители информации (коллективы и индивиды), а с другой - общество в целом. При этом термин «общественные» отличается неопределенностью самого понятия, поскольку он употребляется применительно к информационным потребностям по крайней мере в четырех смысла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 целью различения потребностей общественных и естественных; 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как указание на принадлежность потребностей к общественному созна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с целью подчеркивания значимости потребностей для общества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ак указание на то, что потребности принадлежат всему обществу в це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есомненно, что в нашем случае все информационные потребности имеют общественный, а не естественный характер и именно они рассматриваются в триаде (общественные, коллективные и индивидуальные). Неправомерно противопоставлять общественные информационные потребности коллективным с точки зрения принадлежности их общественному сознанию, поскольку все коллективные информационные потребности тоже принадлежат общественному сознанию (сознанию определенной группы людей). Следовательно, коллективные информационные потребности в этом случае тоже являются обществ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ыделяя общественно значимый характер информационных потребностей и называя их общественными, мы тем самым противопоставляем их индивидуальным потребностям субъектов. Такое противопоставление неправомерно, поскольку нарушается одно из требований классификации — единство основания деления. Остается только последнее значение, когда говорят об общественных информационных потребностях, т. е. о принадлежности информационных потребностей всему обществу. Такое выделение, на наш взгляд, является ошибочным. Дело в том, что потребности общества в развитии производства, науки, культуры, в формировании идеологии, общественного сознания не относятся к числу информационных. Но если даже допустить, что общественные информационные потребности существуют, то, во-первых, непонятны границы общества (страны, нации, мирового сообщества), во-вторых, теряются остальные значения информационных потребностей (поскольку коллективные потребности — это тоже потребности общественные). Наконец, в-третьих, выделять их в одном ряду с коллективными и индивидуальными никакого смысла н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ледовательно, остается одно основание для классификации информационных потребностей но потребителям информации, в сознании которых они и возникают, т. е. коллективные и индивидуальные. При этом под коллективом в данном случае следует понимать определенную группу людей, объединяемую общностью информационных потребностей. Группа может быть формально организованной (коллективный абонент) или неформальной (постоянные или временные общественные и профессиональные объединения). Удовлетворение коллективных потребностей должно способствовать успешному выполнению стоящих перед группой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Между коллективными информационными потребностями, которые возникают как явления коллективного, группового сознания, и потребностями индивидуальными, возникающими и существующими только в сознании конкретных индивидуумов, имеются определенные отношения. Разумеется, что коллективные информационные потребности не существуют помимо и вне потребностей конкретных индивидуумов. С другой стороны, их нельзя считать как простую сумму слагаемых индивидуальных потребностей. Коллективные информационные потребности следует рассматривать в качестве относительно самостоятельной целостности, формирующейся в соответствии с общими целями и задачами людей, составляющих данный коллектив. Коллективное сознание в большинстве случаев способно выразить объективные тенденции развития с большей полнотой и точностью, чем индивидуальное, поэтому коллективным потребностям может быть присущ более объективны и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Мы рассмотрели подходы к классификации информационных потребностей по наиболее существенным признакам. Существуют и другие признаки, но которым выделяются соответствующие виды потребностей в информации. Так, в специальной печати можно встретить следующие виды классификаций: реальные и потенциальные информационные потребности; пассивные и выраженные, временные и постоянные, профессиональные и непрофессиональные. Различают информационные потребности по тематике, видам необходимой информации (фактографическая, концептуальная, методическая, инструктивная и др.), по видам документов (книги, журналы, специальные виды научно-технической документации, отчеты и др.), по особенностям потребителей информации (ученые, инженеры, предприниматели и др.). Имеются попытки создать классификацию по сочетанию различных признаков (так называемую фасетно-блочную классификацию). Однако она является слишком сложной, к тому же объединяющей как различные виды информационных потребностей, так и потребителе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се названные и другие виды классификации информационных потребностей имеют право на существование, а их понимание трудностей не вызывает (за исключением, пожалуй, лишь фасетно-блочной). При необходимости они могут быть использованы в изучении информационных потребностей для того, чтобы организовать более эффективно информационное обслуживание. При этом важно знать, какая часть информационных потребностей приходится на ту или иную библиотеку (специальную, универсальную, научную, муниципальную ЦБС и др.). С определенной долей уверенности можно сказать, что выбор библиотеки для удовлетворения определенной части своих информационных потребностей осуществляется человеком в зависимости от ряда факторов (содержания потребностей, близости библиотеки к месту жительства и/или работы, состава фондов библиотеки, комфортности обслуживания, имеющегося опыт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оскольку информационные потребности формируются не только в сфере профессиональной, но и других видах деятельности, важно учитывать и так называемые «личностные» потребности, т. е. не связанные с его профессиональной деятельностью. Этому раньше не уделялось должного внимания в публичных библиотеках, роль которых в удовлетворении этих потребностей особенно значительна в настоящее время. Успешной работе в этом направлении способствует изучение информационных потребностей различных групп читателей, что в конечном итоге позволит определить и профиль комплектования фонда библиотеки, и полнее удовлетворить запросы чит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ТРЕБИТЕЛИ БИБЛИОГРАФИЧЕСКОЙ  ИНФОРМАЦИИ И ОСОБЕННОСТИ ИХ ИНФОРМАЦИОННЫХ ПОТРЕБНОСТЕ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рганизовать должным образом библиографическое обслуживание невозможно без хорошего знания основных групп читателей, пользующихся услугами библиотеки. Поэтому возникает необходимость классификации читателей как реальных и потенциальных потребителей библиографическ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отечественном библиотековедении и библиографоведении существуют различные подходы к классификации читателей. С библиографической точки зрения наибольший интерес представляет дифференциация, в основу которой положены сферы профессиональной деятельности читателей, их должностной статус. Несомненно, свой отпечаток на информационные потребности накладывают и другие социально-демографические и личностные характеристики людей (уровень образования, стаж работы, возраст, жизненный опыт и т. д.). Все это важно учитывать при организации библиографической работы в библиотеке, однако для удовлетворения профессиональных информационных потребностей в первую очередь необходимо иметь в виду именно профессию и должностные обязанности потребителе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Рассмотрим с этих позиций основные группы потребителей библиографической информации, обслуживаемых главным образом областными, некоторыми специальными библиотеками и централизованными библиотечными системами и/или муниципальными публичными библиотеками Министерства культуры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К первой группе следует отнести прежде всего руководителей всех рангов как наиболее квалифицированных специалистов, наделенных правом принимать решения в условиях дефицита времени. Чем выше ранг руководителя, тем масштабнее воздействие принимаемых решений. Оптимальность этих решений в немалой степени зависит от уровня информированности руководителей. Практика показывает, что самая лучшая информационная система не исключает возможности ошибок в управлении, однако плохая информация всегда приводит к нестабильному менеджмен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конечном итоге информированность руководителей во многом способствует всестороннему ускорению социально-экономического развития общества, успешному достижению целей и решению тех задач, которые возникают в их повседнев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ематический диапазон информационных потребностей руководящих работников отличается широтой, при этом чем выше ранг руководителя, тем многоаспектнее его информационные потребности. На их формировании сказывается как культурно-экономический профиль области (города, района), профиль деятельности отдельного предприятия (организации), так и административно-должностное положение руководителя, принимающего управленческое решение не только по долговременно существующим проблемам, но и по вопросам, требующим оперативных мер в условиях дефицита времени. К тому же руководителю нужна не «сырая» информация об объекте управления, а весьма специфическая квинтэссенц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 настоящее время под воздействием политических, социально-экономических и других факторов в структуре занятого населения произошли существенные изменения. Это относится и к категории руководителей всех рангов. Переход к рыночной экономике определенным образом сказался на содержании и направленности их информационны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становимся кратко на особенностях информационных потребностей руководителей регионального звена (область, город, район). Информационные потребности таких руководителей, как губернаторы, мэры, главы администраций в совокупности могут охватывать почти все области знания, поскольку экономика отдельно взятого региона (особенно субъектов Федерации) характеризуется многопрофильностью. Эти потребности весьма динамичны, отличаются большой практической направленностью. Вместе с тем необходимость принятия оптимальных решений требует от руководящего состава широкого кругозора, теоретических знаний по многим отраслям знаний, в первую очередь, по социально-экономическим, включающим такие проблемы, как многоукладная экономика, предпринимательство, налогообложение, социальная защита малоимущих и др. К тому же каждый руководитель, имея определенную базовую подготовку, проявляет профессиональный интерес к информации по своей специальности. Все это вместе взятое создает определенные сложности в изучении и удовлетворении информационных потребностей, усугубляющиеся отсутствием непо</w:t>
        <w:softHyphen/>
        <w:t>средственных контактов с этой группой потребит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К данной группе по характеру и содержанию информационных потребностей приближаются заместители названных выше руководителей, а также лица, возглавляющие в структуре исполнительных органов соответствующие подразделения (департаменты, управления, отделы). Диапазон их информационных потребностей определяется профилем деятельности организаций и предприятий соответствующих отраслей народного хозяйства, здравоохранения, просвещения, культур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аряду с руководителями исполнительных органов в каждом регионе имеются органы представительные, избираемые населением. В субъектах Российской Федерации такими органами, как известно, являются областные и городские думы, В районах и небольших городах — собрания представителей. Информационные потребности избранных в эти органы лиц вытекают из их обязанностей по разработке, обсуждению и принятию законов, касающихся соответствующего региона, а также из их участия в комиссиях и комитетах, создаваемых в этих представительных органах по различным направлениям. Разумеется, что каждый из избранных, как и руководители исполнительных органов, также могут проявлять интерес к информации, относящейся по содержанию к полученной ранее професс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Большую группу потребителей информации составляют руководители предприятий и организаций, имеющихся на территории каждого региона и принадлежащих как федеральным, так и местным органам власти, а также многочисленных акционерных и частных фирм и других коммерческих организаций (включая не только производственные, посреднические, но и различные учебные заведения). Информационные потребности этой категории руководителей связаны с деятельностью конкретного предприятия или организации, однако этим не ограничиваются. Как правило, наряду с информацией по профилю возглавляемого предприятия (организации), руководящему составу требуется получать регулярно информацию по организации управленческого труда (менеджменту), экономическим, социальным, правовым и многим другим проблемам. К их числу относится в первую очередь так называемая деловая информация, включающая сведения о налогах, пошлине, о производителях и поставщиках соответствующей продукции и/или сырья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ледующую группу потребителей библиографической информации составляют специалисты, занятые в различных отраслях народного хозяйства, науки, культуры. В профессиональной литературе существуют различные точки зрения па понятийные границы термина «специалист». Не рассматривая их, будем в данном случае относить к этой категории всех, кто в процессе своей профессиональной деятельности нуждается в специальной библиографической информации. Такое широкое толкование позволяет распространить библиографическое обслуживание на всех лиц, занятых в сфере общественной практики. Качество обслуживания будет тем выше, чем детальнее будет дифференцирована группа читателей в каждой отдельной библиоте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На содержание информационных потребностей специалистов существенное влияние оказывает область науки или отрасль производства, в которой они работают. Кроме того, на формировании потребностей сказывается ряд других факторов, в том числе место работы, занимаемая должность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Какие же основные группы специалистов-потребителей библиографической информации можно выделить, учитывая отрасли знания и наиболее существенные социально-демографические признаки?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Прежде всего следует классифицировать их по специальностям, выделив три группы по укрупненным отраслям знаний (отраслевым комплексам): специалисты гуманитарного профиля; естественнонаучного: комплекса прикладных областей знания (техника, сельское хозяйство и т. д.). Естественно, что в каждой из этих групп необходима дальнейшая дифференциация. Например, среди специалистов-гуманитариев можно выделить обществоведов, историков, филологов и т. д. В свою очередь, специалисты-обществоведы подразделяются на экономистов, политологов, социологов, юристов и т. д. Это деление можно продолжить и дальше. Особенно детально можно дифференцировать специалистов прикладных отраслей знания. Например, в области техники и промышленного производства существуют сотни специальностей, по которым высшие и средние учебные заведения готовят кадры для промышленных пред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пециальность определяет тематическое содержание информационных потребностей специалистов. Однако, как отмечалось раньше, имеется немало других факторов, влияющих на эти потребности. В частности, в пределах каждой специальности (или большинства из них) можно классифицировать специалистов по характеру выполняемой ими работы с дальнейшей дифференциацией по занимаемым должностям или выполняемым функциям. Так, почти в каждой отрасли знания можно выделить специалистов, занимающихся научно-исследовательской работой (ученые), педагогической деятельностью (в вузах она, как правило, сочетается с научной деятельностью), специалистов-практиков, занятых на производстве, администраторов, занимающихся управленческой дея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прикладных областях знаний (прежде всего в технике) широко представлена категория специалистов, которая по роду деятельности приближается к научным работникам. К ним относятся специалисты, работающие в опытно-конструкторских и проектно-изыскательных учреждениях. Дальнейшая классификация этой достаточно представительной и, пожалуй, самой активной группы потребителей информации требует выделения лиц, совмещающих научную деятельность с административной (руководители научных учреждений, заведующие отделами, лабораториями, секторами, руководители научных направлений, ответственные и рядовые исполнители).</w:t>
      </w:r>
      <w:r>
        <w:rPr>
          <w:sz w:val="28"/>
          <w:szCs w:val="24"/>
          <w:vertAlign w:val="superscript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Специфика научных исследований в различных областях знаний накладывает свой отпечаток на содержание и характер информационных потребностей ученых. Так, для исследований в области общественных наук характерным на современном этапе является переосмысление концепции и взглядов на многие проблемы и факты, укоренившиеся во всех областях при однопартийной системе. К тому же информационные потребности ученых-обществоведов не ограничиваются одной отраслью знания. Как правило, им приходится знакомиться с литературой по многим смежным научным дисциплинам, в силу чего их информационные потребности носят комплексный характе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Одной из особенностей информационных потребностей ученых-обществоведов является повышенный, по сравнению с другими видами документов, интерес к монографиям. Нельзя не отметить также, что в общественных науках большую ценность представляют труды крупных ученых прошлого, в то время как в большинстве естественных наук, в особенности прикладных, предпочтение отдается новейшим публикация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Тематические границы информационных потребностей ученых-обществоведов более стабильны, особенно по сравнению с потребностями научных работников в прикладных отраслях знания. В последних научные исследования в большей мере носят коллективный характер, ограничиваются, как правило, сжатыми сроками с выделением таких этапов, как подготовительный, основной и заключительный. Каждый из них существенным образом влияет на функции участников научно-исследовательской работы и соответственно на содержание их информационных потребностей. Например, на подготовительном этапе у руководителя и ответственного исполнителя преобладает функция планирования, которая требует информации не столько по теме, сколько по общим вопросам планирования и организации научно-исследовательской работы, о достижениях в своей и смежных отраслях и т. д. Основной этап требует от руководителя и ответственного исполнителя не только непосредственного участия в решении творческой задачи, но и контроля за ходом ее решения и результатами экспериментальной проверки, а также принятия мер по внедрению достижений в производство. Заключительный этап, завершающийся составлением необходимой документации и отчета, менее всего связан с потреблением информации по теме. На этом этапе библиотека должна помочь разработчикам в правильном оформлении списков литературы к отчетам, поскольку далеко не все специалисты знакомы с правилами библиографического описания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Весьма значительную группу потребителей библиографической информации составляют инженерно-технические работники, занятые непосредственно в производственной сфере, а также приравниваемые к ним по характеру выполняемой работы специалисты других областей деятельности (врачи, экономисты, учителя, агрономы, зоотехники и т.д.). Характерной особенностью информационных потребностей этой категории специалистов является их относительная стабильность. Однако под воздействием научно-технического прогресса во многих отраслях народного хозяйства и прежде всего в промышленности ускорились процессы обновления технологии, замены устаревшего оборудования, машин, приборов, технологической оснастки, исходного сырья, внедрения электронной техники. Все это вносит коррективы в содержание информационных потребностей, стимулируя одновременно информационно-потребительскую деятельность названной категории специалис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Особую группу потребителей библиографической и в особенности фактографической информации составляют предприниматели или, как они чаще всего называются – бизнесмен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У сотрудников библиотек, особенно имеющих большой опыт работы в отделах обслуживания, часто складывается впечатление, что они хорошо знают информационные потребности читателей. Действительно, они имеют представление, в той или иной степени верное, об информационных потребностях, но это не значит, что их не нужно изучать. Опыт всегда субъективен, односторонен, если человек подходит к фактам с определенных позиций, в соответствии с имеющимися у него установками. Для устранения субъективизма и получения более точных данных об информационных потребностях, особенно при организации библиографического обслуживания, обычно изучают информационные потребности определенных групп потребителе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4"/>
        </w:rPr>
        <w:t>Изучению или, точнее, исследованию могут подвергаться различные аспекты информационных потребностей: содержание, динамика изменения, формы и интенсивность проявления и т. д. Однако наиболее важной характеристикой является содержание информационных потребностей, направленность их на информацию определенной тематики и вида. Изучение остальных свойств в большинстве случаев производится на основе уже выявленного содержания потребностей. Именно тематическое содержание является главной проблемой практически любого исследова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оготков Д.Я. «Библиографическая деятельность библиотеки: Учебник для вузов. – С.-Петербург, 2004. – с.4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>Коготков Д.Я. Справочно-библиографический аппарат библиотеки: Лекция. – М., 1998. – 6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Коготков Д.Я. Информационные потребности и основные группы потребителей библиографической информации: Лекция. – М., 2000. – 46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Программа «Библиотека – муниципальный общедоступный информационный центр»// М., 1997. - №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10"/>
        </w:tabs>
        <w:ind w:left="71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50"/>
        </w:tabs>
        <w:ind w:left="950" w:hanging="6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34:00Z</dcterms:created>
  <dc:creator>Юрий</dc:creator>
  <dc:description/>
  <cp:keywords/>
  <dc:language>en-US</dc:language>
  <cp:lastModifiedBy>Mage</cp:lastModifiedBy>
  <dcterms:modified xsi:type="dcterms:W3CDTF">2011-10-09T02:34:00Z</dcterms:modified>
  <cp:revision>2</cp:revision>
  <dc:subject/>
  <dc:title>Комитет общего и профессионального образования</dc:title>
</cp:coreProperties>
</file>