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ОЕ АГЕНТСТВО ОБРАЗОВ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БИРСКИЙ ФЕДЕРАЛЬНЫЙ УНИВЕРСИТ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СТИТУТ ЕСТЕСТВЕНЫХ И ГУМАНИТАРНЫХ НАУ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ОРИКО-ФИЛОСОФСКИЙ ФАКУЛЬТ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федра истории Росси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ФЕРА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ДИСЦИПЛИНЕ  «АРХЕОГРФИЯ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ГОЛОВОК ДОКУМЕНТА; ЕГО СОСТАВНЫЕ ЧАСТ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НЦИПЫ СОСТАВЛЕНИЯ, ХАРАКТЕРИСТИК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полнил: студент 2 курса </w:t>
        <w:br/>
        <w:t xml:space="preserve">           группы И-22 Астротенко Р. В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Times New Roman CYR" w:ascii="Times New Roman CYR" w:hAnsi="Times New Roman CYR"/>
        </w:rPr>
        <w:t>Научный руководитель:</w:t>
        <w:br/>
        <w:t xml:space="preserve">     </w:t>
        <w:tab/>
        <w:tab/>
        <w:t>к.и.н. Прядко И. А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2640" w:leader="none"/>
        </w:tabs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сноярск 200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640" w:leader="none"/>
        </w:tabs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ВВЕДЕНИЕ……………………………………………………………………………………….…3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84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</w:rPr>
        <w:t>Суть заголовка как реквизита, его элементы и отображение.……………………………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</w:rPr>
        <w:t>Некоторые виды заголовков………………………………………………………………..6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40" w:leader="none"/>
          <w:tab w:val="left" w:pos="84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</w:rPr>
        <w:t>Разновидность документа……………………………………………………………..........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40" w:leader="none"/>
          <w:tab w:val="left" w:pos="84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</w:rPr>
        <w:t>Автор и адресат……………………………………………………………………….…....1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40" w:leader="none"/>
          <w:tab w:val="left" w:pos="84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</w:rPr>
        <w:t>Краткое содержание……………………………………………………………….............16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40" w:leader="none"/>
          <w:tab w:val="left" w:pos="84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</w:rPr>
        <w:t>Датировка документа …………………………………………………………………......17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40" w:leader="none"/>
          <w:tab w:val="left" w:pos="84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</w:rPr>
        <w:t>Место написания………………………………………………………………………......21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40" w:leader="none"/>
          <w:tab w:val="left" w:pos="84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</w:rPr>
        <w:t>Делопроизводственный номер документа……………………………………………….22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>9.  Заголовок фотодокументов………………………………………………….………..…....22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КЛЮЧЕНИЕ………………………………………………………………………………….....23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ЛИТЕРАТУРЫ………………………………………………………………………....24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й работе рассмотрен важный элемент археографического оформления документов – заголовок. Тема имеет большое значение, ввиду значимости его роли в делопроизводстве. В реферате уделяется внимание составным частям заголовка, принципам его составления и характеристике названных эле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иведен обширный материал, илюстрирующий теоретическую часть, основная часть которого взята из "Правил издания исторических документов в СССР" (М.: 1980). Ввиду того, что тема реферата касается структуры заголовка в контексте археографического оформления документов, был использован небольшой библиографический аппарат из-за отсутствия подходящей литературы. Стоит отметить сайт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termika</w:t>
      </w:r>
      <w:r>
        <w:rPr/>
        <w:t>.</w:t>
      </w:r>
      <w:r>
        <w:rPr>
          <w:lang w:val="en-US"/>
        </w:rPr>
        <w:t>ru</w:t>
      </w:r>
      <w:r>
        <w:rPr>
          <w:rFonts w:cs="Times New Roman CYR" w:ascii="Times New Roman CYR" w:hAnsi="Times New Roman CYR"/>
        </w:rPr>
        <w:t>, давший информацию о рекизитах современного делопроизводства и, в частности, о заголовках [3], а также ГОСТ Делопроизводство и архивное дело [1]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ю данной работы является раскрытие темы реферата, а задачами - выявление видов заголовка, их частей, принципов их составления и их характеристика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уть заголовка как реквизита, элементы, отображ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кст каждого документа при издании снабжается редакционным заголовком, который содержит общую характеристику документа. Он согласуется с наименованием и видом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заголовке указываютс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9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ядковый номер докумен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9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новидно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9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р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29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а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29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ткое содержани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9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документ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9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опроизводственный номер, если он указан в документ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29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на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0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68 г. декабря 24.— Сказка в Посольском приказе приезжего перса А. Осенова о пребывании С. Разина с казаками в Перс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естьянская война под предводительством Степана Разина. – М., 1976. – Т. IV. С.1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264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ота Посольства Монгольской Народной Республики в Москве Министерству иностранных дел СССР с просьбой об открытии Консульства МНР в Иркутс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П—21351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23ноября 1970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Советско-монгольские отношения. 1921-1974. – М., 1979. – Т.2 Ч.2. – С.14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129. Доклад командира 17-й сд командованию 33-й армии об оборонительных боях дивизии с 3 по 13 октября 194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15 октября 194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Ополчение на защите Москвы. Документы и материалы  о формировании и боевых действиях Московского народного ополчения в июле 1941 г. – январе 1942 г. – М., 1978.- С. 201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зданиях научного типа заголовки, как правило, должны включать все вышеуказанные элементы. Отсутствующие в документе элементы заголовка устанавливаются археографическим путем источниковедческого анализа документов и привлечения дополнительных источников и заключаются в квадратные скобки. Обоснование установленных археографом элементов заголовка приводится в текстуальных примечаниях с указанием источников информации. Неустановленные элементы заголовка также оговариваются в текстуальных примечан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учно-популярных и учебных изданиях, а также в периодической печати к документам могут составляться заголовки типа газетных, отражающие в краткой и выразительной форме только содержание документа. В таких случаях необходимые элементы заголовка приводятся в подзаголовке или примеча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строим авиаэскадрилью «Рязанский рабочий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исьмо коллектива завода «Рязсельмаш» ко всем рабочим, инженерам, техникам и служащим предприяти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9 января 1943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Немеркнущий подвиг. – М., 1982. – С. 285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Советская власть — единственно законная власть нар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резолюции общего собрания крестьян дер. Васильково Бежецкого у. Тверской г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7 ноября 1917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Mы, крестьяне, за Советы!//Сов. Архивы. – 1977. - №4. – С. 20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Составление заголовков газетного типа к официальным документам (декларациям, законодательным актам, постановлениям, приказам, обращениям и т. п.) нецелесообраз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заголовка к военным документам  должен включать все обязательные элементы и некоторые специфические: время (часы и минуты), масштаб и год издания карты, степень секретности и срочности. Воспроизводится также делопроизводственный номер документа, ответом на который является публикуемый документ (заголовок и содержание его приводятся соответственно в примечании по тексту или содержанию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Боевое донесение Западного боевого участка начальнику войск НКВД СССР о бое с противником за дер. Ищеино № 11 Москва Карта 100.000 ─ 34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3 октября 1941 г. 01.30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Внутренние войска в Великой Отечественной войне. 1941-1945 гг. ─ М., 1975. – С. 201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онесение М. В. Фрунзе начальнику штаба фронта с одобрением идеи формирования отрядов для действий в глубоком тыл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115/адо Бугуруслан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на № 11881 об.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89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юня 191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М.В. Фрунзе на Восточном фронте. ─ Куйбышев, 1985. ─ С. 17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заголовка к графическим материалам. В заголовках к графическим материалам указывается их разновидность (чертеж, схема, план, диаграмма и т. п.) название предмета (объекта), автор и дата создания документа. Сведения об авторе графического документа берутся из углового штампа чертеж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Эскиз крылатой ракеты. 20 июня 1924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Ф. А. Цандер. Из научного наследия. - М., 1967.— С. 26—27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Чертеж прокатной машины, изобретенной В. С. Пятовым 186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Русский изобретатель-металлург В. С. Пятов.- М., 1952.—Вклейка между с. 110-111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головок к текстовым научно-техническим документам составляется в соответствии с общими правилами.  При публикации научного наследия ученых сохраняется авторский заголовок, имеющийся в рукописи или типографском экземпляре, если материал публиковался преж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заголовка картографического документа. Картографический документ при издании снабжается редакционным заголовком, различным для рукописных и печатных документов. Ввиду того, что заголовки рукописных карт бывают длинными, архаичными, либо вообще отсутствуют, их составляет археограф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головок должен включать следующие сведения: разновидность картографического документа (чертеж, план, карта, атлас), географическую привязку (территория), тематику, сведения об авторе, дату. Для печатных документов полностью передается собственный заголовок кар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иноязычных карт полностью приводится заголовок на языке оригинала с последующим переводом на русский язык, помещаемым в скобк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  <w:lang w:val="en-US"/>
        </w:rPr>
      </w:pPr>
      <w:r>
        <w:rPr>
          <w:rFonts w:cs="Times New Roman CYR" w:ascii="Times New Roman CYR" w:hAnsi="Times New Roman CYR"/>
          <w:i/>
          <w:iCs/>
          <w:lang w:val="en-US"/>
        </w:rPr>
        <w:t>Leopolis Russia Australis Urbs primaria emporium mersium Orientalium celeberrimum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Львов. Главный город Южной Руси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усский город (проблемы градообразования).—М., 1980.- Вып. 3 (вкл.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Чертеж р. Западной Двины от верховья до г. Полоцка, составленный стольником Цызыревым в 170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оенно-топографическая карта. Составлена в 1855 г. Гравирована в Военно-топографическом депо в 1860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б авторе: для рукописных карт автором является составитель; для печатных карт дополнительно приводятся сведения об издательстве (издател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документа: для рукописных документов приводится дата составления; для печатных — составления и изд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екоторые виды заголовк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кращенный заголовок. В зависимости от вида издания и характера публикуемых документов состав заголовка может быть сокращен за счет вынесения общих элементов заголовка в археографическую часть предисловия, в название издания, его разделов или в групповой заголовок. При издании документов одной разновидности в заголовке опускается указание на разновидность документа. В издании писем и чертежей одного лица в заголовках опускаются обозначения разновидности и автора, а в издании писем разных лиц к одному адресату в заголовках опускаются обозначения разновидности и адрес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Заседание рабочего заводского комитета №43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8 июня 1917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Фабрично-заводские комитеты Петрограда в 1917 году. Протоколы. – М., 1979. – С. 126. Опущена разновидность документа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От первого съезда председателей уездных исполкомов Вятской губерн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4 сентября 1918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Ленин всегда с нами.—2-е изд.—Ижевск, 1980. Опущена разновидность и адресат документа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упповой заголовок. Если при систематизации материалов в издании выделяются отдельные группы документов, связанные между собой по какому либо признаку, то к ним составляется общий заголовок. Обособление тематических групп документов проводится чаще всего в научно-популярных и учебных изданиях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групповой заголовок выносятся все общие элементы заголовков документов данной группы, указываются их крайние даты, а перед заголовком — крайние номера документов. В состав заголовка каждого документа группы входят только те элементы, которые не вошли в групповой заголовок, и указывается дата кажд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138 - 144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оперативные сводок штаба 18-й сд — об оборонительных боях дивизии в октябре — начале декабря 194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5 октября—3 декабря 194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cs="Times New Roman CYR" w:ascii="Times New Roman CYR" w:hAnsi="Times New Roman CYR"/>
          <w:i/>
          <w:iCs/>
        </w:rPr>
        <w:t>138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cs="Times New Roman CYR" w:ascii="Times New Roman CYR" w:hAnsi="Times New Roman CYR"/>
          <w:i/>
          <w:iCs/>
        </w:rPr>
        <w:t xml:space="preserve">2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5 октября. К 20.00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ер.Савельево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cs="Times New Roman CYR" w:ascii="Times New Roman CYR" w:hAnsi="Times New Roman CYR"/>
          <w:i/>
          <w:iCs/>
        </w:rPr>
        <w:t>139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cs="Times New Roman CYR" w:ascii="Times New Roman CYR" w:hAnsi="Times New Roman CYR"/>
          <w:i/>
          <w:iCs/>
        </w:rPr>
        <w:t xml:space="preserve">19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1 ноября. К 24.00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дер.Головино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Ополчение на защите Москвы. – М., 1978. – С. 223-22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аличии группового заголовка к ряду писем в заголовке к каждому письму указывается только номер и дата документа, Эти особенности археографического оформления документов оговариваются в apxeoграфической части предислов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cs="Times New Roman CYR" w:ascii="Times New Roman CYR" w:hAnsi="Times New Roman CYR"/>
          <w:i/>
          <w:iCs/>
        </w:rPr>
        <w:t>23—2. Из писем О С Бокшанской В И Немировичу-Данченко о репетициях пьесы А Н Афиногенова «Cтpax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5 октября — 20 декабря 193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г. Моск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15 октября 1931 г 1 декабря 1931 г 6 декабря 1931 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cs="Times New Roman CYR" w:ascii="Times New Roman CYR" w:hAnsi="Times New Roman CYR"/>
          <w:i/>
          <w:iCs/>
        </w:rPr>
        <w:t>23                                                                    15 октября 193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cs="Times New Roman CYR" w:ascii="Times New Roman CYR" w:hAnsi="Times New Roman CYR"/>
          <w:i/>
          <w:iCs/>
        </w:rPr>
        <w:t>24                                                                    1 декабря 193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cs="Times New Roman CYR" w:ascii="Times New Roman CYR" w:hAnsi="Times New Roman CYR"/>
          <w:i/>
          <w:iCs/>
        </w:rPr>
        <w:t>25                                                                    6 декабря 193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Советский театр. Русский советский театр. 1926-1932. – Л., 1982. – Ч.1. – С.181-18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упповой заголовок графических документов. Если несколько графических документов относятся к одному объекту, то к ним составляется  общий  заголовок. В групповом заголовке вначале указываются название объекта, дата разработки, автор, виды графически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Конкурсный проект Дворца Советов СССР в Москве. 1932 г Бригада САСС: арх. А. Александров, В. Калинин Л. Павлов. Перспектива. Пла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Из истории советской архитектуры. Творческие объединения. – М., 1970. – С. 160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Москва. Жилой дом сотрудников Наркомфина. 1929. Арх. М. Гинзбург, И. Милинис. Фрагмент фасада коммунального корпуса. Фрагмент жилого корпуса. Планы квартир. Планы этаж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Там же. – С. 92-93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ственный заголовок документа может быть полностью или частично использован в редакционном заголовке. Собственный заголовок декретов, постановлений, уставов, положений, регламентов, инструкций, тезисов и т.п. документов, а также воззваний, обращений, листовок и авторских произведений обязательно приводится в редакционном заголовке, независимо от воспроизведения его в тексте документa. Необходимые пояснения к ним (дата утверждения, сведения о правовом документе, которым объявляется или вводится публикуемый документ, место объявления и др.) приводятся в текстуальных примечан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становление 4-й сессии ЦИК БССР 7- го созыва «По вопросу о состоянии и ближайших задачах развития государственной и местной промышленности БССР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7 января 1927 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Индустриализация Белорусской ССР. 1926 – 1941. – Минск, 1975. – С. 38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ложение об оргбюро Союза кредитно-сельскохозяйственной, мелиоративной и кустарно промышленной кооперации на территории ТАССР*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8 июля 1926 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</w:t>
      </w:r>
      <w:r>
        <w:rPr>
          <w:rFonts w:cs="Times New Roman CYR" w:ascii="Times New Roman CYR" w:hAnsi="Times New Roman CYR"/>
          <w:i/>
          <w:iCs/>
        </w:rPr>
        <w:t>*Утверждено на заседании президиума Ревкома 28 июля 1926 г. (журнал № 84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Кооперативное строительство в Таджикистане. 1917-1929 гг. – Душанбе, 1987. – с. 187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Тезисы «Очередные задачи комсомольской работы в aрмии»*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3 февраля 1931г.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</w:t>
      </w:r>
      <w:r>
        <w:rPr>
          <w:rFonts w:cs="Times New Roman CYR" w:ascii="Times New Roman CYR" w:hAnsi="Times New Roman CYR"/>
          <w:i/>
          <w:iCs/>
        </w:rPr>
        <w:t xml:space="preserve">* Приняты совещанием военных делегатов IX съезда ВЛКСМ, утверждены ПУ РККА 13 февраля 1931 г., объявлены директивой ПУ РККА № ПСС/2210 от 13 февраля 1931 г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Партийно-политическая работа в Красной Армии. Июль 1929 – май 1941 гг. – М., 1985. – С. 139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ственный заголовок документа, если он правильно отражает содержание документа и включает все необходимые для заголовка элементы, может быть дан вместо редакционного с указанием в текстуальном примечании: «Заголовок документ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Положение Наркомпроса Туркреспублики о Туркестанском профессиональном училище*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3 декабря 1920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</w:t>
      </w:r>
      <w:r>
        <w:rPr>
          <w:rFonts w:cs="Times New Roman CYR" w:ascii="Times New Roman CYR" w:hAnsi="Times New Roman CYR"/>
          <w:i/>
          <w:iCs/>
        </w:rPr>
        <w:t>* Заголовок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Культурное строительство в Туркестанской АССР. 1917- 1921. -Ташкент, 1973.- Т. I. – С. 280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План культурного сотрудничества между Союзом Советских Социалистических Республик и Монгольской Народной Республикой на 1957 г.*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8 января 1957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>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</w:t>
      </w:r>
      <w:r>
        <w:rPr>
          <w:rFonts w:cs="Times New Roman CYR" w:ascii="Times New Roman CYR" w:hAnsi="Times New Roman CYR"/>
          <w:i/>
          <w:iCs/>
        </w:rPr>
        <w:t>* Заголовок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Советско-монгольские отношения. 1921 -1974. - М., 1979.- Т. 2.- Ч. 1.- С. 258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убликации творческих документов сохраняется заголовок автора без пояснений в текстуальных примечан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Театральный Париж. Впечатления советского режиссер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1928 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А. Д Попов. Творческое наследие: Избранные статьи, доклады, выступления. – М., 1980. - С. 42-4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головок к иноязычному документу составляется на языке археографического оформления сборника и помещается перед иноязычным текстом или перед переводом, если документ публикуется только в перево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головок документа, включенного в состав другого документа. Если публикуется документ, целиком включенный, в состав другого документа, заголовок составляется к публикуемому документу, а название документа, в составе которого он находится, приводится в подстрочном примечании. Знак сноски ставится к заголовку. Отточия не ставятся ни в начале, ни в конце текста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становление бюро Башкирского обкома ВКП(б) «О колхозном строительстве»*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5 августа 192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</w:t>
      </w:r>
      <w:r>
        <w:rPr>
          <w:rFonts w:cs="Times New Roman CYR" w:ascii="Times New Roman CYR" w:hAnsi="Times New Roman CYR"/>
          <w:i/>
          <w:iCs/>
        </w:rPr>
        <w:t>* Из протокола № 60 заседания бюро Башкирского обкома ВКП(б) от 15 августа 192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Коллективизация сельского хозяйства Башкирской АССР (1927-1937 гг.). – Уфа, 1980.- С. 88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часто встречающейся в военной документации практике объявления одного документа другим, в случае отсутствия подлинника, текст объявленного документа может служить источником для опубликования документа. При этом объявленный документ публикуется как самостоятельный с собственным заголовком, с указанием в текстуальных примечаниях, что он объявлен другим документ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онесение командира 1 Николаевского полка*..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анее 4 июня 1918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</w:t>
      </w:r>
      <w:r>
        <w:rPr>
          <w:rFonts w:cs="Times New Roman CYR" w:ascii="Times New Roman CYR" w:hAnsi="Times New Roman CYR"/>
          <w:i/>
          <w:iCs/>
        </w:rPr>
        <w:t>*Донесение объявлено приказом №31, по ар. Уральского фронта 4 июня 1918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Легендарный начдив. – Чебоксары, 1986. – С. 35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3. Разновидность доку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новидность документа устанавливается исходя из его формы и содержания в соответствии с научно-исторической классификацией документов. Если документ назван автором неточно или неправильно, работа археографа по установлению разновидности документа в издании научного типа отражается в комментар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издании творческих материалов обязательно указывается авторское определение разновидности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риентировочный репетиционный план на сезон 1945-46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Касьян Голейзовский. Жизнь и творчество. – М., 1984. С. 349.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звание «телеграмма» как вид документа сохраняется, если документ не может быть отнесен к какой-либо разновидност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установлении разновидности документа следует учитывать, что в первые годы Советской власти часто аналогичные документы назывались различно: приказ — постановление, отчет — доклад — очерк, донесение - сообщение, сводка — обзор и т. п. При установлении разновидности документов необходимо пользоваться «Кратким словарем видов разновидностей документов» (М., 1974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казание разновидности документов XVI-XVIII вв. Для обозначения разновидности документов XVI—XVIII вв. в заголовке употребляется его собственное название, если оно имеет устоявшийся общеупотребительный характер, верно отражает содержание документа и соответствует современной научно-исторической классификации документов. Если само название документа отличается от общепринятого, то оно ставится в заголовке после указания вида документа в круглых скобках и кавычках. Если документ имеет несколько самоназваний, то самоназвание соответствующее общепринятому, ставится без кавычек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ядная («запись»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адная («кабала»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допускается модернизация названий и самоназваний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XVII в: «челобитная», а не «прошение»; «наказ», а не «инструкция» и т д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XVIII в.: «доношение», а не «донесение», «репорт», а не «рапор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азание разновидности военных документов. Разновидность военных документов определяется в соответствии с уставными документами, приказами по военному и морскому ведомствам и сложившейся практикой военного делопроизводства соответствующего пери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азание разновидности документов, переданных по коммуникационным средствам. При публикации записи текста документов, переданных по телеграфу, телетайпу, телефону или радио, в заголовке указывается разновидность документа, например, приказ, распоряжение, донесение, оперативная сводка, приветствие, независимо от способа передачи текста документа. Указание на способ передачи текста документа оговаривается в леген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ативная сводка 5-го дивизиона речных канонерских лодок Волжской военной флотилии о действиях на р. Уф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lang w:val="en-US"/>
        </w:rPr>
        <w:t xml:space="preserve">19 </w:t>
      </w:r>
      <w:r>
        <w:rPr>
          <w:rFonts w:cs="Times New Roman CYR" w:ascii="Times New Roman CYR" w:hAnsi="Times New Roman CYR"/>
          <w:i/>
          <w:iCs/>
        </w:rPr>
        <w:t>июня</w:t>
      </w:r>
      <w:r>
        <w:rPr>
          <w:rFonts w:cs="Times New Roman CYR" w:ascii="Times New Roman CYR" w:hAnsi="Times New Roman CYR"/>
          <w:i/>
          <w:iCs/>
          <w:lang w:val="en-US"/>
        </w:rPr>
        <w:t xml:space="preserve"> 1919 </w:t>
      </w:r>
      <w:r>
        <w:rPr>
          <w:rFonts w:cs="Times New Roman CYR" w:ascii="Times New Roman CYR" w:hAnsi="Times New Roman CYR"/>
          <w:i/>
          <w:iCs/>
        </w:rPr>
        <w:t>г</w:t>
      </w:r>
      <w:r>
        <w:rPr>
          <w:rFonts w:cs="Times New Roman CYR" w:ascii="Times New Roman CYR" w:hAnsi="Times New Roman CYR"/>
          <w:i/>
          <w:iCs/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>ЦГАВМФ</w:t>
      </w:r>
      <w:r>
        <w:rPr>
          <w:rFonts w:cs="Times New Roman CYR" w:ascii="Times New Roman CYR" w:hAnsi="Times New Roman CYR"/>
          <w:i/>
          <w:iCs/>
          <w:lang w:val="en-US"/>
        </w:rPr>
        <w:t xml:space="preserve">. </w:t>
      </w:r>
      <w:r>
        <w:rPr>
          <w:rFonts w:cs="Times New Roman CYR" w:ascii="Times New Roman CYR" w:hAnsi="Times New Roman CYR"/>
          <w:i/>
          <w:iCs/>
        </w:rPr>
        <w:t>Ф</w:t>
      </w:r>
      <w:r>
        <w:rPr>
          <w:rFonts w:cs="Times New Roman CYR" w:ascii="Times New Roman CYR" w:hAnsi="Times New Roman CYR"/>
          <w:i/>
          <w:iCs/>
          <w:lang w:val="en-US"/>
        </w:rPr>
        <w:t>.</w:t>
      </w:r>
      <w:r>
        <w:rPr>
          <w:rFonts w:cs="Times New Roman CYR" w:ascii="Times New Roman CYR" w:hAnsi="Times New Roman CYR"/>
          <w:i/>
          <w:iCs/>
        </w:rPr>
        <w:t>р</w:t>
      </w:r>
      <w:r>
        <w:rPr>
          <w:rFonts w:cs="Times New Roman CYR" w:ascii="Times New Roman CYR" w:hAnsi="Times New Roman CYR"/>
          <w:i/>
          <w:iCs/>
          <w:lang w:val="en-US"/>
        </w:rPr>
        <w:t xml:space="preserve">.-143, on I, </w:t>
      </w:r>
      <w:r>
        <w:rPr>
          <w:rFonts w:cs="Times New Roman CYR" w:ascii="Times New Roman CYR" w:hAnsi="Times New Roman CYR"/>
          <w:i/>
          <w:iCs/>
        </w:rPr>
        <w:t>д</w:t>
      </w:r>
      <w:r>
        <w:rPr>
          <w:rFonts w:cs="Times New Roman CYR" w:ascii="Times New Roman CYR" w:hAnsi="Times New Roman CYR"/>
          <w:i/>
          <w:iCs/>
          <w:lang w:val="en-US"/>
        </w:rPr>
        <w:t xml:space="preserve">. 270. </w:t>
      </w:r>
      <w:r>
        <w:rPr>
          <w:rFonts w:cs="Times New Roman CYR" w:ascii="Times New Roman CYR" w:hAnsi="Times New Roman CYR"/>
          <w:i/>
          <w:iCs/>
        </w:rPr>
        <w:t>л</w:t>
      </w:r>
      <w:r>
        <w:rPr>
          <w:rFonts w:cs="Times New Roman CYR" w:ascii="Times New Roman CYR" w:hAnsi="Times New Roman CYR"/>
          <w:i/>
          <w:iCs/>
          <w:lang w:val="en-US"/>
        </w:rPr>
        <w:t xml:space="preserve"> 37—38. </w:t>
      </w:r>
      <w:r>
        <w:rPr>
          <w:rFonts w:cs="Times New Roman CYR" w:ascii="Times New Roman CYR" w:hAnsi="Times New Roman CYR"/>
          <w:i/>
          <w:iCs/>
        </w:rPr>
        <w:t>Телеграф, л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Волжская военная флотилия в борьбе за власть Советов. — Горький, 1979 С. 269—270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3 января 1918 г. Приказ № 16 Верховного главнокомандующего Н В. Крыленко о борьбе против контрреволюционных действий корпуса Довбор-Мусницког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ЦГВИА. Ф. 2003. on. 4, д. 38, л. 460—46) Телеграф, бланк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Военно-революционные комитеты действующей армии. 25 октября 1917 г. – март 1918 г. – М., 1977. – С. 85-8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Телеграмма болгарской секции Союза советских писателей Украины В. Коларову с приглашением принять участие в первом совещании болгарских писателей в Одесс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Киев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2 апреля 1937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Советско-болгарские отношения и связи. – М., 1976. – Т. 1. – С. 42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бращение партизанского соединения под командованием П.С. Коротченко к молодежи западных областей УССР с призывом вести борьбу против оккупан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е ранее 27 марта 1944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А ИИП ЦК Компартии Украины, ф. 95, оп. 1, д. 13, л. 10. Типограф. Экз. Опубл. В кн. Листiвки партiйного пiдпiля партизанських загонiв Украiны у роки Великой Вiтчизняной вiини. – Киiв, 1969. – С. 291-292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Советская Украина в годы Великой Отечественной войны. 1941-1945. – Киев, 1985.- Т.3. – С. 117-178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казание разновидности документов, опубликованных в виде листовок. При публикации документов, распространенных в виде листовок, в заголовке указывается разновидность документа: приказ, воззвание, обращение и т.п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азание разновидности разговоров по прямому проводу и бесед. Для документов, представляющих собой текст разговоров по прямому проводу или беседы, в качестве разновидности указывается: “Запись разговора по прямому проводу”, “Запись беседы”. Участники разговора по прямому проводу в заголовках указываются в порядке соподчиненности — старшего начальника с младшим, независимо от инициатора раз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ись разговора по прямому проводу начальника штаба Южной группы В. С. Лазаревича с командующим Туркестанской армией Г. В. Зиновьевым о задачах aрмии в предстоящей Бугурусланской оп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во время разговора по прямому проводу был передан документ, то разновидность документа определяется по его содержанию с обязательным дополнением слов — “по прямому проводу”, так как в них часто отсутствуют важные признаки официального   документа — делопроизводственный номер,  подпис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оклад по прямому проводу М. Н. Тухачевского С. С. Каменеву о нанесении удара на Бирск — Красноуфим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убликации записи бесед на магнитофонной ленте способ воспроизведения указывается в леген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азание разновидности документов, опубликованных в периодической печати. Разновидность документов, опубликованных в периодических изданиях, указывается в заголовке в соответствии с общими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жанров собственных материалов периодической печати. Разновидность собственных материалов периодической печати (передовых, редакционных и авторских статей, очерков, корреспонденции, информации и т. п.) указывается в соответствии с классификацией газетных жанр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казание разновидности язычного документа. При установлении разновидности иноязычного документа следует иметь в виду, что иностранные делопроизводственные термины не всегда соответствуют русским. Например, термин “дневник” в болгарских документах соответствует русскому “протокол”; термин “депеша” (букв. “срочное послание”) применительно к сообщениям министра иностранных дел России посланникам и консулам за границей, в английской дипломатической терминологии XVIII — нач. XIX в. обозначается словом “instruction” и т. 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публикации иноязычных документов указание разновидности документов дается в соответствии с делопроизводственной терминологией, принятой в стране, где составлен документ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4. Автор и адресат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ром и адресатом документа может быть как отдельное лицо или группа лиц, так и одно или группа учреждений, предприятий и организаций или структурная часть учреждения, организации,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возможность установить автора или адресата оговаривается в текстуальных примечан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Записка* начальнику Политического отдела Морского министерства В. С. Мясникову о выдаче ордера на право обыска в буржуазных кварталах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Не ранее 3 января 1918 г.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</w:t>
      </w:r>
      <w:r>
        <w:rPr>
          <w:rFonts w:cs="Times New Roman CYR" w:ascii="Times New Roman CYR" w:hAnsi="Times New Roman CYR"/>
          <w:i/>
          <w:iCs/>
        </w:rPr>
        <w:t>* Автор записки не установле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Военно-морской революционный комитет. - Л , 1975. - С. 18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б авторе и адресате, установленные археографом, приводятся в заголовке в квадратных скобках, а обоснование дается в текстуальных примечан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[1447—55 гг.] — Данная Василисы, жены Ром. Александровича [Остеева], и ее сына Андр. Романовича Тр-Сергиева м-ря иг. Мартиниани на пустоши Мосейцово, Жарова и др. и на пустую варницу “с кладищи”, в Нерехот. вол. Костром 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Акты социально-экономической истории Северо-Восточной Руси конца XIV — начала ХVI. – М., 1952. - Т. I.  С. 139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втор и адресат военных документов. При публикации военной документации в боевых документах, направляемых старшим начальником одному или нескольким подчиненным, обозначение автора документа сохраняется полностью, при этом в заголовках документов периода гражданской и начала Великой Отечественной войн, когда действовал принцип коллегиального управления в объединениях и соединениях, применяется обозначение коллегиального автора — командования фронта (армии, флота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иректива командования Западного фронта командованию Мозырской группы и 16—й армии о форсирование р. Березины..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Борьба на Советскую власть в Белоруссии. 1918-1920 гг. – Т.2. Февраль 1919 г. – 1920 г. г. —Минск, 1971. — С. 35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 боевых документах командования, отдаваемых по своему объединению или соединению, опускается обозначение автора документа и сохраняется принятая в военном делопроизводстве форма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иректива армиям Восточного фронта (т. е. командования фронт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Приказ войскам 2—й apмии (т. е. командования армии)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Приказ по 15—й Инзенской стрелковой дивизии (т. е. начальника дивизии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В сборнике или разделе, посвященном одному объединению, обозначение его номера и наименования в заголовках опускаетс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Директива армиям фронта о переходе в общее наступление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Директивы командования фронтов Красной Армии. -  М.. 1974.- Т. 3.— С.483, раздел – Южный фронт, раздел — Южный фронт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Приказ войскам армии о решительном преследовании противника на правом берегу р. Бело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В боях рожденная. 1918— 1920. Боевой путь 5 армии.— Иркутск, 1985. С. –119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Главком, ПУР, Всероглавштаб, Реввоенсов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обозначении в заголовке автора или адресата военных документов указываются полные или общепринятые сокращенные наименования учреждений, организаций, соединений, частей, а также должность, звание, инициалы и фамилия лица, от которого исходит или которому адресуется документ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значение учреждений и их структурных частей. В заголовке приводится официальное (полное или сокращенное) наименование учреждения, организации, предприятия с указанием при необходимости его подчин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лучае повторения полное официальное название может указываться только при первом упоминании с приведением в текстуальном примечании сокращенного названия, употребляемого в дальнейшем. Применяемые в заголовках официальные или общепринятые сокращения наименований учреждении раскрываются в списке сокращени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875 г., августа 27. — Записка III Отделения собственной е. и. в. канцелярии* об открытии подписки в пользу населения Герцеговины в редакциях петербургских газ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</w:t>
      </w:r>
      <w:r>
        <w:rPr>
          <w:rFonts w:cs="Times New Roman CYR" w:ascii="Times New Roman CYR" w:hAnsi="Times New Roman CYR"/>
          <w:i/>
          <w:iCs/>
        </w:rPr>
        <w:t>* В дальнейшем III Отдел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Освобождение Болгарии от турецкого ига.— М., 1961. — Т. 1. — С. 89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вания государственных учреждений и феодальных организаций XVI—XIX вв. в заголовках к документам даются в современной им фор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отправителем или адресатом документа является структурная часть учреждения, то вопрос об указании в заголовке наименования учреждения или его структурной части решается в зависимости от значения данной структурной части, от характера документа и конкретных задач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В научных изданиях, как правило, и для исходящих, и для внутренних документов приводится наименование структурной части с указанием подведом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учно—популярных и учебных изданиях для внутренних документов в заголовке указывается структурная часть, для исходящих может указываться общее наименование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золюция научно-художественной секции Государственного ученого совета о работе Большого теат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9 января 1924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Советский театр. Русский советский театр. 1921-1926. - Л., 1975. — С. 110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писок Советов рабочих и солдатских депутатов, составленный иногородним отделом Петроградского Совета рабочих и солдатских депу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2 марта 1917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Сборник документов по истории СССР для семинарских и практических занятий (период империализма). – М., 1977. – С. 316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значение лиц в документах XVI—XVIII вв. В заголовках к документам раннего периода при обозначении лиц указываются их звание, должность, социальное положение, занятие и т. д. Имя приводится в современной времени издания форме, если такой перевод не представляет затруднений. Уничижительная форма имени заменяется полной формой, но, если перевод вызывает сомнение, то уничижительная форма имени приводится в круглых скобк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на иностранного происхождения приводятся в транскрипции, принятой в современной научной литератур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 тексте: “Куля Абрамов”, в заголовке “Кули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Русско—индийские отношения в XVIII в. - М.. 1965. – С.120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 тексте: “Крузберн”, в заголовке: “Крузбьорн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Русско-шведские экономические отношения и XVII в.  – М.,Л., 1960. - С. 1141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чества даются в той форме, какую они имеют в документе, с окончанием “вич” или в форме притяжательного прилагательного с прибавлением слова “сын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и и прозвища пишутся в заголовках полностью,  полностью даются имена духовен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я, отчество, фамилия и прозвище одного и того же  лица, написанные в разных документах по-разному, в заголовках даются в одинаковой форме, определенной составител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кращение заголовка путем указания должностного или социального положения лица только при первом упоминании или его изменении следует проводить в зависимости от вида издания — в тематическом издании лучше не сокращать, а в изданиях документов одного лица возможно сокращ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головке следует указывать должности, чины и звания упоминаемых лиц, которые соответствуют времени составления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значение лиц в документах нового и новейшего времени. В заголовке к документам нового и новейшего времени указываются фамилии и инициалы автора и адресата. Фамилии автора и адресата сопровождаются в заголовке указанием их должностного или общественного положения. При частом повторении в заголовках одних и тех же лиц их должностное или общественное положение указывается только при первом упоминании или его измен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е ранее 5 декабря 1917 г. — Отчет делегатов Агитационного отдела ВЦИК П. Исакова и Ф. Карасевого о  поездке в расположение 7—й армии Юго-Западного фро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Военно—революционные комитеты действующей армии. 25 октября 1917-март 1918 г. – М., 1977. – С.57.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апорт Е. Г. Цукато Н. М. Каменскому о боевых действиях отряда И. И. Исаева у с. Выдрове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2 июня 1810 г. Лагерь при Зимне—Буз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Первое сербское восстание 1804-1813 гг. в России. – М., 1983. – Кн. 2 – С. 16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и и общественное положение лиц могут не указываться в заголовках при включении этих сведений в развернутый именной указатель с оговоркой в археографической части предислов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значение автора коллективных документов. В заголовках к документам коллективнного авторства (решениям, постановлениям, резолюциям, обращениям, прошениям, петициям и т. п.) в качестве автора указывается учреждение, предприятие или коллектив, от которого исходит докумен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становление ЦК ВКП(6) о колхозном строительстве в Литовской, Латвийской и Эстонской ССР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1 мая 1947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Коллективизация крестьянских хозяйств Литовской ССР. – Вильнюс, 1977. – С. 160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Письмо труппы Малого театра А. И. Южину о положении и перспективах работы театр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е позднее 14 сентября 1922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Советский театр. Русский советский театр. 1921-1926. – Л., 1975. – С.13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головках к документам XVI—XV11I вв. коллективного авторства (челобитная, акт, фиксирующий сделку, заключенный населением всей волости, всего села, прихода и т. д.) в качестве автора приводится обобщенное название группы людей с указанием их социального положения и местожительства, а лица, действовавшие от имени всей группы, не перечисляю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Челобитная белозерского дворянства..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Челобитная московских тяглых людей черных сотен слобод..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Купчая крестьян с. Дубовки Суздальского у. ..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Зарядная запись посада г. Владимира..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заголовках к военным документам отчетно-информационного характера, составленным на основании первичной информации, присылаемой из низовых звеньев (оперсводка, развел сводка, политсводка, информационный бюллетень, сводки сведений и т. д.) и рассылаемым во многие учреждения части, обозначаются только учреждение, штаб войскового объединения, от которого исходит обобщенный документ. Должность и фамилия лица, подписавшего документ, а также адресат в заголовок не выносятся. При необходимости данные такого рода указываются в текстуальном примечании. Эти особенности отмечаются в археографическом предисловии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5 мая 191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(Военные моряки в борьбе за власть Советов на Севере (1917—1920 гг.). – Л., 1982. – С. 260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ативная сводка штаба 17—й сд о боях дивизии 25—28 декабря 194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102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8 декабря 1941 г. 21.30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Ополчение на защите Москвы.—М., 1978.— С. 313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Докладная записка заместителя председателя ГПУ И. С. Уншлихта и начальника войск Э. С. Кадомцева в Совет Труда и Обороны по вопросу о сокращении войск г. Москва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2 августа 1922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Внутренние войска в годы мирного социалистического строительства 1922—1941 гг. — М., 1977.— С. 4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приказа Пензенского губкома РКП (б), губисполкома, губвоенкомата, губоно, губкома РКСМ, губотдела профсоюза рабпроса и губграмчека о ликвидации неграмотности среди допризывник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3 октября 1923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Культурное строительство в Пензенском крае. 1917-1938. - Саратов. 1986. ─ С. 114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Циркулярное письмо Н. Я. Козлова российским консульским агентам в Бостоне, Чарлстоне, Новом Орлеане и Саванне Филадельфия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2) 14 апреля 1812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Россия и США: становление отношений. 1765.-1815. – М., 1980. - С. 51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информации Далькрайколхозсоюза Колхозцентру о крупных колхозах края*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3 октября 192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</w:t>
      </w:r>
      <w:r>
        <w:rPr>
          <w:rFonts w:cs="Times New Roman CYR" w:ascii="Times New Roman CYR" w:hAnsi="Times New Roman CYR"/>
          <w:i/>
          <w:iCs/>
        </w:rPr>
        <w:t>* Информация разослана также окружным колхозсекциям (союзам, бюро)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Из истории коллективизации сельского хозяйства Дальнего Востока (1927 1937 гг.) Хабаровск, 1979. ─ С.51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разведывательной сводки штаба 6—й армии о положении в Архангельске, составе и вооружении неприятельской речной флотил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значение нескольких авторов и адресатов. Если авторами или адресатами документа на равных основаниях являются несколько учреждений, то все они указываются в заголов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документ адресован ряду однородных учреждений, адресаты в заголовке указываются в обобщенной форме во множественном числ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документ, адресованный одному учреждению, направлен для сведения ряду учреждений, в заголовке указывается только основной адресат, а остальные адресаты приводятся в примеча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азание автора материалов периодической печати. В заголовке к подписанным авторским материалам из периодической печати указываются фамилии и инициалы автора (название периодического издания в этом случае приводится только в легенде), к неподписанным ─ название периодического изд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статьи зам.  Председателя Совета Министров Коми АССР А. М. Мишарина “Местные Советы и вопросы культурно—просветительной работы”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1 апреля 1952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Культурное строительство в Коми АССР. 1938-1960 гг. - Сыктывкар, 1984. - С. 188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Из передовой статьи газеты “Правда” “Всенародное дело”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1 февраля 1954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Великий подвиг партии и народа — массовое освоение целинных и залежных земель. М., 1979.— С. 71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оязычные названия периодических изданий в научных публикациях, как правило, приводятся на языке оригинала, в научно-популярных и учебных изданиях — в транскрипции на языке изд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сообщения газеты “Nemzetkoz i Szocialista” о создании в Петрограде организации военнопленны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Под знаменем Октября. – М., 1981. – Т. 1. – С. 121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орреспонденция в газете “Циня” о школе ФЗО № г. Риги — победителе социалистического соревнования за лучшую подготовку РУ и школ ФЗО к новому учебному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Профессионально-техническое образование в Латвийской ССР. 1949-1980. – Рига, 1982. – С. 5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5. Обозначение содержания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документа в заголовке должно быть отражено точно и кратко, с указанием времени и места событий, если они не совпадают с датой и местом написания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901 г., мая 8.— Докладная записка министра юстиции Н. В. Муравьева Николаю II о забастовке рабочих Обуховского сталелитейного завода 7 мая и расстреле их войс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Рабочее движение в России в 1901-1904 гг. – Л., 1975. – С.28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ематических и пофондовых публикациях в заголовках к многоплановым документам указываются основные вопрос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публикации документов одной разновидности вопрос о раскрытии в заголовке содержания решается в зависимости от характера документов, например содержание протоколов и писем, как правило, не раскрывается. В тематических изданиях—содержание писем раскрываетс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исьмо болгарского поэта О. Орлинова советскому композитору Д. Д. Шостаковичу об установлении личных конта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4 июля 1957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Советско-болгарские отношения и связи. – М., 1981. – Т. 2. – С. 586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том случае, когда название разновидности документа характеризует его содержание, в заголовке указывается только разновидность доку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нструкция посланника в Вашингтоне П. И. Полетики генеральному консулу в Филадельфии Ф. А. Иванову и консулу в Бостоне А. Г. Евстафьев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Филадельфия, 5 (17) марта 181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Внешняя политика России XIX и нач. ХХ века. – М., 1979. – Сер. 2. – Т. 3 (11). – С. 18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значение содержания военных документов. В заголовках к документам обстановка на фронте, достигнутые успехи обозначаются в обобщенной форме, с указанием боевого направления действий войск или привязкой их к близлежащим крупным городам или станция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ативная сводка штаба Западного фронта об освобождении частями Красной Армии г. Вилейки и Бобруйс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03276/on. Смоленск          11 июля 1920 г. 6 час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Борьба за Советскую власть в Белоруссии. 1918-120 гг. Т. 2. Февраль 1919 г.–1920 г. – Минск, 1971. – С. 375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бозначении содержания оперативных директив и приказов кратко и обобщенно формулируется оперативная задача, без перечисления частных задач и достигнутого войсками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каз армиям о разгроме орловской группы противник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109/14 оп. г. Серпух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5 октября 191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6 час. 20 ми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Директивы командования фронтов Красной Армии. – М., 1972. – Т. 2. С.354. Раздел «Южный фронт»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означение содержания разделов содержания разделов пунктов документов, публикуемых самостоятельно. При публикации раздела или пункта документа, имеющих нумерацию или название (в протоколе, отчете, докладе и др.), указание на извлечение дается только в заголовке предлогом “из”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отчета Наркомтяжмаша СССР по труду и заработной плате за 1940 г.*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е ранее 1 января !94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оизводительность тру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</w:t>
      </w:r>
      <w:r>
        <w:rPr>
          <w:rFonts w:cs="Times New Roman CYR" w:ascii="Times New Roman CYR" w:hAnsi="Times New Roman CYR"/>
          <w:i/>
          <w:iCs/>
        </w:rPr>
        <w:t>* Опущен раздел “реализация постановления СНК СССР, ЦК РКП (б) о повышении роли мастера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(Индустриализация СССР. 1936-1941 гг. – М., 1973. – С. 158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частичной публикации протоколов в заголовке указывается содержание только публикуемой части, а для документов других разновидностей — содержание всего документа и через тире содержание публикуемой ч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протокола заседания Комитета РКП (б) Городского района Москвы — об усилении борьбы с контрреволюци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 июня 191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МЧК. Из истории Московский чрезвычайной комиссии. 1918-1921. - М., 1978. - С. 15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доклада Минского окрисполкома на V окружной конференции КП(б)Б “О хозяйственном строительств Минского округа” — о мерах борьбы с безработице в г. Минск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6 декабря 1926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Индустриализация Белорусской ССР (1926-1941).- Минск, 1975. – С.37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убликации в извлечении военно-оперативных, особенно отчетно-информационных документов, многоплановых по содержанию (оперативные, политические сводки, записи разговоров по прямому проводу и др.), содержание всего документа в заголовке может не указывать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6. Датировка доку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опроизводственные документы датируются по дате их подписания, телеграммы — по дате отправления (в случае отсутствия даты отправления указывается дата получения, что оговаривается в подстрочном примечании), коллективные документы — по дате их принятия, документы, вступающие в силу после их утверждения (уставы, положения, инструкции и т. п.) — по дате их утверждения. Авторские документы — по дате их на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документ составлялся в течение продолжительного времени, например дневник, вахтенный журнал, литературное произведение, иногда письмо или донесение, в заголовке через тире указываются даты начала и конца его сост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частичной публикации дневников, журналов боевых действий, вахтенных журналов и т. п. указываются в заголовке даты написания только публикуемых частей текст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журнала боевых действий 60—й сд — об оборонительных боях в октябре — ноябре 194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6 октября — 29 ноября 194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Ополчение на защите Москвы.— М., 1978.— С. 208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еративные сводки и другие документы, относящиеся к срочным донесениям, датируются днем и часом, по состоянию на которые приводятся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 оперативной сводки штаба Южной группы о начавшейся переправе частей Туркестанской армии через р. Белую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01952, г. Самар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8 июня 1919 г., 5.30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М. В. Фрунзе на Восточном фронте. - Куйбышев, 1985. – С. 157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головках военных отчетно-информационных документов, к докладам, отчетам и другим документам, сообщающим сведения за длительный период или на определенную дату, необходимо указывать эту дату, независимо от наличия даты составления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Отчет командующего Северо-Двинской  флотилией В. Н. Варвации о боевых действиях флотилии с 1 по 20 мая 1919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екабрь 191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Военные моряки в борьбе за власть Советов на Севере (1917-1921 гг.) – Л., 1982. - С. 26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ниги (записные, приходные, расходные и др.) XVI—XVIII вв. датируются временем первой и последней записи, а заведенные на один год — только год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686 г., апреля 23 ─ 1689, марта 15.—Таможенная книга Тихвинского монастыр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Русско—шведские экономические отношения в XVII веке. М.; Л., 1960. – С. 481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ходно—расходная книга Разрядного приказа — 1619/20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Приходно-расходные книги Московских приказов 1619-1621 гг. – М., 1983. – С. 167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иски из писцовых, межевых, дозорных и других книг датируются временем их выдачи из приказов, а дата самих книг отмечается в заголов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649 г., февраля 27.—Выпись из дозорной книги дворов и населения Калуги 1616/1617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ировка материалов из периодической печати. Собственные материалы периодической печати, не имеющие своей датируются временем опубликования. Опубликованные в периодической печати документы (резолюции, постановления и др.) в случае отсутствия своей даты также датируются временем опубликования с указанием в текстуальном примечании: “Дата опубликования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значение даты и место ее указания. При публикации документов раннего периода дата, как правило, помещается в начале заголовка, элементы даты располагаются в обратном порядке (год, месяц, число) и отделяются от остальной части заголовка точкой и тир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839 г. Марта 18.— Приговор Викского мангерихта о наказании вормсиских крестьян за побег в Швец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Антифеодальная борьба вольных шведских крестьян в Эстляндии XVIII-XIX вв. – Таллин, 1978. – С. 270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убликации документов нового и новейшего времени дата обычно располагается под текстовой частью заголовка с новой строки, справа. Элементы даты указываются в прямом порядке (число, месяц и год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казание времени написания и получения документа. В официальных, дипломатических, военных, а также в неофициальных документах, когда время написания или получения имеет историческое или биографическое значение, оно указывается после даты документа (для краткости цифрами) или поясняется в текстуальных примечан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Запрос комиссара пропускного пункта в Торнео Г. А. Светличного о порядке пропуска через границу лиц с дипломатическими паспор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5 ноября 1917 г. 20 час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Петроградский военно-революционный комитет. – М., 1986 - Т. 2.- С. 19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иректива Главного командования о создании Запасного фронта*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795/ш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2 февраля 1919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</w:t>
      </w:r>
      <w:r>
        <w:rPr>
          <w:rFonts w:cs="Times New Roman CYR" w:ascii="Times New Roman CYR" w:hAnsi="Times New Roman CYR"/>
          <w:i/>
          <w:iCs/>
        </w:rPr>
        <w:t>*Копия директивы передана В. И. Ленину 13 февраля 1919 г. в 10 час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Директива Главного командования Красной Армии. – М., 1969. – С. 361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вод дат на современное летосчисление. Все документы датируются по современному летосчислению. Годы эр от сотворения мира, хиджры и другие переводятся на современное летосчисление. Если перевод даты не бесспорен, то дата другой эры ставится в скобках после современной датиров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при переводе сентябрьского, мартовского или другого начала года отсутствие месяца не позволяет точно установить год по современному летосчислению, то год обозначается двумя смежными годами через косую линейк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7090=1581/82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иль датировки. Документы, составленные в России до 1 февраля 1918 г., датируются по старому (юлианскому) стилю, а документы, составленные с 1 февраля 1918 г.— но новому (григорианскому) стил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висимости от темы издания (по истории международных отношений, переписка между корреспондентами, живущими в России и вне ее и т.п.) документам может быть дана двойная дата - по старому и в скобках (круглых или квадратных) по новому стилю или наоборот — по новому и в скобках по старому стилю. Однако следует придерживаться правила, что переведенная дата приводится в скобках до или после авторской в зависимости от того, какой стиль принят в данном издании за основ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исьмо Дж. К. Адамса Дж. Дейвис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.—Петербург [19] 31 мая 1810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Россия и США: становление отношений. 1765-1816. – М. 1980. – С. 41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епеша И. П. Румянцева А. Я Дашков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.—Петербург. 28 июля [9 августа] 1811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Там же. – С. 478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Н. К. Крупская из Женевы — Л. К. Красину в Петербург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4(1) июня 1905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Переписка В. И. Ленина и руководимых им учреждений РСДРП с партийными организациями. 1905-1907 гг. – М., 1982. – Т. 2. – Кн. 2. – С.108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ойная дата дается к документам, составленным после 1 февраля 1918 г., но датированным по старому стилю. Дата по юлианскому календарю в этом случае указывается в скобках после даты по новому стил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сновные положения проекта управления Терским краем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6(3) марта 1918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Документы по истории борьбы зa Советскую власть и образования автономии Кабардино-Балкарии. (1917-1922). – Нальчик, 1983. – С. 11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становление даты. При отсутствии даты на документе она устанавливается археографом на основании источниковедческого анализа: по содержанию, путем пpивлечения других источников, по ответному письму, по времени получения или отправления, по почтовым штемпелям и т. п. При невозможности точно датировать документ дата указывается приблизительно: “ранее”, “не ранее”, “позднее”, “н позднее”, “около”, “не ранее — не позднее”. Обоснование датировки приводится, как правило, в текстуальном примечании, иногда в примечаниях по содержанию, с указанием поисковых данных документов, использованных для установления дат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установлении даты документа на основе его содержания в примечании необходимо указать, что конкретно в cодержании послужило поводом для ее обоснования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1904 г., февраля не позднее 11*.— Доклад управляющего Министерством юстиции С. С. Манухина о деятельности Нижегородской группы социал—демокр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</w:t>
      </w:r>
      <w:r>
        <w:rPr>
          <w:rFonts w:cs="Times New Roman CYR" w:ascii="Times New Roman CYR" w:hAnsi="Times New Roman CYR"/>
          <w:i/>
          <w:iCs/>
        </w:rPr>
        <w:t>* Датируется на основании пометы управляющего Министерств юсти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Рабочее движение в России в 1901-1904 гг. – Л., 1975. – С. 19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. Д. Мордкович из Костромы — Н. К. Крупской в Женев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Не ранее 2 июня (20 мая) 1905 г*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* Датируется по содержанию: упомянутая листовка “Ко всем рабочим и работницам г. Костромы” с призывом к всеобщей забастовке (см. Листовки большевистских организаций, с. 456—458) обсуждалась на собрании организаторов Костромской организации РСДРП 2 июня (20 мая) 1905 г. (см. док. 331). Письмо получено 7 июня (25 мая) на адрес 45а (см. прил. 11I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Переписка В. И. Ленина и руководимых им учреждений PCДРП с партийными организациями . 1905-1907 гг. – М., 1982. – Т. 2. – Кн. 2. – С. 14-15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датированные листовки датируются по времени их распространения или обнаружения органами власти и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7. Место написания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написания документа, как правило, указывается под заголовком. В неофициальных документах оно приводится в заголовке независимо от указания его в тексте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обозначение автора содержит указание на место его постоянного пребывания (например, петербургский губернатор, Моссовет и т.п.), то место написания в заголовке может не приводиться: указывается оно обязательно только в случае нахождения автора не в месте его постоянного пребы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место написания в документе отсутствует, то при необходимости оно устанавливается археографом и дается в квадратных скобках, а обоснование приводится в подстрочном примеча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ографические наименования в заголовках приводятся в их исторической форме, например С.—Петербург (1703— 1914 гг.); Петроград (1914—1924 гг.); Ленинград (с 26 января 1924 г.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апорт начальника Болгарского ополчения Н. Г. Столетова А. А. Непокойчицкому о необходимости пополнения дружин Болгарского ополчения и создания болгарской мили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25 июля 1877 г. Бивуак у горы св. Николая, Шип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(Россия и национально-освободительная борьба на Балканах. 1875 — 1878. — М., 1978, - С. 79)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исьмо академика Б. М. Ляпунова президенту Болгарской Академии наук Л. Милетичу с выражением благодарности за избрание его членом—корреспондентом БАН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Ленинград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28 июля 1932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Советско-болгарские отношения и связи. – М., 1976. – Т. 1. – С.335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8. Делопроизводственный номер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зданиях научного типа в заголовке указывается делопроизводственный номер документа, если он имеется в документе. Обязательно указание делопроизводственного номера в пофондовых публикациях и изданиях одной разновид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опроизводственный номер протоколов, а иногда приказов (если он входит в состав собственного заголовка документа) указывается непосредственно после разновидности документа. Для других документов делопроизводственный (исходящий) номер приводится под текстом заголовка, с левой сторон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зданиях научно-популярного типа делопроизводственный номер дается в тех случаях, когда это имеет существенное значение для понимания содержания или датирования доку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бходимо указание делопроизводственного номера в заголовках военных документов, так как в их текстах при ссылке на какой либо документ указывается этот его номер. В случае отсутствия его в подлиннике номер следует установить по другим источникам (копиям, телеграфным лентам журналам боевых действий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окладная записка Реввоенсовета Восточного фронта Главкому о принятых мерах по усилению 5 арм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№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01076, Симбирск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3 апреля 1919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16 час 45 мин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а № 1470/оп и 1477/on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i/>
          <w:iCs/>
        </w:rPr>
        <w:t>(Директивы Главного командования Красной Армии. – М., 1969. – С. 548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9. Заголовок фонодокументов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став заголовка фонодокумента входят следующие элементы, расположенные в определенном порядке: жанр фонодокумента, автор, адресат (в письмах и обращениях), краткая аннотация содержания, дата записи, место создания фоно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, необходимые для составления заголовка, определяются по учетным документам и текстовой сопроводительной документации, внешним атрибутам оригиналов и содержанию фонодокументов. Для выявления отсутствующих данных следует обратиться к архивным документам, справочникам, литературе, мемуарам и непосредственно к авторам и участникам событий, запечатленных в фонодокумент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тех или иных элементов заголовка, а также порядок их расположения зависят от способа, типа, вида, формы издания, а также от жанра фоно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анр фонодокумента устанавливается в соответствии с современной жанровой классификацией (выступление, беседа, репортаж, композиция, документальная радиодрама и др.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втор и адресат фонодокумента. Фонодокументы являются результатом коллективного творчества, в котором в зависимости от жанра и формы принимают участие журналисты, редакторы, звукорежиссер, звукооператор, участники события, исполнител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лицо, производившее звукозапись, выполняло только технические функции, то автором фонодокумента является участник или выступающ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>Лица, сыгравшие существенную роль в создании фонодокумента, указываются, как правило, в заголов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окументальная радиокомпозиция “Сальская степь” выездной бригады редакции “Последние известия” Всесоюзного радиокомитета (режиссер В. Гейлшн, звукооператор Г. Азаров, ответственный редактор А. Фонштейн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Не позднее 1 мая 1933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</w:rPr>
        <w:t xml:space="preserve">Северный Кавказ  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ак, необходимо отметить важность заголовка как реквизита в археографическом оформлении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личие исторического документа от документа современного делопроизводства заключается в составных частях и принципах составления заголовков. В первых обычно присутствуют 6-8 основных элементов, названных  вначале реферата, а в современных заголовках подобное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ществует много принципов составления заголовков документов, что связано с сочетаниями различных факторов - вида, типа издания, характера публикуемых документов, формы и содержания и д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иду всего вышесказанного становится ясна специфичность заголовка как такового, необходимость соблюдения его элементов и важность как составной части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ЛИТЕРАТУР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Р 51141-98 Делопроизводство и архивное дело. Термины и определения. ─ М.: Госстандарт России: Издательство стандартов, 199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издания исторических документов в СССР. ─ М.: 199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rFonts w:cs="Times New Roman CYR" w:ascii="Times New Roman CYR" w:hAnsi="Times New Roman CYR"/>
        </w:rPr>
        <w:t xml:space="preserve">Реквизиты документов. ─ Режим доступа к ресурсу: </w:t>
      </w:r>
      <w:r>
        <w:rPr>
          <w:rFonts w:cs="Times New Roman CYR" w:ascii="Times New Roman CYR" w:hAnsi="Times New Roman CYR"/>
          <w:u w:val="single"/>
        </w:rPr>
        <w:t>http://termika.ru/dou/enc/razd1/rekvizit18.htm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37:00Z</dcterms:created>
  <dc:creator>Santiago Doni Gonsalez</dc:creator>
  <dc:description/>
  <cp:keywords/>
  <dc:language>en-US</dc:language>
  <cp:lastModifiedBy>Mage</cp:lastModifiedBy>
  <cp:lastPrinted>2007-05-27T22:50:00Z</cp:lastPrinted>
  <dcterms:modified xsi:type="dcterms:W3CDTF">2011-10-09T02:37:00Z</dcterms:modified>
  <cp:revision>2</cp:revision>
  <dc:subject/>
  <dc:title>ФЕДЕРАЛЬНОЕ АГЕНТСТВО ОБРАЗОВАНИЯ</dc:title>
</cp:coreProperties>
</file>