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 психологи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отреть разные психологические школы (психология сознания, бихевиоризм, психоанализ, гештальтпсихология, когнитивная психология, гуманистическая психология, отечественная психология), выделив, что являлось предметом психологии в каждой школе, какие методы каждая школа использует для изучения своего предмета, что нового она вносит в развитие теории и практики науки психологии, в чем недостатки данного направлен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С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начинается новая эпоха в развитии психологического знания. В связи с развитием естественных наук с помощью опытно-экспериментальных методов стали изучать закономерности сознания человека. Способность думать, чувствовать назвали сознанием. Психология стала развиваться как наука о сознании. Она характеризуется попытками осмыслить душевный мир человека преимущественно с общефилософских, умозрительных позиций, без необходимой экспериментальной базы. Р.Декарт (1596-1650) приходит к выводу о различии между душой человека и его телом. Декарт заложил основы детерминистской (причинностной) концепции поведения с её центральной идеей рефлекса как закономерного двигательного ответа  организма на внешнее физическое раздражение. Этот декартовский дуализм – тело, действующее механически, и управляющая им «разумная душа», локализованная в головном мозге. Декартовская фраза «Я мыслю, значит, я существую» стала основой постулата, утверждавшего, что первое, что человек обнаруживает в себе, - это его собственное сознание. Существование сознания – главный и безусловный факт, и основная задача психологии состоит в том, чтобы подвергнуть анализу состояние и содержание сознан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ихевиористский подход (от англ. «поведение»). Психология – наука о поведени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мериканский психолог Уотсон провозгласил в 1913г., что психология получит право называться наукой, когда будет применять объективные экспериментальные методы изучен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ъективно можно изучать только поведение человека, возникающее в той или иной ситуации. Каждой ситуации соответствует определённое поведение, которое следует объективно фиксировать. Новые формы поведения появляются в результате образования условных рефлексов (Уотсон). Любое поведение определяется своими последствиями (Скиннер). Человек склонен также подражать поведению других людей, с учётом того, насколько благоприятны могут быть результаты такого подражания для него самого (Бандура)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ажными заслугами данного учения являются: внедрение объективных методов регистрации и анализа внешне наблюдаемых реакций, действий человека, процессов, событий; открытие закономерностей научения, образования навыков, реакций поведения. Основной недостаток заключается в недоучёте сложности психической деятельности человека, сближении психики животных и человека, игнорировании процессов сознания, творчества, самоопределения личност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в. в психологии возникло направление психоанализа. Психоанализ (от греч. «душа» и «решение») – врачебный метод исследования, зародившийся в работах Ж.Шарко и И.Бернгейма, использовавших гипноз в лечении многих нервных заболеваний. Зигмунд Фрейд ввёл в психологию ряд важных понятий: бессознательная мотивация, защитные механизмы психики, роль сексуальности в ней, влияние детских психических травм на поведение в зрелом возрасте и др. Психоаналитическое направление обратило усиленное внимание на изучение неосознаваемых психических процессов. Эти процессы можно разделить на два класса: неосознаваемые механизмы сознательных действий (неосознаваемые автоматические действия и автоматизированные навыки, явления неосознаваемой установки); неосознаваемые побудители сознательных действий (оказывают сильное влияние на действия и состояния человека, хотя человек  не подозревает этого и часто сам не знает, почему он совершает то или иное действие). Бессознательные представления переходят в сознание, принимая искаженную или символическую форму. Недостатки данного направления: мифологическое объяснение «сексуальных комплексов», антиисторический подход к анализу культурных и социальных процессов общества; биологизированность, отсутствие социального фактора, влияющего  на развитие личности; неправомерное перенесение выводов, сделанных на основе частного наблюдения, на более общие закономерности развития природы и обществ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Гештальтпсихология» возникла в Германии благодаря усилиям Т.Вертгеймера (1880-1943), В.Келера (1887-1967) и К.Левина (1890-1947), выдвинувших программу изучения психики с точки зрения целостных структур (гештальтов).  Понятие о гештальте (от нем. «форма») зародилось при изучении сенсорных образований, когда обнаружилась «первичность» их структуры по отношению к входящим в эти образования компонентам (ощущениям). Принцип структурной целостности, первоначально раскрытый на проблеме восприятия, был затем применён для решения исходных принципиальных проблем, прежде всего психофизической проблемы. Широкое применение данного принципа в рассмотрении многих вопросов психологии обусловлено выявлением второго основного принципа гештальтпсихологии – принципа динамичности. Согласно этому принципу, течение психических процессов определяется динамическими, изменяющимися соотношениями, устанавливающимися в самом процессе, а не независимыми от него и определяющими его путь механистическими связями. Заслуги гештальтпсихологии состоят в разработке понятия психологического образа, в утверждении системного подхода к психическим явлениям; в исследованиях было открыто множество феноменов зрительного восприятия. Недостатки: разделение восприятий и ощущений, отрицание самого  существования ощущений, умаление значения памяти и жизненного опыта в решении задач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гнитивный (от латинского «знать») подход в психологии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Сторонники этого подхода утверждают, что человек – это не машина, слепо и механически реагирующая на внутренние факторы или события внешнего мира, напротив, разуму человека доступно большее: анализировать информацию о реальной действительности, проводить сравнения, принимать решения, разрешать проблемы. Согласно концепции Брунера (1966), познание мира человеком носит, прежде всего, чувственный и двигательный характер: ничто не может быть включено в мысль, не пройдя сначала через чувства и двигательную активность. Поступок человека включает следующие компоненты: само действие, мысли, чувства. Оказавшись в реальной ситуации, человек не имеет возможности всестороннего анализа обстоятельств (мало времени, нехватка знаний и т.д.), ему нужно решать, человек делает выбор и совершает поступок (бихевиористы тут заканчивают анализ поведения), но когнитивная и эмоциональная часть поступка ещё не завершена, так как сам поступок является источником информации, позволяющей формулировать или изменять мнение о себе или о других. После реакции человек в той или иной степени осуществляет субъективный анализ своего поведения, степени его успешности, на основе чего осуществляет необходимую коррекцию или делает какие-то выводы на будущее. Когнитивная психология сделала значительный вклад в развитие психотерапии. Недостатки: отсутствие единой теории личности и единой схемы объяснения познавательных процессов (концепции Брунера, Жана Пиаже, Келли); низкая валидность, т.е. соответствие взглядов будущим прогнозам; культура не рассматривается как фактор влияния на развитие способностей индивид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уманистическая психология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учает здоровые, гармоничные личности, достигшие вершины личностного развития, вершины «самоактуализации». А.Маслоу разработал «иерархию потребностей». Она состоит из следующих ступеней: 1 – физиологические потребности – это низшие, управляемые органами тела потребности, как дыхание, пищевая, сексуальная, потребность в самозащите; 2 – потребность в надёжности – стремление к материальной надёжности, здоровью, обеспечению в старости и т.д.; 3 – социальные потребности; 4 – потребность в уважении, осознании собственного достоинства; 5 – потребность в развитии личности, в осмыслении своего назначения в мире. Феноменологический подход основывается на следующих идеях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ведение человека можно понимать только на основе анализа его субъективного восприятия и познания действительности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люди способны сами осуществлять свою судьбу, т.е. самоопределение является существенной частью природы человека, и люди ответственны за то, что они собой принимают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люди в своей основе добры и обладают стремлением к совершенству, естественно и неизбежно движутся в направлении автономности и зрелости, реализуя внутренние возможности и личностный потенциал. Феноменологический подход к личности наиболее выражен в работах К. Роджерса, который оказал огромное влияние на формирование терапевтических и педагогически-образовательных современных стратегий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Основоположником отечественной научной психологии считается И.М.Сеченов (1829-1905). В его книге «Рефлексы головного мозга» основные психологические процессы получают физиологическую трактовку. Их схема та же, что и у рефлексов: они берут начало во внешнем воздействии, продолжаются центральной нервной деятельностью и заканчиваются ответной деятельностью – движением, поступком, речью. Однако при этом была недооценена специфика психической реальности в сравнении с физиологической её основой, не учтена роль культурно-исторических факторов в становлении и развитии психики человека. Усилия И.П.Павлова (1849-1936) были направлены на изучение условно-рефлекторных связей в деятельности организма. Его работы плодотворно повлияли на понимание физиологических основ психической деятельности. Важное место в истории отечественной психологии принадлежит Г.И.Челпанову (1862-1936). Его главная заслуга состоит в создании в России психологического института (1912). Экспериментальное направление в психологии с использованием объективных методов исследования развивал В.М.Бехтерев (1857-1927). Л.С.Выготский (1896-1934) ввёл понятие о высших психических функциях (мышление в понятиях, разумная речь, логическая память, произвольное внимание). А.Н.Леонтьев (1903-1979) провёл цикл экспериментальных исследований, раскрывающих механизм формирования высших психических функций. А.Р.Лурия (1902-1977) особое внимание уделял проблемам мозговой локализации высших психических функций и их нарушений. Он явился одним из создателей нейропсихологии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.Я.Гальперин (1902-1988) рассматривал психические процессы как ориентировочную деятельность субъекта в проблемных ситуациях. Гальперин – автор концепции поэтапного формирования умственных действий. Практическая реализация этой концепции позволяет существенно повысить эффективность обучения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знавательная сфера человек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ые процессы – это процессы психической деятельности, обеспечивающие информационный фонд психики, её ориентировочную основу. К познавательным процессам относятся: ощущение, восприятие, мышление, воображение и памя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ичный психологический процесс в познании окружающего мира – </w:t>
      </w:r>
      <w:r>
        <w:rPr>
          <w:b/>
          <w:sz w:val="28"/>
          <w:szCs w:val="28"/>
        </w:rPr>
        <w:t>ощущени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щущения это отражение отдельных свойств предметов, воздействующих на органы чувств. Основная часть каждого органа чувств – окончания чувствующего нерва – рецепторы. Ощущения – объективны, так как в них всегда отражен внешний раздражитель, а с другой стороны, субъективны, поскольку зависят от состояния нервной системы и индивидуальных особен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деляют три основных класса ощущений (И. Шеррингтон)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терорецептивные, возникающие при воздействии внешних стимулов на рецепторы, расположенные на поверхности тела. Общую массу данных ощущений можно разделить на дистантные (зрительные, слуховые) и контактные (осязательные, вкусовые). Обонятельные ощущения занимают в этом случае промежуточное положение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орецептивные (органические), сигнализирующие о том, что происходит в организме (ощущения голода, жажды, боли и т.п.). Данные ощущения образуют органическое чувство (самочувствие) человека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приорецептивные, расположенные в мышцах и сухожилиях; с их помощью мозг получает информацию о движении и положении различных частей те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анализатор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ижний порог ощущений</w:t>
      </w:r>
      <w:r>
        <w:rPr>
          <w:sz w:val="28"/>
          <w:szCs w:val="28"/>
        </w:rPr>
        <w:t xml:space="preserve"> – минимальная величина раздражителя, вызывающая едва заметное ощущение. Сигналы, интенсивность которых меньше данной величины человеком не ощущаются. </w:t>
      </w:r>
      <w:r>
        <w:rPr>
          <w:i/>
          <w:sz w:val="28"/>
          <w:szCs w:val="28"/>
        </w:rPr>
        <w:t>Верхний порог</w:t>
      </w:r>
      <w:r>
        <w:rPr>
          <w:sz w:val="28"/>
          <w:szCs w:val="28"/>
        </w:rPr>
        <w:t xml:space="preserve"> – максимальная величина раздражителя, которую способен адекватно воспринимать анализатор. </w:t>
      </w:r>
      <w:r>
        <w:rPr>
          <w:i/>
          <w:sz w:val="28"/>
          <w:szCs w:val="28"/>
        </w:rPr>
        <w:t>Разностный порог</w:t>
      </w:r>
      <w:r>
        <w:rPr>
          <w:sz w:val="28"/>
          <w:szCs w:val="28"/>
        </w:rPr>
        <w:t xml:space="preserve"> – наименьшая величина различий между раздражителями, когда они ещё ощущаются как разные. Одно из проявлений взаимодействия ощущений – их контраст (с латинского «резкая противоположность») - повышение чувствительности к одним свойствам под влиянием других, противоположных, свойств действительности. Прежде чем сделать тот или иной вывод в вопросе об ощущениях учёные проводят целый ряд наблюдений и экспериментов среди определённых групп людей, опыты с животны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личают две основные формы изменения чувствительности (способность к ощущению): </w:t>
      </w:r>
      <w:r>
        <w:rPr>
          <w:i/>
          <w:sz w:val="28"/>
          <w:szCs w:val="28"/>
        </w:rPr>
        <w:t>адаптация</w:t>
      </w:r>
      <w:r>
        <w:rPr>
          <w:sz w:val="28"/>
          <w:szCs w:val="28"/>
        </w:rPr>
        <w:t xml:space="preserve"> – изменение чувствительности для приспособления к внешним условиям (чувствительность может повышаться или понижаться, например адаптация к яркому свету, сильному запаху);</w:t>
      </w:r>
      <w:r>
        <w:rPr>
          <w:i/>
          <w:sz w:val="28"/>
          <w:szCs w:val="28"/>
        </w:rPr>
        <w:t xml:space="preserve"> сенсибилизация</w:t>
      </w:r>
      <w:r>
        <w:rPr>
          <w:sz w:val="28"/>
          <w:szCs w:val="28"/>
        </w:rPr>
        <w:t xml:space="preserve"> – повышение чувствительности под влиянием внутренних факторов (результат упражнений, приобретение опыта), а также состояния организ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ём и переработка человеком поступившей через органы чувств информации завершается появлением образов и явлений. Процесс формирования этих образов называется </w:t>
      </w:r>
      <w:r>
        <w:rPr>
          <w:b/>
          <w:sz w:val="28"/>
          <w:szCs w:val="28"/>
        </w:rPr>
        <w:t xml:space="preserve">восприятием </w:t>
      </w:r>
      <w:r>
        <w:rPr>
          <w:sz w:val="28"/>
          <w:szCs w:val="28"/>
        </w:rPr>
        <w:t xml:space="preserve">(иногда употребляется также термин «перцепция», «перцептивный процесс»)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ощущений, которые отражают отдельные качества и свойства предметов, восприятие отражает предмет в целом, в совокупности его свойств и взаимосвязи их друг с друг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риятие пространства</w:t>
      </w:r>
      <w:r>
        <w:rPr>
          <w:sz w:val="28"/>
          <w:szCs w:val="28"/>
        </w:rPr>
        <w:t xml:space="preserve"> основывается на восприятии величины и формы предметов с помощью синтеза зрительных, мышечных и осязательных ощущений, а также на восприятии объёма и удалённости предметов. </w:t>
      </w:r>
      <w:r>
        <w:rPr>
          <w:i/>
          <w:sz w:val="28"/>
          <w:szCs w:val="28"/>
        </w:rPr>
        <w:t>Восприятие времени</w:t>
      </w:r>
      <w:r>
        <w:rPr>
          <w:sz w:val="28"/>
          <w:szCs w:val="28"/>
        </w:rPr>
        <w:t xml:space="preserve"> – отражение деятельности, скорости и последовательности явлений. «Всякий раз, когда мы обращаем внимание на течение времени, оно кажется длиннее» (Вундт). </w:t>
      </w:r>
      <w:r>
        <w:rPr>
          <w:i/>
          <w:sz w:val="28"/>
          <w:szCs w:val="28"/>
        </w:rPr>
        <w:t>Восприятие движения</w:t>
      </w:r>
      <w:r>
        <w:rPr>
          <w:sz w:val="28"/>
          <w:szCs w:val="28"/>
        </w:rPr>
        <w:t xml:space="preserve"> заключается в том, что перемещение происходит обычно на каком-либо фоне, это позволяет сетчатке глаза последовательно воспроизводить происходящие перемещения в положении движущихся тел по отношению к тем элементам, перед которыми или позади которых и перемещается объект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висимости от целенаправленного характера деятельности личности восприятие разделяют на преднамеренное (произвольное) и непреднамеренное (непроизвольное). </w:t>
      </w:r>
      <w:r>
        <w:rPr>
          <w:i/>
          <w:sz w:val="28"/>
          <w:szCs w:val="28"/>
        </w:rPr>
        <w:t>Непреднамеренное восприятие</w:t>
      </w:r>
      <w:r>
        <w:rPr>
          <w:sz w:val="28"/>
          <w:szCs w:val="28"/>
        </w:rPr>
        <w:t xml:space="preserve"> вызывается как особенностями предметов окружения (их яркостью, их местонахождением, оригинальностью), так и соответствием их интересам личности. В непреднамеренном восприятии нет заранее поставленной цели. Отсутствует в нём и волевая активность. В </w:t>
      </w:r>
      <w:r>
        <w:rPr>
          <w:i/>
          <w:sz w:val="28"/>
          <w:szCs w:val="28"/>
        </w:rPr>
        <w:t>преднамеренном восприятии</w:t>
      </w:r>
      <w:r>
        <w:rPr>
          <w:sz w:val="28"/>
          <w:szCs w:val="28"/>
        </w:rPr>
        <w:t xml:space="preserve"> человек ставит цель деятельности, прилагая определённые волевые усилия для лучшей реализации возникшего намерения, произвольно выбирает объект восприя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омерность субъективности восприятия – одну и туже информацию люди воспринимают по-разному, субъективно, в зависимости от своих интересов, потребностей, способностей и т.п. Зависимость восприятия от содержания психической деятельности человека, от особенностей его личности носит название </w:t>
      </w:r>
      <w:r>
        <w:rPr>
          <w:i/>
          <w:sz w:val="28"/>
          <w:szCs w:val="28"/>
        </w:rPr>
        <w:t>апперцепци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ойства восприят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Целостность</w:t>
      </w:r>
      <w:r>
        <w:rPr>
          <w:sz w:val="28"/>
          <w:szCs w:val="28"/>
        </w:rPr>
        <w:t xml:space="preserve"> - восприятие есть всегда целостный образ предмета. Однако способность целостного зрительного восприятия предметов не является врожденной, а постепенно формируется в процессе прак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онстантность</w:t>
      </w:r>
      <w:r>
        <w:rPr>
          <w:sz w:val="28"/>
          <w:szCs w:val="28"/>
        </w:rPr>
        <w:t xml:space="preserve"> – человек воспринимает окружающие предметы как относительно постоянные по форме, цвету, величине  и т.п. Многократное восприятие одних и тех же объектов при разных условиях позволяет выделить (при активном действии системы анализаторов) относительно постоянную инвариантную структуру воспринимаемого объекта. Это не врождённое чувство, а приобретён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труктурность</w:t>
      </w:r>
      <w:r>
        <w:rPr>
          <w:sz w:val="28"/>
          <w:szCs w:val="28"/>
        </w:rPr>
        <w:t xml:space="preserve"> – восприятие не является простой суммой ощущений. Человек воспринимает фактически абстрагированную из этих ощущений обобщённую структуру. Например, слушая музыку, человек воспринимает не отдельные звуки, а мелодию, и узнаёт в исполнении на любом инструмент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смысленность</w:t>
      </w:r>
      <w:r>
        <w:rPr>
          <w:sz w:val="28"/>
          <w:szCs w:val="28"/>
        </w:rPr>
        <w:t xml:space="preserve"> – восприятие тесно связанно с мышлением. Наиболее простая форма осмысливания предметов и явлений – узнавание. Здесь восприятие тесно связано с памятью. </w:t>
      </w:r>
      <w:r>
        <w:rPr>
          <w:i/>
          <w:sz w:val="28"/>
          <w:szCs w:val="28"/>
        </w:rPr>
        <w:t>Узнать предмет</w:t>
      </w:r>
      <w:r>
        <w:rPr>
          <w:sz w:val="28"/>
          <w:szCs w:val="28"/>
        </w:rPr>
        <w:t xml:space="preserve"> – значит воспринять его в соотношении с ранее сформированным образ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Избирательность восприятия</w:t>
      </w:r>
      <w:r>
        <w:rPr>
          <w:sz w:val="28"/>
          <w:szCs w:val="28"/>
        </w:rPr>
        <w:t xml:space="preserve"> – проявляется в преимущественном выделении одних объектов по сравнению с други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ышление</w:t>
      </w:r>
      <w:r>
        <w:rPr>
          <w:sz w:val="28"/>
          <w:szCs w:val="28"/>
        </w:rPr>
        <w:t xml:space="preserve"> позволяет раскрыть то, что не дано непосредственно в восприятии. Это психологический процесс познания, связанный с открытием субъективно нового знания, с решением задач, с творческим преобразованием действительност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ды мыш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глядно-действенное мышление</w:t>
      </w:r>
      <w:r>
        <w:rPr>
          <w:sz w:val="28"/>
          <w:szCs w:val="28"/>
        </w:rPr>
        <w:t xml:space="preserve"> – вид мышления, опирающийся на непосредственное восприятие предметов, реальное преобразование в процессе действий с предметами. Генетически наиболее ранняя форма мыш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аглядно-образное мышление</w:t>
      </w:r>
      <w:r>
        <w:rPr>
          <w:sz w:val="28"/>
          <w:szCs w:val="28"/>
        </w:rPr>
        <w:t xml:space="preserve"> – вид мышления, характеризующийся опорой на представления и образы; функции образного мышления связанны с представлением ситуаций и изменений в них, которые человек хочет получить в результате своей деятельности, преобразующей ситу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ловесно-логическое мышление</w:t>
      </w:r>
      <w:r>
        <w:rPr>
          <w:sz w:val="28"/>
          <w:szCs w:val="28"/>
        </w:rPr>
        <w:t xml:space="preserve"> (мышление в форме абстрактных понятий) – вид мышления, осуществляемый при помощи логических операций с понятиями. Мышление выступает не только в виде практических действий и не только в форме наглядных образов, а прежде всего в форме отвлечённых понятий и рассужд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шление возникает в связи с решением проблемы; условием его возникновения является </w:t>
      </w:r>
      <w:r>
        <w:rPr>
          <w:i/>
          <w:sz w:val="28"/>
          <w:szCs w:val="28"/>
        </w:rPr>
        <w:t>проблемная ситуация</w:t>
      </w:r>
      <w:r>
        <w:rPr>
          <w:sz w:val="28"/>
          <w:szCs w:val="28"/>
        </w:rPr>
        <w:t xml:space="preserve"> – обстоятельство, при котором человек встречается с чем-то новым, непонятным с точки зрения имеющихся знаний. Основным механизмом мышления, его общей закономерностью является </w:t>
      </w:r>
      <w:r>
        <w:rPr>
          <w:i/>
          <w:sz w:val="28"/>
          <w:szCs w:val="28"/>
        </w:rPr>
        <w:t>анализ через синтез</w:t>
      </w:r>
      <w:r>
        <w:rPr>
          <w:sz w:val="28"/>
          <w:szCs w:val="28"/>
        </w:rPr>
        <w:t xml:space="preserve">: выделение новых свойств в объекте (анализ) через соотнесение его (синтез) с другими объектами. </w:t>
      </w:r>
      <w:r>
        <w:rPr>
          <w:i/>
          <w:sz w:val="28"/>
          <w:szCs w:val="28"/>
        </w:rPr>
        <w:t>Требование обоснованности</w:t>
      </w:r>
      <w:r>
        <w:rPr>
          <w:sz w:val="28"/>
          <w:szCs w:val="28"/>
        </w:rPr>
        <w:t xml:space="preserve"> мышления обусловлено фундаментальным свойством материальной действительности: каждый факт, каждое явление подготавливаются предшествующими фактами и явлениями. </w:t>
      </w:r>
      <w:r>
        <w:rPr>
          <w:i/>
          <w:sz w:val="28"/>
          <w:szCs w:val="28"/>
        </w:rPr>
        <w:t>Селективность</w:t>
      </w:r>
      <w:r>
        <w:rPr>
          <w:sz w:val="28"/>
          <w:szCs w:val="28"/>
        </w:rPr>
        <w:t xml:space="preserve"> (от латинского «выбор, отбор») – способность интеллекта отбирать необходимые для данной ситуации знания, мобилизовать их на решение проблемы, минуя механический перебор всех возможных вариантов (что характерно для ЭВМ). </w:t>
      </w:r>
      <w:r>
        <w:rPr>
          <w:i/>
          <w:sz w:val="28"/>
          <w:szCs w:val="28"/>
        </w:rPr>
        <w:t>Антиципация</w:t>
      </w:r>
      <w:r>
        <w:rPr>
          <w:sz w:val="28"/>
          <w:szCs w:val="28"/>
        </w:rPr>
        <w:t xml:space="preserve"> (от латинского «предвосхищение») означает предвосхищение событий. Человек способен предвидеть развитие событий, прогнозировать их исход, схематически представлять наиболее вероятностные исходы своих действий. Прогнозирование событий – одна из основных функций психики человека. </w:t>
      </w:r>
      <w:r>
        <w:rPr>
          <w:i/>
          <w:sz w:val="28"/>
          <w:szCs w:val="28"/>
        </w:rPr>
        <w:t>Рефлексивность</w:t>
      </w:r>
      <w:r>
        <w:rPr>
          <w:sz w:val="28"/>
          <w:szCs w:val="28"/>
        </w:rPr>
        <w:t xml:space="preserve"> (от латинского «отражение»). Человек постоянно отражает ход своего мышления, критически его оценивает, вырабатывает критерии самооценки, также происходит взаимоотражение партнёров по общению. </w:t>
      </w:r>
      <w:r>
        <w:rPr>
          <w:i/>
          <w:sz w:val="28"/>
          <w:szCs w:val="28"/>
        </w:rPr>
        <w:t>Структурность</w:t>
      </w:r>
      <w:r>
        <w:rPr>
          <w:sz w:val="28"/>
          <w:szCs w:val="28"/>
        </w:rPr>
        <w:t xml:space="preserve"> – поэтапная организация мыслительного процес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ждый акт мышления включает в себя </w:t>
      </w:r>
      <w:r>
        <w:rPr>
          <w:b/>
          <w:sz w:val="28"/>
          <w:szCs w:val="28"/>
        </w:rPr>
        <w:t xml:space="preserve">воображение. </w:t>
      </w:r>
      <w:r>
        <w:rPr>
          <w:sz w:val="28"/>
          <w:szCs w:val="28"/>
        </w:rPr>
        <w:t>Это способность представлять отсутствующий или реально не существующий объект, удерживать его в сознании и мысленно манипулировать 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оображение обеспечивает целостность и константность восприятия. Наиболее простой вид </w:t>
      </w:r>
      <w:r>
        <w:rPr>
          <w:i/>
          <w:sz w:val="28"/>
          <w:szCs w:val="28"/>
        </w:rPr>
        <w:t>– непроизвольное воображение</w:t>
      </w:r>
      <w:r>
        <w:rPr>
          <w:sz w:val="28"/>
          <w:szCs w:val="28"/>
        </w:rPr>
        <w:t xml:space="preserve">, возникающее помимо воли человека, непреднамеренно, в связи с теми или иными восприятиями. Так, глядя на облако, человек может вообразить различные фигуры. Преднамеренное, целенаправленное использование человеком соответствующих элементов опыта и реконструкция их в новых образах – </w:t>
      </w:r>
      <w:r>
        <w:rPr>
          <w:i/>
          <w:sz w:val="28"/>
          <w:szCs w:val="28"/>
        </w:rPr>
        <w:t>произвольное воображение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Воссоздающее воображение</w:t>
      </w:r>
      <w:r>
        <w:rPr>
          <w:sz w:val="28"/>
          <w:szCs w:val="28"/>
        </w:rPr>
        <w:t xml:space="preserve"> – это воображение, при котором происходит конструирование новых образов в соответствии с воспринятой извне стимуляцией в виде словесных сообщений, схем, условных обозначений, знаков и т.д. </w:t>
      </w:r>
      <w:r>
        <w:rPr>
          <w:i/>
          <w:sz w:val="28"/>
          <w:szCs w:val="28"/>
        </w:rPr>
        <w:t>Творческое воображение</w:t>
      </w:r>
      <w:r>
        <w:rPr>
          <w:sz w:val="28"/>
          <w:szCs w:val="28"/>
        </w:rPr>
        <w:t xml:space="preserve"> – это воображение, в ходе которого человек самостоятельно создаёт новые образы и идеи, представляющие ценность для окружающих и которые воплощаются в конкретные оригинальные продукты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Агглютинация</w:t>
      </w:r>
      <w:r>
        <w:rPr>
          <w:sz w:val="28"/>
          <w:szCs w:val="28"/>
        </w:rPr>
        <w:t xml:space="preserve"> – соединение в воображении выделенных из разных объектов их частей или элементов и создание таким путём мысленного образа, представления нового, не существовавшего ранее в природе предмета (сфинкс, кентавр, феникс и т.д.). </w:t>
      </w:r>
      <w:r>
        <w:rPr>
          <w:i/>
          <w:sz w:val="28"/>
          <w:szCs w:val="28"/>
        </w:rPr>
        <w:t>Гиперболизация</w:t>
      </w:r>
      <w:r>
        <w:rPr>
          <w:sz w:val="28"/>
          <w:szCs w:val="28"/>
        </w:rPr>
        <w:t xml:space="preserve"> – изменение величины, размеров объектов в сторону преувеличения или преуменьшения предмета, его отдельных частей, по сравнению с действительностью (великан, гном и т.п.). Мысленное усиление или ослабление какого-либо свойства или качества, придание особого значения в характеристике объекта. </w:t>
      </w:r>
      <w:r>
        <w:rPr>
          <w:i/>
          <w:sz w:val="28"/>
          <w:szCs w:val="28"/>
        </w:rPr>
        <w:t xml:space="preserve">Схематизация </w:t>
      </w:r>
      <w:r>
        <w:rPr>
          <w:sz w:val="28"/>
          <w:szCs w:val="28"/>
        </w:rPr>
        <w:t xml:space="preserve">– отдельные представления сливаются, различия сглаживаются, а черты сходства выступают чётко (гном, эльф, мальчик-с-пальчик и т.д.). </w:t>
      </w:r>
      <w:r>
        <w:rPr>
          <w:i/>
          <w:sz w:val="28"/>
          <w:szCs w:val="28"/>
        </w:rPr>
        <w:t>Типизация</w:t>
      </w:r>
      <w:r>
        <w:rPr>
          <w:sz w:val="28"/>
          <w:szCs w:val="28"/>
        </w:rPr>
        <w:t xml:space="preserve"> – выделение существенного, повторяющегося в однородных образах. </w:t>
      </w:r>
      <w:r>
        <w:rPr>
          <w:i/>
          <w:sz w:val="28"/>
          <w:szCs w:val="28"/>
        </w:rPr>
        <w:t>Заострение</w:t>
      </w:r>
      <w:r>
        <w:rPr>
          <w:sz w:val="28"/>
          <w:szCs w:val="28"/>
        </w:rPr>
        <w:t xml:space="preserve"> – подчёркивание каких-либо отдельных признаков.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амять</w:t>
      </w:r>
      <w:r>
        <w:rPr>
          <w:sz w:val="28"/>
          <w:szCs w:val="28"/>
        </w:rPr>
        <w:t xml:space="preserve"> является важнейшей познавательной функцией, лежащей в основе развития и обучения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епроизвольная память</w:t>
      </w:r>
      <w:r>
        <w:rPr>
          <w:sz w:val="28"/>
          <w:szCs w:val="28"/>
        </w:rPr>
        <w:t xml:space="preserve"> – когда информация запоминается сама собой без специального заучивания, а в ходе выполнения деятельности, в ходе работы над информа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роизвольная память</w:t>
      </w:r>
      <w:r>
        <w:rPr>
          <w:sz w:val="28"/>
          <w:szCs w:val="28"/>
        </w:rPr>
        <w:t xml:space="preserve"> – информация запоминается целенаправленно с помощью специальных приё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тически первичной считают </w:t>
      </w:r>
      <w:r>
        <w:rPr>
          <w:i/>
          <w:sz w:val="28"/>
          <w:szCs w:val="28"/>
        </w:rPr>
        <w:t>двигательную память</w:t>
      </w:r>
      <w:r>
        <w:rPr>
          <w:sz w:val="28"/>
          <w:szCs w:val="28"/>
        </w:rPr>
        <w:t xml:space="preserve">, т.е. способность запоминать и воспроизводить систему двигательных операций. Затем формируется </w:t>
      </w:r>
      <w:r>
        <w:rPr>
          <w:i/>
          <w:sz w:val="28"/>
          <w:szCs w:val="28"/>
        </w:rPr>
        <w:t>образная память</w:t>
      </w:r>
      <w:r>
        <w:rPr>
          <w:sz w:val="28"/>
          <w:szCs w:val="28"/>
        </w:rPr>
        <w:t xml:space="preserve">, т.е. возможность сохранять и в дальнейшем использовать данные восприятия. В зависимости от того, какой анализатор принимает участие в формирования образа, можно говорить о пяти подвидах образной памяти: зрительной, слуховой, осязательной, обонятельной и вкусовой. Одновременно с двигательной формируется </w:t>
      </w:r>
      <w:r>
        <w:rPr>
          <w:i/>
          <w:sz w:val="28"/>
          <w:szCs w:val="28"/>
        </w:rPr>
        <w:t>эмоциональная память</w:t>
      </w:r>
      <w:r>
        <w:rPr>
          <w:sz w:val="28"/>
          <w:szCs w:val="28"/>
        </w:rPr>
        <w:t xml:space="preserve">, представляющая собой запечатление пережитых чувств, эмоциональных состояний и аффектов. Высшим видом памяти, присущим только человеку, считается </w:t>
      </w:r>
      <w:r>
        <w:rPr>
          <w:i/>
          <w:sz w:val="28"/>
          <w:szCs w:val="28"/>
        </w:rPr>
        <w:t>вербальная (словесно-логическая, семантическая) память</w:t>
      </w:r>
      <w:r>
        <w:rPr>
          <w:sz w:val="28"/>
          <w:szCs w:val="28"/>
        </w:rPr>
        <w:t xml:space="preserve">. С её помощью образуется информационная база человеческого интеллекта, осуществляется большинство мыслительных действий. Семантическая память как продукт культуры включает в себя формы мышления, способы познания и анализа. Память характеризуется следующими процессами: </w:t>
      </w:r>
      <w:r>
        <w:rPr>
          <w:i/>
          <w:sz w:val="28"/>
          <w:szCs w:val="28"/>
        </w:rPr>
        <w:t xml:space="preserve">запоминание </w:t>
      </w:r>
      <w:r>
        <w:rPr>
          <w:sz w:val="28"/>
          <w:szCs w:val="28"/>
        </w:rPr>
        <w:t xml:space="preserve">– процесс, направленный на сохранение в памяти полученных впечатлений; </w:t>
      </w:r>
      <w:r>
        <w:rPr>
          <w:i/>
          <w:sz w:val="28"/>
          <w:szCs w:val="28"/>
        </w:rPr>
        <w:t>сохранение</w:t>
      </w:r>
      <w:r>
        <w:rPr>
          <w:sz w:val="28"/>
          <w:szCs w:val="28"/>
        </w:rPr>
        <w:t xml:space="preserve"> – процесс активной переработки, систематизации, обобщения материала; </w:t>
      </w:r>
      <w:r>
        <w:rPr>
          <w:i/>
          <w:sz w:val="28"/>
          <w:szCs w:val="28"/>
        </w:rPr>
        <w:t>воспроизведение и узнавание</w:t>
      </w:r>
      <w:r>
        <w:rPr>
          <w:sz w:val="28"/>
          <w:szCs w:val="28"/>
        </w:rPr>
        <w:t xml:space="preserve"> – процессы восстановления прежде воспринятого, различие между ними заключается в том, что узнавание имеет место при повторной встрече с объектом, воспроизведение происходит в отсутствие объек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рать один из познавательных процессов и проанализировать особенности развития данного процесса у себ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ая литературу по психологии памяти, выделить и описать основные приёмы запоминания (мнемотехники). Проанализировать собственное владение мнемическими приёмами, выделить наиболее эффективные из них (с вашей точки зрения) для взрослых и дет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немотехника (от греч. «искусство запоминания») – совокупность приёмов, повышающих эффективность запоминания путём установления смысловых и искусственных ассоциаций, схематизации запоминаемого материала (например, для запоминания цветов спектра используется фраза «Каждый Охотник  Желает Знать Где Сидит Фазан», в которой начальные буквы каждого слова обозначают начальную букву названия соответствующего цвета). Использование таких приёмов не приводит к чисто автоматическому запоминанию и требует концентрации внимания на запоминаемом материале. Кроме того, он должен быть организован таким образом, чтобы отложиться в памяти в хорошо структурированной форм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ё улучшение памяти заключается в усовершенствовании привычных методов запоминания фактов. Таких методов три: механический, рациональный и технический. Механический метод заключается в усилении интенсивности, увеличении и учащении впечатлений, подлежащих запоминанию. Современный способ обучения детей  при помощи письма на классной доске, при котором каждое слово запечатлевается в сознании при посредстве четырёх путей – глаз, ушей, голоса и рук, представляет собой образец усовершенствованного механического запоминания. Рациональный метод запоминания есть нечто иное, как логический анализ воспринимаемых явлений (методы группировки, рифм и ритма; метод акронимов и акростихов). При помощи технических, искусственных систем можно нередко удерживать в памяти массу совершенно бессвязных фактов, большое количество имён, цифр и т.д., какие невозможно запомнить естественным путём. Метод заключается в механическом заучивании какой-нибудь группы символов, которые должны быть твёрдо навсегда удержаны в памяти. Затем то, что должно быть заучено, связывается путём нарочно придуманных ассоциаций с некоторыми из заученных символов, и эта связь впоследствии облегчает припоминание (цифровой алфавит, цепной метод, метод «мест», метод парных ассоциаций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исследования со всей четкостью указывают на то, что механическое заучивание у детей, так же как и у взрослых, даёт меньший эффект, чем осмысленное запоминание. Для развития памяти у детей удобно использовать методы рифм и ритма («Раз, два, три, четыре, пять – вышел зайчик погулять»). Взрослые чаще пользуются методом группировки (аналитический склад ума) и методом ассоциаций (творческие лично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познавательного процесса можно использовать методику, разработанную на основе изучения педагогических ситуаций. Активными участниками таких ситуаций являются и студенты педагогических учебных заведений. Эти люди должны обладать и некоторыми специфическими качествами, которые проявляются в педагогической деятельности и от которых напрямую зависит её успеш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ценки состояния памяти взрослого человека вполне достаточно получить данные о динамике процесса заучивания, в которой фактически одновременно включены все основные виды памяти и её процессы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методике перед испытуемым ставится задача запомнить 20 малознакомых, достаточно длинных, в т.ч. иноязычных, слов, для решения этой задачи отводится 8 попыток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ых сл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апидарность Эвакуация Официоз Папильотка Виолонче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нускрипт Альманах Протекция Меланхолия Конъюктура Апперцепция Краниология Ультиматум Филантроп Баллотировка    Жестикуляция Стандартизация Филистер Манифестация Геликопте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ло повторных прослушиваний и последующих попыток воспроизведения в данной методике ограниченно восьмью. С каждой попыткой воспроизведения соотносится число правильно воспроизведённых слов, а полученные в итоге данные представляются в виде графика заучивания. На основе анализа кривой заучивания определяются два показателя динамики заучивания: динамичность заучивания и продуктивность зауч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чность процесса заучивания устанавливается по характеру крив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 как от повторения к повторению результаты не ухудшаются, оставаясь на прежнем уровне, то процесс заучивания характеризуется как среднединамичный. Разница между первым результатом и последующими показателями свидетельствует, что зрительная память развита лучше, чем слухова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-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-1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-1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-1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-1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-1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-18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торы, влияющие на результаты диагности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ив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бстановка</w:t>
      </w:r>
      <w:r>
        <w:rPr>
          <w:sz w:val="28"/>
          <w:szCs w:val="28"/>
        </w:rPr>
        <w:t xml:space="preserve"> - исследование проходило в спокойной обстановке, продолжительность – 30 мину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личество материала</w:t>
      </w:r>
      <w:r>
        <w:rPr>
          <w:sz w:val="28"/>
          <w:szCs w:val="28"/>
        </w:rPr>
        <w:t xml:space="preserve"> - для запоминания предложен случайный набор из 20 сл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Характер материала</w:t>
      </w:r>
      <w:r>
        <w:rPr>
          <w:sz w:val="28"/>
          <w:szCs w:val="28"/>
        </w:rPr>
        <w:t xml:space="preserve"> – 11 слов были известны испытуемой; на 2 слова было обращено внимание испытуемой (были даны понятия слов «краниология» и «баллотировка»); первый раз испытуемая прочитала текст сама, остальные семь раз – материал воспринимался на слух (применялось чёткое размеренное произношение), слова никак не были связанны друг с друг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ив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остояние организма</w:t>
      </w:r>
      <w:r>
        <w:rPr>
          <w:sz w:val="28"/>
          <w:szCs w:val="28"/>
        </w:rPr>
        <w:t xml:space="preserve"> – исследование проводилось в вечернее время (в конце трудового дня), испытуемая девушка находилась в усталом состоянии, внимание было рассеян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Интерес</w:t>
      </w:r>
      <w:r>
        <w:rPr>
          <w:sz w:val="28"/>
          <w:szCs w:val="28"/>
        </w:rPr>
        <w:t xml:space="preserve"> – в относительно точных результатах были заинтересованы как исследователь, так и сам испытуемый. </w:t>
      </w:r>
      <w:r>
        <w:rPr>
          <w:i/>
          <w:sz w:val="28"/>
          <w:szCs w:val="28"/>
        </w:rPr>
        <w:t>Установка</w:t>
      </w:r>
      <w:r>
        <w:rPr>
          <w:sz w:val="28"/>
          <w:szCs w:val="28"/>
        </w:rPr>
        <w:t xml:space="preserve"> – для получения хороших результатов необходимо было расслабиться и сосредоточить внимание, правильно выбрать способ запоминания. </w:t>
      </w:r>
      <w:r>
        <w:rPr>
          <w:i/>
          <w:sz w:val="28"/>
          <w:szCs w:val="28"/>
        </w:rPr>
        <w:t>Предшествующий опыт</w:t>
      </w:r>
      <w:r>
        <w:rPr>
          <w:sz w:val="28"/>
          <w:szCs w:val="28"/>
        </w:rPr>
        <w:t xml:space="preserve"> – для запоминания все слова мысленно были разделены на группы (опыт составления конспектов в процессе обучения). </w:t>
      </w:r>
      <w:r>
        <w:rPr>
          <w:i/>
          <w:sz w:val="28"/>
          <w:szCs w:val="28"/>
        </w:rPr>
        <w:t>Тип запоминания</w:t>
      </w:r>
      <w:r>
        <w:rPr>
          <w:sz w:val="28"/>
          <w:szCs w:val="28"/>
        </w:rPr>
        <w:t xml:space="preserve"> – использовались свойства зрительной и слуховой памяти (1:7), был применен метод ассоциаций. Ассоциации по смежности (манифестация – ультиматум; манускрипт – альманах), ассоциации по контрасту (эвакуация(быстро) – меланхолия(медленно)), искусственно созданные ассоциации (на виолончели «играет» филистер) метод ритма и рифмы (апперцепция(термин из изучаемого материала) – протекция –  жестикуляция – стандартизация; геликоптер – созвучие от «гелий» и «коптить», официоз – созвучие «апофеоз», папильотка – созвучие «пилотка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ть 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ознавательные процессы тесно связанны друг с другом. Так, например, для развития памяти необходимо развивать мышление, воображение, внимание. Показатели способностей одного и того же человека зависят от общего физического и психического состояния, обстановки, времени суток и т.д. Поэтому психологу, прежде чем проводить исследования, необходимо не только выбрать правильную методику, но и подходящий момент, а также соответствующую обстановку. Для обучения отдельного человека важен индивидуальный подход, с учётом его психического настроя. 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уемая литератур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емов Р.С. Психология. Т.3,  М., 1995 (стр. 400-408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удик П.А. Психология. М., 1974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Еникеев М.И. Психологический энциклопедический словарь. М., 2006  (52-69,246,319-321)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толяренко Л.Д. Основы психологии. Ростов-на-Дону. 2005 (с.132-194)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2:44:00Z</dcterms:created>
  <dc:creator>Маслова</dc:creator>
  <dc:description/>
  <cp:keywords/>
  <dc:language>en-US</dc:language>
  <cp:lastModifiedBy>Mage</cp:lastModifiedBy>
  <cp:lastPrinted>2006-12-14T17:17:00Z</cp:lastPrinted>
  <dcterms:modified xsi:type="dcterms:W3CDTF">2011-10-09T02:44:00Z</dcterms:modified>
  <cp:revision>2</cp:revision>
  <dc:subject/>
  <dc:title>1</dc:title>
</cp:coreProperties>
</file>