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иологические факторы в развитии личности реб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ндивидуально-типологические особенности ли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Темперамент – биологический фундамент ли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1 Понятие темпераме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2 Типология темперам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3 Темперамент и стиль деятельности ли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Характ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1 Характер. Основные чер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2 Темперамент в структуре характ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Способ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1 Теория наследственности способно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2 Диалектика приобретенного и природного в способност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Понятие о задат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. Тема научного исследования «Учет темперамента в трудовой деятельност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. Аннотация на статью по теме «Особенности темперамента детей первых лет жизни, перенесших раннюю зрительную депривацию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3. Справочник понят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создано много теорий, по-разному объясняющих развитие ребенка. В настоящее время наука говорит о биологических и социальных факторах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обычно обсуждается влияние биологического и социального факторов на развитие. При этом в метафизических концепциях эти факторы ошибочно противопоставляют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ь причины развития и определить значение каждого из них в едином жизненном процессе, необходимо рассматривать процесс развития диалектически. Для этого следует, прежде всего, раскрыть понятие наследственности и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спорных вопросов является понимание наследственности и ее значение в психическом развити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биографии некоторых великих людей, защитники решающей роли биологического фактора в психическом развитии ребенка утверждают, что талантливость некоторых семей, например, семьи Баха, Моцарта, Паганини, подтверждают передачу способностей старшими поколениями младшим, т. е. подтверждает влияние наследственности на развитие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я идеи Ч.Дарвина, советские биологи Н.И.Вавилов, И.В.Мичурин и более поздние представители генетики дают диалектико-материалистическое объяснение законам наследственности. </w:t>
      </w:r>
      <w:r>
        <w:rPr>
          <w:sz w:val="28"/>
          <w:szCs w:val="28"/>
          <w:lang w:val="en-US"/>
        </w:rPr>
        <w:t>[3, c. 47]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онтрольной работы рассмотреть биологический подход как один из подходов воспитан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анн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биологические факторы в развитии личности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ндивидуально – типологические особенности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лияние на деятельность ребенка индивидуально – типологических особенностей лич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иологические факторы в развитии личности ребе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ими и социальными факторами развития называют те постоянно действующие обстоятельства, которые имеют существенное и даже определяющее значение в развитии изучаемого явления. Понимание природы каждого фактора и его роли в психическом развитии ребенка непосредственно связано с взглядами того или другого ученого на генезис псих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спорных вопросов является понимание наследственности и ее значение в психическом развити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ывая наследственную обусловленность психического развития ребенка, представители крайних реакционных направлений в педагогической и психологической науках утверждают, что способности, специфика и степень их развития передаются предками потомкам в готовом виде через кровь, через зародышевое вещество – гены; с возрастом эти способности самопроизвольно созревают, не превосходя, однако, уровня развития их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я идеи Ч.Дарвина, советские биологи Н.И.Вавилов, И.В.Мичурин и более поздние представители генетики дают диалектико-материалистическое объяснение законам наследственности. Наследственность рассматривается современной биологией как сохраняющаяся и закрепленная несколькими поколениями способность организма «требовать» от среды определенных условий, обеспечивающих его существование. О носители наследственности биологи еще продолжают спорить. Однако последние исследования советских и зарубежных ученых достаточно обосновано доказывают, что решающую роль в передаче родительских свойств потомкам играют особые белковые соединения, содержащиеся в зародышевых клетках – генах или их ядрах – хромосомах. В них закодированы те свойства организма, которые передаются по наследству. Современная биологическая наука резко изменила представления о роли наследственности в развитии личности ребенка. За последнее десятилетие ученые США разработали программу «Геном человека», расшифровали 90% из 100000 генов, которыми располагает человек. Каждый ген координирует одну из функций организма. Есть, оказывается ген авантюризма, жестокости, самоубийства и даже ген любви. Запрограммированные в генах родителей признаки передаются по наследству и процессе жизнедеятельности становятся наследственными особенностями детей. Эти научно доказана возможность распознавать и лечить наследственные болезни, тормозить предрасположенность к отрицательному поведению детей, т.е в некоторой степени управлять наследственностью.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7 – 4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леко то время, когда ученые создадут методику распознания наследственных признаков детей, доступную медицинским работникам, педагогам и родителям. Но уже сейчас профессиональному педагогу необходимо владеть современной информацией о закономерностях психического и физического развит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 сенситивных периодах, оптимальных сроках развития определенных сторон психики – процессов и свойств, периодах онтогенетического развития (онтогенез – развитие личности в отличие от развития вида), то есть об уровне психической зрелости и их новообразованиях для выполнения тех или иных видов деятельности. Ибо незнание элементарных вопросов об особенностях детей приводит к непроизвольному нарушению их физического и психического развития. Например, чрезмерно раннее обучение чему-либо может неблагоприятно сказаться на психическом развитии, так же, как и позднее. Необходимо различать рост и развитие детей. Рост характеризует физическое увеличение массы тела. Развитие включает рост, но главное в нем – прогресс психики ребенка: восприятия, мышления, воли, эмоций и т.д. знание врожденных и приобретенных качеств помогает педагогам и родителям избежать ошибок в организации воспитательно-образовательного процесса, режима труда и отдыха, закаливания и других видов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мение различать и учитывать врожденные и приобретенные качества позволяет воспитателю предупреждать и, возможно избегать нежелательных последствий врожденной предрасположенности к некоторым заболеваниям (зрение, слух, сердечные недомогания, склонность к простудным заболеваниям и многое другое), элементам двигательного повед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еобходимо опираться на физиологические основы умственной деятельности при разработке технологии обучения, воспитания, игровой деятельности детей. Воспитатель может определить, какая реакция последует у ребенка при тех или иных советах, распоряжениях, приказах и других воздействиях на личность. Здесь возможна зависимость врожденных реакций или приобретенных умений м навыков выполнять распоряжения старш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умение различать наследственность и социальную преемственность позволяет избежать ошибок и стереотипов в воспитании, вроде «Яблоко от яблони недалеко падает», «От яблони рождаются яблоки, от ели шишки». Имеется в виду передача от родителей положительных или отрицательных привычек, поведения, профессиональных способностей и т.д. здесь возможна генетическая предрасположенность или социальная преемственность и не только от родителей перво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-пятых, знание наследственных и приобретенных качеств детей позволяет педагогу понять, что наследственные задатки развиваются не спонтанно, а в результате деятельности, и приобретаемые качества находятся в прямой зависимости от предлагаемых воспитателем видов обучения, игры и труда. Дети дошкольного возраста находятся в стадии становления личностных качеств и целенаправленный профессионально организованный процесс может дать желаемые результаты в развитии дарований каждого индивидуума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, 8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биологического направления утверждают, что сознание, интересы и способности человека, его нравственные и профессиональные качества неизменно передаются по наследству ( от музыканта рождается музыкант, от инженера-инженер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репляют утверждения биологического направления результаты программы «Геном человека». Эта концепция является ведущей в педагогических теориях и практике образования Великобритании и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школьном возрасте развитие личности подчинено биологическим закономерностям. К старшему дошкольному возрасту биологические факторы сохраняются, социальные условия постепенно оказывают все большее влияние и перерастают в ведущие детерминанты поведения. педагог должен исходить из того, что ребенок, как и человек в любом возрасте, -это биосоциальный организм, функционирующий в зависимости от потребностей, которые мотивируются и становятся движущей силой развития и саморазвития, воспитания и самовоспитания. Потребности как биологические, так и социальные мобилизуют внутренние силы, переходят в действенно-волевую сферу и служат источником активности ребенка, а процесс из удовлетворения вступает как мотивированная направленная деятельность. В зависимости от этого выбираются и способы удовлетворения своих потребностей. Здесь как раз и нужна направляющая и организующая роль 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знать еще одну закономерность-развитие любого качества личности в любом возрасте достигается исключительно в деятельности. Без деятельности - нет развития. Восприятие развивается в результате неоднократного отражения окружающей среды в сознании и поведении личности, в соприкосновении с природой, искусством, с интересными людьми. Память развивается в процессе образования, сохранения, актуализации и воспроизведения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как функция коры головного мозга зарождается в чувственном познании и проявляется в рефлекторной, аналитико-синтетической деятельности. Привычки, нормы и правила поведения воспитываются тоже в деятельности. Методика организации разнообразной деятельности требует специального рассмотрения. Индивидуальные различия детей проявляются в типологических особенностях нервной системы. [8, 15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ссмотрев первую главу можно сказать, что биологическими и социальными факторами развития называют те постоянно действующие обстоятельства, которые имеют существенное и даже определяющее значение в развитии изучаемого явления. В дошкольном возрасте развитие личности подчинено биологическим закономерностям, а так же, что развитие любого качества личности в любом возрасте достигается исключительно в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дивидуально-типологические особенност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– категория общественно – историческая. Общественная сущность и социальные функции личности являются главными показателями в ее характере. Личность – объект исследования только общественных наук – истории, философии, этики, эстети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– деятель общественного развития, сознательный индивид, занимающий определенное положение в обществе и выполняющий определенную общественную роль.[7, 3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мперамент – биологический фундамент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Понятие темпера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ь человека неповторима. Нет одинаковых людей. От рождения человек обладает определенными присущему только ему психологическими свойствами. Эти свойства одинаково проявляются в различной деятельности независимо от ее содержания и остаются сравнительно постоянными на протяжение всей жизни. В своих взаимосвязях эти индивидуальные свойства образуют типы темперамента. Слово «темперамент» - латинского происхождения ( </w:t>
      </w:r>
      <w:r>
        <w:rPr>
          <w:sz w:val="28"/>
          <w:szCs w:val="28"/>
          <w:lang w:val="en-US"/>
        </w:rPr>
        <w:t>temperamentum</w:t>
      </w:r>
      <w:r>
        <w:rPr>
          <w:sz w:val="28"/>
          <w:szCs w:val="28"/>
        </w:rPr>
        <w:t xml:space="preserve"> ), означающая соразмерность, соотношение частей.[12, 113]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Типология темпера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емпераментом следует понимать природные особенности поведения, типичные для данного человека и проявляющиеся в динамике, тонусе и уравновешенности реакций на жизненные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зависит не только от социальных условий, но и от особенностей природной организации личности. Темперамент как раз и обусловлен биологической организацией индивида, а поэтому обнаруживается довольно рано и четко у детей в игре, занятиях и об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мент окрашивает все психические проявления индивида, он сказывается на характере протекания эмоций и мышления, волевого действия, влияет на темп и ритм речи. Вместе с тем нужно помнить, что от темперамента не зависят ни интересы, ни увлечения, ни социальные установки, ни моральная воспитанность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рик, флегматик, меланхолик и сангвиник по-разному реагируют на окружающую среду, информацию воспитателей, родителей и близких им людей, по-разному двигаются, кушают, одеваются и так далее. У детей разный уровень развития рецепторных органов - зрительного, слухового, обонятельного, осязательного, в пластичности или консервативности отдельных образований головного мозга, первой и второй сигнальной систем. Эти врожденные особенности являются функциональной основой развития способностей, проявляющихся в скорости и прочности образования ассоциативных связей, условных рефлексов, то есть в запоминании информации, в мыслительной деятельности, в усвоении норм и правил поведения и других мыслительных и практических операций.[11, 8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Павлов отождествлял тип нервной деятельности и темперамент. Он выделил четыре основных типа темпер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гвиник. Человек с повышенной реактивностью, но при этом активность и реактивность у него уравновешены. Он живо, возбужденно откликается на все, что привлекает его внимание, обладает богатой мимикой и выразительными движениями. По незначительному поводу он громко хохочет, а несущественный факт может сильно его рассердить. По его лицу легко угадать его настроение, отношение к предмету или человеку. У него слабая чувствительность, поэтому он не замечает очень слабых звуков и световых раздражителей. Обладая повышенной активностью и будучи очень энергичным и работоспособным, он активно принимается за новой дело и может долго работать, не утомляясь. Способен быстро сосредотачиваться, дисциплинирован, при желании может сдерживать проявление своих чувств и непроизвольные реакции. Ему присущи быстрые движения, гибкость ума, находчивость, быстрый темп речи, быстрое включение в работу. Высокая пластичность проявляется в изменчивости чувств, настроений, интересов и стремлений. Сангвиник легко сходится с новыми людьми, быстро привыкает к новым требованиям и обстановке. Без усилий не только переключается с одной работы на другую, но и переучивается, овладевая новыми навыками. Как правило, в большой степени откликается на внешние впечатления, чем на субъективные образы и представления о прошлом и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рик. Как и сангвиник, отличается малой чувствительностью и высокими реактивностью и активностью. Но у холерика реактивность явно преобладает над активностью, поэтому он необуздан, несдержан, нетерпелив, вспыльчив, склонен к резкости. Он менее пластичен и более инертен, чем сангвиник. Отсюда – большая устойчивость стремлений и интересов, большая настойчивость, возможны затруднения в переключении внимания. Чувства ярко выражаются в мимике, жестах, речи. Отличается быстрыми движениями, общей подвижностью, энергичностью и стремлением постоянно действовать. Если холерик берется за дело, то доводит его до конца. Для него также характерно состояние обиды и гнева, которые бывают устойчивыми и продолжи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легматик. Обладает высокой активностью, преобладающей над малой реактивностью, малой чувствительностью и эмоциональностью. Чувства флегматика отличаются слабой внешней выраженностью. Его трудно рассмешить и опечалить – когда вокруг громко смеются, он может оставаться невозмутимым. При больших неприятностях сохраняет спокойствие. Эти люди уравновешены и медлительны в своих действиях. Если их привести в состояние деятельности, они действуют довольно настойчиво в одном направлении. Обычно у флегматика бедная мимика, движения не выразительны и замедлены, также как и речь. Он не находчив, с трудом переключает внимание и приспосабливается к новой обстановке, медленно перестраивает навыки и привычки. При этом он энергичен и трудоспособен. Отличается терпеливость, выдержкой, самообладанием. Как правило, малообщителен, трудно сходится с новыми людьми, слабо откликается на внешние впечатления. Если флегматика вызывают на ссору, он обычно старается уклониться от нее. Не обидчив; как правило, бывает, не расположен к весе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анхолик. Человек с высокой чувствительностью и малой реактивностью. Он отличается медленно, но сильной эмоциональной возбудимостью. Повышенная чувствительность при большой инертности приводит к тому, что всякий незначительный повод может вызвать у него слезы. Он чрезмерно обидчив, болезненно чувствителен. Мимика и движения не выразительны, голос тихий, движения бедны. Обычно он не уверен в себе, робок, малейшая трудность заставляет его опускать руки. Меланхолик неэнергичен, ненастойчив, легко утомляется и мало работоспособен. Ему присуще легко отвлекаемое и неустойчивое внимание, и замедленный темп всех психических процессов. </w:t>
      </w:r>
      <w:r>
        <w:rPr>
          <w:sz w:val="28"/>
          <w:szCs w:val="28"/>
          <w:lang w:val="en-US"/>
        </w:rPr>
        <w:t>[13, 15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четырех типов темперамента по-разному могут вести себя в одинаковой ситу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Темперамент и стиль деятельности л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черты личности человека выступают не только во внешней манере поведения, в движениях – они проявляются и в умственной сфере, в области побуждений и интересов, а также в об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емперамента сказываются в учебных занятиях и в трудовой деятельности. Но главное заключается в том, что различия по темпераменту – это различия не по уровню возможностей психики, а по своеобразию ее проя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аждая деятельность предъявляет к психике человека и ее динамическим особенностям определенные требования, то нет темперамента, идеально пригодного для все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темперамента в труде и учебе заключается в том, что от него зависит влияние на деятельность различных психических состояний, вызываемых неприятной обстановкой, эмоциогенными факторами, педагогическими воздействиями. От темперамента зависит влияние различных факторов, определяющих уровень нервно – психического напряжения (например, оценка деятельности, ожидание контроля деятельности, ускорение темпа работы, дисциплинарные воздействи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по темпераментам – это различия не по уровню возможностей психики, а по своеобразию ее проявлений. Установлено отсутствие зависимости между уровнем достижений, то есть конечным результатом действий, и особенностями темперамента, если деятельность протекает в условиях, которые можно определить как нормальные. Таким образом, независимо от степени подвижности или реактивности индивида в не стрессовой ситуации результаты деятельности в принципе будут одинаковы, поскольку уровень достижений будет зависеть главным образом от других факторов, в особенности от уровня мотивации и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исследования, устанавливающие эту закономерность, показывают, что в зависимости от особенностей темперамента изменяется способ осуществления самой деятельности.[10, 194]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Характер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Характер. Основные че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– это своеобразие склада психической деятельности, проявляющегося в особенностях социального поведения личности и в первую очередь в отношениях к людям, делу, к самой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человека обычно характеризуют как эгоиста или коллективиста, доброго или скупого, деликатного или грубого, решительного или нерешительного, внушаемого или самостоятельного, скромного или хвастливого, горячего или холодного и т.п. из сказанного видно, что характер – интегральное образование, включающее самые разнообразные свойства психического склада личности. Однако решающее и определяющее значение в характере имеют морально-волевые свойства. От них зависят особенности социального поведения и деятельност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конкретного человека отражает как те общественно- исторические условия, в которых он живет, так и направленность воспитания, поскольку и первое и второе условия детерминируют определенные черты характера личности.[4, 19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характер не врожден, особенности природной организации человека, и в первую очередь нервной деятельности, сказываются как на проявлениях характера, так и на процессе формирования его отдельных черт. Уравновешенность или неуравновешенность, сила или слабость. Подвижность или инертность нервных процессов – все это окрашивает в определенный тон реакции человека, его поведение и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образующиеся черты характера влияют на проявление природных свойств личности. Характер может маскировать одни из врожденных проявлений, усиливать другие, тормозить третьи за счет образования и упорядочения новых рефлекторных связе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характер есть сплав черт типа нервной деятельности и жизненных впечатлений, закрепляющихся в виде определенных временных нервных связей в коре голов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арактер находит свое отражение не только в поступках и действиях, но и в речи, мимике и пантомиме. Все речевые особенности выражают определенные свойства характера и темперамента. Вот почему при наличии соответствующих знаний и опыта человек может диагностировать характер, прислушиваясь к речи изучаемого человека, к тому что и как он говорит. Характер, отражая жизнь, в свою очередь влияет на образ жизни. Человек с твердым и решительным характером может преодолеть любые препятствия и добиться поставленной цели, использовав все возможности и рационально организовав свою жизнь, свой труд. Человек с таким характером – огромная общественная ценность, так как он способен активно решать задачи, которые ставятся обществом. </w:t>
      </w:r>
      <w:r>
        <w:rPr>
          <w:sz w:val="28"/>
          <w:szCs w:val="28"/>
          <w:lang w:val="en-US"/>
        </w:rPr>
        <w:t>[8, 264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Темперамент в структуре харак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й основой характера является темперамент, выражающий тип высшей нервной деятельности. Темперамент определяет в характере такие черты, как уравновешенность или неуравновешенность поведения, большую подвижность или инертность, повышенный или пониженный тонус активности, общительность или замкнутость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мент влияет и на другие проявления характера. Например, на тонус чувств, внешнюю выразительность движений, речь; он сказывается на волевых проя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ужно помнить, что темперамент органически связан в характере и с другими психическими свойствами и эти свойства могут, с одной стороны, ослаблять те или иные проявления и маскировать их, с другой – усиливать в зависимости от требований жизни, а также ранее сформировавшихся социальных установок, моральных понятий и привычек человека.[11, 8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се компоненты психического склада человека органически связаны и взаимодействуют друг с другом в едином, целом характере личности и очень трудно бывает отделять одно от другого. В характере каждого индивида доминируют определенные стремления и интересы, характеризующие основную жизненную направленность человека. Но в зависимости от конкретных задач, которые решает человек, а также в зависимости от состояния организма могут проявляться и затухать, тормозиться то одни, то другие свойства характера. Оставаясь самим собой, человек, однако способен изменять тонус движений и действий и регулировать свои чувства, сдерживать импульсы от органических потребностей и оставаться на уровне предъявляемых ему моральны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пособ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Теория наследственности способ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говорят о способностях, имеют в виду его возможности в той или иной деятельности. Эти возможности приводят как к значительным успехам в овладении деятельностью, так и к высоким показателям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сложилось три концепции способностей. Одна из них утверждает, что способности – биологически детерминированные свойства личности, их проявление и развитие всецело зависят от унаследованного фонда. Таких взглядов придерживаются не только некоторые профессиональные буржуазные психологи, но и представители различных областей науки и искусства. Первые пытаются обосновать свои взгляды данными конкретных исследований. Так, например, Гальтон в 19веке пытался обосновать наследственность таланта, анализируя биографические данные выдающихся деятелей. Продолжая линию Гальтона в 20 веке, Котс определял степень одаренности по количеству места, отведенного в энциклопедических словарях известным людям. Гальтон и Котс пришли к выводу, что талант наследуется, что богатой наследственностью обладают исключительно представители привилегированных сословий.[5, 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 Диалектика приобретенного и природного в способност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равильную позицию занимают представители третьей концепции способностей, которую разделяет большинство советских психо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пособностей советских ученых устанавливает, что человек имеет от природы присущие всем людям возможности человеческого развития. Вместе с тем советские психологи признают наличие индивидуальных природных задатков, благоприятствующих становлению и развитию тех или иных способностей. Способности формируются в деятельности при благоприятных социальных условия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онцепция подтверждается практикой и специальными исследованиями.[2, 4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онятие о задатк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ие психологи считают, что под задатками следует усматривать не столько анатомо-физиологические, сколько психофизиологические свойства, в первую очередь которые обнаруживает ребенок в самой ранней фазе овладения деятельностью, а иногда и взрослый, еще не занимавшийся систематически определен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 под задатками следует понимать первичную природную основу способности, еще не развитую, но дающую себя знать при первых проба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ки несут в себе возможности для развития способностей в процессе обучения, воспитания и трудовой деятельности. Вот почему так важно как можно раньше выявить задатки детей, с тем чтобы целенаправленно формировать их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способность связана с какими-то врожденными анатомическими особенностями структуры мозга, в первую очередь с особенностями его микроструктуры. Эти особенности сказываются на характере процессов отражения и поведения личности.[6, 1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вторую главу, можно сказать, темперамент является биологическим фундаментом личности. Характер, хотя и не является врожденным, особенности природной организации человека, и в первую очередь нервной деятельности, сказываются как на проявлениях характера, так и на процессе формирования его отдельных че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- возможность в той или иной деятельности, а задатки – это первичная природная основа способности. Все эти психологические компоненты личности тем или иным способом влияют на деятельность. Например: «В зависимости от особенностей темперамента изменяется способ осуществления самой деятельности, или характер, отражая жизнь, в свою очередь влияет на образ жизни. Концепция способностей советских ученых устанавливает, что человек имеет от природы присущие всем людям возможности человеческого развития, а задатки несут в себе возможности для развития способностей в процессе обучения, воспитания и трудов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данной работы мы выяснили, что биологическими и социальными факторами развития называют те постоянно действующие обстоятельства, которые имеют существенное и даже определяющее значение в развитии изучаемого явления. В дошкольном возрасте развитие личности подчинено биологическим закономерностям, а так же, что развитие любого качества личности в любом возрасте достигается исключительно 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были рассмотрены индивидуально – типологические особенности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мент является биологическим фундаментом личности. Характер, хотя и не является врожденным, особенности природной организации человека, и в первую очередь нервной деятельности, сказываются как на проявлениях характера, так и на процессе формирования его отдельных че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- возможность в той или иной деятельности, а задатки – это первичная природная основа спосо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были рассмотрены индивидуально – типологические особенности личности, можно сказать о их влиянии на деятельность лич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темперамента изменяется способ осуществления сам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, отражая жизнь, в свою очередь влияет на образ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пособностей советских ученых устанавливает, что человек имеет от природы присущие всем людям возможности челове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ки несут в себе возможности для развития способностей в процессе обучения, воспитания и трудов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таршев А.В. «Темперамент и характер», М. – 2001, ВЛАДОС, с. 3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гер Л.А. Педагогика способностей, М. – 1973, с. 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ппенрейтер Ю.Б. Введение в общую психологию, М. – 1986, с. 2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вченко А.И. «Общая психология», М. – 2008, Проспект, с. 4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йтес Н.С. Способности и одаренность в детские годы, М. – 1984, с. 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йтес Н.С. Умственные способности и возраст, М. – 1971, с. 2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рлин В.С. Структура личности, СП. – 1978, с.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мов Р.С. Психология, Кн. 1, М. – 1995, с. 3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бщая психология», М. – 1986, с. 46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номарев П.А. «Основы психологии и педагогики» - Ростов – на – Дону – 2007, Феникс, с. 44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Психология и педагогика» под ред. А.А. Радугина, М. – 2000, Центр, с. 2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гов Е.В. Психология человека, М. – 2001, ВЛАДОС, с. 3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толяренко Л.Д. «Основы психологии», Ростов – на – Дону – 1997, Феникс, с. 734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аучного исследования «Учет темперамента в трудовой деятель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анного научного исследования является влияние темперамента на трудов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данного исследования трудов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исследования рассмотреть особенности типов темперамента и их влияние на трудовую деятельность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исследования заключается в следующем: «В зависимости от особенностей темперамента изменяется способ осуществления самой деятельности, а не конечный ее результат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 на ста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собенности темперамента детей первых лет жизни, перенесших раннюю зрительную депривац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опубликована в психологическом журнале «Вопросы психологии», выпуск №2, 1997 год, стр. 34 - 4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ы статьи Цетлин М.М., Строгонова Т.А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, авторы излагают свою идею о том, что одним из наиболее обоснованных экспериментальных подходов к выяснению роли раннего опыта является модель ранней депривации, так же в статье раскрывается цель проведенной авторами работы в изучении долговременных эффектов ранней сенсорной депривации. В статье, авторами изложены проблемы проводимого ими исследования, его преимущества, суть проводимого эксперимента, а так же результаты анализа, что явилось одним из первых экспериментальных подтверждений гипотезы М. Познера о наличии критического (или сензитивного) пери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ми и социальными факторами развития называют те постоянно действующие обстоятельства, которые имеют существенное и даже определяющее значение в развитии изучаемого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– деятель общественного развития, сознательный индивид, занимающий определенное положение в обществе и выполняющий определенную общественную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ерамент – природные особенности поведения, типичные для данного человека и проявляющиеся в динамике, тонусе и уравновешенности реакций на жизненные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– это своеобразие склада психической деятельности, проявляющегося в особенностях социального поведения личности и в первую очередь в отношениях к людям, делу, к самой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– интегральное образование, включающее самые разнообразные свойства психического склад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и – биологически детерминированные свойства личности, их проявление и развитие всецело зависят от унаследован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ки – это первичная природная основа способности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51:00Z</dcterms:created>
  <dc:creator>1</dc:creator>
  <dc:description/>
  <cp:keywords/>
  <dc:language>en-US</dc:language>
  <cp:lastModifiedBy>Mage</cp:lastModifiedBy>
  <dcterms:modified xsi:type="dcterms:W3CDTF">2011-10-09T02:51:00Z</dcterms:modified>
  <cp:revision>2</cp:revision>
  <dc:subject/>
  <dc:title>Биологический подход к воспитанию личности</dc:title>
</cp:coreProperties>
</file>