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b/>
          <w:bCs/>
          <w:color w:val="000000"/>
          <w:sz w:val="28"/>
          <w:szCs w:val="28"/>
        </w:rPr>
        <w:t>Арттерапия</w:t>
      </w:r>
      <w:r>
        <w:rPr>
          <w:b/>
          <w:color w:val="000000"/>
          <w:sz w:val="28"/>
          <w:szCs w:val="28"/>
        </w:rPr>
        <w:t xml:space="preserve"> – использование художественного творчества с терапевтической целью</w:t>
      </w:r>
      <w:r>
        <w:br w:type="page"/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8"/>
        <w:shd w:fill="FFFFFF" w:val="clear"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8" w:leader="none"/>
        </w:tabs>
        <w:suppressAutoHyphens w:val="true"/>
        <w:overflowPunct w:val="false"/>
        <w:autoSpaceDE w:val="fals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overflowPunct w:val="false"/>
        <w:autoSpaceDE w:val="fals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нятие и сущность арттерапии</w:t>
      </w:r>
    </w:p>
    <w:p>
      <w:pPr>
        <w:pStyle w:val="Normal"/>
        <w:shd w:fill="FFFFFF" w:val="clear"/>
        <w:suppressAutoHyphens w:val="true"/>
        <w:overflowPunct w:val="false"/>
        <w:autoSpaceDE w:val="fals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едагогическое направление арттерапии</w:t>
      </w:r>
    </w:p>
    <w:p>
      <w:pPr>
        <w:pStyle w:val="Normal"/>
        <w:shd w:fill="FFFFFF" w:val="clear"/>
        <w:suppressAutoHyphens w:val="true"/>
        <w:overflowPunct w:val="false"/>
        <w:autoSpaceDE w:val="fals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Арттерапия – лечение искусством</w:t>
      </w:r>
    </w:p>
    <w:p>
      <w:pPr>
        <w:pStyle w:val="Normal"/>
        <w:shd w:fill="FFFFFF" w:val="clear"/>
        <w:suppressAutoHyphens w:val="true"/>
        <w:overflowPunct w:val="false"/>
        <w:autoSpaceDE w:val="fals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Технология оздоровления детей посредством искусства</w:t>
      </w:r>
    </w:p>
    <w:p>
      <w:pPr>
        <w:pStyle w:val="Normal"/>
        <w:shd w:fill="FFFFFF" w:val="clear"/>
        <w:suppressAutoHyphens w:val="true"/>
        <w:overflowPunct w:val="false"/>
        <w:autoSpaceDE w:val="fals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8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Text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тивные процессы, происходящие в обществе, искусстве и науке привели к возникновению пограничных отраслей знаний. По мере их роста в области педагогики и психологии, распространения педагогической мысли создаются новые концепции воспитания, разрабатываются стандарты образования, изучаются теоретические основы и технологии воспитания детей, исследуются особенности образовательного процесса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знание мира ребенком происходит на всем пути его развития в процессе обучения и воспитания в культурно-образовательном пространстве. Как отметил Выготский Л.С. особое значение в формировании субкультуры личности ребенка представляется средствам искусства. Среди многочисленных течений современной педагогики наиболее интересным и плодотворным является воспитание и оздоровление детей художественной культурой. Совершенствование существующих и создание новых эффективных средств и методов, повышающих резервные возможности организма человека, являются актуальной проблемой. Взоры многих современных исследователей все чаще обращаются в сторону различных видов искусства в качестве адаптационных, профилактических, лечебных, коррекционных средств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ттерапия</w:t>
      </w:r>
      <w:r>
        <w:rPr>
          <w:color w:val="000000"/>
          <w:sz w:val="28"/>
          <w:szCs w:val="28"/>
        </w:rPr>
        <w:t xml:space="preserve"> – использование художественного творчества и иных форм экспрессии с терапевтической целью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арттерапии показали свою высокую эффективность при решении широкого спектра проблем: внутри- и межличностные конфликты, кризисные состояния, в том числе экзистенциальные и возрастные кризисы, травмы, потери, ПТСР, невротические и психосоматические расстройства, в консультировании и терапии детей и подрос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анной работы: определить понятие и сущность арттерапии, охарактеризовать направления арттерапии в целях коррекционной педагогики, а также технологические приемы оздоровления детей посредством искусства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работы: работа состоит из введения, 2 глав, заключения и списка использованной литературы. Общий объем работы 15 страниц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Понятие и сущность арттерапии</w:t>
      </w:r>
    </w:p>
    <w:p>
      <w:pPr>
        <w:pStyle w:val="Text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тельные способности искусства были осознаны задолго до того, как «психотерапевты придумали психотерапию», и связывались они, прежде всего, с катарсисом - очищением. Катарсис может достигаться и через выражение, и через восприятие. Выразить что-то одолевающее - значит, освободиться от него или, по крайней мере, уменьшить его интенсивность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-говорить, вы-петь, вы-рисовать, вы-играть, вы-танцевать переживания. Что мы сплошь и рядом все делаем. Можно освободиться, вынеся переживание из себя и перенеся его на что-то вовне - музыку, рисунок, картину, танец, стихотворение… и вынести из себя, перенеся на что-то - разглядеть, расслышать, понять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о и творчество в психотерапии используется осознанно и направленно в качестве метода, инструмента. Важен не столько вид или род занятий, выбираемый самим человеком и зависящий во многом от его склонностей, сколько творческий характер занятий, то есть помогающий человеку творить самого себя - открывать в себе что-то новое, лучше понимать себя, развивать свои отношения с другими людьми и миром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 «арттерапия» ввел в употребление Адриан Хилл (1938). Это словосочетание использовалось по отношению ко всем видам занятий искусством, которые проводились в больницах и центрах психического здоровья в работе с тяжело больными пациентами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стоящее время терапия искусством используется для оказания психологической помощи более широкому контингенту клиентов. Понятие «арттерапия» имеет несколько значений: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ссматривается как совокупность видов искусства, используемых в лечении и коррекции;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ак комплекс арттерапевтических методик;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ак направление психотерапевтической и психокорррекционной практики;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ак метод арттерапия используется как самостоятельно, так и в сочетании с медикаментозными, педагогическими средствами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ттерапия - специализированная форма психотерапии, основанная на занятиях искусством и любой творческой деятельности с введением элементов психодиагностики и психокоррек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ложительных изменений в интеллектуальном, социальном, эмоциональном и личностном развитии человека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ые возможности арттерапии связаны с предоставлением личности возможности для самовыражения и самореализации в продуктах творчества, утверждением и познанием своего «Я». В качестве еще одного возможного коррекционного механизма может быть рассмотрен сам процесс творчества как исследование реальности, познание новых, прежде скрытых от исследователя, сторон и создание продукта, воплощающего эти отнош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терапия может использоваться как в виде основного метода, так и в качестве одного из вспомогательных методов. Выделяют два основных механизма психологического коррекционного воздействия, характерных для метода арттерап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механизм состоит в том, что искусство позволяет в особой символической форме реконструировать конфликтную травмирующую ситуацию и найти ее разрешение через переструктурирование этой ситуации на основе креативных способностей субъек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механизм связан с природой эстетической реакции, позволяющей изменить действие «аффекта от мучительного к приносящему наслаждение».</w:t>
      </w:r>
    </w:p>
    <w:p>
      <w:pPr>
        <w:pStyle w:val="Text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терапия представляет собой совокупность психокоррекционных методик, имеющих различия и особенности, определяющиеся как жанровой принадлежностью к определенному виду искусства, так и направленностью технологий психокоррекционного лечебного применения.</w:t>
      </w:r>
    </w:p>
    <w:p>
      <w:pPr>
        <w:pStyle w:val="HTML1"/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ность арттерапии состоит в терапевтическом и коррекционном воздействии искусства на человека и проявляется в реконструировании психотравмирующей ситуации с помощью художественно-творческой деятельности, выведении переживаний, связанных с ней, во внешнюю форму через продукт художественной деятельности, а также создании новых позитивных переживаний, рождении креативных потребностей и способов их удовлетворения, а также помога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ь художественные способности, повысить самооценку, выявить скрытые таланты пробудить творческие силы, спонтанность, оригинальность мышления.</w:t>
      </w:r>
    </w:p>
    <w:p>
      <w:pPr>
        <w:pStyle w:val="HTML1"/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е варианты арттерапии предоставляют возможность самовыражения, самопознания и позволяют личности подняться на более высокую ступень своего развития. Основные функции арттерапии:</w:t>
      </w:r>
    </w:p>
    <w:p>
      <w:pPr>
        <w:pStyle w:val="HTML1"/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тарсистическая (очищающая, освобождающая от негативных состояний);</w:t>
      </w:r>
    </w:p>
    <w:p>
      <w:pPr>
        <w:pStyle w:val="HTML1"/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улятивная (снятие нервно-психического напряжения, регуляция психосоматических процессов, моделирование положительного состояния);</w:t>
      </w:r>
    </w:p>
    <w:p>
      <w:pPr>
        <w:pStyle w:val="HTML1"/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муникативно-рефлексивная (обеспечивающая коррекцию нарушений общения, формирование адекватного межличностного поведения, самооценк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имущества арттерапевтического метод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ттерапевтические техники дают возможность безболезненного доступа к глубинному психологическому материалу, стимулируют </w:t>
      </w:r>
      <w:r>
        <w:rPr>
          <w:bCs/>
          <w:color w:val="000000"/>
          <w:sz w:val="28"/>
          <w:szCs w:val="28"/>
        </w:rPr>
        <w:t>проработку бессознательных переживаний</w:t>
      </w:r>
      <w:r>
        <w:rPr>
          <w:color w:val="000000"/>
          <w:sz w:val="28"/>
          <w:szCs w:val="28"/>
        </w:rPr>
        <w:t xml:space="preserve">, обеспечивая дополнительную </w:t>
      </w:r>
      <w:r>
        <w:rPr>
          <w:bCs/>
          <w:color w:val="000000"/>
          <w:sz w:val="28"/>
          <w:szCs w:val="28"/>
        </w:rPr>
        <w:t>защищенность</w:t>
      </w:r>
      <w:r>
        <w:rPr>
          <w:color w:val="000000"/>
          <w:sz w:val="28"/>
          <w:szCs w:val="28"/>
        </w:rPr>
        <w:t xml:space="preserve"> и снижая сопротивление изменен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работу с многогранными и неисчерпаемыми символами искусства развиваются </w:t>
      </w:r>
      <w:r>
        <w:rPr>
          <w:bCs/>
          <w:color w:val="000000"/>
          <w:sz w:val="28"/>
          <w:szCs w:val="28"/>
        </w:rPr>
        <w:t>ассоциативно-образное мышление</w:t>
      </w:r>
      <w:r>
        <w:rPr>
          <w:color w:val="000000"/>
          <w:sz w:val="28"/>
          <w:szCs w:val="28"/>
        </w:rPr>
        <w:t>, а также блокированные или слаборазвитые системы вос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терапия находится вне повседневных стереотипов, а значит, расширяет жизненный опыт, добавляет уверенности в своих силах. Чем лучше человек умеет выражать себя, тем полноценнее его ощущение себя неповторимой лично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ттерапия формирует творческое отношение к жизни с ее проблемами и «зигзагами судьбы», умение видеть многообразие способов и средств достижения цели, развивает скрытые до сих пор </w:t>
      </w:r>
      <w:r>
        <w:rPr>
          <w:bCs/>
          <w:color w:val="000000"/>
          <w:sz w:val="28"/>
          <w:szCs w:val="28"/>
        </w:rPr>
        <w:t>способности к творческому решению</w:t>
      </w:r>
      <w:r>
        <w:rPr>
          <w:color w:val="000000"/>
          <w:sz w:val="28"/>
          <w:szCs w:val="28"/>
        </w:rPr>
        <w:t xml:space="preserve"> сложных жизненных задач, не ожидая «вдохновения» или особых условий для творч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грация различных психических функций</w:t>
      </w:r>
      <w:r>
        <w:rPr>
          <w:color w:val="000000"/>
          <w:sz w:val="28"/>
          <w:szCs w:val="28"/>
        </w:rPr>
        <w:t xml:space="preserve"> задействует весь потенциал человека для целенаправленной реконструкции личности. Человек открывает общие закономерности творческого процесса как в искусстве, так и в жизни, и постепенно два понятия соединяются в одно - искусство жить, то есть умение складывать из мозаики событий, явлений, представлений цельную картину окружающего мира, вносить порядок в хаос и сделать из него нечто, имеющее смыс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Педагогическое направление арттерапии</w:t>
      </w:r>
    </w:p>
    <w:p>
      <w:pPr>
        <w:pStyle w:val="HTML1"/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Арттерапия – лечение искусство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знаний, резкое увеличение объёма информации и ускоренный ритм современной жизни всё чаще приводят к психическим и физическим перегрузкам. Учащиеся всех уровней образования в процессе получения знаний постоянно испытывают информационное давление, являющееся причиной стрессов. Поэтому вопрос о психических и физических перегрузках не только не теряет своей актуальности, но выходит на лидирующие позиции. Важно найти способы нейтрализации волны негативных эмоций и хронического утомления. Средство, с помощью которого можно уменьшить разрушительное действие стресса – это арттерапия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ю о необходимости взаимодействия педагогики и психотерапии выдвинул немецкий психиатр А.Кронфельд. Назначение арттерапии видится в обращении к сильным сторонам личности, во внутренней поддержке и восстановлении целостности личности. Педагогическое направление арттерапии связано с укреплением психического здоровья учащихся и выполняет психогигиенические и коррекционные функции. Благодаря совместной игре в учебном театре, хоровому или оркестровому исполнению произведения, танцу, происходит формирование конструктивных межличностных взаимоотношений и связей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интерес специалистов к механизму воздействия искусства на ребёнка неуклонно растет. Современная психология и педагогика в значительной степени ориентирована на использование в коррекционной работе различных видов искусства, как важного средства воспитания гармоничной личности ребёнка, его культурного развития. Оно заключает в себе художественно-эстетические, гуманистические, познавательные и нравственные аспекты и воздействуют на нравственные и духовные становления личности.</w:t>
      </w:r>
    </w:p>
    <w:p>
      <w:pPr>
        <w:pStyle w:val="TextBody"/>
        <w:widowControl/>
        <w:shd w:fill="FFFFFF" w:val="clear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ьшинство детей, нуждающихся в помощи, обычно имеют одну особенность: выраженное в той или иной степени нарушение способности к установлению контактов. Для установления контактов необходимы: осязание, слух, обоняние, вкус и зрение, мимика, жесты и слова. Дети с болезненными явлениями не могут эффективно осуществлять одну или более функций обеспечивающих возможность их контакта с взрослыми людьми, другими детьми и своим окружением в целом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ваясь на коррекционно-личностном и деятельностном подходах в развитии, арттерапия преследует одну цель – гармоничное развитие ребёнка, расширение возможностей его социальной адаптации посредством искусства, участия в общественной и культурной деятельности в микро- и макросреде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ростоту и доступность метода это глубокая и серьезная форма психотерапии, имеющая свои показания, к которым, например, относятся: неврозы, повышенная тревожность, страхи, низкая самооценка, трудности взаимоотношений с окружающими, депрессии, стрессовые ситуации (в т.ч. семейные)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с детьми очень важно использовать гибкие формы психотерапевтической работы. Арттерапия предоставляет ребенку возможность проигрывать, переживать, осознавать конфликтную ситуацию, какую-либо проблему наиболее удобным для психики ребенка способом. Арттерапевтические методики позволяют погружаться в проблему настолько насколько человек готов к ее переживанию. Сам ребенок, как правило, даже не осознает то, что с ним происходит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арттерапия обеспечивается воздействием средствами искусства, то ее систематизации основываются, прежде всего, на специфике видов искусства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арттерапия в широком понимании включает в себя: собственно арттерапию (визуальные виды искусства), изотерапию (лечебное воздействие средствами изобразительного искусства: рисованием, лепкой, декоративно-прикладным искусством и др.), библиотерапию (лечебное воздействие чтением), иммаготерапию (лечебное воздействие через образ, театрализацию), музыкотерапию (лечебное воздействие через восприятие музыки), вокалотерапию (лечение пением), кинезитерапию (танцетерапия, хореотерапия, коррекционная ритмика – лечебное воздействие движениями)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отерапия - лечебное воздействие, коррекция посредством изобразительной деятельности. Рисуночная терапия выполняет психотерапевтическую функцию, помогая ребенку справиться со своими психологическими проблемами. В современной изотерапии выделяют два направления: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уже существующих произведений изобразительного искусства путем их анализа и интерпритации пациентами;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буждение к самостоятельным творческим проявлениям в изобразительной деятельности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ммаготерапия - в театральной студии лечебное воздействие происходит через образ. Она способствует развитию речи, обогащению словарного запаса. Следует использовать драматизацию детских сказок и потешек, которые позволяют учится невербальному выражению эмоциональных состояний, развивать психические функции, способность к коллективному взаимодействию, моторику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зыкотерапия - является целым психокоррекционным направлением. Музыка воздействует на нервно-психическую сферу, оптимизирует психовегетативные реакции, постепенно по мере прослушивания музыки, даже дети с выраженными интеллектуальными нарушениями становятся в состоянии сосредоточенно слушать ее, концентрировать свое внимание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инезитерапия - этот вид терапии основан на единстве движения. Различные и формы и средства движений изменяют общую реактивность организма, повышают его устойчивость, разрушают патологические стереотипы, возникающие во время болезни, и создают новые, обеспечивающие необходимую адаптацию. Движение под музыку обеспечивает также коррекцию нарушений коммуникативной сферы, помогают установить контакты в групповом танце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можно отвести хореотерапии (использованию танцев). Терапия танцем - это использование физических и эстетических аспектов танца в качестве терапевтического средства. Эта методика часто используется для профилактической работы с обычными и очень часто с дефектными детьми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оздействия названных форм арттерапии дети становятся более раскрепощенными и общительными, при этом у них коррегируются нарушенные психические и физические функции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Технология оздоровления детей посредством искусства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ых странах мира в профилактике и лечении заболеваний у детей большое значение придается искусству и игровой деятельности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ошкольного и младшего школьного возраста не осознают свои психологические проблемы как что-то мешающее им жить. Вот если малыш заикается — тогда да, он может это понять, особенно когда его начинают дразнить. Дошкольник, страдающий энурезом, тоже может осознавать свою проблему и переживать. Но если ребенок, к примеру, застенчив, то часто он это вроде бы и не хочет преодолевать и даже пользуется этим, отказываясь общаться со сверстниками. Живет как бы сам по себе. Другое дело, когда он преодолевает эту застенчивость и оказывается, что он с удовольствием общается. И вот посредством арттерапии, когда внимание ребенка отвлечено игрой, через проработку в игровой форме тех или иных задач можно добиться куда больших результатов, нежели в разговоре с врачом, психологом. Потому что игра — это основная сфера деятельности ребенка. Стимулировать его к игре не приходится, и он делает это с удовольствием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ми для проведения арттерапий являются: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ности эмоционального развития, стресс, депрессия, снижение эмоционального тонуса, лабильность, импульсивность эмоциональных реакций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моциональная денривация детей, переживание ребенком эмоционального отвержения и чувства одиночества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личие конфликтных межличностных отношений, неудов-летворительность внутрисемейной ситуацией, ревность к другим детям в семье;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ная тревожность, страхи, фобические реакции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гативная «Я» концепция, низкая, дисгармоничная, искаженная самооценка, низкая степень самоприятия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координированное подергивание различных мышц (нервный тик)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симметричные, некоординированные, резкие движения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мор (дрожание) пальцев рук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дисгармоничная, адиалогичная, красноязычная речь, в том числе различные дисартрические нарушения (заикание и др.)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четание на занятиях методов арттерапии с игровыми моментами является наиболее оптимальным вариантом в коррекционной работе с детьми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каждый педагог должен учитывать, что в данной работе лежит целая система побуждений ребенка: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ремление субъекта выразить свои чувства, переживания во внешней действенной форме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требность вступить в коммуникацию с другими детьми, используя продукты своей деятельности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ребность понять и разобраться в том, что происходит в себе;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ление к исследованию окружающего мира через символизацию его в особой форме, конструирование мира в виде рисунков, сказок, историй, различных поделок и т.п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арттерапии необходимо учитывать возраст ребенка. Поскольку в возрасте от 3 до 5 лет дети еще только овладевают способами изобразительного искусства, а символическая деятельность у них находится в начале своего развития, применение арттерапевтических методов оказывается недостаточно эффективным. Здесь должны преобладать игровые методы коррекционной работы, а изобразительное и другие виды искусства - органически включаться в контекст игровых заданий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реднем школьном и подростковом возрасте потребность в самовыражении, а затем потребность в самопознании и утверждении своей личности приобретают особую значимость. В этом возрасте арттерапия представляет благоприятные возможности для реализации этих потребностей, и которая является оптимальной формой проведения коррекционной работы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арттерапевтические методы в художественно-прикладной деятельности, нужно иметь в виду, что каждый изобразительный материал задает определенный диапазон возможных способов действия с ним, стимулирует ребенка к определенным видам активности. Подбирая изобразительный материал к каждому занятию в соответствии с его задачами и индивидуально-психологическими особенностями детей, педагог может в какой-то мере управлять активностью ребенка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при организации занятий рисуночной терапией, лепкой, вязанием, моделированием одежды и т.д. с гиперактивными и расторможенными детьми, особенно </w:t>
      </w:r>
      <w:r>
        <w:rPr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детьми с проявлением агрессивности в поведении, не рекомендуется использовать такие материалы, как краски, лаки, глина, пластилин, вязальные крючки, иглы и др. Эти материалы стимулируют ненаправленную активность ребенка (разбрасывание, разбрызгивание, размазывание и пр.), которая легко может перейти в агрессивное поведение, а также привести к травматизму ребенка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уместно предложить таким детям листы бумаги, карандаши, фломастеры, т.е. изобразительные материалы, требующие от них организации и структурирования своей деятельности, тонкой сенсорной координаты и контроля за выполнением действия. Вместе с тем нужно знать, что карандаши у гиперактивных детей будут ломаться от слишком сильного нажима, бумага может рваться и т.д. Поэтому для таких детей нужно предусмотреть специальные игры и упражнения, позволяющие осуществить эмоциональное отреагирование и снять излишнюю напряженность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ям эмоционально зажатым, фруструированным, </w:t>
      </w:r>
      <w:r>
        <w:rPr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высокой тревожностью более полезны материалы, требующие широких свободных движений, включающих все тело, а не только область кисти и пальцев. Таким детям следует предлагать краски, большие кисти, большие листы бумаги, прикрепленные на стенах или на конторках, глину, пластилин, рисование мелом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.Крамер (1975) определяет следующую последовательность в становлении личности ребенка во время проведения коррекционных мероприятий: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структивное поведение с потерей ребенком контроля за своими действиями (рвет бумагу, бросает карандаши, разбрасывает краски, ломает карандаши и т.д.):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реотипное воспроизведение одних и тех же рисунков, предметов, действий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графических пиктограмм, рисунков предметов, не отражающих в полной мере создаваемого образа;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художественных образов, в полной мере отражающих содержание реальных предметов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этих способов художественного творчества отражает последовательность позитивного развития коррекционной работы в случае ее успешности. Это позволяет педагогу использовать указанные способы как показатель продвижения ребенка к коррекционным целям и своевременно вносить необходимые изменения в коррекционную работу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сть арттерапии можно оценить по применению ребенком цветовой гаммы. Цвета в художественно-прикладной деятельности необходимо рассматривать как психофизиологический фактор. Различные цвета по разному влияют на психоэмоциональный фон ребенка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дагогу необходимо знать, что голубой, салатный, зеленый, желтый и розовый цвета благоприятно влияют на психоэмоциональное сознание детей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м случае, если ребенок использует эти цвета в своем художественном творчестве или начинает отдавать им предпочтение перед темными тонами (коричневым, черным), следует говорить о восстановлении психосферы и правильно выбранном методе арттерапии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этим занятие прикладной деятельностью способствует развитию мелкой моторики пальцев рук, координации движений, их точности и целенаправленности, вследствие установления баланса в коре головного мозга между процессами возбуждения и торможения.</w:t>
      </w:r>
    </w:p>
    <w:p>
      <w:pPr>
        <w:pStyle w:val="Normal"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етей исчезает резкость, угловатость движений. Вместе с тем известно, что развитие мелкой моторики пальцев рук способствует развитию интеллекта и речевой активности. Поэтому очень опасно переутомление нервных центров мелкой моторики, особенно у детей дошкольного и младшего школьного возраста, которым через 15-20 минут письма, рисования, бисеронизания, занятия музыкой и т.д. необходимо делать перерыв и вводить в само занятие элементы здоровьесберегающей педагогики (упражнения для пальцев рук, сохранения осанки, зрения и т.д.)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рттерапия </w:t>
      </w:r>
      <w:r>
        <w:rPr>
          <w:color w:val="000000"/>
          <w:sz w:val="28"/>
          <w:szCs w:val="28"/>
        </w:rPr>
        <w:t>- один из методов психологической работы, использующий возможности искусства для достижения положительных изменений в интеллектуальном, социальном, эмоциональном и личностном развитии человека.</w:t>
      </w:r>
    </w:p>
    <w:p>
      <w:pPr>
        <w:pStyle w:val="Tex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арттерапии проявляется в реконструировании психо-травмирующей ситуации с помощью художественно творческой деятельности, выведении переживаний, связанных с ней, во внешнюю форму через продукт художественной деятельности, а также создании новых позитивных переживаний, рождении креативных потребностей и способов их удовлетворения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характер занятий помогает ребенку открывать в себе что-то новое, лучше понимать себя, развивать свои отношения с другими людьми и миром. Терапия творческим самовыражением не лечебна, а целебна: она направлена не на ликвидацию тех или иных симптомов и состояний, а на развитие человеком своих отношений с самим собой и миром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человеке предполагается существование возможностей, которые можно освободить для самореализации личности. Поэтому задача арттерапии, не сделать всех художниками или танцорами, а пробудить в человеке активность, направленную на реализацию его предельных творческих возможностей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взглядам психологов, творчество - одно из средств преодоления страха, возникающего в связи с конфликтом и стрессом, способного сформировать поведение со стремлением к реализации личности. Творческие люди лучше концентрируют свою энергию для преодоления препятствий и решения внутренних и внешних конфликтов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роцесс способствует вытеснению, прорыву содержания комплексов в сознании и переживании отрицательных эмоций. Это особенно важно для детей, не имеющих возможности выговориться, выразить свои переживания в творчестве им легче, чем о них рассказать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е случайно психологи рекомендуют использовать такие занятия с детьми в качестве корректирующего и профилактического средства, как своеобразный способ исключения причин эмоционального дискомфорта и психического нездоровья ребенка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napToGrid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ртпедагогика и арттерапия в специальном образовании: Учеб. для студ. сред. и высш. пед. учеб. заведений / Е.А.Медведева, И.Ю.Левченко, Л.Н.Комиссарова, Т.А.Добровольская. – М.: Изд. Центр «Академия»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napToGrid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ёв М.Ю. Арттерапия: проблемы и перспективы / М.Ю. Киселёв // Комплексная программа эстетического воспитания населения: пути разработки и реализации. – М., 1990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napToGrid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ева Л.Д. Педагогические аспекты арттерапии / Л.Д.Лебедева // Дидакт. -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429" w:leader="none"/>
        </w:tabs>
        <w:suppressAutoHyphens w:val="true"/>
        <w:snapToGrid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пова А.А. Общая психокоррекция / А.А.Осипова. –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napToGrid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шин В. И. Музыкальная психотерапия / В.И.Петрушин. –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napToGrid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упповая психотерапия / К.Э.Рудестам. – М., 2003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napToGrid w:val="true"/>
      <w:jc w:val="both"/>
      <w:textAlignment w:val="baseline"/>
    </w:pPr>
    <w:rPr>
      <w:rFonts w:ascii="MS Sans Serif;Arial" w:hAnsi="MS Sans Serif;Arial" w:cs="MS Sans Serif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</w:rPr>
  </w:style>
  <w:style w:type="paragraph" w:styleId="Style18">
    <w:name w:val="Обычный (веб)"/>
    <w:basedOn w:val="Normal"/>
    <w:qFormat/>
    <w:pPr>
      <w:snapToGrid w:val="true"/>
      <w:spacing w:before="280" w:after="280"/>
    </w:pPr>
    <w:rPr>
      <w:szCs w:val="24"/>
    </w:rPr>
  </w:style>
  <w:style w:type="paragraph" w:styleId="Text">
    <w:name w:val="text"/>
    <w:basedOn w:val="Normal"/>
    <w:qFormat/>
    <w:pPr>
      <w:snapToGrid w:val="true"/>
      <w:spacing w:before="280" w:after="280"/>
    </w:pPr>
    <w:rPr>
      <w:color w:val="EAEAE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54:00Z</dcterms:created>
  <dc:creator>User</dc:creator>
  <dc:description/>
  <cp:keywords/>
  <dc:language>en-US</dc:language>
  <cp:lastModifiedBy>Mage</cp:lastModifiedBy>
  <dcterms:modified xsi:type="dcterms:W3CDTF">2011-10-09T02:54:00Z</dcterms:modified>
  <cp:revision>2</cp:revision>
  <dc:subject/>
  <dc:title>Арттерапия – использование художественного творчества и иных форм экспрессии с терапевтической целью</dc:title>
</cp:coreProperties>
</file>