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4"/>
          <w:lang w:val="en-US"/>
        </w:rPr>
      </w:pPr>
      <w:r>
        <w:rPr>
          <w:color w:val="000000"/>
          <w:sz w:val="28"/>
          <w:szCs w:val="44"/>
          <w:lang w:val="en-US"/>
        </w:rPr>
      </w:r>
    </w:p>
    <w:p>
      <w:pPr>
        <w:pStyle w:val="Normal"/>
        <w:spacing w:lineRule="auto" w:line="360"/>
        <w:ind w:firstLine="709"/>
        <w:jc w:val="both"/>
        <w:rPr>
          <w:color w:val="000000"/>
          <w:sz w:val="28"/>
          <w:szCs w:val="44"/>
          <w:lang w:val="en-US"/>
        </w:rPr>
      </w:pPr>
      <w:r>
        <w:rPr>
          <w:color w:val="000000"/>
          <w:sz w:val="28"/>
          <w:szCs w:val="44"/>
          <w:lang w:val="en-US"/>
        </w:rPr>
      </w:r>
    </w:p>
    <w:p>
      <w:pPr>
        <w:pStyle w:val="Normal"/>
        <w:spacing w:lineRule="auto" w:line="360"/>
        <w:ind w:firstLine="709"/>
        <w:jc w:val="both"/>
        <w:rPr>
          <w:color w:val="000000"/>
          <w:sz w:val="28"/>
          <w:szCs w:val="44"/>
          <w:lang w:val="en-US"/>
        </w:rPr>
      </w:pPr>
      <w:r>
        <w:rPr>
          <w:color w:val="000000"/>
          <w:sz w:val="28"/>
          <w:szCs w:val="44"/>
          <w:lang w:val="en-US"/>
        </w:rPr>
      </w:r>
    </w:p>
    <w:p>
      <w:pPr>
        <w:pStyle w:val="Normal"/>
        <w:spacing w:lineRule="auto" w:line="360"/>
        <w:ind w:firstLine="709"/>
        <w:jc w:val="both"/>
        <w:rPr>
          <w:color w:val="000000"/>
          <w:sz w:val="28"/>
          <w:szCs w:val="44"/>
          <w:lang w:val="en-US"/>
        </w:rPr>
      </w:pPr>
      <w:r>
        <w:rPr>
          <w:color w:val="000000"/>
          <w:sz w:val="28"/>
          <w:szCs w:val="44"/>
          <w:lang w:val="en-US"/>
        </w:rPr>
      </w:r>
    </w:p>
    <w:p>
      <w:pPr>
        <w:pStyle w:val="Normal"/>
        <w:spacing w:lineRule="auto" w:line="360"/>
        <w:ind w:firstLine="709"/>
        <w:jc w:val="both"/>
        <w:rPr>
          <w:color w:val="000000"/>
          <w:sz w:val="28"/>
          <w:szCs w:val="44"/>
          <w:lang w:val="en-US"/>
        </w:rPr>
      </w:pPr>
      <w:r>
        <w:rPr>
          <w:color w:val="000000"/>
          <w:sz w:val="28"/>
          <w:szCs w:val="44"/>
          <w:lang w:val="en-US"/>
        </w:rPr>
      </w:r>
    </w:p>
    <w:p>
      <w:pPr>
        <w:pStyle w:val="Normal"/>
        <w:spacing w:lineRule="auto" w:line="360"/>
        <w:ind w:firstLine="709"/>
        <w:jc w:val="both"/>
        <w:rPr>
          <w:color w:val="000000"/>
          <w:sz w:val="28"/>
          <w:szCs w:val="44"/>
          <w:lang w:val="en-US"/>
        </w:rPr>
      </w:pPr>
      <w:r>
        <w:rPr>
          <w:color w:val="000000"/>
          <w:sz w:val="28"/>
          <w:szCs w:val="44"/>
          <w:lang w:val="en-US"/>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t>Контрольная работа</w:t>
      </w:r>
    </w:p>
    <w:p>
      <w:pPr>
        <w:pStyle w:val="Normal"/>
        <w:spacing w:lineRule="auto" w:line="360"/>
        <w:jc w:val="center"/>
        <w:rPr>
          <w:color w:val="000000"/>
          <w:sz w:val="28"/>
          <w:szCs w:val="44"/>
        </w:rPr>
      </w:pPr>
      <w:r>
        <w:rPr>
          <w:color w:val="000000"/>
          <w:sz w:val="28"/>
          <w:szCs w:val="44"/>
        </w:rPr>
        <w:t>На тему: "Антропологические аспекты любви и деструктивности"</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szCs w:val="44"/>
        </w:rPr>
      </w:pPr>
      <w:r>
        <w:rPr>
          <w:color w:val="000000"/>
          <w:sz w:val="28"/>
          <w:szCs w:val="44"/>
        </w:rPr>
      </w:r>
      <w:r>
        <w:br w:type="page"/>
      </w:r>
    </w:p>
    <w:p>
      <w:pPr>
        <w:pStyle w:val="Normal"/>
        <w:spacing w:lineRule="auto" w:line="360"/>
        <w:ind w:firstLine="709"/>
        <w:jc w:val="both"/>
        <w:rPr>
          <w:color w:val="000000"/>
          <w:sz w:val="28"/>
          <w:szCs w:val="40"/>
        </w:rPr>
      </w:pPr>
      <w:r>
        <w:rPr>
          <w:b/>
          <w:color w:val="000000"/>
          <w:sz w:val="28"/>
          <w:szCs w:val="40"/>
        </w:rPr>
        <w:t>Введение</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pPr>
      <w:r>
        <w:rPr>
          <w:color w:val="000000"/>
          <w:sz w:val="28"/>
          <w:szCs w:val="28"/>
        </w:rPr>
        <w:t>Любви все возрасты покорны… О любви сказаны миллионы слов и написаны горы книг. Есть формулы любви, научные определения, философские трактаты, словом, как поется в известной песне: «О любви не говори, о ней все сказано… «. И все же для каждого нового поколения, вступающего в жизнь, философия любви – это тайна за семью печатями, крепость, которую надо покорить самому, пройдя нелегкий путь обретения и потерь. А прошлый опыт – тот самый ориентир, который поможет преодолевать сомнения и познавать великое таинство этого вечного как мир и столь же загадочного слова – любовь! Любовь – понятие необычайно емкое и многозначное. Любят свое дело, своих товарищей, друзей. Любят близких, семью, детей. Бывает любовь живая и действенная. Бывает и отвлеченная, ни к чему не обвязывающая – к человечеству вообще, к природе вообще… Но умы людей больше всего занимает чувство любви женщины и мужчины. Романисты и поэты, композиторы и художники романтической ориентации возвысили любовь до уровня всемогущей силы, правящей ходом мировой истории. С этим можно и поспорить, но любовь может стать – и надолго – смыслом жизни человека, оттеснить все другие дела. Отсюда непреходящий интерес к природе любовного чувства, стремление понять: что же такое любовь?</w:t>
      </w:r>
    </w:p>
    <w:p>
      <w:pPr>
        <w:pStyle w:val="Normal"/>
        <w:spacing w:lineRule="auto" w:line="360"/>
        <w:ind w:firstLine="709"/>
        <w:jc w:val="both"/>
        <w:rPr>
          <w:color w:val="000000"/>
          <w:sz w:val="28"/>
        </w:rPr>
      </w:pPr>
      <w:r>
        <w:rPr>
          <w:color w:val="000000"/>
          <w:sz w:val="28"/>
          <w:szCs w:val="28"/>
        </w:rPr>
        <w:t>Противоположное любви есть термин деструктивность (агрессия</w:t>
      </w:r>
      <w:r>
        <w:rPr>
          <w:color w:val="000000"/>
          <w:sz w:val="28"/>
        </w:rPr>
        <w:t xml:space="preserve">, </w:t>
      </w:r>
      <w:r>
        <w:rPr>
          <w:color w:val="000000"/>
          <w:sz w:val="28"/>
          <w:szCs w:val="28"/>
        </w:rPr>
        <w:t xml:space="preserve">ненависти, уничтожения, разрушения, смерти, убийства). </w:t>
      </w:r>
      <w:r>
        <w:rPr>
          <w:color w:val="000000"/>
          <w:sz w:val="28"/>
        </w:rPr>
        <w:t>Человек, с одной стороны, сродни многим видам животных, особенно в том, что он ведет борьбу с представителями своего собственного рода. Но, с другой стороны, среди многих тысяч биологических видов, борющихся друг с другом, только человек ведет разрушительную борьбу…</w:t>
      </w:r>
    </w:p>
    <w:p>
      <w:pPr>
        <w:pStyle w:val="Normal"/>
        <w:spacing w:lineRule="auto" w:line="360"/>
        <w:ind w:firstLine="709"/>
        <w:jc w:val="both"/>
        <w:rPr/>
      </w:pPr>
      <w:r>
        <w:rPr>
          <w:color w:val="000000"/>
          <w:sz w:val="28"/>
        </w:rPr>
        <w:t>Человек уникален тем, что он составляет род массовых убийц; это единственное существо, которое не годится для собственного общества. Почему же это так? (Н. Тинберген).</w:t>
      </w:r>
    </w:p>
    <w:p>
      <w:pPr>
        <w:pStyle w:val="Normal"/>
        <w:spacing w:lineRule="auto" w:line="360"/>
        <w:ind w:firstLine="709"/>
        <w:jc w:val="both"/>
        <w:rPr/>
      </w:pPr>
      <w:r>
        <w:rPr>
          <w:color w:val="000000"/>
          <w:sz w:val="28"/>
        </w:rPr>
        <w:t>Каждый из Вас сталкивался со словом «агрессия». Что означает это слово? Оно употребляется и по отношению к человеку, который защищается от нападения, и к разбойнику, убивающему свою жертву ради денег. Можно также употребить его и по отношению к людям, работающим во всю силу, и для характеристики сексуального поведения мужской половины человеческого рода.</w:t>
      </w:r>
    </w:p>
    <w:p>
      <w:pPr>
        <w:pStyle w:val="Normal"/>
        <w:spacing w:lineRule="auto" w:line="360"/>
        <w:ind w:firstLine="709"/>
        <w:jc w:val="both"/>
        <w:rPr/>
      </w:pPr>
      <w:r>
        <w:rPr>
          <w:color w:val="000000"/>
          <w:sz w:val="28"/>
        </w:rPr>
        <w:t>В каждом из нас в той или иной мере присутствует «агрессия». Вопрос лишь в том, какие формы она принимает, какой она может бы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40"/>
        </w:rPr>
      </w:pPr>
      <w:r>
        <w:rPr>
          <w:b/>
          <w:color w:val="000000"/>
          <w:sz w:val="28"/>
          <w:szCs w:val="40"/>
        </w:rPr>
        <w:t>Любовь</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pPr>
      <w:r>
        <w:rPr>
          <w:color w:val="000000"/>
          <w:sz w:val="28"/>
          <w:szCs w:val="28"/>
        </w:rPr>
        <w:t>Любовь – это не счастливая случайность или мимолетный эпизод, а искусство, требующее от человека самосовершенствования, самоотверженности, готовности к поступку и самопожертвованию. Именно об этом говорит в своей книге «Искусство любви» известный философ Эрих Фромм. «Любовь – не сентиментальное чувство, испытать которое может всякий человек независимо от уровня достигнутой им зрелости. Все попытки любви обречены на неудачу, если человек не стремится более активно развивать свою личность в целом, чтобы достичь продуктивной ориентации; удовлетворение в любви не может быть достигнуто без способности любить своего ближнего, без истинной человечности, отваги, веры и дисциплины. В своей работе Фромм выделяет пять элементов, присущих каждому виду любви. Это давание, забота, ответственность. уважение и знание.</w:t>
      </w:r>
    </w:p>
    <w:p>
      <w:pPr>
        <w:pStyle w:val="Normal"/>
        <w:spacing w:lineRule="auto" w:line="360"/>
        <w:ind w:firstLine="709"/>
        <w:jc w:val="both"/>
        <w:rPr>
          <w:color w:val="000000"/>
          <w:sz w:val="28"/>
          <w:szCs w:val="28"/>
        </w:rPr>
      </w:pPr>
      <w:r>
        <w:rPr>
          <w:color w:val="000000"/>
          <w:sz w:val="28"/>
          <w:szCs w:val="28"/>
        </w:rPr>
        <w:t>Способность любви давать предполагает достижение «высокого уровня продуктивной ориентации», в которой человек преодолевает нарциссистское желание эксплуатировать других и накоплять и приобретает веру в свои собственные человеческие силы, отвагу полагаться на самого себя в достижении своих целей. «Чем более недостает человеку этих черт, тем более он боится отдавать себя, – и, значит, любить «, – считает Фромм. То, что любовь означает заботу, наиболее очевидно в любви матери к своему ребенку. Никакое ее заверение в любви не убедит нас, если мы увидим отсутствие у нее заботы о ребенке, если она пренебрегает кормлением, не купает его, не старается полностью его обходить, но когда мы видим ее заботу о ребенке, мы всецело верим в ее любовь. «Любовь – это активная заинтересованность в жизни и развитии того, что мы любим «. Другой аспект любви – ответственность – есть ответ на выраженные или невыраженные потребности человеческого существа. Быть «ответственным» значит быть в состоянии и готовности «отвечать». Любящий человек чувствует ответственность за своих ближних, как он чувствует ответственность за самого себя. В любви между взрослыми людьми ответственность касается, главным образом, психических потребностей другого человека. Ответственность могла бы легко вырождаться в желание превосходства и господства, если бы не было уважения в любви. «Уважение – это не страх и благоговение, это способность видеть человека таким, каков он есть, осознавать его уникальную индивидуальность». Таким образом, уважение предполагает отсутствие эксплуатации.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бы чтоб он был, в качестве средства для моих целей «.</w:t>
      </w:r>
    </w:p>
    <w:p>
      <w:pPr>
        <w:pStyle w:val="Normal"/>
        <w:spacing w:lineRule="auto" w:line="360"/>
        <w:ind w:firstLine="709"/>
        <w:jc w:val="both"/>
        <w:rPr/>
      </w:pPr>
      <w:r>
        <w:rPr>
          <w:color w:val="000000"/>
          <w:sz w:val="28"/>
          <w:szCs w:val="28"/>
        </w:rPr>
        <w:t>"Уважать человека невозможно, не зная его: забота и ответственность были бы слепы, если бы их не направляло знание". Фромм рассматривал любовь как один из путей познания «тайны человека», а знание – как аспект любви, являющийся инструментом этого познания, позволяющий проникнуть в самую суть.</w:t>
      </w:r>
    </w:p>
    <w:p>
      <w:pPr>
        <w:pStyle w:val="Normal"/>
        <w:spacing w:lineRule="auto" w:line="360"/>
        <w:ind w:firstLine="709"/>
        <w:jc w:val="both"/>
        <w:rPr>
          <w:color w:val="000000"/>
          <w:sz w:val="28"/>
          <w:szCs w:val="28"/>
        </w:rPr>
      </w:pPr>
      <w:r>
        <w:rPr>
          <w:color w:val="000000"/>
          <w:sz w:val="28"/>
          <w:szCs w:val="28"/>
        </w:rPr>
        <w:t>Существует несколько видов любви: братская любовь, материнская любовь, эротическая любовь, любовь к себе и любовь к Богу.</w:t>
      </w:r>
    </w:p>
    <w:p>
      <w:pPr>
        <w:pStyle w:val="Normal"/>
        <w:spacing w:lineRule="auto" w:line="360"/>
        <w:ind w:firstLine="709"/>
        <w:jc w:val="both"/>
        <w:rPr/>
      </w:pPr>
      <w:r>
        <w:rPr>
          <w:color w:val="000000"/>
          <w:sz w:val="28"/>
          <w:szCs w:val="28"/>
        </w:rPr>
        <w:t>Братская любовь-это любовь между равными, одинаково распространяемая человеком на всех близким ему людей.</w:t>
      </w:r>
    </w:p>
    <w:p>
      <w:pPr>
        <w:pStyle w:val="Normal"/>
        <w:spacing w:lineRule="auto" w:line="360"/>
        <w:ind w:firstLine="709"/>
        <w:jc w:val="both"/>
        <w:rPr/>
      </w:pPr>
      <w:r>
        <w:rPr>
          <w:color w:val="000000"/>
          <w:sz w:val="28"/>
          <w:szCs w:val="28"/>
        </w:rPr>
        <w:t>Материнская любовь – это любовь сильного к слабому, защищенному к беззащитному, имущего к неимущему. Материнская любовь наиболее бескорыстна и открыта для всех.</w:t>
      </w:r>
    </w:p>
    <w:p>
      <w:pPr>
        <w:pStyle w:val="Normal"/>
        <w:spacing w:lineRule="auto" w:line="360"/>
        <w:ind w:firstLine="709"/>
        <w:jc w:val="both"/>
        <w:rPr/>
      </w:pPr>
      <w:r>
        <w:rPr>
          <w:color w:val="000000"/>
          <w:sz w:val="28"/>
          <w:szCs w:val="28"/>
        </w:rPr>
        <w:t>Эротическая любовь – это любовь психофизиологического плана к единственному человеку, жаждущая полного слияния с ним и продолжения в потомстве. Последний вид любви в отличии от двух предыд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
        <w:spacing w:lineRule="auto" w:line="360"/>
        <w:ind w:firstLine="709"/>
        <w:jc w:val="both"/>
        <w:rPr/>
      </w:pPr>
      <w:r>
        <w:rPr>
          <w:color w:val="000000"/>
          <w:sz w:val="28"/>
          <w:szCs w:val="28"/>
        </w:rPr>
        <w:t>Мнение человека о том, что любить других добродетельно, а самого себя грешно, до сих пор широко распространена среди людей в условиях нашей идеологически искаженной культуры. Но поставим вопрос: может ли любить других человек, не способный любить себя. От любви к себе эгоизм отличается тем, что при нем существует исключительная любовь к себе в ущерб такому же отношению к окружающим людям. Эгоистичный в любви человек желает всего того, что он должен отдавать людям, только для самого себя. Кстати, и любовь к другому может приобретать форму эгоизма. Так, мать, беззаветно и безумно любящая своё дитя, жертвует собой в угоду его эгоистическим устремлениям, лишает аналогичного чувства не только себя, но и окружающих людей. Как иначе, кроме эгоистической, можно назвать любовь такой матери к своему ребёнку, которая в других людях не видит чьих-то детей?</w:t>
      </w:r>
    </w:p>
    <w:p>
      <w:pPr>
        <w:pStyle w:val="Normal"/>
        <w:spacing w:lineRule="auto" w:line="360"/>
        <w:ind w:firstLine="709"/>
        <w:jc w:val="both"/>
        <w:rPr>
          <w:color w:val="000000"/>
          <w:sz w:val="28"/>
          <w:szCs w:val="28"/>
        </w:rPr>
      </w:pPr>
      <w:r>
        <w:rPr>
          <w:color w:val="000000"/>
          <w:sz w:val="28"/>
          <w:szCs w:val="28"/>
        </w:rPr>
        <w:t>Любовь к Богу Фромм трактует как связующую нить человеческой души, как основу всех видов любви, способных в ней уместиться, как прародительницу родительской и эротической любви. Он говорит о ее сложной структуре и взаимосвязях со всеми гранями человеческого сознания. Но в этом, я считаю, с ним можно поспорить, так как существуют люди, за всю жизнь не познающие и не ощущающие потребности в любви к Богу, однако они становятся замечательными родителями, любящими супругами, великолепными.</w:t>
      </w:r>
    </w:p>
    <w:p>
      <w:pPr>
        <w:pStyle w:val="Normal"/>
        <w:spacing w:lineRule="auto" w:line="360"/>
        <w:ind w:firstLine="709"/>
        <w:jc w:val="both"/>
        <w:rPr/>
      </w:pPr>
      <w:r>
        <w:rPr>
          <w:color w:val="000000"/>
          <w:sz w:val="28"/>
          <w:szCs w:val="28"/>
        </w:rPr>
        <w:t>Кроме перечисленных, можно выделить и описать разновидности любви, включающие отношение любящих людей к своим близким, прежде всего к матери и отцу. Ещё одна разновидность любви – это фанатичная любовь к кумиру. Из любви равноправной она превращается в самоуничтажающую, в любовь-поклонение, в любовь обожествление. Человек любящий так другого, утрачивает себя как личность, теряет, вместо того чтобы приобретать. И сентиментальная любовь. Здесь на первый план выходит поверхностное, ритуальное ухаживание, театральное поведение с эпизодами мелодрамы. Тех, кто реализует такую любовь, на самом деле характеризует сколько-нибудь глубокое чувство к любимому человеку. Они, скорее, заняты самолюбованием, самими собой, чем проявлением чувства любви к другому человеку, на которое они, вероятно, не способны.</w:t>
      </w:r>
    </w:p>
    <w:p>
      <w:pPr>
        <w:pStyle w:val="Normal"/>
        <w:spacing w:lineRule="auto" w:line="360"/>
        <w:ind w:firstLine="709"/>
        <w:jc w:val="both"/>
        <w:rPr/>
      </w:pPr>
      <w:r>
        <w:rPr>
          <w:color w:val="000000"/>
          <w:sz w:val="28"/>
          <w:szCs w:val="28"/>
        </w:rPr>
        <w:t>По мнению некоторых философов, любовь – духовное по своей сути состояние, которое только и дает человеческое право на физическую близость. Огонь любви может разгораться медленно, постепенно, как нежное чувство леди Каслвуд к преданному ей воспитателю ее детей («История Генри Эсмонда» У. Теккерея). Но особенно поразительны вспышки любви с первого взгляда, раскрывающие глубокую сторону ее сущности. Почему, в самом деле, мужчина и женщина, дотоле совсем незнакомые, внезапно проникаются друг к другу столь пылкими чувствами? Первый же восхищенный взгляд связывает Ромео и Джульетту будто в единое существо. Онегин стал идеалом Татьяны, прежде чем она смогла осознать его духовные качества. Любовь этих литературных героев оказалась трагической. Но если внешних препятствий нет, любовь с первого взгляда может стать счастливой и долговечной, как верное чувство мифических Филемона и Бавкиды. Чем объяснить это? Называемые причины обыкновенно сводятся к двум: действительное или мнимое соответствие ранее взлелеянному в душе образцу; любовное ослепление, зачастую в самих недостатках любимого видящее его неповторимую привлекательность. Из этого делают вывод, будто любовь возникает и развивается вопреки здравому смыслу и логике, будто она в принципе иррациональна. Сказать, что любовь есть взаимное тяготение к душевным и физическим качествам друг друга или что любят только за высокие проявления человеческого в человеке, значит либо свести объяснение к общим местам, либо сказать заведомую неправду. Мировая литература описала и исследовала тысячи вариантов любви, но смогла выделить лишь единственную общую ее черту – требовательную избирательность. И все же перспективное для философского подхода упорядочение представляется возможным. Любят по различию, по контрасту, даже по антагонизму склонностей, когда качества одного восполняются, нейтрализуются или исправляются качествами другого. Но любят и по подобию, по тождеству характеров, интересов и пр., что умножает стойкость любящих в суровых обстоятельствах жизни. Перед нами антиномия, контурно обрисовывающая глубинное противоречие и указывающая на некий закон любви, который еще предстоит раскрыть в ее бесчисленных проявлениях.</w:t>
      </w:r>
    </w:p>
    <w:p>
      <w:pPr>
        <w:pStyle w:val="Normal"/>
        <w:spacing w:lineRule="auto" w:line="360"/>
        <w:ind w:firstLine="709"/>
        <w:jc w:val="both"/>
        <w:rPr/>
      </w:pPr>
      <w:r>
        <w:rPr>
          <w:color w:val="000000"/>
          <w:sz w:val="28"/>
          <w:szCs w:val="28"/>
        </w:rPr>
        <w:t>Чувство любви существовало не всегда, оно есть продукт истории. Стендаль назвал его чудом цивилизации. Сотни тысяч лет люди на земле воспроизводили себе подобных. Сексуальная эмоция бросала одного питекантропа в объятия другого, то же было и с их потомками неандертальцами. Но эволюция меняла чувственный спектр человека. И примерно пять тысяч лет назад – так полагают ученые – мы осложнили себе жизнь феноменом любви. Жена бога Осириса Изида, воскресившая слезами усопшего мужа, считается родоначальницей всех любящих.</w:t>
      </w:r>
    </w:p>
    <w:p>
      <w:pPr>
        <w:pStyle w:val="Normal"/>
        <w:spacing w:lineRule="auto" w:line="360"/>
        <w:ind w:firstLine="709"/>
        <w:jc w:val="both"/>
        <w:rPr/>
      </w:pPr>
      <w:r>
        <w:rPr>
          <w:color w:val="000000"/>
          <w:sz w:val="28"/>
          <w:szCs w:val="28"/>
        </w:rPr>
        <w:t>Однажды появившись, любовь прочно заняла свое место в жизни. Ее обожествляли и проклинали, в ее честь возводили дворцы и храмы, ее сажали в тюрьмы и сжигали на кострах. Затем одумывались, собирали пепел и вновь поклонялись. В двадцатом веке, когда люди стараются все явления систематизировать, не избежала этой участи и любовь. Психологи выделили и определили шесть разновидностей, шесть «цветов» любви.</w:t>
      </w:r>
    </w:p>
    <w:p>
      <w:pPr>
        <w:pStyle w:val="Normal"/>
        <w:spacing w:lineRule="auto" w:line="360"/>
        <w:ind w:firstLine="709"/>
        <w:jc w:val="both"/>
        <w:rPr/>
      </w:pPr>
      <w:r>
        <w:rPr>
          <w:color w:val="000000"/>
          <w:sz w:val="28"/>
          <w:szCs w:val="28"/>
        </w:rPr>
        <w:t>Первая встреча с любовью у человека бывает в возрасте раннем, лет в одиннадцать-тринадцать. Как-то ни с того ни с сего давно знакомый гражданин в веснушках и с оттопыренными ушами или похожая на вешалку для собственной одежды смешливая гражданка начинают привлекать чье-то внимание. Одной девочке почему-то хочется во время перемены «случайно» задеть рукой гражданина. А одному мальчику – гражданку за косу дернуть, если таковая имеется. Вот это неожиданно возникшее влечение и есть первый, робкий еще признак проклевывающегося чувства. Любовь всегда начинается с влечения, как уже говорилось выше. Что-то такое замечаем мы в другом человеке, что заставляет нас думать о нем, тревожит. «Цвет» любви, о котором идет речь, называется агапэ. Тревога, мучительная и в то же время радостная, свойственная агапэ, поднимает подростка над самим собой, делает духовно богаче, помогает взрослеть.</w:t>
      </w:r>
    </w:p>
    <w:p>
      <w:pPr>
        <w:pStyle w:val="Normal"/>
        <w:spacing w:lineRule="auto" w:line="360"/>
        <w:ind w:firstLine="709"/>
        <w:jc w:val="both"/>
        <w:rPr/>
      </w:pPr>
      <w:r>
        <w:rPr>
          <w:color w:val="000000"/>
          <w:sz w:val="28"/>
          <w:szCs w:val="28"/>
        </w:rPr>
        <w:t>Агапэ – чувство асексуальное, не секс верховодит. Природа хранит юную душу от похоти. Но вслед за ним приходит к человеку любовь нового «цвета» – эрос. Стихия, а не чувство. По силе эмоционального воздействия ничто на земле не может сравниться с эросом. Эрос – это настоящая страсть, она захватывает человека целиком, лишает его возможности рассуждать, потому и носит это чувство название «безрассудная любовь». Быть вместе, никого не видеть и не слышать, обо всем на свете забыть хотят люди, охваченные эросом. При эросе поступками движет истинная половая любовь, высшая степень доверия между женщиной и мужчиной.</w:t>
      </w:r>
    </w:p>
    <w:p>
      <w:pPr>
        <w:pStyle w:val="Normal"/>
        <w:spacing w:lineRule="auto" w:line="360"/>
        <w:ind w:firstLine="709"/>
        <w:jc w:val="both"/>
        <w:rPr>
          <w:color w:val="000000"/>
          <w:sz w:val="28"/>
          <w:szCs w:val="28"/>
        </w:rPr>
      </w:pPr>
      <w:r>
        <w:rPr>
          <w:color w:val="000000"/>
          <w:sz w:val="28"/>
          <w:szCs w:val="28"/>
        </w:rPr>
        <w:t>В романе Стендаля «Красное и черное» Матильда с душевным трепетом признается в любви Жюльену Сорелю: «Я отрекаюсь от своего разума – будь моим повелителем!»</w:t>
      </w:r>
    </w:p>
    <w:p>
      <w:pPr>
        <w:pStyle w:val="Normal"/>
        <w:spacing w:lineRule="auto" w:line="360"/>
        <w:ind w:firstLine="709"/>
        <w:jc w:val="both"/>
        <w:rPr/>
      </w:pPr>
      <w:r>
        <w:rPr>
          <w:color w:val="000000"/>
          <w:sz w:val="28"/>
          <w:szCs w:val="28"/>
        </w:rPr>
        <w:t>Существует на свете и людус, любовь-игра. Нет при людусе ни глубины чувств, ни настоящей преданности, нет тревоги за себя и любимого человека, не цвет, а расцветочка, пестренький ситчик чувств, дешевенький и общедоступный. Сегодня ты со мной, завтра с другим, послезавтра мы снова вместе, и никаких слез, упреков, взаимных обещаний. Игра, в которую играют все, кому не лень. И, тем не менее, это – любовь, потому как начинается людус с влечения. «Нравится!» – решает про себя юноша (или девушка) и делает шаг навстречу человеку, которого выделил из всех. Бывает людус веселый, озорной, шутливый, вроде детской полузабытой игры в прятки: и хочется выскочить из укрытия собственных представлений о том, что такое хорошо, что такое плохо, и вроде страшновато. С одной стороны, и приятно, и как-то по-особому тепло с этим человеком. Но, с другой – при расставании тоска не гложет. Одно время людус даже был в моде, считался современным видом межличностных отношений. Но потом люди стали постепенно уставать от дешевки, все больше жизненного пространства в человеческом сообществе отвоевывало себе микрообщество «Ты и Я». Людус притупляет чувство, оно не развивается вглубь, качество отношений подменяется количеством партнеров, не давая возможности подняться выше эмоций, влечения.</w:t>
      </w:r>
    </w:p>
    <w:p>
      <w:pPr>
        <w:pStyle w:val="Normal"/>
        <w:spacing w:lineRule="auto" w:line="360"/>
        <w:ind w:firstLine="709"/>
        <w:jc w:val="both"/>
        <w:rPr/>
      </w:pPr>
      <w:r>
        <w:rPr>
          <w:color w:val="000000"/>
          <w:sz w:val="28"/>
          <w:szCs w:val="28"/>
        </w:rPr>
        <w:t>Психологические разновидности, «цвета» любви могут переходить друг в друга, видоизменяться. Углубляться или, напротив, затухать, становиться поверхностнее. Людус, кстати, иногда, бывает прелюдией эроса. При прагме, рассудочной любви, рядом с влечением, эмоцией, страстью, стоит верный страж – сознание. Прагма не отличается разнообразием эмоциональных оттенков. Человек встречает привлекательного партнера, испытывает к нему или к ней легкое влечение и сейчас же начинает анализировать: «А сколько зарабатывает ее отец? «, «А его бабушка согласится отдать нам квартиру? «и так далее, и так далее. Скучно это, но некоторым нравится. Мания – любовь-тревога, любовь-тоска. Мания – чувство чрезвычайно опасное, изматывающее, иссушающее. вечная неуверенность в себе, в любимом, ревность, недоверие. Большое терпение надо иметь, чтобы понять, а то и простить мучимого манией. Сторге – любовь-дружба. Это когда все ясно, хорошо, спокойно, но не пресно, не скучно. Сторге – само доверие, сторге – с улыбкой, умеет ждать и прощать, сторге – терпеливое чувство. Сторге и мания – в какой-то степени антиподы. Мания – постоянное беспокойство: любит – не любит? Меня – не меня? Как посмотрел? Почему не туда села? И тому подобное.</w:t>
      </w:r>
    </w:p>
    <w:p>
      <w:pPr>
        <w:pStyle w:val="Normal"/>
        <w:spacing w:lineRule="auto" w:line="360"/>
        <w:ind w:firstLine="709"/>
        <w:jc w:val="both"/>
        <w:rPr>
          <w:color w:val="000000"/>
          <w:sz w:val="28"/>
          <w:szCs w:val="28"/>
        </w:rPr>
      </w:pPr>
      <w:r>
        <w:rPr>
          <w:color w:val="000000"/>
          <w:sz w:val="28"/>
          <w:szCs w:val="28"/>
        </w:rPr>
        <w:t>Итак, начинается любая любовь с влечения, страсти. И только постепенно, проходя через сознание, она превращается в чувство. Хотя надо честно отметить, что некоторые люди так до него и не дорастают. В лучшем случае они могут позволить себе общедоступный людус или пресную прагму. Любовь – маленькое, но сложно устроенное государство. Тут возможны всякие формы отношений: и демократия, и анархия, и просвещенный абсолютизм, и даже, к сожалению, деспотия. Но при одном условии: если форма эта принята добровольно. Нет ничего печальнее и безнадежней, чем долгая изматывающая борьба за власть.</w:t>
      </w:r>
    </w:p>
    <w:p>
      <w:pPr>
        <w:pStyle w:val="Normal"/>
        <w:spacing w:lineRule="auto" w:line="360"/>
        <w:ind w:firstLine="709"/>
        <w:jc w:val="both"/>
        <w:rPr/>
      </w:pPr>
      <w:r>
        <w:rPr>
          <w:color w:val="000000"/>
          <w:sz w:val="28"/>
          <w:szCs w:val="28"/>
        </w:rPr>
        <w:t>Прекрасно понимаю родителей, которые уговаривают детей любить разумно, не рискуя ни репутацией, ни здоровьем, ни тем более жизнью. Девичья честь, проверка чувств, серьезное отношение к браку – все к месту, все так. Но, увы, не меньше, чем эти проверенные правила, человечеству нужны исключения из них. Нужна девочка, ищущая яд на губах мертвого Ромео.</w:t>
      </w:r>
    </w:p>
    <w:p>
      <w:pPr>
        <w:pStyle w:val="Normal"/>
        <w:spacing w:lineRule="auto" w:line="360"/>
        <w:ind w:firstLine="709"/>
        <w:jc w:val="both"/>
        <w:rPr/>
      </w:pPr>
      <w:r>
        <w:rPr>
          <w:color w:val="000000"/>
          <w:sz w:val="28"/>
          <w:szCs w:val="28"/>
        </w:rPr>
        <w:t>Мученики и герои любви, как ученые, как великие мореплаватели, рискуя и жертвуя собой, прокладывали путь к неведомым материкам человеческих отношений. Безумная Офелия бросалась в реку, несчастный Вертер хватался за пистолет, Анна Каренина падала на рельсы, – а человечество, обогащенное их горестным опытом, становилось чуть-чуть счастлив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0"/>
        </w:rPr>
      </w:pPr>
      <w:r>
        <w:rPr>
          <w:b/>
          <w:color w:val="000000"/>
          <w:sz w:val="28"/>
          <w:szCs w:val="40"/>
        </w:rPr>
        <w:t>Деструктивность</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pPr>
      <w:r>
        <w:rPr>
          <w:color w:val="000000"/>
          <w:sz w:val="28"/>
        </w:rPr>
        <w:t>Кто не сталкивался с агрессией, которая возникает как реакция на угрозу, как самооборона?! У всех без исключения эта реакция проявится, если затронуть жизненно важные интересы каждого, будь то сама жизнь, или весь комплекс ценностей, без которого наша жизнь немыслима, как без воздуха. Такого рода агрессия не ведет к разрушению, она лишь выполняет роль сторожа наших интересов. Можно ее даже назвать «доброкачественной агрессией».</w:t>
      </w:r>
    </w:p>
    <w:p>
      <w:pPr>
        <w:pStyle w:val="Normal"/>
        <w:spacing w:lineRule="auto" w:line="360"/>
        <w:ind w:firstLine="709"/>
        <w:jc w:val="both"/>
        <w:rPr/>
      </w:pPr>
      <w:r>
        <w:rPr>
          <w:color w:val="000000"/>
          <w:sz w:val="28"/>
        </w:rPr>
        <w:t>Совсем по-другому определяется стремление человека господствовать, что нередко в нашем обществе, или разрушать, или развлечь себя способами, подчас отличающимися невиданной жестокостью. Такую агрессию можно назвать «злокачественной».</w:t>
      </w:r>
    </w:p>
    <w:p>
      <w:pPr>
        <w:pStyle w:val="Normal"/>
        <w:spacing w:lineRule="auto" w:line="360"/>
        <w:ind w:firstLine="709"/>
        <w:jc w:val="both"/>
        <w:rPr/>
      </w:pPr>
      <w:r>
        <w:rPr>
          <w:color w:val="000000"/>
          <w:sz w:val="28"/>
        </w:rPr>
        <w:t>Эти два вида агрессий очень тесно связаны, подобно лиане, свисающие корни которой переплетены со стволом.</w:t>
      </w:r>
    </w:p>
    <w:p>
      <w:pPr>
        <w:pStyle w:val="Normal"/>
        <w:spacing w:lineRule="auto" w:line="360"/>
        <w:ind w:firstLine="709"/>
        <w:jc w:val="both"/>
        <w:rPr>
          <w:color w:val="000000"/>
          <w:sz w:val="28"/>
        </w:rPr>
      </w:pPr>
      <w:r>
        <w:rPr>
          <w:color w:val="000000"/>
          <w:sz w:val="28"/>
        </w:rPr>
        <w:t>Так какие же особые виды агрессии мы можем различить у человека?</w:t>
      </w:r>
    </w:p>
    <w:p>
      <w:pPr>
        <w:pStyle w:val="Normal"/>
        <w:spacing w:lineRule="auto" w:line="360"/>
        <w:ind w:firstLine="709"/>
        <w:jc w:val="both"/>
        <w:rPr/>
      </w:pPr>
      <w:r>
        <w:rPr>
          <w:color w:val="000000"/>
          <w:sz w:val="28"/>
        </w:rPr>
        <w:t>По своей оборонительной реакции человек во многом схож с животным, но из-за специфических условий своего существования он на большинство раздражителей проявляет более сильную агрессию. Почему это происходит?</w:t>
      </w:r>
    </w:p>
    <w:p>
      <w:pPr>
        <w:pStyle w:val="Normal"/>
        <w:spacing w:lineRule="auto" w:line="360"/>
        <w:ind w:firstLine="709"/>
        <w:jc w:val="both"/>
        <w:rPr>
          <w:color w:val="000000"/>
          <w:sz w:val="28"/>
        </w:rPr>
      </w:pPr>
      <w:r>
        <w:rPr>
          <w:color w:val="000000"/>
          <w:sz w:val="28"/>
        </w:rPr>
        <w:t>Во-первых, каждый индивид наделен даром предвидения и фантазии, поэтому он реагирует не только на сиюминутную угрозу, но и на опасность в будущем.</w:t>
      </w:r>
    </w:p>
    <w:p>
      <w:pPr>
        <w:pStyle w:val="Normal"/>
        <w:spacing w:lineRule="auto" w:line="360"/>
        <w:ind w:firstLine="709"/>
        <w:jc w:val="both"/>
        <w:rPr>
          <w:color w:val="000000"/>
          <w:sz w:val="28"/>
        </w:rPr>
      </w:pPr>
      <w:r>
        <w:rPr>
          <w:color w:val="000000"/>
          <w:sz w:val="28"/>
        </w:rPr>
        <w:t>Во-вторых, человек позволяет себя уговорить, манипулировать собой, руководить, убеждать. Отличным примером этому может служить большинство войн. Зачастую опасность была лишь выдумкой спецслужб.</w:t>
      </w:r>
    </w:p>
    <w:p>
      <w:pPr>
        <w:pStyle w:val="Normal"/>
        <w:spacing w:lineRule="auto" w:line="360"/>
        <w:ind w:firstLine="709"/>
        <w:jc w:val="both"/>
        <w:rPr/>
      </w:pPr>
      <w:r>
        <w:rPr>
          <w:color w:val="000000"/>
          <w:sz w:val="28"/>
        </w:rPr>
        <w:t>В-третьих, сфера витальных интересов человека гораздо шире, чем животного. Кроме физических аспектов, у человека существует также большая система ценностных ориентаций – будь то идеалы, предки, родина, класс, причем защита происходит как от покушения на жизнь.</w:t>
      </w:r>
    </w:p>
    <w:p>
      <w:pPr>
        <w:pStyle w:val="Normal"/>
        <w:spacing w:lineRule="auto" w:line="360"/>
        <w:ind w:firstLine="709"/>
        <w:jc w:val="both"/>
        <w:rPr>
          <w:color w:val="000000"/>
          <w:sz w:val="28"/>
        </w:rPr>
      </w:pPr>
      <w:r>
        <w:rPr>
          <w:color w:val="000000"/>
          <w:sz w:val="28"/>
        </w:rPr>
        <w:t>В авторитарном обществе или семье возникает агрессия самоутверждения. Индивид стремится реализовать то, что было запрещено ранее или недоступно. Он стремится получить власть над людьми, появляется необходимость непослушания, бунтарства, испытания сильного эмоционального всплеска, такого, как, например, у убийцы, наблюдающего смертельный страх на лице жертвы.</w:t>
      </w:r>
    </w:p>
    <w:p>
      <w:pPr>
        <w:pStyle w:val="Normal"/>
        <w:spacing w:lineRule="auto" w:line="360"/>
        <w:ind w:firstLine="709"/>
        <w:jc w:val="both"/>
        <w:rPr/>
      </w:pPr>
      <w:r>
        <w:rPr>
          <w:color w:val="000000"/>
          <w:sz w:val="28"/>
        </w:rPr>
        <w:t>В другом типе общества, наоборот, человек признает свою принадлежность к коллективной идеологии и, можно даже сказать, патологически ее защищает. Он хвалит СВОЮ родину, нацию, религию, партию. Это явление можно назвать «групповым нарциссизмом». Он является одним из главных источников человеческой агрессии.</w:t>
      </w:r>
    </w:p>
    <w:p>
      <w:pPr>
        <w:pStyle w:val="Normal"/>
        <w:spacing w:lineRule="auto" w:line="360"/>
        <w:ind w:firstLine="709"/>
        <w:jc w:val="both"/>
        <w:rPr/>
      </w:pPr>
      <w:r>
        <w:rPr>
          <w:color w:val="000000"/>
          <w:sz w:val="28"/>
        </w:rPr>
        <w:t>Любой из нас очень сильно привержен системе своих ценностных ориентаций. Какая-либо попытка лишить иллюзий, вытащить «на свет божий» вытесненные влечения и фантазии расшатывает эту систему. Возникает естественное сопротивление истине – один из видов агрессии.</w:t>
      </w:r>
    </w:p>
    <w:p>
      <w:pPr>
        <w:pStyle w:val="Normal"/>
        <w:spacing w:lineRule="auto" w:line="360"/>
        <w:ind w:firstLine="709"/>
        <w:jc w:val="both"/>
        <w:rPr/>
      </w:pPr>
      <w:r>
        <w:rPr>
          <w:color w:val="000000"/>
          <w:sz w:val="28"/>
        </w:rPr>
        <w:t>Кроме того, можно выделить стремление к подчинению, стремление удовлетворить личные интересы, как оправдательно назвали жадность и алчность.</w:t>
      </w:r>
    </w:p>
    <w:p>
      <w:pPr>
        <w:pStyle w:val="Normal"/>
        <w:spacing w:lineRule="auto" w:line="360"/>
        <w:ind w:firstLine="709"/>
        <w:jc w:val="both"/>
        <w:rPr>
          <w:color w:val="000000"/>
          <w:sz w:val="28"/>
        </w:rPr>
      </w:pPr>
      <w:r>
        <w:rPr>
          <w:color w:val="000000"/>
          <w:sz w:val="28"/>
        </w:rPr>
        <w:t>Накопление всех указанных интересов, особенно у правящих групп, подчас в гипертрофированных формах, приводит к войнам. Война будоражит все глубинные аспекты человеческой личности, несет переоценку всех ценностей. Можно сравнить ее с желанием поднять адреналин при прыжке с парашюта, только в масштабах нации. Как говорил Эрих Фромм, «…На войне человек снова становится человеком, у него есть шанс отличиться, его социальный статус гражданина не предоставляет ему привилегий…»</w:t>
      </w:r>
    </w:p>
    <w:p>
      <w:pPr>
        <w:pStyle w:val="Normal"/>
        <w:spacing w:lineRule="auto" w:line="360"/>
        <w:ind w:firstLine="709"/>
        <w:jc w:val="both"/>
        <w:rPr/>
      </w:pPr>
      <w:r>
        <w:rPr>
          <w:color w:val="000000"/>
          <w:sz w:val="28"/>
        </w:rPr>
        <w:t>В мирное время у индивида также есть стремление постоянно приводить нервную систему в возбуждение, стремление убежать от скуки. Способы при этом могут быть различными: от сумасшедшей работы до наркомании, жестокости и убийства. Оказалось, что у человека гораздо более сильное возбуждение вызывают гнев, бешенство, жестокость и жажда разрушения, чем любовь или творчество. Такая деструктивность человека может проявляться и в стремлении узнавать о преступлениях, рассказывать о них, чему очень ярким примером может служить Ирина Барсукова со своей программой «Беспредел». Деструктивность может также проявляться в стремлении смотреть жестокие и кровавые сцены. Как тут не вспомнить «Чистилище» Невзорова. Нелишне было бы отметить, что для каждого от пассивного удовольствия до действительно жестокого поведения – 1 шаг. Возникает момент, когда нужно почувствовать, что ты можешь оказать воздействие на другого человека, что ты существуешь. Чем это можно проще всего себе доказать, как не совершением уби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44"/>
        </w:rPr>
      </w:pPr>
      <w:r>
        <w:rPr>
          <w:b/>
          <w:color w:val="000000"/>
          <w:sz w:val="28"/>
          <w:szCs w:val="44"/>
        </w:rPr>
        <w:t>Заключение</w:t>
      </w:r>
    </w:p>
    <w:p>
      <w:pPr>
        <w:pStyle w:val="Normal"/>
        <w:spacing w:lineRule="auto" w:line="360"/>
        <w:ind w:firstLine="709"/>
        <w:jc w:val="both"/>
        <w:rPr>
          <w:color w:val="000000"/>
          <w:sz w:val="28"/>
          <w:szCs w:val="44"/>
        </w:rPr>
      </w:pPr>
      <w:r>
        <w:rPr>
          <w:color w:val="000000"/>
          <w:sz w:val="28"/>
          <w:szCs w:val="44"/>
        </w:rPr>
      </w:r>
    </w:p>
    <w:p>
      <w:pPr>
        <w:pStyle w:val="Normal"/>
        <w:spacing w:lineRule="auto" w:line="360"/>
        <w:ind w:firstLine="709"/>
        <w:jc w:val="both"/>
        <w:rPr>
          <w:color w:val="000000"/>
          <w:sz w:val="28"/>
        </w:rPr>
      </w:pPr>
      <w:r>
        <w:rPr>
          <w:color w:val="000000"/>
          <w:sz w:val="28"/>
        </w:rPr>
        <w:t>В этой работе было рассмотрено людские качества, как любовь и деструкция.</w:t>
      </w:r>
    </w:p>
    <w:p>
      <w:pPr>
        <w:pStyle w:val="Normal"/>
        <w:spacing w:lineRule="auto" w:line="360"/>
        <w:ind w:firstLine="709"/>
        <w:jc w:val="both"/>
        <w:rPr>
          <w:color w:val="000000"/>
          <w:sz w:val="28"/>
        </w:rPr>
      </w:pPr>
      <w:r>
        <w:rPr>
          <w:color w:val="000000"/>
          <w:sz w:val="28"/>
        </w:rPr>
        <w:t>Таким образом, можно сказать, что у каждого из нас в характере присутствует агрессивность. У кого-то она имеет оборонительные, доброкачественные формы, у кого-то, возможно, уже перешла и в деструктивную, злокачественную область. Агрессия бывает доброкачественная и злокачественная, в зависимости от того человек защищается или наоборот пытается принести вред.</w:t>
      </w:r>
    </w:p>
    <w:p>
      <w:pPr>
        <w:pStyle w:val="Normal"/>
        <w:spacing w:lineRule="auto" w:line="360"/>
        <w:ind w:firstLine="709"/>
        <w:jc w:val="both"/>
        <w:rPr>
          <w:color w:val="000000"/>
          <w:sz w:val="28"/>
          <w:szCs w:val="28"/>
        </w:rPr>
      </w:pPr>
      <w:r>
        <w:rPr>
          <w:color w:val="000000"/>
          <w:sz w:val="28"/>
        </w:rPr>
        <w:t xml:space="preserve">Так де кроме агрессивности человеку присуща любовь. </w:t>
      </w:r>
      <w:r>
        <w:rPr>
          <w:color w:val="000000"/>
          <w:sz w:val="28"/>
          <w:szCs w:val="28"/>
        </w:rPr>
        <w:t>Любовь – это не счастливая случайность или мимолетный эпизод, а искусство, требующее от человека самосовершенствования, самоотверженности, готовности к поступку и самопожертвованию. Так же любовь существует нескольких видов: братская любовь, материнская любовь, эротическая любовь, любовь к себе и любовь к Богу.</w:t>
      </w:r>
    </w:p>
    <w:p>
      <w:pPr>
        <w:pStyle w:val="Normal"/>
        <w:spacing w:lineRule="auto" w:line="360"/>
        <w:ind w:firstLine="709"/>
        <w:jc w:val="both"/>
        <w:rPr/>
      </w:pPr>
      <w:r>
        <w:rPr>
          <w:color w:val="000000"/>
          <w:sz w:val="28"/>
          <w:szCs w:val="28"/>
        </w:rPr>
        <w:t>Братская любовь-это любовь между равными, одинаково распространяемая человеком на всех близким ему людей.</w:t>
      </w:r>
    </w:p>
    <w:p>
      <w:pPr>
        <w:pStyle w:val="Normal"/>
        <w:spacing w:lineRule="auto" w:line="360"/>
        <w:ind w:firstLine="709"/>
        <w:jc w:val="both"/>
        <w:rPr/>
      </w:pPr>
      <w:r>
        <w:rPr>
          <w:color w:val="000000"/>
          <w:sz w:val="28"/>
          <w:szCs w:val="28"/>
        </w:rPr>
        <w:t>Материнская любовь – это любовь сильного к слабому, защищенному к беззащитному, имущего к неимущему. Материнская любовь наиболее бескорыстна и открыта для всех.</w:t>
      </w:r>
    </w:p>
    <w:p>
      <w:pPr>
        <w:pStyle w:val="Normal"/>
        <w:spacing w:lineRule="auto" w:line="360"/>
        <w:ind w:firstLine="709"/>
        <w:jc w:val="both"/>
        <w:rPr/>
      </w:pPr>
      <w:r>
        <w:rPr>
          <w:color w:val="000000"/>
          <w:sz w:val="28"/>
          <w:szCs w:val="28"/>
        </w:rPr>
        <w:t>Эротическая любовь – это любовь психофизиологического плана к единственному человеку, жаждущая полного слияния с ним и продолжения в потом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40"/>
        </w:rPr>
      </w:pPr>
      <w:r>
        <w:rPr>
          <w:b/>
          <w:color w:val="000000"/>
          <w:sz w:val="28"/>
          <w:szCs w:val="40"/>
        </w:rPr>
      </w:r>
    </w:p>
    <w:p>
      <w:pPr>
        <w:pStyle w:val="Normal"/>
        <w:numPr>
          <w:ilvl w:val="0"/>
          <w:numId w:val="1"/>
        </w:numPr>
        <w:tabs>
          <w:tab w:val="clear" w:pos="708"/>
          <w:tab w:val="left" w:pos="285" w:leader="none"/>
        </w:tabs>
        <w:spacing w:lineRule="auto" w:line="360"/>
        <w:ind w:left="0" w:hanging="0"/>
        <w:jc w:val="both"/>
        <w:rPr>
          <w:color w:val="000000"/>
          <w:sz w:val="28"/>
          <w:szCs w:val="32"/>
        </w:rPr>
      </w:pPr>
      <w:r>
        <w:rPr>
          <w:color w:val="000000"/>
          <w:sz w:val="28"/>
          <w:szCs w:val="32"/>
        </w:rPr>
        <w:t>Василев К. Любовь. М.: Прогресс, 1992.</w:t>
      </w:r>
    </w:p>
    <w:p>
      <w:pPr>
        <w:pStyle w:val="Normal"/>
        <w:numPr>
          <w:ilvl w:val="0"/>
          <w:numId w:val="1"/>
        </w:numPr>
        <w:tabs>
          <w:tab w:val="clear" w:pos="708"/>
          <w:tab w:val="left" w:pos="285" w:leader="none"/>
        </w:tabs>
        <w:spacing w:lineRule="auto" w:line="360"/>
        <w:ind w:left="0" w:hanging="0"/>
        <w:jc w:val="both"/>
        <w:rPr>
          <w:color w:val="000000"/>
          <w:sz w:val="28"/>
          <w:szCs w:val="32"/>
        </w:rPr>
      </w:pPr>
      <w:r>
        <w:rPr>
          <w:color w:val="000000"/>
          <w:sz w:val="28"/>
          <w:szCs w:val="32"/>
        </w:rPr>
        <w:t>Василев С. Психология любви. М.: Интерпринт, 1992.</w:t>
      </w:r>
    </w:p>
    <w:p>
      <w:pPr>
        <w:pStyle w:val="Normal"/>
        <w:numPr>
          <w:ilvl w:val="0"/>
          <w:numId w:val="1"/>
        </w:numPr>
        <w:tabs>
          <w:tab w:val="clear" w:pos="708"/>
          <w:tab w:val="left" w:pos="285" w:leader="none"/>
        </w:tabs>
        <w:spacing w:lineRule="auto" w:line="360"/>
        <w:ind w:left="0" w:hanging="0"/>
        <w:jc w:val="both"/>
        <w:rPr/>
      </w:pPr>
      <w:r>
        <w:rPr>
          <w:color w:val="000000"/>
          <w:sz w:val="28"/>
          <w:szCs w:val="32"/>
        </w:rPr>
        <w:t>Жуховицкий Л. Счастливыми не рождаются… М.: Просвещение, 1989.</w:t>
      </w:r>
    </w:p>
    <w:p>
      <w:pPr>
        <w:pStyle w:val="Normal"/>
        <w:numPr>
          <w:ilvl w:val="0"/>
          <w:numId w:val="1"/>
        </w:numPr>
        <w:tabs>
          <w:tab w:val="clear" w:pos="708"/>
          <w:tab w:val="left" w:pos="285" w:leader="none"/>
        </w:tabs>
        <w:spacing w:lineRule="auto" w:line="360"/>
        <w:ind w:left="0" w:hanging="0"/>
        <w:jc w:val="both"/>
        <w:rPr>
          <w:color w:val="000000"/>
          <w:sz w:val="28"/>
          <w:szCs w:val="32"/>
        </w:rPr>
      </w:pPr>
      <w:r>
        <w:rPr>
          <w:color w:val="000000"/>
          <w:sz w:val="28"/>
          <w:szCs w:val="32"/>
        </w:rPr>
        <w:t>Соковня И. Бессонница в ожидании Любви. М.: Просвещение, 1992.</w:t>
      </w:r>
    </w:p>
    <w:p>
      <w:pPr>
        <w:pStyle w:val="Normal"/>
        <w:numPr>
          <w:ilvl w:val="0"/>
          <w:numId w:val="1"/>
        </w:numPr>
        <w:tabs>
          <w:tab w:val="clear" w:pos="708"/>
          <w:tab w:val="left" w:pos="285" w:leader="none"/>
        </w:tabs>
        <w:spacing w:lineRule="auto" w:line="360"/>
        <w:ind w:left="0" w:hanging="0"/>
        <w:jc w:val="both"/>
        <w:rPr>
          <w:color w:val="000000"/>
          <w:sz w:val="28"/>
          <w:szCs w:val="32"/>
        </w:rPr>
      </w:pPr>
      <w:r>
        <w:rPr>
          <w:color w:val="000000"/>
          <w:sz w:val="28"/>
          <w:szCs w:val="32"/>
        </w:rPr>
        <w:t>Фромм Э. Искусство любви. Минск: Полифакт, 1990.</w:t>
      </w:r>
    </w:p>
    <w:p>
      <w:pPr>
        <w:pStyle w:val="Normal"/>
        <w:numPr>
          <w:ilvl w:val="0"/>
          <w:numId w:val="1"/>
        </w:numPr>
        <w:tabs>
          <w:tab w:val="clear" w:pos="708"/>
          <w:tab w:val="left" w:pos="285" w:leader="none"/>
        </w:tabs>
        <w:spacing w:lineRule="auto" w:line="360"/>
        <w:ind w:left="0" w:hanging="0"/>
        <w:jc w:val="both"/>
        <w:rPr>
          <w:color w:val="000000"/>
          <w:sz w:val="28"/>
          <w:szCs w:val="32"/>
        </w:rPr>
      </w:pPr>
      <w:r>
        <w:rPr>
          <w:color w:val="000000"/>
          <w:sz w:val="28"/>
          <w:szCs w:val="32"/>
        </w:rPr>
        <w:t>http://www.studzona.com</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5:00Z</dcterms:created>
  <dc:creator>Admin</dc:creator>
  <dc:description/>
  <cp:keywords/>
  <dc:language>en-US</dc:language>
  <cp:lastModifiedBy>Mage</cp:lastModifiedBy>
  <dcterms:modified xsi:type="dcterms:W3CDTF">2011-10-09T02:55:00Z</dcterms:modified>
  <cp:revision>2</cp:revision>
  <dc:subject/>
  <dc:title>Министерство науки и образования Украины</dc:title>
</cp:coreProperties>
</file>