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конфликт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фликта из произведения А. Вампилова «Свидание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 конфликта</w:t>
      </w:r>
      <w:r>
        <w:rPr>
          <w:sz w:val="28"/>
          <w:szCs w:val="28"/>
        </w:rPr>
        <w:t>: социальные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требность в любви, дружбе, самоутвер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ип конфли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количеству действующих лиц – пар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длительности – кратковреме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объему – порциальт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соотношению статусов – горизонта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характеру проявления – эмоциона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сфере деятельности – бытов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 характеру оснований для вступления в конфликт – истинный прос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 типу социальных отношений – межличност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чины возникновения конфликта:</w:t>
      </w:r>
      <w:r>
        <w:rPr>
          <w:sz w:val="28"/>
          <w:szCs w:val="28"/>
        </w:rPr>
        <w:t xml:space="preserve"> возможность удовлетворить актуализированные у участников конфликта потребности, составляющие его предмет, мотивирует их стремление во что бы то ни стало попасть на свидание. Социальные установки и ценности участников способствуют возникновению конфликта и возрастанию его эмоциональной напряженности, т.к. оба молодых человека считают недопустимым опаздывать на свидание. Кроме того, каждый из участников хочет самоутвердиться, не уступив другому. Это, а также личностные особенности конфликтующих, являющиеся одной из причин конфликта, обуславливает выбор неконструктивных стратегий ведения конфликта обеими сторона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ивные составляющие конфлик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удент и девушка, опаздывающие на свида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: студ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участники: сапожник, усиливающий эмоциональное напря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ические составляющие конфлик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отив сторон:</w:t>
      </w:r>
      <w:r>
        <w:rPr>
          <w:sz w:val="28"/>
          <w:szCs w:val="28"/>
        </w:rPr>
        <w:t xml:space="preserve"> Удовлетворение потребности в любви, дружбе, уважении (мотив афиллиации), самоутвержден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: </w:t>
      </w:r>
      <w:r>
        <w:rPr>
          <w:sz w:val="28"/>
          <w:szCs w:val="28"/>
        </w:rPr>
        <w:t>Успеть на свидание, самоутвердиться, не уступив антагони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тратегии поведения участников конфликта: </w:t>
      </w:r>
      <w:r>
        <w:rPr>
          <w:sz w:val="28"/>
          <w:szCs w:val="28"/>
        </w:rPr>
        <w:t>соперничество, избеган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намика конфли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ная ситуация как стадия конфликта в данном случае не выявлена, взаимодействие сторон конфликта начинается сразу со столкновения, то есть с инци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нцидент: </w:t>
      </w:r>
      <w:r>
        <w:rPr>
          <w:sz w:val="28"/>
          <w:szCs w:val="28"/>
        </w:rPr>
        <w:t>объективно-нецеленаправленный – сапожник срочно ремонтирует студенту обувь, т. к. он опаздывает и в это время девушка, сломавшая только что каблук, просит парня пропустить ее вне оч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удент:</w:t>
      </w:r>
      <w:r>
        <w:rPr>
          <w:sz w:val="28"/>
          <w:szCs w:val="28"/>
        </w:rPr>
        <w:t xml:space="preserve"> стремясь отстоять свои интересы, парень выражает возмущение и несогласие с традициями уступать женщинам. Заявляет, что она ему не нрав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вушка:</w:t>
      </w:r>
      <w:r>
        <w:rPr>
          <w:sz w:val="28"/>
          <w:szCs w:val="28"/>
        </w:rPr>
        <w:t xml:space="preserve"> пытается избежать конфликта, но при этом добиться своей цели. Применяет прием манипуляции (апеллирует к личности оппонента, стремится вызвать сострад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Эскалация конфликта: </w:t>
      </w:r>
      <w:r>
        <w:rPr>
          <w:sz w:val="28"/>
          <w:szCs w:val="28"/>
        </w:rPr>
        <w:t>с начал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хода от латентного к активному противоборству, все возможности компромисса упущены. Участники обмениваются колкостями и саркастическими высказываниями, ищут поддержки у третьего лица (сапожн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следовали оскорбления и грубости с обеи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решение конфликта:</w:t>
      </w:r>
      <w:r>
        <w:rPr>
          <w:sz w:val="28"/>
          <w:szCs w:val="28"/>
        </w:rPr>
        <w:t xml:space="preserve"> за счет получения новых сведений об оппоненте происходит обесценивание объекта и предмета конфликта. Можно предположить два варианта развития данного конфликта. Первый: девушка и юноша полностью исключат возможность дальнейшего развития каких-либо отношений (конструктивных или деструктивных), т. к. девушка не позволит этому юноше предпринять попытки возобновить общение, а юноша, скорее всего не осмелится предпринимать настойчивые действия после такого «представления». Второй: в процессе конфликта между молодыми людьми возникла взаимная личная неприязнь, поэтому в случае возникновения ситуации повторного общения может разгореться новый латентный или открытый конфликт на основе личной неприязн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андр Вампилов, "Избранное". М., Согласие, 1999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CR Бычков М.Н. mailto:bmn@lib.ru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ский день. Тихая городская улочка. В тени двухэтажного дома сидит сапожник, последний из кустарей-одиночек. Это бородатый благообразный старичок с задатками интеллигентности, трезвый, в хорошем настроении. Перед ним табуретка, инструменты - все в образцовом порядке. К нему подходит молодой человек в сером пиджаке и обуженных в мастерской брюка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Здравствуйте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Добрый день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Изнываете без работы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Прячусь от жары. В моих башмаках нет такой роскошной вентиляции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(усаживаясь на табурет и снимая ботинки). Досадная случайность. Привычка ходить не глядя под ноги... Эти штиблеты должны жить во что бы то ни стал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Ты хочешь сказать: во что бы это тебе ни стоило? (Осматривает штиблеты.) Операция рискованная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(поспешно и категорически). Десять рублей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Сколько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Десять. И то из сострадания к безработным хирурга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Тридцать рублей. Из сочувствия к городскому порядк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Только десят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Тогда давай своим ботинкам порошки - по три раза в сутки... И потом, мне кажется, я чинил эти штиблеты кому-то другом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Но-но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Пришить, подбить, поставить набойки - тридцать рублей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Ну хорошо... Среднее арифметическое между десятью и тридцатью - двадцать рублей. Чините, черт с вами! Но условие: как можно быстрее. Промедление смертель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Что ж, давай. Я воспитан по-старом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Что-то мне сдается, что вы, папаша, сидите на чужом мест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 (принимаясь за работу). Почему это на чужом? Место самое мое. Где еще сидеть шестидесятипятилетнему пенсионеру, изнывающему от скуки жизни? Здесь светит солнце, ходят люди... Гляди, девушки-то, девушки-то, так и шьют, так и шьют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щая мимо девушка, коротко подстриженная и модно одетая, вдруг вскрикивает и приседает на тротуа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(с отчаянием). Каблук! (Осматривается.) Сапожник! Как удачно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 (любезно). Очень удачно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(подходя, поглядывая на часы). Оторвался каблук, пришейте, пожалуйс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Вы видите, мастер заня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. Но надеюсь, вы уступите. Мне ужасно неког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Мне тоже неког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. Но войдите в положени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 (девушке). Разрешите вашу модель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Ни в коем случае! Я опаздыва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. Вы не имеете права... Мастер согласен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Зато я не согласен. Присядьте... то есть вам придется постоят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. Благодарю... Поймите, меня ждут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Очень рад за вас... (Смотрит на часы.) Поторопитесь, патриар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(смотрит на часы, нервничает). Я не говорю уж о благородстве, но элементарная вежливость, порядочность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Вежливым и предупредительным с вами будет тот, к кому вы торопитесь. Он, и никто другой. Я же не вижу в этом никакого смысла. Другое дело, если бы вы мне понравились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. Ну знаете ли! Вы, вы... (Нервничает, ломает руки. Тихо.) Ну хорошо... Я прошу вас, вы понимаете, прошу... Я даже признаюсь вам... мне нельзя опоздать. Решается судьба, от этих минут зависит счастье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Не нервничайте. Мое счастье, может быть, тоже зависит от этого вот гвоздя. А почему вы думаете, что ваше счастье лучше моего? (Сапожнику.) Скажите, патриарх, сколько вам лет? Вы, наверно, успели уже заметить, что взаимоотношение полов состоит из предрассудков и заблуждений. Оттого, что какой-то болван тысячелетие назад взял манеру бренчать под окнами капризной особы на гитаре, прикладывать руку к сердцу и прочее, я должен сейчас уступать во всем каждой женщине. И, заметьте, женщины уже не ждут проявления чуткости, томно закатив глаза, а требуют, кричат и грозят судом. Не уступите в автобусе места - и вас назовут невежей, хамом и кем угодно. (Смотрит на часы.) Вот, скажем, вы. Вы пристаете ко мне с нелепым требованием: "Уступите мне свое счастье!" С какой стати! Я не могу, не имею возможности быть чутким и нежным со всеми девушками, починяющими обувь у частников. Не нервничайте. Вас ждет феодал с гитарой. Вы, я полагаю, понравитесь ему и без каблука. Спешите - вейте из него веревки, гните в бараний рог. Но при чем здесь я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(сапожнику). Прибейте этому молодому человеку язык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Вам нечем будет за это заплатить. (Смотрит на часы.) Поторопитесь, патриарх! Осталась минута!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Дети, разве можно заходить так далеко с самого начала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. Для таких нахалов не бывает начал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. Вы хамеете на глазах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(вспыхивая). Нет, это вы - хам! (Сапожнику.) Сколько минут ходьбы до памятника Крылову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(с ужасом). Крылову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Пять, не больш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(смотрит на часы). Опоздала! (Всхлипывая). Вы... Вы самый наглый хам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(бледнея). Вы... Вы - Лиля?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(нервно). Что! Так это вы... Ха-ха-ха! Чудесно! Ха-ха-ха!... Прощайте! Не смейте звонить. (Быстро уходит.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В чем дело? Обувайся, беги за ней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(бормочет). Девушка с нежным голосом! Гордая любовь... Первая встреча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 (краснея от любопытства). В чем дело?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(кричит). В чем дело! В чем дело! Дело в том что свидание состоялось. Первое свидание! Три месяца я упивался этим голосом, боялся дыша в телефонную трубку. Почти признался в любви! боготворил... Гордая и таинственная. Едва вымолил свидание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. Хе-хе... Феодал рвет струны..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. Молчи, старый пират! Черт посадил тебя сюда! Разрешают же частные лавоч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06:00Z</dcterms:created>
  <dc:creator> Vitek and Ania</dc:creator>
  <dc:description/>
  <cp:keywords/>
  <dc:language>en-US</dc:language>
  <cp:lastModifiedBy>Mage</cp:lastModifiedBy>
  <cp:lastPrinted>2007-05-02T07:04:00Z</cp:lastPrinted>
  <dcterms:modified xsi:type="dcterms:W3CDTF">2011-10-09T03:06:00Z</dcterms:modified>
  <cp:revision>2</cp:revision>
  <dc:subject/>
  <dc:title>Контрольная работа по конфликтологии</dc:title>
</cp:coreProperties>
</file>