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Введение...................................................................................................................2</w:t>
      </w:r>
    </w:p>
    <w:p>
      <w:pPr>
        <w:pStyle w:val="Style16"/>
        <w:ind w:hanging="0"/>
        <w:jc w:val="left"/>
        <w:rPr/>
      </w:pPr>
      <w:r>
        <w:rPr/>
        <w:t>1. Понятие агрессии. Типология агрессии............................................................3</w:t>
      </w:r>
    </w:p>
    <w:p>
      <w:pPr>
        <w:pStyle w:val="Style16"/>
        <w:ind w:hanging="0"/>
        <w:jc w:val="left"/>
        <w:rPr/>
      </w:pPr>
      <w:r>
        <w:rPr/>
        <w:t>2. Психология групповой агрессии. Асоциальная субкультура.........................4</w:t>
      </w:r>
    </w:p>
    <w:p>
      <w:pPr>
        <w:pStyle w:val="Style16"/>
        <w:ind w:hanging="0"/>
        <w:jc w:val="left"/>
        <w:rPr/>
      </w:pPr>
      <w:r>
        <w:rPr/>
        <w:t>Заключение.............................................................................................................10</w:t>
      </w:r>
    </w:p>
    <w:p>
      <w:pPr>
        <w:pStyle w:val="Style16"/>
        <w:ind w:hanging="0"/>
        <w:jc w:val="left"/>
        <w:rPr/>
      </w:pPr>
      <w:r>
        <w:rPr/>
        <w:t>Список использованной литературы...................................................................11</w:t>
      </w:r>
    </w:p>
    <w:p>
      <w:pPr>
        <w:pStyle w:val="Style16"/>
        <w:ind w:hanging="0"/>
        <w:jc w:val="left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о все времена мыслители пытались отыскать причины неугасающей вражды людей друг к другу. Причины жестоких столкновений люди искали прежде всего во внешних обстоятельствах. Однако сегодня ясно: не заглянув внутрь человека, очень мало что можно понять. А понять, признать надо следующее: как всякое живое существо, человек по природе своей неистребимо агрессивен. Ни один живой организм не может жить, не разрушая. В некотором смысле жить — значит разрушать. Агрессивность, говорят исследователи, важнейшее свойство, без нее человека просто не существует. При погружении в коматозное состояние последним из безусловных рефлексов, позже полового и пищевого угасает в нем агрессивно-оборонительный рефлекс.</w:t>
      </w:r>
    </w:p>
    <w:p>
      <w:pPr>
        <w:pStyle w:val="Style16"/>
        <w:rPr/>
      </w:pPr>
      <w:r>
        <w:rPr/>
        <w:t>Величайшие психологи Зигмунд Фрейд, Карл Юнг, Эрих Фромм совершили прорыв в самые глубины человеческой психики. Одним из ошеломляющих открытий было предположение Юнга о бессознательном, коллективном и индивидуальном, что представляет собой не вспоминаемый сознательно, но живущий в людях древний опыт человечества. Негативную часть этого опыта Юнг называл Тенью [ 7, с. 68 ] .</w:t>
      </w:r>
    </w:p>
    <w:p>
      <w:pPr>
        <w:pStyle w:val="Style16"/>
        <w:rPr/>
      </w:pPr>
      <w:r>
        <w:rPr/>
        <w:t>Если внимательно приглядеться к невидимой Тени, мы обнаружим в ней агрессивность - не до конца еще изученное свойство человеческой натуры. Чем объяснить такой феномен: никто из нормальных людей не желает несчастья ни себе, ни другим, но во всем мире информация о катастрофах или, например, террористических актах принимается с большим интересом, чем сообщения о каком-то добром событии? Убийство, дорожная авария, уличная драка, наблюдаемые со стороны, представляют собой событие, а ими не всегда полна жизнь. Но существование без волнующих переживаний, без стрессов для человека непереносимо. Оно создает внутреннее напряжение, которое непременно должно найти выход, и часто это происходит через насилие или через наблюдение за ним.</w:t>
      </w:r>
      <w:r>
        <w:br w:type="page"/>
      </w:r>
    </w:p>
    <w:p>
      <w:pPr>
        <w:pStyle w:val="Style16"/>
        <w:rPr/>
      </w:pPr>
      <w:r>
        <w:rPr/>
        <w:t>1. Понятие агрессии. Типология агресс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грессия (лат. – agressio – приступ, нападение) – мотивированное деструктивное поведение индивида, противоречащее принятым правилам и нормам существования людей в социуме, причиняющее моральный, физический, материальный или психологический ущерб другим людям.</w:t>
      </w:r>
    </w:p>
    <w:p>
      <w:pPr>
        <w:pStyle w:val="Style16"/>
        <w:rPr/>
      </w:pPr>
      <w:r>
        <w:rPr/>
        <w:t>Под агрессией обычно понимают осознанные действия, которые причиняют или намерены причинить ущерб другому человеку, группе людей или животному. Если говорить о внутривидовой агрессии, то определение становится еще более кратким и должно связываться с причинением ущерба другому человеку или группе людей. Э. Фромм определяет агрессию более широко как причинение ущерба не только человеку или животному, но и вообще всякому неживому объекту. Несмотря на различия в определении понятия агрессии идея причинения ущерба (вреда) другому субъекту присутствует практически всегда [ 2, с. 329].</w:t>
      </w:r>
    </w:p>
    <w:p>
      <w:pPr>
        <w:pStyle w:val="Style16"/>
        <w:rPr/>
      </w:pPr>
      <w:r>
        <w:rPr/>
        <w:t>Основания развития и закрепления агрессивного поведения следует в первую очередь искать в том, как родители воспитывали своих детей в первые годы жизни, а также и в более поздние периоды, включая и собственно подростковый возраст. Существует огромное число исследований, которые убедительно показывают зависимость между негативными взаимоотношениями в системе «родители—ребенок», эмоциональной депривацией в семье и агрессией. Установлено, например, что если у ребенка сложились негативные отношения с одним или обоими родителями, если тенденции развития позитивности самооценки и Я-концепции не находят поддержки в оценках родителей или если ребенок не ощущает родительской поддержки и опеки, то вероятность делинквентного, противоправного поведения существенно возрастает, ухудшаются отношения со сверстниками, проявляется агрессивность по отношению к собственным родителям.</w:t>
      </w:r>
    </w:p>
    <w:p>
      <w:pPr>
        <w:pStyle w:val="Style16"/>
        <w:rPr/>
      </w:pPr>
      <w:r>
        <w:rPr/>
        <w:t>В психологии принято выделять следующие виды агрессии:</w:t>
      </w:r>
    </w:p>
    <w:p>
      <w:pPr>
        <w:pStyle w:val="Style16"/>
        <w:rPr/>
      </w:pPr>
      <w:r>
        <w:rPr/>
        <w:t>1) физическую, т.е. использование физической силы против другого лица или объекта;</w:t>
      </w:r>
    </w:p>
    <w:p>
      <w:pPr>
        <w:pStyle w:val="Style16"/>
        <w:rPr/>
      </w:pPr>
      <w:r>
        <w:rPr/>
        <w:t>2) вербальную, проявляющуюся в выражении негативных чувств как через форму (ссора, крик, визг), так и через содержание вербальных реакций (угрозы, проклятья, ругань, оскорбления);</w:t>
      </w:r>
    </w:p>
    <w:p>
      <w:pPr>
        <w:pStyle w:val="Style16"/>
        <w:rPr/>
      </w:pPr>
      <w:r>
        <w:rPr/>
        <w:t>3) прямую, непосредственно направленную против конкретного объекта или субъекта;</w:t>
      </w:r>
    </w:p>
    <w:p>
      <w:pPr>
        <w:pStyle w:val="Style16"/>
        <w:rPr/>
      </w:pPr>
      <w:r>
        <w:rPr/>
        <w:t>4) косвенную – совершение действий, направленных окольным путем на другое лицо (злобные сплетни, шутки, измышления и т.п.), и действий, характеризующихся ненаправленностью и неупорядоченностью, проявляющихся во взрывах ярости, крике, топанье ногами, битье кулаками по столу и т.п.;</w:t>
      </w:r>
    </w:p>
    <w:p>
      <w:pPr>
        <w:pStyle w:val="Style16"/>
        <w:rPr/>
      </w:pPr>
      <w:r>
        <w:rPr/>
        <w:t>5) инструментальную, являющуюся средством достижения какой-либо цели (например, достижения победы в соревнованиях);</w:t>
      </w:r>
    </w:p>
    <w:p>
      <w:pPr>
        <w:pStyle w:val="Style16"/>
        <w:rPr/>
      </w:pPr>
      <w:r>
        <w:rPr/>
        <w:t>6) враждебную, выражающуюся в действиях, имеющих целью причинение вреда объекту (убийство, нанесение тяжких телесных повреждений, сексуальное насилие и т.п.);</w:t>
      </w:r>
    </w:p>
    <w:p>
      <w:pPr>
        <w:pStyle w:val="Style16"/>
        <w:rPr/>
      </w:pPr>
      <w:r>
        <w:rPr/>
        <w:t>7) аутоагрессию, проявляющуюся в самообвинении, самоунижении, нанесении себе телесных повреждений вплоть до суици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Психология групповой агресс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сихология групповой агрессии - явление, еще не до конца изученное психологами, занимающимися этой проблемой. Групповая агрессия, как правило, присуща криминальным группировкам, чаще всего, молодежным, состоящим, в основном, из детей из социально неблагополучных семей.</w:t>
      </w:r>
    </w:p>
    <w:p>
      <w:pPr>
        <w:pStyle w:val="Style16"/>
        <w:rPr/>
      </w:pPr>
      <w:r>
        <w:rPr/>
        <w:t>Подростковая агрессия подавляющем в большинстве имеет чисто социальные причины – недостатки воспитания, прежде всего. От 30 до 85% подростков вырастают в неполной семье, т. е. без отца, или в семье деформированной — с недавно появившимся отчимом или, реже, с мачехой.</w:t>
      </w:r>
    </w:p>
    <w:p>
      <w:pPr>
        <w:pStyle w:val="Style16"/>
        <w:rPr/>
      </w:pPr>
      <w:r>
        <w:rPr/>
        <w:t>Этому также способствуют социальные потрясения, влекущие безотцовщину и лишающие семейной опеки; примером в нашей стране может послужить армия беспризорников после гражданской войны, достигавшая более четырех миллионов. Подростковая агрессия далеко не всегда связана с аномалиями характера, с психопатиями. Однако при некоторых из этих аномалий, включая крайние варианты нормы в виде акцентуаций характера, имеется меньшая устойчивость в отношении неблагоприятного воздействия непосредственного окружения, большая податливость пагубным влияниям. Среди обследованных 300 подростков мужского пола 14–17 лет, госпитализированных в психиатрическую клинику в связи с непсихотическими нарушениями поведения, острыми аффективными реакциями и другими реактивными состояниями, агрессивное поведение отмечено в 40 %. Наиболее частым его проявлением были прогулы, уклонение от учебы и труда, мелкое воровство, драки со сверстниками. Реже встречались другие формы – хулиганство, отнимание денег у малышей и слабых сверстников, угон велосипедов и мотоциклов с целью покататься, приставание к людям, выпрашивание у них подачек, вызывающее поведение в общественных местах.</w:t>
      </w:r>
    </w:p>
    <w:p>
      <w:pPr>
        <w:pStyle w:val="Style16"/>
        <w:rPr/>
      </w:pPr>
      <w:r>
        <w:rPr/>
        <w:t>Криминальные группы несовершеннолетних различаются по своей численности, возрастному составу и полу, длительности существования, степени их организованности, сплоченности и самостоятельности, степени и видам криминальной активности и криминальной мобильности.</w:t>
      </w:r>
    </w:p>
    <w:p>
      <w:pPr>
        <w:pStyle w:val="Style16"/>
        <w:rPr/>
      </w:pPr>
      <w:r>
        <w:rPr/>
        <w:t>По числу участников можно условно выделить: малые (2-4 чел.), средней численности (5-8 чел.) и большой численности (9 и более чел.) криминальные группы.</w:t>
      </w:r>
    </w:p>
    <w:p>
      <w:pPr>
        <w:pStyle w:val="Style16"/>
        <w:rPr/>
      </w:pPr>
      <w:r>
        <w:rPr/>
        <w:t>Величина группы – важный показатель, влияющий на ее сплоченность, криминальную активность и криминальную мобильность. Как правило, чем больше число участников группы, тем меньше ее сплоченность, но выше ее криминальная активность и криминальная мобильность.</w:t>
      </w:r>
    </w:p>
    <w:p>
      <w:pPr>
        <w:pStyle w:val="Style16"/>
        <w:rPr/>
      </w:pPr>
      <w:r>
        <w:rPr/>
        <w:t>По возрастному составу выявлены криминальные группы:</w:t>
      </w:r>
    </w:p>
    <w:p>
      <w:pPr>
        <w:pStyle w:val="Style16"/>
        <w:rPr/>
      </w:pPr>
      <w:r>
        <w:rPr/>
        <w:t>1) только из несовершеннолетних;</w:t>
      </w:r>
    </w:p>
    <w:p>
      <w:pPr>
        <w:pStyle w:val="Style16"/>
        <w:rPr/>
      </w:pPr>
      <w:r>
        <w:rPr/>
        <w:t>2) с участием взрослого (взрослых) в группе несовершеннолетних;</w:t>
      </w:r>
    </w:p>
    <w:p>
      <w:pPr>
        <w:pStyle w:val="Style16"/>
        <w:rPr/>
      </w:pPr>
      <w:r>
        <w:rPr/>
        <w:t>3) с участием несовершеннолетнего (несовершеннолетних) в преступной группе взрослых.</w:t>
      </w:r>
    </w:p>
    <w:p>
      <w:pPr>
        <w:pStyle w:val="Style16"/>
        <w:rPr/>
      </w:pPr>
      <w:r>
        <w:rPr/>
        <w:t>С групповой агрессией тесно связано понятие асоциальной субкультуры. Это совокупность духовных и материальных ценностей, регламентирующих и упорядочивающих жизнь и преступную деятельность криминальных групп, что способствует их живучести, сплоченности, криминальной активности и мобильности, преемственности поколений. Основу асоциальной субкультуры составляют чуждые гражданскому обществу ценности, нормы, традиции, различные ритуалы объединившихся в группы молодых преступников. В них в искаженном и извращенном виде отражены возрастные и другие социально-групповые особенности несовершеннолетних. Ее социальный вред заключается в том, что она уродливо социализирует личность, стимулирует перерастание возрастной оппозиции в криминальную, именно потому и является механизмом «воспроизводства» преступности в молодежной среде.</w:t>
      </w:r>
    </w:p>
    <w:p>
      <w:pPr>
        <w:pStyle w:val="Style16"/>
        <w:rPr/>
      </w:pPr>
      <w:r>
        <w:rPr/>
        <w:t>Асоциальная субкультура отличается содержанием норм, регулирующих взаимоотношения и поведение членов группы между собой и с посторонними для группы лицами (с «чужаками», представителями правоохранительных органов, общественности, взрослыми и т.п.). Она прямо, непосредственно и жестко регулирует криминальную деятельность несовершеннолетних и их преступный образ жизни, внося в них определенный «порядок». В ней отчетливо прослеживается:</w:t>
      </w:r>
    </w:p>
    <w:p>
      <w:pPr>
        <w:pStyle w:val="Style16"/>
        <w:rPr/>
      </w:pPr>
      <w:r>
        <w:rPr/>
        <w:t>1) резко выраженная враждебность по отношению к общепринятым нормам и ее криминальное содержание;</w:t>
      </w:r>
    </w:p>
    <w:p>
      <w:pPr>
        <w:pStyle w:val="Style16"/>
        <w:rPr/>
      </w:pPr>
      <w:r>
        <w:rPr/>
        <w:t>2) внутренняя связь с уголовными традициями;</w:t>
      </w:r>
    </w:p>
    <w:p>
      <w:pPr>
        <w:pStyle w:val="Style16"/>
        <w:rPr/>
      </w:pPr>
      <w:r>
        <w:rPr/>
        <w:t>3) скрытность от непосвященных;</w:t>
      </w:r>
    </w:p>
    <w:p>
      <w:pPr>
        <w:pStyle w:val="Style16"/>
        <w:rPr/>
      </w:pPr>
      <w:r>
        <w:rPr/>
        <w:t>4) наличие целого набора (системы) строго регламентированных в групповом сознании атрибутов.</w:t>
      </w:r>
    </w:p>
    <w:p>
      <w:pPr>
        <w:pStyle w:val="Style16"/>
        <w:rPr/>
      </w:pPr>
      <w:r>
        <w:rPr/>
        <w:t>Агрессия преступной группы выражается в :</w:t>
      </w:r>
    </w:p>
    <w:p>
      <w:pPr>
        <w:pStyle w:val="Style16"/>
        <w:rPr/>
      </w:pPr>
      <w:r>
        <w:rPr/>
        <w:t>1) попрании прав личности, выражающемся в агрессивном, жестоком и циничном отношении, к «чужим», слабым и беззащитным;</w:t>
      </w:r>
    </w:p>
    <w:p>
      <w:pPr>
        <w:pStyle w:val="Style16"/>
        <w:rPr/>
      </w:pPr>
      <w:r>
        <w:rPr/>
        <w:t>2) отсутствии чувства сострадания к людям, в том числе и к «своим»;</w:t>
      </w:r>
    </w:p>
    <w:p>
      <w:pPr>
        <w:pStyle w:val="Style16"/>
        <w:rPr/>
      </w:pPr>
      <w:r>
        <w:rPr/>
        <w:t>3) нечестность и двуличие в отношении к «чужим»;</w:t>
      </w:r>
    </w:p>
    <w:p>
      <w:pPr>
        <w:pStyle w:val="Style16"/>
        <w:rPr/>
      </w:pPr>
      <w:r>
        <w:rPr/>
        <w:t>4) паразитизме, эксплуатации «низов», глумление над ними;</w:t>
      </w:r>
    </w:p>
    <w:p>
      <w:pPr>
        <w:pStyle w:val="Style16"/>
        <w:rPr/>
      </w:pPr>
      <w:r>
        <w:rPr/>
        <w:t>5) обесценивании результатов человеческого труда, выражающееся в вандализме;</w:t>
      </w:r>
    </w:p>
    <w:p>
      <w:pPr>
        <w:pStyle w:val="Style16"/>
        <w:rPr/>
      </w:pPr>
      <w:r>
        <w:rPr/>
        <w:t>6) неуважении прав собственников, выражающееся в кражах и хищениях;</w:t>
      </w:r>
    </w:p>
    <w:p>
      <w:pPr>
        <w:pStyle w:val="Style16"/>
        <w:rPr/>
      </w:pPr>
      <w:r>
        <w:rPr/>
        <w:t>7) поощрении циничного отношения к другим людям.</w:t>
      </w:r>
    </w:p>
    <w:p>
      <w:pPr>
        <w:pStyle w:val="Style16"/>
        <w:rPr/>
      </w:pPr>
      <w:r>
        <w:rPr/>
        <w:t>Субкультура групповой агрессиии включает в себя субъективные человеческие силы и способности, реализуемые, как правило, в групповой криминальной деятельности (знания, умения, профессионально-преступные навыки и привычки, этические взгляды, эстетические потребности, мировоззрение, формы и способы обогащения, способы разрешения конфликтов, управления преступными сообществами, криминальную мифологию, привилегии для «элиты», предпочтения, вкусы и способы проведения досуга, формы отношений к «своим», «чужим», лицам противоположного пола и т.п.), предметные результаты деятельности преступных сообществ (орудия и способы совершения преступлений, материальные ценности, денежные средства и т.п.).</w:t>
      </w:r>
    </w:p>
    <w:p>
      <w:pPr>
        <w:pStyle w:val="Style16"/>
        <w:rPr/>
      </w:pPr>
      <w:r>
        <w:rPr/>
        <w:t>Все это находит отражение, прежде всего, в особой преступной «философии» мира, оправдывающей совершение преступлений, отрицающей вину и ответственность за содеянное, заменяющей низменные побуждения благородными и возвышенными мотивами: в насильственных преступлениях –чувством «коллективизма», товарищеской взаимопомощи, обвинением жертвы и т.п.; в корыстных преступлениях – идеей перераспределения имеющейся у людей собственности и ее присвоения с самой разнообразной «позитивной» мотивацией. Переход к рыночным отношениям стимулировал в преступной среде идею быстрого обогащения, пренебрежения экономическими интересами других людей, что дало вспышку корыстной преступности со своими жесткими правилами игры.</w:t>
      </w:r>
    </w:p>
    <w:p>
      <w:pPr>
        <w:pStyle w:val="Style16"/>
        <w:rPr/>
      </w:pPr>
      <w:r>
        <w:rPr/>
        <w:t>Преступные группы, члены которых чувствуют психологическую и моральную поддержку друг друга, чаще всего совершают дерзкие ограбления, разбойные нападения, кражи, групповые изнасилования, учиняют циничные хулиганские действия. Преступные группы, сложившиеся на антиобщественной основе и преследующие асоциальные цели деятельности возникают не столько на основе общих симпатий, сколько общности криминальных интересов, потребности в поддержке в совместной криминальной деятельности. Находясь в группе, индивид чувствует себя единым целым с данной группой, поэтому он зачастую утрачивает свою индивидуальность и начинает мыслить и действовать как все, повинуясь единому групповому порыву.</w:t>
      </w:r>
    </w:p>
    <w:p>
      <w:pPr>
        <w:pStyle w:val="Style16"/>
        <w:rPr/>
      </w:pPr>
      <w:r>
        <w:rPr/>
        <w:t>Важными способами психологического влияния группы (коллектива) на личность считаются психическое заражение, внушение, подражание, конформизм, состязательность (соперничество).</w:t>
      </w:r>
    </w:p>
    <w:p>
      <w:pPr>
        <w:pStyle w:val="Style16"/>
        <w:rPr/>
      </w:pPr>
      <w:r>
        <w:rPr/>
        <w:t>Криминальная субкультура, ценности которой формируются уголовным миром с максимальным учетом возрастных особенностей несовершеннолетних, привлекательна для подростков и юношей:</w:t>
      </w:r>
    </w:p>
    <w:p>
      <w:pPr>
        <w:pStyle w:val="Style16"/>
        <w:rPr/>
      </w:pPr>
      <w:r>
        <w:rPr/>
        <w:t>1) наличием широкого поля деятельности и возможностей для самоутверждения и компенсации неудач, постигших их в обществе;</w:t>
      </w:r>
    </w:p>
    <w:p>
      <w:pPr>
        <w:pStyle w:val="Style16"/>
        <w:rPr/>
      </w:pPr>
      <w:r>
        <w:rPr/>
        <w:t>2) процессом криминальной деятельности, включающей риск, экстремальные ситуации и окрашенной налетом ложной романтики, таинственности и необычности;</w:t>
      </w:r>
    </w:p>
    <w:p>
      <w:pPr>
        <w:pStyle w:val="Style16"/>
        <w:rPr/>
      </w:pPr>
      <w:r>
        <w:rPr/>
        <w:t>3) снятием всех моральных ограничений;</w:t>
      </w:r>
    </w:p>
    <w:p>
      <w:pPr>
        <w:pStyle w:val="Style16"/>
        <w:rPr/>
      </w:pPr>
      <w:r>
        <w:rPr/>
        <w:t>4) отсутствием запретов на любую информацию и, прежде всего, на интимную;</w:t>
      </w:r>
    </w:p>
    <w:p>
      <w:pPr>
        <w:pStyle w:val="Style16"/>
        <w:rPr/>
      </w:pPr>
      <w:r>
        <w:rPr/>
        <w:t>5) учетом состояния возрастного одиночества, переживаемого подростком, и обеспечением ему в «своей» группе моральной, физической, материальной и психологической защиты от агрессии извне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грессия - это осознанные действия, которые причиняют или намерены причинить ущерб другому человеку, группе людей или животному. Если говорить о внутривидовой агрессии, то - это причинение ущерба другому человеку или группе людей.</w:t>
      </w:r>
    </w:p>
    <w:p>
      <w:pPr>
        <w:pStyle w:val="Style16"/>
        <w:rPr/>
      </w:pPr>
      <w:r>
        <w:rPr/>
        <w:t>Подростковая агрессия подавляющем в большинстве имеет чисто социальные причины – и, прежде всего, недостатки воспитания. Большой процент подростков вырастают в неполной семье, т. е. без отца, или в семье деформированной — с отчимом или, реже, с мачехой.</w:t>
      </w:r>
    </w:p>
    <w:p>
      <w:pPr>
        <w:pStyle w:val="Style16"/>
        <w:rPr/>
      </w:pPr>
      <w:r>
        <w:rPr/>
        <w:t>Этому также способствуют социальные потрясения, влекущие безотцовщину и лишающие семейной опеки; примером в нашей стране может послужить армия беспризорников после гражданской войны, достигавшая более четырех миллионов.</w:t>
      </w:r>
    </w:p>
    <w:p>
      <w:pPr>
        <w:pStyle w:val="Style16"/>
        <w:rPr/>
      </w:pPr>
      <w:r>
        <w:rPr/>
        <w:t>Групповая агрессия, как правило, присуща криминальным группировкам, чаще всего, молодежным, состоящим, в основном, из детей из социально-неблагополучных семей.</w:t>
      </w:r>
    </w:p>
    <w:p>
      <w:pPr>
        <w:pStyle w:val="Style16"/>
        <w:rPr/>
      </w:pPr>
      <w:r>
        <w:rPr/>
        <w:t>Связанная с ней асоциальная субкультура распространяется в молодежной среде, поскольку подростки и юноши бывают увлечены ее внешне броскими атрибутами и символикой, эмоциональной насыщенностью норм, правил, ритуалов. Связанные круговой порукой и жестокими правилами, преступные группы подростков и юношей обеспечивают своей деятельностью существование асоциальной субкультуры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использованной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Андреева Г. М. Социальная психология: Учебник. – 5-е изд., перераб. и доп. – М.: Аспект Пресс, 2006. – 363 с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Берковиц Л. Агрессия: причины, последствия и контроль . - М., 2002. - 510с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Колосова, С. Л. Детская агрессия. – Питер., 2004. - 224 с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Пирожков В.Ф. Криминальная психология. – М., 1998. – 304с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Психология подростка: М., Олма-Пресс,2004.-480 с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Фурманов, И. А. Психология детей с нарушениями поведения: М., 2004. 351с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Юнг К. Психология бессознательного. М., 2002. – 356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7">
    <w:name w:val="Б"/>
    <w:basedOn w:val="Style16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07:00Z</dcterms:created>
  <dc:creator>User</dc:creator>
  <dc:description/>
  <cp:keywords/>
  <dc:language>en-US</dc:language>
  <cp:lastModifiedBy>Mage</cp:lastModifiedBy>
  <cp:lastPrinted>2006-12-02T16:12:00Z</cp:lastPrinted>
  <dcterms:modified xsi:type="dcterms:W3CDTF">2011-10-09T03:07:00Z</dcterms:modified>
  <cp:revision>2</cp:revision>
  <dc:subject/>
  <dc:title>Содержание</dc:title>
</cp:coreProperties>
</file>