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 на тем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льфред Адлер: очерки по индивидуальной психолог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сква, 2009</w:t>
      </w:r>
      <w:r>
        <w:br w:type="page"/>
      </w:r>
    </w:p>
    <w:p>
      <w:pPr>
        <w:pStyle w:val="Normal"/>
        <w:tabs>
          <w:tab w:val="left" w:pos="878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tabs>
          <w:tab w:val="left" w:pos="878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8789"/>
          <w:tab w:val="left" w:pos="77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9"/>
        <w:numPr>
          <w:ilvl w:val="0"/>
          <w:numId w:val="1"/>
        </w:numPr>
        <w:tabs>
          <w:tab w:val="clear" w:pos="8789"/>
          <w:tab w:val="left" w:pos="77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льфред Адлер – жизненный путь</w:t>
      </w:r>
    </w:p>
    <w:p>
      <w:pPr>
        <w:pStyle w:val="Style19"/>
        <w:numPr>
          <w:ilvl w:val="0"/>
          <w:numId w:val="1"/>
        </w:numPr>
        <w:tabs>
          <w:tab w:val="clear" w:pos="8789"/>
          <w:tab w:val="left" w:pos="77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черки по индивидуальной психологии</w:t>
      </w:r>
    </w:p>
    <w:p>
      <w:pPr>
        <w:pStyle w:val="Style19"/>
        <w:numPr>
          <w:ilvl w:val="0"/>
          <w:numId w:val="1"/>
        </w:numPr>
        <w:tabs>
          <w:tab w:val="clear" w:pos="8789"/>
          <w:tab w:val="left" w:pos="77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исок ключевых понятий произведения</w:t>
      </w:r>
    </w:p>
    <w:p>
      <w:pPr>
        <w:pStyle w:val="Style19"/>
        <w:tabs>
          <w:tab w:val="clear" w:pos="8789"/>
          <w:tab w:val="left" w:pos="77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9"/>
        <w:tabs>
          <w:tab w:val="clear" w:pos="8789"/>
          <w:tab w:val="left" w:pos="77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Один из наиболее выдающихся психологов, разошедшийся с Фрейдом и избравший путь создания своей собственной теории стал Альфред Адлер. Он с самого начала горячо поддерживал широту и новизну теории Фрейда. Однако со временем он заявил о своем несогласии с тем, что учитель придавал чрезмерно большое значение сексуальности и агрессии, считая их средоточием человеческой жизни.</w:t>
      </w:r>
    </w:p>
    <w:p>
      <w:pPr>
        <w:pStyle w:val="Normal"/>
        <w:spacing w:lineRule="auto" w:line="360" w:before="0" w:after="0"/>
        <w:ind w:firstLine="709"/>
        <w:contextualSpacing/>
        <w:jc w:val="both"/>
        <w:rPr/>
      </w:pPr>
      <w:r>
        <w:rPr>
          <w:rFonts w:cs="Times New Roman" w:ascii="Times New Roman" w:hAnsi="Times New Roman"/>
          <w:sz w:val="28"/>
          <w:szCs w:val="28"/>
        </w:rPr>
        <w:t>Адлер внес значительный вклад в понимание личности, и некоторые из его идей имеют актуальность и по сей день. Главным в системе взглядов Адлера является положение о том, что индивидуум не может быть отделен от социум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льфред Адлер – основоположник индивидуальной психологии, которая стремится к углублению знания о человеке, которое можно получить, лишь выяснив отношение индивида к своим социально установленным задачам. Она дает нам также представление о характере, вдохновении, о телесном и духовном желании человек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изненные цели Адлера воплотились в главах книги «Очерки по индивидуальной психологии», в создании индивидуальной психологии и в основании неофрейдизма.</w:t>
      </w:r>
    </w:p>
    <w:p>
      <w:pPr>
        <w:pStyle w:val="Normal"/>
        <w:spacing w:lineRule="auto" w:line="360" w:before="0" w:after="0"/>
        <w:ind w:firstLine="709"/>
        <w:contextualSpacing/>
        <w:jc w:val="both"/>
        <w:rPr/>
      </w:pPr>
      <w:r>
        <w:rPr>
          <w:rFonts w:cs="Times New Roman" w:ascii="Times New Roman" w:hAnsi="Times New Roman"/>
          <w:sz w:val="28"/>
          <w:szCs w:val="28"/>
        </w:rPr>
        <w:t>Книга «Очерки по индивидуальной психологии» включает себя доклады, статьи и работы Альфреда Адлера по индивидуальной психологии личности. По моему мнению, данная книга является одним из самых интереснейших работ Адлера. Читая ее, изучаешь себя, учишься бороться со стрессами и страхами, учишься ставить все новые и новые цели, не боясь новых задач и проблем.</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льфред Адлер – жизненный пу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Альфред Адлер - австрийский психиатр и психолог, основатель школы индивидуальной психологии и один из основоположников современной психотерапии. Родился 7 февраля 1870 в Пенцинге (Австрия). Альфред получил образование в Вене и жил там до 1926, когда получил приглашение в Колумбийский университет в Нью-Йорке.</w:t>
      </w:r>
    </w:p>
    <w:p>
      <w:pPr>
        <w:pStyle w:val="Normal"/>
        <w:spacing w:lineRule="auto" w:line="360" w:before="0" w:after="0"/>
        <w:ind w:firstLine="709"/>
        <w:contextualSpacing/>
        <w:jc w:val="both"/>
        <w:rPr/>
      </w:pPr>
      <w:r>
        <w:rPr>
          <w:rFonts w:cs="Times New Roman" w:ascii="Times New Roman" w:hAnsi="Times New Roman"/>
          <w:sz w:val="28"/>
          <w:szCs w:val="28"/>
        </w:rPr>
        <w:t>В 1895 Адлер окончил медицинский факультет Венского университета, а в 1898 опубликовал свою первую работу «Учебник здоровья для портны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1900-х годов Адлер начал заниматься психопатологией в контексте общей медицины. Он был среди тех немногих психологов, кого заинтересовала книга Зигмунда Фрейда об интерпретации сновидений; Адлер опубликовал рецензию на нее в одной из венских ежедневных газет. Фрейд прислал Адлеру приглашение на еженедельное собрание дискуссионного кружка, где обсуждались новые подходы к изучению психических заболеваний. Адлер сначала колебался, поскольку в то время интересовался другим предметом, а именно влиянием физических ограничений на развитие личности, однако после заверений Фрейда, что в его кружке обсуждаются самые различные темы, принял приглашение (1902).</w:t>
      </w:r>
    </w:p>
    <w:p>
      <w:pPr>
        <w:pStyle w:val="Normal"/>
        <w:spacing w:lineRule="auto" w:line="360" w:before="0" w:after="0"/>
        <w:ind w:firstLine="709"/>
        <w:contextualSpacing/>
        <w:jc w:val="both"/>
        <w:rPr/>
      </w:pPr>
      <w:r>
        <w:rPr>
          <w:rFonts w:cs="Times New Roman" w:ascii="Times New Roman" w:hAnsi="Times New Roman"/>
          <w:sz w:val="28"/>
          <w:szCs w:val="28"/>
        </w:rPr>
        <w:t>В отличие от Фрейда, Адлер не считал, что причины психической болезни следует искать в какой-то сексуальной травме, полученной в раннем детстве, оспаривал он и его метод интерпретации сновидений. Каждый из этих ученых старался привлечь другого к собственной области исследований. Расхождения между ними приобрели более выраженный характер после того, как Адлер в 1907 опубликовал книгу Исследование неполноценности органов. В 1911 Адлер вместе с восемью единомышленниками разорвал отношения с кружком Фрейда. Сначала он назвал свою группу «Обществом свободных психоаналитических исследований», однако с 1912 начал применять термин «индивидуальная психология»; в том же году был опубликован труд Адлера «О нервном характере», где обобщались основные концепции ученого. Книга была отвергнута коллегией венских профессоров во главе с Юлиусом Вагнер-Яуреггом, который считал, что этот труд относится к области философии, а не медицины. Адлеру было запрещено преподавать на медицинском факультете, поэтому он читал лекции во многих учреждениях высшего образования для взрослых. Одна из его книг, Человекознание (Menschenkenntnis, 1927), представляет собой компиляцию из записей этих лекций одним из слушател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длер подчеркивал целостность и уникальность человеческой личности. В противовес Фрейду, придававшему особое значение событиям прошлого опыта, Адлер утверждал, что вся динамика психологической жизни личности подчинена достижению его целей – сознательных или неосознаваемых. Главной движущей силой, данной человеку от рождения, Адлер считал агрессивное стремление к превосходству над другими, неосуществимое у слабого и беспомощного ребенка и вызывающее чувство неполноценности, которое требует компенсации. Отсутствие компенсации обусловливает формирование комплекса неполноценности и является одной из причин серьезных психологических проблем (неврозов). Реакцией на чувство неполноценности является т.н. «маскулинный протест». Развитие личности обусловлено творческой силой Я как источника сознательного активного построения человеком собственной жизни и наделения ее смысл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1912 Адлер основал «Журнал индивидуальной психологии», публикация которого была прервана Первой мировой войной. В течение двух лет Адлер служил на русском фронте; вернувшись в 1916 в Вену, стал главным врачом военного госпитал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1921 при поддержке австрийского правительства Адлер организовал первую детскую реабилитационную клинику. Через несколько лет в Вене было уже около тридцати таких клиник, в которых работали ученики Адлера. Персонал каждой клиники состоял из врача, психолога и социального работника. Деятельность Адлера получила международную известность. Детские реабилитационные клиники появились в Германии, Голландии, несколько позже – в США (где они продолжают функционировать и в настоящее время в Нью-Йорке, Чикаго и Лос-Анджелес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1922 был возрожден «Журнал индивидуальной психологии», получивший название «Международного журнала индивидуальной психологии». В 1938–1946 его публикация вновь приостановилась, а затем была возобновлена в 1946–1948. С 1935 под редакцией Адлера выходил журнал на английском языке (с 1957 – «Journal of Individual Psychology»).</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ав приглашенным профессором Колумбийского университета в 1927, Адлер проводил летние месяцы в Вене, продолжая здесь преподавательскую деятельность и лечение пациенто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длер читал лекции во многих учебных заведениях США и Европы; в последней своей поездке он побывал в Голландии, Франции, Англии и Шотландии. После лекции в Голландии в апреле 1937 он, вероятно, перенес сердечный приступ, однако ограничился непродолжительным отдыхом в отеле и не упомянул о случившемся в письмах родным и друзьям. Месяцем позже, 28 мая 1937, приехав в Абердин (Шотландия) для чтения серии лекций, Адлер неожиданно скончался от сердечного присту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Очерки по индивидуальной психолог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черки по индивидуальной психологии» - сборник сочинений психоаналитика Альфреда Адлера. В данной работе автор излагает основные положения своего детища – теории индивидуальной психологии. С позиции собственных представлений о движущих силах развития человека – стремлении к власти и чувстве общности – он рассматривает механизмы формирования невротической психики, в том числе связанные с ошибками воспитания, а также главные цели и методы терапевтической рабо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 давних времен люди стремились справится со своими проблемами личного характера, но затем останавливались, так и не достигая своих целей и никто им не мог помочь. Альфред Адлер является основоположником индивидуальной психологии, направленной на помощь людям, больными неврозом.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дивидуальная психология – есть не что иное, как ответвление от Фрейдизма и начало неофрейдизма. Фрейдизм – одно из направлений философии конца 19 – начала 20 веков, направленное на изучение психики человека. Неофрейдизм - направление в психологии, развившееся в 20—30-е годы XX века из фрейдизма, основанное последователями Зигмунда Фрейда, принявшими основы его теории, но в котором ключевые понятия психоанализа Фрейда были переработан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индивидуальной психологии поставило точку в поисках правильных решений исследования личности. Свою первую задачу она видела в более правильном освещении проблемы души и тела, рассматривая человека не как биологическое, а как социальное существо. Вторая же задача индивидуальной психологии заключается в том, чтобы найти направляющую жизненную линию «нервозного характера» и исцелить его методом ободрения.</w:t>
      </w:r>
    </w:p>
    <w:p>
      <w:pPr>
        <w:pStyle w:val="Normal"/>
        <w:spacing w:lineRule="auto" w:line="360" w:before="0" w:after="0"/>
        <w:ind w:firstLine="709"/>
        <w:contextualSpacing/>
        <w:jc w:val="both"/>
        <w:rPr/>
      </w:pPr>
      <w:r>
        <w:rPr>
          <w:rFonts w:cs="Times New Roman" w:ascii="Times New Roman" w:hAnsi="Times New Roman"/>
          <w:sz w:val="28"/>
          <w:szCs w:val="28"/>
        </w:rPr>
        <w:t>Создание работы Альфреда Адлера «Очерки по индивидуальной психологии» пришлось на конец 20-х годов 20 века. Не очень давно закончилась Первая мировая война, люди и страны еще не оправившись после событий тех лет, уже испытывают влияние со стороны Германии, где в это время правит Адольф Гитлер. Адольф Гитлер - основоположник и центральная фигура национал-социализма, основатель тоталитарной диктатуры Третьего рейха, вождь (фюрер) Национал-социалистической немецкой рабочей партии, рейхсканцлер национал-социалистической Германии,</w:t>
      </w:r>
      <w:r>
        <w:rPr>
          <w:rFonts w:cs="Times New Roman" w:ascii="Times New Roman" w:hAnsi="Times New Roman"/>
          <w:sz w:val="28"/>
        </w:rPr>
        <w:t xml:space="preserve"> </w:t>
      </w:r>
      <w:r>
        <w:rPr>
          <w:rFonts w:cs="Times New Roman" w:ascii="Times New Roman" w:hAnsi="Times New Roman"/>
          <w:sz w:val="28"/>
          <w:szCs w:val="28"/>
        </w:rPr>
        <w:t>верховный главнокомандующий вооружёнными силами Германии во Второй мировой войн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дольф Гитлер является последователем Бенито Муссолини, основателем фашизма. Сторонники «фашизма» (национализм в СССР) считают, что события в новой и новейшей истории свидетельствуют о моральном, физическом и духовном регрессе белой расы, и её скором вырождении и вымирании. Нацизм, по их мнению, является единственной политической идеологией в мире, которая способна остановить этот процесс. Расизм, и различные формы ксенофобии (такие как преследование проявлений нетрадиционной сексуальной ориентации) приветствуются, как необходимые для спасения меры. Преступления против человечности представляются как неизбежная плата за выживание арийцев, которые считаются избранными людьми и высшей рас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приходом к власти нацистов деятельность Адлера и его учеников в Германии была прекращена, а в 1934 были закрыты все детские реабилитационные клиники в Австрии. Первая и наиболее известная экспериментальная школа, основанная в 1931 Оскаром Шпилем и Ф.Бирнбаумом, была закрыта после аншлюса Австрии и Германии 11-12 марта 1938 и возобновившая свою деятельность и в 1946 год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еловек и его душа всегда являлись предметом работ философов, Альфред Адлер не исключение. Основой всех его работ, докладов, статей является человек, его душа и состояние души. Индивидуальная психология призвана на лечение души человека. Работа с людьми, а тем более с больными людьми, очень непроста, выявление их проблем и помощь - еще сложнее. «Очерки по индивидуальной психологии» помогут не только здоровому человеку лучше понять себя, но и больному себя вылечить. Именно на это направлены все работы Адлера. «Очерки…» включают в себя не только психологию личности как таковой, но и психологию отношений отдельно взятых людей, как индивидуальных отношений, психологию власти, воспитание мужества, размышления о смысле жизн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ждый человек способен справится со своими проблемами, но это напрямую зависит от его желания, и косвенно от его возможност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мнению Альфреда Адлера структура личности (индивидуальность) закладывается в первые 5 лет жизни в виде особого “стиля жизни”, который предопределяет все последующее психическое развитие. Ребенок из-за неразвитости своих телесных органов испытывает чувство неполноценности, в попытках преодолеть которое и самоутвердиться складываются его цели. Когда эти цели реалистичны, личность развивается нормально, а когда фиктивны — становится невротичной и асоциальной. В раннем возрасте возникает конфликт между прирожденным социальным чувством и чувством неполноценности, которое вводит в действие механизмы компенсации и сверхкомпенсации. Это порождает стремление к личной власти, превосходству над другими и отклонение от социально ценных норм поведения. Задача психотерапии — помочь невротическому субъекту осознать, что его мотивы и цели неадекватны реальности, с тем чтобы его стремление компенсировать свою неполноценность получило выход в творческих актах. Адлер выделяет 3 типа детей, у которых в дальнейшей жизни могут быть проблемы с достижением целей, с боязнью новых ситуация, приступами пессимизма и др.:</w:t>
      </w:r>
    </w:p>
    <w:p>
      <w:pPr>
        <w:pStyle w:val="Normal"/>
        <w:spacing w:lineRule="auto" w:line="360" w:before="0" w:after="0"/>
        <w:ind w:firstLine="709"/>
        <w:contextualSpacing/>
        <w:jc w:val="both"/>
        <w:rPr/>
      </w:pPr>
      <w:r>
        <w:rPr>
          <w:rFonts w:cs="Times New Roman" w:ascii="Times New Roman" w:hAnsi="Times New Roman"/>
          <w:sz w:val="28"/>
          <w:szCs w:val="28"/>
        </w:rPr>
        <w:t>К первой большой категории таких детей мы относим тех. Кто появился на свет с неполноценными органами и воспринимает свой дефект как жизненную трудность. Наступающее позднее улучшение состояния не меняет их пессимистического отношения к вопросам жизни, поскольку к тому времени они уже обрели свой жизненный стиль и в соответствии с ним истолковывают и ассимилируют все свои переживания и опыт. Преодоление собственных недостатков, в частности дефектов органов чувств, нередко приводит этих людей к овладению более тонкими техническими приемами, которые позволяют им заниматься искусством. Обладание же пригодным инструментом не делает необходимым и не дает повода к тому, чтобы развивать художественные способности. История знает немалое число музыкантов с плохим слухом, художников и поэтов с плохим зрением. Такую же врожденную неполноценность представляет собой леворукость. Понятно, что окончательный результат этой борьбы за самоутверждение зависит от разнообразных факторов, среди которых важнейшую роль играет поощрение.</w:t>
      </w:r>
    </w:p>
    <w:p>
      <w:pPr>
        <w:pStyle w:val="Style19"/>
        <w:numPr>
          <w:ilvl w:val="0"/>
          <w:numId w:val="2"/>
        </w:numPr>
        <w:shd w:fill="FFFFFF" w:val="clear"/>
        <w:tabs>
          <w:tab w:val="clear" w:pos="8789"/>
          <w:tab w:val="left" w:pos="660" w:leader="none"/>
          <w:tab w:val="left" w:pos="132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торую, пожалуй, самую большую из всех категорию составляют </w:t>
      </w:r>
      <w:r>
        <w:rPr>
          <w:rFonts w:cs="Times New Roman" w:ascii="Times New Roman" w:hAnsi="Times New Roman"/>
          <w:iCs/>
          <w:sz w:val="28"/>
          <w:szCs w:val="28"/>
        </w:rPr>
        <w:t xml:space="preserve">изнеженные дети. </w:t>
      </w:r>
      <w:r>
        <w:rPr>
          <w:rFonts w:cs="Times New Roman" w:ascii="Times New Roman" w:hAnsi="Times New Roman"/>
          <w:sz w:val="28"/>
          <w:szCs w:val="28"/>
        </w:rPr>
        <w:t xml:space="preserve">Они живут симбиотически, и уже по этой причине у них может не возникнуть чувства собственной ценности (Вайнманн). В определенный период жизни, когда такому существованию приходит конец, они чувствуют себя изгнанниками из рая. Священную </w:t>
      </w:r>
      <w:r>
        <w:rPr>
          <w:rFonts w:cs="Times New Roman" w:ascii="Times New Roman" w:hAnsi="Times New Roman"/>
          <w:iCs/>
          <w:sz w:val="28"/>
          <w:szCs w:val="28"/>
        </w:rPr>
        <w:t xml:space="preserve">функцию матери </w:t>
      </w:r>
      <w:r>
        <w:rPr>
          <w:rFonts w:cs="Times New Roman" w:ascii="Times New Roman" w:hAnsi="Times New Roman"/>
          <w:sz w:val="28"/>
          <w:szCs w:val="28"/>
        </w:rPr>
        <w:t>— быть абсолютно надежным человеком, позволить им почувствовать себя людьми, живущими рядом с другими, — выполняет для них только мать (или человек, играющий сходную роль). Поэтому в последующей жизни им всегда не хватает этой первоначальной теплоты, и они никогда не могут найти взаимопонимания с другими.</w:t>
      </w:r>
    </w:p>
    <w:p>
      <w:pPr>
        <w:pStyle w:val="Style19"/>
        <w:numPr>
          <w:ilvl w:val="0"/>
          <w:numId w:val="2"/>
        </w:numPr>
        <w:shd w:fill="FFFFFF" w:val="clear"/>
        <w:tabs>
          <w:tab w:val="clear" w:pos="8789"/>
          <w:tab w:val="left" w:pos="660" w:leader="none"/>
          <w:tab w:val="left" w:pos="1320" w:leader="none"/>
        </w:tabs>
        <w:autoSpaceDE w:val="false"/>
        <w:spacing w:lineRule="auto" w:line="360" w:before="0" w:after="0"/>
        <w:ind w:left="0" w:firstLine="709"/>
        <w:contextualSpacing/>
        <w:jc w:val="both"/>
        <w:rPr/>
      </w:pPr>
      <w:r>
        <w:rPr>
          <w:rFonts w:cs="Times New Roman" w:ascii="Times New Roman" w:hAnsi="Times New Roman"/>
          <w:sz w:val="28"/>
          <w:szCs w:val="28"/>
        </w:rPr>
        <w:t xml:space="preserve">Такие переживания никогда не возникали у детей, принадлежащих к третьей категории, — </w:t>
      </w:r>
      <w:r>
        <w:rPr>
          <w:rFonts w:cs="Times New Roman" w:ascii="Times New Roman" w:hAnsi="Times New Roman"/>
          <w:iCs/>
          <w:sz w:val="28"/>
          <w:szCs w:val="28"/>
        </w:rPr>
        <w:t xml:space="preserve">у детей, воспитывавшихся без любви. </w:t>
      </w:r>
      <w:r>
        <w:rPr>
          <w:rFonts w:cs="Times New Roman" w:ascii="Times New Roman" w:hAnsi="Times New Roman"/>
          <w:sz w:val="28"/>
          <w:szCs w:val="28"/>
        </w:rPr>
        <w:t>Они повсюду видели только врагов и занимают соответствующую позицию: словно находятся в стране врага. Варианты и градации многочисленны. В иных случаях вред могут наносить также чрезмерные ожидания, неблагоприятная позиция в ряду братьев и сестер, неверие в свои способности и т. д.</w:t>
      </w:r>
    </w:p>
    <w:p>
      <w:pPr>
        <w:pStyle w:val="Style19"/>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робное обсуждение методов лечения здесь в наши задачи не входит. Его можно найти в нижеприведенных сочинениях автора. В качестве наиболее важного выделим: воспитание смелости и самостоятельности, терпение, избегание какого бы то ни было принуждения посредством бессмысленного использования авторитета, избегание всякого унижения насмешками, оскорблением и наказанием. Самое главное: </w:t>
      </w:r>
      <w:r>
        <w:rPr>
          <w:rFonts w:cs="Times New Roman" w:ascii="Times New Roman" w:hAnsi="Times New Roman"/>
          <w:iCs/>
          <w:sz w:val="28"/>
          <w:szCs w:val="28"/>
        </w:rPr>
        <w:t>ни один ребенок не должен потерять веру в свое будущее!</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воспитании детей, относящихся ко всем этим трем категориям, нужно пройти один и тот же путь: сначала расположить детей к себе, чтобы затем ввести их в общество. Другими словами, нужно наверстать то, что было упущен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и 3 положения являются основными в индивидуальной психологии, в решении проблем воспитания и лечения невроз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олько тот защищен от малодушия и сопутствующих явлений, то есть также от невроза и психоза, кто проникся мыслью о равноценности всех здравомыслящих людей»</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 основной вывод произведения А. Адлера. Каждый человек в сознательном возрасте должен понять, что все люди равны, что нет особенных. Счастье каждого человека зависит только от него самого, от его веры в себя, в свои силы. И неважно, какой ты внешне, важно какой ты внутри. Докажи всем, что несмотря ни на что, ты способен жить как все, а может и добиться большего. На данный момент найдется сотня примеров неполноценных людей, но добившегося большего, гораздо большего, нежели мы, простые здоровые люд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уя «Очерки…» А. Адлера можно сделать вывод: Все дело в воспитании. В воспитании складывается характер, личность, жизненный настрой и всё остальное, касающееся нас, нашей жизни, нашего внутреннего состояния и души.</w:t>
      </w:r>
    </w:p>
    <w:p>
      <w:pPr>
        <w:pStyle w:val="Normal"/>
        <w:spacing w:lineRule="auto" w:line="360" w:before="0" w:after="0"/>
        <w:ind w:firstLine="709"/>
        <w:contextualSpacing/>
        <w:jc w:val="both"/>
        <w:rPr/>
      </w:pPr>
      <w:r>
        <w:rPr>
          <w:rFonts w:cs="Times New Roman" w:ascii="Times New Roman" w:hAnsi="Times New Roman"/>
          <w:sz w:val="28"/>
          <w:szCs w:val="28"/>
        </w:rPr>
        <w:t xml:space="preserve">Сначала был психоанализ, и Фрейд видел в нем лечение людей посредством очищения. До Фрейда психология изучала нормального, физически и психически здорового человека и исследовала феномен сознания, Фрейд же пришел к изучению «сознательного» и «неосознанного». Адлер пошел дальше и стал исследовать человека не как существо биологическое, а как существо социальное. Это и явилось целью и философской проблемой его работ и докладов. </w:t>
      </w:r>
    </w:p>
    <w:p>
      <w:pPr>
        <w:pStyle w:val="Normal"/>
        <w:spacing w:lineRule="auto" w:line="360" w:before="0" w:after="0"/>
        <w:ind w:firstLine="709"/>
        <w:contextualSpacing/>
        <w:jc w:val="both"/>
        <w:rPr/>
      </w:pPr>
      <w:r>
        <w:rPr>
          <w:rFonts w:cs="Times New Roman" w:ascii="Times New Roman" w:hAnsi="Times New Roman"/>
          <w:sz w:val="28"/>
          <w:szCs w:val="28"/>
        </w:rPr>
        <w:t xml:space="preserve">С помощью людей и их проблем Альфред Адлер исследовал природу человека и его психики. Человек и послужил решением такой философской проблемы, как психология. Надо сказать, что Адлер достиг своей цели. Он явился основоположником неофрейдизма и отрасли науки. Результат индивидуальной психологии тысячи спасенных от мучений душ люде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решения философской проблемы Адлер использовал метод, основанный на воспоминаниях. Адлер предлагал рассказать ему самую запомнившуюся историю, случай или может страх из детства, потому что именно оттуда идут проблемы такого плана, как комплекс неполноценности, феминистичность мужчины и женщина с мужским характером, страх перед новыми делами или проблемами. Детский страх становится основоположником взрослого, уже более серьезного страха, а затем и серьезной проблемы, избежать которой или вылечить которую зачастую бывает очень сложн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ключевых понятий произ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СТЬ — в классических философских концепциях — особое отношение между людьми, способность осуществлять свою волю. Традиция интерпретации В. в терминах воли (субъективной или коллективной) и дихотомии "господин — раб" восходит к Платону и Аристотелю. Преодолевая доминировавшие в средневековье сакральные представления о В., Макиавелли выдвинул идею о светском характере В., необходимой для сдерживания эгоистической природы человека и определяемой тактическими соображениями в отношениях "государь — подданные". В настоящее время при анализе В. принято рассматривать в качестве видов политическую, экономическую, государственную, семейную В., учитывать различные ее формы (господство, руководство, управление, организация, контроль) и методы (авторитет, право, насилие). Неклассические философские версии В. связаны со снятием оппозиции "правитель — подчиненный", пересмотром понимания В. как чисто идеологического, подконтрольного разуму феномена и рассмотрением ее в более широких философских контекстах. Фуко, исследуя комплексы "В. — знания", рассматривал "структуры В." как принципиально децентрированные (лишенные иерархически привилегированной точки — Суверена) образования, специфика которых в том, что они — "везде". Эта "вездесущность" В. задает ее новое видение как лишенного теологического измерения самоорганизующегося процесса взаимоориентации, конфликтующих отношений, пронизывающего силовыми полями весь социум. Общая направленность неклассических концепций В. заключается в выявлении форм и методов принуждения, осуществляемых помимо сознания индивидов, что определяет переход от попыток дефиниции В. к ее систематизированному описани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ИЗНЬ – Термин классической философии, фиксирующий способ бытия наделенных внутренней активностью сущностей, - в отличие от нуждающихся во внешнем источнике движения и эволюции неживых предметов. В рамках гилозоизма Ж. мыслится как имманентное свойство праматерии, фактически синонимичное бытию, - в отличие от смерти как небытия (ср. с идеей «косной» материи в рамках механицизма, предполагающей тот или иной вариант перводвигателя как источника «силы», приводящей ее в движ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нятие неклассической философии, фундирующее собой философию «жизненного мира» и обозначающее интуитивно постигаемую целостность реальности бытия: живое как естественное в противоположность сконструированному как искусственному (Ницше); «жизненный порыв» как формотворчество космической силы Ж. (Бергсон); Ж. как непосредственное внутреннее переживание, уникальное по своему содержанию и раскрывающееся в сфере духовно-коммуникативного или духовно-исторического опыта (Дильтей, Зиммель).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рмин естествознания, обозначающий такой способ существования систем, который предполагает обмен веществ, раздражимость, способность к саморегуляции, росту, размножению и адаптации к условиям среды. Ж. является объектом исследования многих естественных наук, но прежде всего биолог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 сущности Ж. и ее определения был и остается предметом дискуссий различных философских и естественнонаучных направлений. Со второй половины 20 в. стали отчетливо проявляться два основных подхода к определению Ж. - субстратный и функциональный.</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ЛЮБОВЬ — универсалия культуры субъектного ряда, фиксирующая в своем содержании глубокое индивидуально-избирательное интимное чувство, векторно-направленное на свой предмет и объективирующееся в самодостаточном стремлении к нему. Л. называют также субъект-субъектное отношение, посредством которого реализуется данное чувство. Для носителя Л. она выступает в качестве максимальной ценности и важнейшей детерминанты жизненной стратегии, задавая специфическую сферу автономии: нельзя произвольно ни вызвать, ни прекратить Л., ни переадресовать ее на другой предмет. Атрибутивным аспектом Л. является особый эмоциональный ореол ее носителя, выражающийся в душевном подъеме и радостной окрашенности мировосприятия. Л. является сложным комплексным феноменом, поскольку возникает в пространстве соприкосновения противоположных начал: индивидуального и общесоциального, телесного и духовного, сугубо интимного и универсально значимого. Такой пограничный характер феномена Л. породил в истории культуры многочисленные типологии ее форм, построенные на основании различных критериев.&lt;…&g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СИХОЛОГИЯ (греч. </w:t>
      </w:r>
      <w:r>
        <w:rPr>
          <w:rFonts w:cs="Times New Roman" w:ascii="Times New Roman" w:hAnsi="Times New Roman"/>
          <w:sz w:val="28"/>
          <w:szCs w:val="28"/>
          <w:lang w:val="en-US"/>
        </w:rPr>
        <w:t>psyche</w:t>
      </w:r>
      <w:r>
        <w:rPr>
          <w:rFonts w:cs="Times New Roman" w:ascii="Times New Roman" w:hAnsi="Times New Roman"/>
          <w:sz w:val="28"/>
          <w:szCs w:val="28"/>
        </w:rPr>
        <w:t xml:space="preserve"> — душа, </w:t>
      </w:r>
      <w:r>
        <w:rPr>
          <w:rFonts w:cs="Times New Roman" w:ascii="Times New Roman" w:hAnsi="Times New Roman"/>
          <w:sz w:val="28"/>
          <w:szCs w:val="28"/>
          <w:lang w:val="en-US"/>
        </w:rPr>
        <w:t>logos</w:t>
      </w:r>
      <w:r>
        <w:rPr>
          <w:rFonts w:cs="Times New Roman" w:ascii="Times New Roman" w:hAnsi="Times New Roman"/>
          <w:sz w:val="28"/>
          <w:szCs w:val="28"/>
        </w:rPr>
        <w:t xml:space="preserve"> — учение, наука, слово) — наука о происхождении, развитии, функционировании и закономерностях психической жизни человека и животных. На протяжении более двух тысяч лет комплекс психологических идей и концепций создавался и развивался преимущественно философами, врачами и физиологами. Относительное дистанцирование П. от философии, медицины и физиологии и превращение ее в самостоятельную науку произошло во второй половине 19 в. в связи с деятельностью ряда ученых. В этот период были созданы корректные представления о предмете и методе П., ее функциях, целях и задачах, разработаны основы категориально-понятийного аппарата, выявлены основные проблемные поля, созданы оригинальные психологические теории и осуществлены первые собственно психологические эксперименты. В 20 в. П. стала одной из наиболее бурно развивающихся наук. Многомерная структура современной П. фиксируется в различных измерениях. К наиболее существенным из них относятся отрасли, течения, подходы и др. В различных классификационных схемах современной П. обычно выделяются около 40 ее отраслей, часть которых обрела относительно самостоятельный статус (возрастная П., зоопсихология, инженерная П., медицинская П., общая П., патопсихология, педагогическая П., социальная П. и др.). К доминирующим течениям П. принято относить структурализм, функционализм, бихевиоризм и необихевиоризм, гештальтизм, фрейдизм и неофрейдизм. В ряду различных подходов, практикуемых психологами в 20 в., наибольшее распространение получили деятельностный, коммуникативный и системный подходы. Современное состояние и развитие П. характеризуется интенсивным ростом теоретических, прикладных и эмпирических исследований, расширением собственно психологических и пограничных разработок, широким использованием количественных методов, различных тестов, шкал, приборов и пр., компьютеризацией и активным взаимодействием с философией, социологией, кибернетикой, лингвистикой и др. науками и дисципли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ЛЕОЛОГИЯ (греч. </w:t>
      </w:r>
      <w:r>
        <w:rPr>
          <w:rFonts w:cs="Times New Roman" w:ascii="Times New Roman" w:hAnsi="Times New Roman"/>
          <w:sz w:val="28"/>
          <w:szCs w:val="28"/>
          <w:lang w:val="en-US"/>
        </w:rPr>
        <w:t>telos</w:t>
      </w:r>
      <w:r>
        <w:rPr>
          <w:rFonts w:cs="Times New Roman" w:ascii="Times New Roman" w:hAnsi="Times New Roman"/>
          <w:sz w:val="28"/>
          <w:szCs w:val="28"/>
        </w:rPr>
        <w:t xml:space="preserve"> — завершение, цель; </w:t>
      </w:r>
      <w:r>
        <w:rPr>
          <w:rFonts w:cs="Times New Roman" w:ascii="Times New Roman" w:hAnsi="Times New Roman"/>
          <w:sz w:val="28"/>
          <w:szCs w:val="28"/>
          <w:lang w:val="en-US"/>
        </w:rPr>
        <w:t>teleos</w:t>
      </w:r>
      <w:r>
        <w:rPr>
          <w:rFonts w:cs="Times New Roman" w:ascii="Times New Roman" w:hAnsi="Times New Roman"/>
          <w:sz w:val="28"/>
          <w:szCs w:val="28"/>
        </w:rPr>
        <w:t xml:space="preserve"> — достигший цели и </w:t>
      </w:r>
      <w:r>
        <w:rPr>
          <w:rFonts w:cs="Times New Roman" w:ascii="Times New Roman" w:hAnsi="Times New Roman"/>
          <w:sz w:val="28"/>
          <w:szCs w:val="28"/>
          <w:lang w:val="en-US"/>
        </w:rPr>
        <w:t>logos</w:t>
      </w:r>
      <w:r>
        <w:rPr>
          <w:rFonts w:cs="Times New Roman" w:ascii="Times New Roman" w:hAnsi="Times New Roman"/>
          <w:sz w:val="28"/>
          <w:szCs w:val="28"/>
        </w:rPr>
        <w:t xml:space="preserve"> — учение) — учение о целесообразности как характеристике отдельных объектов или процессов и бытия в целом. Термин введен немецким философом Вольфом в 1740, однако основы Т. как парадигмальной установки в философии были заложены еще в античности в качестве антитезы механическому натурфилософскому детерминизму.</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Индивидуальная психология – так называет Альфред Адлер свою психологическо-терапевтическую систему; он исходит из гипотезы, что все человеческое поведение может быть понято из стремления к власти и влиянию. Уже в первые годы жизни ребенок сознает размеры своих способностей, и, если только он не может отстоять свою индивидуальность, особенно перед превосходством взрослых, которые насмешкой или строгостью подавляют ее, им овладевает чувство сознания своей неполноценности. Позже это же чувство неполноценности («комплексы») может быть порождено несовершенствами в смысле социального положения человека или положения его внутри общностей. Отсюда возникает либо стремление к возвеличению, которое направлено к достижению чувства превосходства над природой и людьми, либо уход от проблемы путем «бегства в болезнь», злоупотребления беспомощностью и т. д., что приводит или может привести, так же как и тенденция к самовозвеличению, к нервному заболеванию и социальной неполноценности. Задача индивидуальной психологии заключается в том, чтобы найти направляющую жизненную линию «нервозного характера» и исцелить его методом ободрения, т. е. методом глубинной психологии. </w:t>
      </w:r>
    </w:p>
    <w:p>
      <w:pPr>
        <w:pStyle w:val="Normal"/>
        <w:spacing w:lineRule="auto" w:line="360" w:before="0" w:after="0"/>
        <w:ind w:firstLine="709"/>
        <w:jc w:val="both"/>
        <w:rPr/>
      </w:pPr>
      <w:r>
        <w:rPr>
          <w:rFonts w:cs="Times New Roman" w:ascii="Times New Roman" w:hAnsi="Times New Roman"/>
          <w:sz w:val="28"/>
          <w:szCs w:val="28"/>
        </w:rPr>
        <w:t>Адлер внес существенный вклад в философию, науку. Его работы и метода не теряют актуальности и по сей день. Благодаря Адлеру в мире растет количество здоровых, сильных, морально сильных людей, не боящихся никаких проблем в будущем. Миллионы людей на земле имеют страхи, еще миллионы избегают и боятся решения своих проблем, а индивидуальная психология помогает нам решить 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читав «Очерки…» ты понял себя, понял как надо ставить цели и как правильно из достигать, что стоит избегать, а что стоить только решать. </w:t>
      </w:r>
    </w:p>
    <w:p>
      <w:pPr>
        <w:pStyle w:val="Normal"/>
        <w:spacing w:lineRule="auto" w:line="360" w:before="0" w:after="0"/>
        <w:ind w:firstLine="709"/>
        <w:jc w:val="both"/>
        <w:rPr/>
      </w:pPr>
      <w:r>
        <w:rPr>
          <w:rFonts w:cs="Times New Roman" w:ascii="Times New Roman" w:hAnsi="Times New Roman"/>
          <w:sz w:val="28"/>
          <w:szCs w:val="28"/>
        </w:rPr>
        <w:t>«Очерки…» и индивидуальная психология были актуальны, актуальны сейчас и не потеряют интереса публики еще в течение сотен, а может и тысяч лет.</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 Адлер, «Очерки по индивидуальной психологии», с. 66, М. Когито-Центр,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212"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878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otnoteCharacters">
    <w:name w:val="Footnote Characters"/>
    <w:qFormat/>
    <w:rPr>
      <w:rFonts w:cs="Times New Roman"/>
      <w:vertAlign w:val="superscript"/>
    </w:rPr>
  </w:style>
  <w:style w:type="character" w:styleId="Style17">
    <w:name w:val="Текст сноски Знак"/>
    <w:qFormat/>
    <w:rPr>
      <w:rFonts w:cs="Times New Roman"/>
      <w:sz w:val="20"/>
      <w:szCs w:val="20"/>
    </w:rPr>
  </w:style>
  <w:style w:type="character" w:styleId="PageNumber">
    <w:name w:val="Page Number"/>
    <w:rPr>
      <w:rFonts w:cs="Times New Roman"/>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789"/>
        <w:tab w:val="center" w:pos="4819" w:leader="none"/>
        <w:tab w:val="right" w:pos="9638" w:leader="none"/>
      </w:tabs>
    </w:pPr>
    <w:rPr/>
  </w:style>
  <w:style w:type="paragraph" w:styleId="Header">
    <w:name w:val="Header"/>
    <w:basedOn w:val="Normal"/>
    <w:pPr>
      <w:tabs>
        <w:tab w:val="clear" w:pos="8789"/>
        <w:tab w:val="center" w:pos="4677" w:leader="none"/>
        <w:tab w:val="right" w:pos="9355" w:leader="none"/>
      </w:tabs>
      <w:spacing w:lineRule="auto" w:line="240" w:before="0" w:after="0"/>
    </w:pPr>
    <w:rPr/>
  </w:style>
  <w:style w:type="paragraph" w:styleId="Footer">
    <w:name w:val="Footer"/>
    <w:basedOn w:val="Normal"/>
    <w:pPr>
      <w:tabs>
        <w:tab w:val="clear" w:pos="8789"/>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08:00Z</dcterms:created>
  <dc:creator>Надежда</dc:creator>
  <dc:description/>
  <cp:keywords/>
  <dc:language>en-US</dc:language>
  <cp:lastModifiedBy>Mage</cp:lastModifiedBy>
  <dcterms:modified xsi:type="dcterms:W3CDTF">2011-10-09T03:08:00Z</dcterms:modified>
  <cp:revision>2</cp:revision>
  <dc:subject/>
  <dc:title>Реферат на тему:</dc:title>
</cp:coreProperties>
</file>