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учения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о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етоды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етоды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Тренинг-методы</w:t>
      </w:r>
    </w:p>
    <w:p>
      <w:pPr>
        <w:pStyle w:val="Normal"/>
        <w:spacing w:lineRule="auto" w:line="360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2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ы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обу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 – это совокупность приемов и подходов, отражающих форму взаимодействия учащихся и учителя в процессе обучения. В современном понимании обучения процесс обучения рассматривается как процесс взаимодействия между учителем и учениками (урок) с целью приобщения учащихся к определенным знаниям, навыкам, умениям и ц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ктивный метод</w:t>
      </w:r>
      <w:r>
        <w:rPr>
          <w:sz w:val="28"/>
          <w:szCs w:val="28"/>
        </w:rPr>
        <w:t xml:space="preserve"> – это форма взаимодействия учащихся и учителя, при которой учитель и учащиеся взаимодействуют друг с другом в ходе урока и учащиеся здесь не пассивные слушатели, а активные участники урока. Если в пассивном уроке основным действующим лицом и менеджером урока был учитель, то здесь учитель и учащиеся находятся на равных правах. Если пассивные методы предполагали автократный стиль взаимодействия, то активные больше предполагают демократический стиль. Многие между активными и интерактивными методами ставят знак равенства, однако, несмотря на общность, они имеют различия. Интерактивные методы можно рассматривать как наиболее современную форму активных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е методы обучения в зависимости от количества обучаемых можно подразделить на групповые и индивидуальные. Групповые состоят из игровых, дискуссионных и тренинг-методов, индивидуальные - из выполнения практических исследовательских заданий, индивидуальных практикумов в форме тренировок и заданий. Дадим в этом эссе краткую характеристику групповым методам обучения и более подробную - индивидуальным, так как к последним мы больше не будем возвращать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Группов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методы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обучения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1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Дискуссионн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методы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ач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ойч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ре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еноме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с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-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г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пнейше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вейцар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аж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ханиз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рстн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рш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ладш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ть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бен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р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гоцентр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ыш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нов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чк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ругог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реб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-тех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е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ав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ор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ыгр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де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р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ви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сужд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ц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ношений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тива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го-вовлеч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сужд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спери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пыт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абло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маш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ще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ыту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чит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бедите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к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прос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а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нщ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пыт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льнейш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егну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т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сперт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вед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иму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ующ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сч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2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нщ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я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нориру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дукт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ффек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с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ющ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ин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шате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к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ним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йтр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и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крыв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к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яризующие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сужд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солидиро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оти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т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фронтальны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моцион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ч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у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иск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ред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али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р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йствиях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альнейш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у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х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есообраз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лич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ческ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ющ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гностическ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терапевтическ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ор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ятель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к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су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туп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еци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формулиров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казу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ейсы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б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ж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интов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ме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апевт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ыт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глий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а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й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и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ли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-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г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ов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йствующ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мина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ачей-практ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уб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поним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циент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и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до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бъе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пломб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ач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апостольской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и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греши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гнос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линицист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ом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-тех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предметом </w:t>
      </w:r>
      <w:r>
        <w:rPr>
          <w:vanish/>
          <w:sz w:val="28"/>
          <w:szCs w:val="28"/>
          <w:highlight w:val="yellow"/>
        </w:rPr>
        <w:t>&lt;&gt;&lt;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личност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отно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дел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мощ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ва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дина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ыт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шир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лективист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о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им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руги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е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перн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произ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йстви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личе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а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оти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рем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черкну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ассиф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нцип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циально-псих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еномен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искуссио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о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мун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-профессион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дач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искуссио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лог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кратов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се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кусс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кругл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ла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мозг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турма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али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ре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циден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руги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гров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методы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гровые 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етоды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z w:val="28"/>
          <w:szCs w:val="28"/>
        </w:rPr>
        <w:t xml:space="preserve">вид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z w:val="28"/>
          <w:szCs w:val="28"/>
        </w:rPr>
        <w:t xml:space="preserve">групповых 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етодов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учения,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анных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&lt;&gt;&lt;&gt;&lt;&gt;&lt;&gt;&lt;&gt;&lt;</w:t>
      </w:r>
      <w:r>
        <w:rPr>
          <w:sz w:val="28"/>
          <w:szCs w:val="28"/>
        </w:rPr>
        <w:t xml:space="preserve">игро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делир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-професс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ятель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5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р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ра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ти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л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де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крыт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мерикан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еджмент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ло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Перестрой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аммы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абот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нинград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адем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ро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ро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уд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з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уководя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абрично-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одск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сонал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водила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936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бри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Крас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кач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х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ни,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я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прият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з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Ленинград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Многознач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игра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рудн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сн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инако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емл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лософ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дагоги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бернет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усствовед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ор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тегически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чески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т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е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сихотерапевтических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игр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нец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обра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з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разумев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глас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педагогом П.П.Блонским 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твержда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игры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бстрак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тегор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отдельные игры.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зарегистрировано более 200 наименований деловых игр различных типов – учебных, исследовательских, управленческих и производств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ловой управленческой игрой понимается процесс выработки и принятия решения в условиях поэтапного многошагового уточнения факторов наличной ситуации, анализа информации, дополнительно поступающей и вырабатываемой на отдельных шагах в ходе игры. Параметры ограничений от шага к шагу могут изменяться, в связи с чем создаются все новые и новые частные производственные ситуации, решение которых должно подчиняться общей цели деловой иг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ренинг-метод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ду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ециа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Юр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мелья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чает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«…Термин «</w:t>
      </w:r>
      <w:r>
        <w:rPr>
          <w:vanish/>
          <w:sz w:val="28"/>
          <w:szCs w:val="28"/>
          <w:highlight w:val="yellow"/>
        </w:rPr>
        <w:t>&gt;&lt;&gt;&lt;&gt;&lt;&gt;&lt;&gt;&lt;</w:t>
      </w:r>
      <w:r>
        <w:rPr>
          <w:sz w:val="28"/>
          <w:szCs w:val="28"/>
        </w:rPr>
        <w:t xml:space="preserve">тренинг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ению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укту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ус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лж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зна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зна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пособности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влад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б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частности 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бщением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ход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ла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т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гранич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ровоч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спе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бави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ооб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укту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ч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л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ерату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тренинг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кт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аз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имал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а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ециали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йролингвист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амм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меоло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лександ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Тренинг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буч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ы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техник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чет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б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ов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ходя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де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л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й...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техни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щ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ме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бра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есте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ей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льтурн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еном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терств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техники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гр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кмеолог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ас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уч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ч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ив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кономер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ш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астер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Расши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тренинг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паз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о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вшими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етент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нии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еци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новя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чнос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олог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абот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ден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ттерн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аммно-целев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абот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меолог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иентирова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гото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д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соз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о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еном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тер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арактер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ре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фесс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ятельности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едставля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ынеш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тренинг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хват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ок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секающая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терапи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коррекц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ени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равомер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ж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паз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казы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ренинговы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пециф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р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нг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окуп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во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я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являются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облю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нцип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боты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аце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мощ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развит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а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мощ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лько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дуще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частник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ирающей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тре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рерыв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я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руппы-марафоны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предел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ран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ча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олирован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мещен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ругу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кцен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отнош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ализир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зд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еперь»,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боты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объектив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бъек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ув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мо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с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яще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пп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бализова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ефлекс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кова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б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безопасности</w:t>
      </w:r>
      <w:r>
        <w:rPr>
          <w:vanish/>
          <w:sz w:val="28"/>
          <w:szCs w:val="28"/>
          <w:highlight w:val="yellow"/>
        </w:rPr>
        <w:t>&gt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2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ндивидуальн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методы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обучения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ыпол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даний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у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стояте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удитор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аудитор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ша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подавател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работ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и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у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ах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ж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нировка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идов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удито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дания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лгоритмизированн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уч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ис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льтернати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би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риан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ущест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еспечит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оптим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блемы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ворческ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воля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ту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ис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иги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ко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дач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оисков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али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риа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бр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сн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ыбо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2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аудито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дания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ме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-исследователь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гото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клад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фера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аборатор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рсов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плом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п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ффективе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сихолог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гото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ледователь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е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с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у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ы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ци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начимость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неаудито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дивиду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ормах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онкрет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еподавател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ам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тажировк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сслед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ис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ев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казу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-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чае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ледователь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боте творческого стиля учебной деятельности, умения учиться.</w:t>
      </w:r>
      <w:r>
        <w:rPr>
          <w:vanish/>
          <w:sz w:val="28"/>
          <w:szCs w:val="28"/>
          <w:highlight w:val="yellow"/>
        </w:rPr>
        <w:t>&gt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активного обучения – это такая организация учебного процесса, при которой невозможно неучастие в познавательном процессе: каждый ученик либо имеет определенное ролевое задание, в котором он должен публично отчитаться, либо от его деятельности зависит качество выполнения поставленной перед группой познавательн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ая технология включает в себя методы, стимулирующие познавательную деятельность обучающихся, вовлекающие каждого из них в мыслительную и поведенческую активность и направлена на осознание, отработку, обогащение и личностное принятие имеющегося знания каждым учен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о всех рассмотренных мной методов технологии активного обучения очевидны. Разумное и целесообразное использование этих методов значительно повышает развивающий эффект обучения, создает атмосферу напряженного поиска, вызывает у учащихся и учителя массу положительных эмоций и пережи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ичительная особенность развития образования в мире в настоящее время – повышенное внимание правительств большинства стран к проблемам его качества и эффективности. Образование становится стратегической областью, обеспечивающей национальную безопасность страны. О конкурентоспособности страны начинают судить по уровню образовательной подготовки подрастающего поколения. Образование один из важнейших национальных проектов, который поставил президент В.В. Путин перед правительством и уч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 методы обучения – это совокупность способов и приемов, вызывающих качественные и количественные изменения, происходящие в мыслительных процессах в связи с возрастом и под влиянием среды, а также специально организованных воспитательных и обучающих воздействий и собственного опыта ребенка.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 Асмолов, А.Г. Психология личности: культурно – историческое понимание развития человека [Текст]/ А.Г. Асмолов; - М: Смысл, - 2007. – 528с.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978-5-7695-3062-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авлова Т.А. Методы активного социально-психологического обучения [Текст] : учеб.пособие. / Т.А. Павлова, Н.В. Мтяш. – М.: Академия, 2007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9807-198-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рысько В.Г. Социальная психология [Текст] : учебник для вузов / В.Г. Крысько – Спб.: Питер, 2007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978-5-17-05501-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 Леонтьев, А.Н. Деятельность, сознание, личность [Текст] / А.Н. Леонтьев; – М: Изд-во «Директ-Медиа», - 2008. – 916с. – </w:t>
      </w:r>
      <w:r>
        <w:rPr>
          <w:rStyle w:val="Emphasis"/>
          <w:i w:val="false"/>
          <w:sz w:val="28"/>
          <w:szCs w:val="28"/>
        </w:rPr>
        <w:t xml:space="preserve">ISBN </w:t>
      </w:r>
      <w:r>
        <w:rPr>
          <w:sz w:val="28"/>
          <w:szCs w:val="28"/>
        </w:rPr>
        <w:t>978-5-9989-1560-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 Маклаков А. Г. Общая психология. [Текст] / А.Г. Маклаков - СПб.: 2000.- </w:t>
      </w:r>
      <w:r>
        <w:rPr>
          <w:rStyle w:val="Emphasis"/>
          <w:i w:val="false"/>
          <w:sz w:val="28"/>
          <w:szCs w:val="28"/>
        </w:rPr>
        <w:t>ISBN 5-7567-0234-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 Петровский, А.В. и Ярошевский М.Г. Краткий психологический словарь [Текст] / А.В. Петровский и М.Г. Ярошевский; – Ростов-на-Дону: Изд-во «Феникс», - 1998. – 505с. – </w:t>
      </w:r>
      <w:r>
        <w:rPr>
          <w:rStyle w:val="Emphasis"/>
          <w:i w:val="false"/>
          <w:sz w:val="28"/>
          <w:szCs w:val="28"/>
        </w:rPr>
        <w:t xml:space="preserve">ISBN </w:t>
      </w:r>
      <w:r>
        <w:rPr>
          <w:sz w:val="28"/>
          <w:szCs w:val="28"/>
        </w:rPr>
        <w:t>5-222-00239-Х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7 Рубинштейн, С.Л. Основы общей психологии [Текст] / С.Л. Рубинштейн. – СПб: Изд. «Питер», - 2007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314-00016-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 Никандров, В.В. Психология [Текст] / В.В. Никандров. – М.: Изд. «Проспект», - 2008. – 912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82-01554-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 Губина В.Д. Философия [Текст] учеб.пособие/ под ред. В.Д. Губина, Т.Ю.Сидориной, В.П. Филатова. – М.: Русское слово, - 2005 – 256с. - </w:t>
      </w:r>
      <w:r>
        <w:rPr>
          <w:rStyle w:val="Emphasis"/>
          <w:i w:val="false"/>
          <w:sz w:val="28"/>
          <w:szCs w:val="28"/>
        </w:rPr>
        <w:t>ISBN</w:t>
      </w:r>
      <w:r>
        <w:rPr>
          <w:sz w:val="28"/>
          <w:szCs w:val="28"/>
        </w:rPr>
        <w:t xml:space="preserve"> 5-8297-0143-Х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08"/>
        <w:tab w:val="left" w:pos="992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1:00Z</dcterms:created>
  <dc:creator>Customer</dc:creator>
  <dc:description/>
  <cp:keywords/>
  <dc:language>en-US</dc:language>
  <cp:lastModifiedBy>Mage</cp:lastModifiedBy>
  <dcterms:modified xsi:type="dcterms:W3CDTF">2011-10-09T03:11:00Z</dcterms:modified>
  <cp:revision>2</cp:revision>
  <dc:subject/>
  <dc:title>Введение</dc:title>
</cp:coreProperties>
</file>