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аптация человека к профессиональ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сихологические механизмы адаптации человека к деятельности в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аспекты адаптации человека как субъекта к условиям его профессиональной деятельности традиционно рассматриваются в разных психологических дисциплинах (психологии труда, психологии личности, социальной, психологии развития и акмеологии, дифференциальной психологии, дифференциальной психофизиологии, социологии и др.), что приводит к неизбежной потере для научного изучения некоторых из системных свойств целостного феном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ость человека во многом предопределяет своеобразие оптимальных для него способов адаптации, адекватность типовых режимов работы, обучения и пр. Однако эти вопросы пока еще игнорируются новой интегральной дисциплиной — организационной психологией, изучающей совокупность процессов "организационного поведения" человека. Недооцениваются они и в других психологических дисциплинах. Является аксиомой признание одновременного существования в организации разных ее подструктур (формальной, неформальной, внеформальной), взаимодействия компонентов которых далеко не всегда синергичны. Также признается существование ряда социально-психологических феноменов (групповых норм, корпоративной культуры и др.), препятствующих эффективной деятельности отдельных субъектов, полноценной самореализации человека как личности и индивидуальности. Очевидно, что всегда есть пути, средства, формы более оптимальной интеграции основных составляющих жизнедеятельности организации и активности человека, чем стихийно складывающие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ое изучение разных уровней адаптации человека ("субъект-объект", "субъект-субъект", "субъект-группа", "субъект-организация", "субъект-социум") предполагает выделение соответствующих "единиц анализа". Они должны быть адекватны разным "масштабам" адаптации — разным психологическим механизмам согласования индивидуальности человека и внешних условий его жизнедеятельности. Процесс адаптации человека к среде не может быть одноактным в силу множества обстоятельств (изменения с возрастом биологии человека, его личностного и профессионального развития, изменения стечением времени требований рабочего места, технологии работы, состава социальных групп, стадий развития организации и др.). Таким образом, актуальными являются и вопросы фазовости — периодов более и менее адекватного согласования индивидуальности человека и условий среды его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веские основания предполагать, что адаптация человека к организации (к трудовой деятельности на конкретном рабочем месте в конкретном коллективе) имеет многоуровневую структуру, в соответствии с которой каждый новый уровень смещает "центр" регуляторных механизмов от отдельного субъекта в пространство его межличностных взаимодействий, актуализируя множество новых феноменов. Следовательно, все большую роль в эффективности адаптации человека к деятельности в специфических условиях приобретают ресурсы, потенциал других людей, характер их взаимодействия, особенности пространства деятельности, порождаемые самим процессом взаимодействий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высших профессиональных результатов путем объединения субъектами своих целей определяется разными психологическими механизмами и широким спектром факторов — от особенностей согласования психофизиологии партнеров до согласования их социальных стереотипов. Успешность адаптации человека как субъекта труда к деятельности в конкретной организационной структуре на разных ее уровнях сопряжена с адекватностью его рефлексии разных "логик", закономерностей, факторов взаимодействия разных систем ("субъект-объект", "субъект-субъект" и др.) и соответствующей им активности человека как индивида, как субъекта, как личности, как индивиду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ю можно рассматривать как динамический процесс постоянного приобретения и потери ресурсов взаимодействующих субъектов. В масштабе жизнедеятельности отдельного человека имеют место как процесс приобретения (профессионализм, мастерство, мудрость, самоактуализация, самоэффективность), так и параллельный процесс потери его ресурсов (профессиональная деформация личности, физические и психические заболевания). В масштабе подразделения и организации — это большая или меньшая эффективность реализации ими внешних, социально заданных функций по созиданию общественно значимых результатов. Эффективное использование активности отдельных субъектов в масштабе организации предполагает выявление всей системы адаптационных и регуляторных механизмов, рассматриваемых как динамический процессе постоянного порождения и разрушения ресурсов взаимоде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ый важный аспект проблемы — "единицы" анализа. Он актуален для многих, смежных с психологией дисциплин. Например, в биологии одни исследователи элементарным носителем, первым субстратом живого считают протоплазму. Другие ученые единицей основных качеств жизни называют клетку. Третьи — самостоятельную роль жизни приписывают нуклеиновым кислотам. Понятно, что в качестве основной "единицы" выступает организм как целостная система. Многие ученые, начиная с Ч. Дарвина, основной единицей эволюции, динамики живого признают вид. С одной стороны, в отношениях разных выделяемых "единиц" жизни очевидно просматривается ступенчатая структура, иерархия; с другой — отношения разных "единиц" нередко сложны и противоречивы Не менее актуальна проблема "единиц" анализа и в другой смежной дисциплине — соц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становления отечественной психологии проблема "единиц" имела решающее методологическое значение В настоящее время проблема выбора масштаба, адекватного измерения психологических феноменов рассматривается ведущими учеными и в плане методическом Другими словами, признается, что выбор адекватных "единиц анализа" во многом определяется целями и предметом исследования. Вероятно, могут быть связаны между собой "единицы" и особенности объективного и субъективного структурирования субъектом пространства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остояние вопроса системных механизмов адаптации можно свести к следующим полож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Адаптация есть постоянный процесс активного согласования человеком своих индивидуальных особенностей (индивидных, личностных) с условиями внешней среды (требованиями рабочего места, особенностями партнеров, социальных групп, организационной культуры и др.), обеспечивающими успешность его профессиональной деятельности и полноценную личностную самореализацию во всех сферах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Адаптация человека к труду есть совокупность психологических механизмов, проявляющаяся в успешности его профессиональной деятельности, удовлетворенности своим трудом, оптимальной психической и физиологической "цене", затраченной на достижение результата. Они должны быть согласованы с нормативами деятельности, групповыми нормами, требованиями организационной культуры, взаимодействий с партнерами, проявляющимися как оптимальная профессиональная карьера. В целом карьера должна отражать качество согласования "внешних" и "внутренних" условий жизни субъекта, успешность его полноценной самореализации в разных сферах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Адаптация являет собой фазовый процесс периодических изменений ее форм, обусловленных динамикой совокупности биологических, личностных, профессиональных особенностей человека как субъекта деятельности. Эти фазы проявляются в периодических изменениях структуры ПВК, в периодизации профессиональной карьеры (служебные перемещения, кризисы и др.), в периодах большей и меньшей эффективности его как субъекта труда, в периодах большего или меньшего социального благополучия, в общей динамике жизненных кризисов и возможностей максимальной самореализации — в стадиях подъема ("акме"), достижения и сохранения стабильности ("плато") и инерции (спад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можно выделить, как минимум, пять качественно отличающихся друг от друга уровней в отношениях человека как субъекта деятельности и организации (в системе "человек — организация") и более или менее адекватных им "единиц"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"Человек-профессия" (рабочее место, трудовой пост, подразделение) — "профессионально важные качества" (ПВК), "трудовые функции", "индивидуальный стиль деятельност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"Человек-человек" (как субъекты совместной деятельности) — "профессионально важные качества", "трудовые функции", "социальные роли", "стили профессиональной деятельност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"Человек - социальная группа" (профессиональные и межличностные взаимоотношения в трудовом коллективе) — "ПВК", "трудовые функции", "социальные роли", "стили профессиональной деятельност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"Человек-организация" (все вышеупомянутые процессы в дополнительном контексте корпоративной культуры) — "трудовые функции", "социальные роли", "стили профессиональной деятельност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"Человек-социум" (как совокупность политических, социально-экономических условий исторической эпохи) — "социальные роли", "стили жизн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ва ли не все стороны отношений людей в системе "человек-организация", входящие в компетенцию психологии труда и других дисциплин, являются различными по своему происхождению, содержанию и психологическим механизмам управления поведением и деятельностью людей. Они выстраиваются в определенную иерархию, могут компенсироваться и замещаться другими. Например, недостатки ПВК отдельного субъекта легко компенсируются перераспределением трудовых функций в группе. В группе — субъективное восприятие ПВК партнеров может быть более значимым их объективной выраженности. Феномен "индивидуальный стиль деятельности" и его первоначальные детерминанты в совместном труде "снимаются" закономерностями "стилей профессиональной деятельности". В феномене стиля (деятельности, руководства, общения) особенно ярко проявляется возможная вариативность взаимодействия людей в зависимости от их индивидуальности даже в нормативно заданном диапазоне содержания их труда, от структурированности производственных задач и социальных нор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офессиональная пригодность и пути адаптации человека к требованиям профе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сихологии труда к решению практических задач вызвано, в частности, тем, что разные люди с разной степенью успешности овладевают профессией, с разной успешностью справляются со своими профессиональными задачами. Развитие профессиографии способствовало лучшему пониманию объективных и субъективных причин эти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держания профессиональной деятельности и "симметричных" ей профессионально важных качеств субъекта и принятие решения о целесообразности его использования на данном рабочем месте отнюдь не является дискриминацией человека. Как отмечал К. М. Гуревич, "любой человек способен овладеть любой профессией. Все дело в том, сколько на это потребуется сил и времени" Таким образом, вопрос овладения профессией имеет свою абсолютную (материально-финансовую) и относительную (личностно-смысловую) цену. Как долго будет продолжаться профессиональное обучение, пока у субъекта не сформируются необходимые качества для успешного, высокоэффективного и надежного (безаварийного) выполнения требований трудовой деятельности? Время пребывания человека в стадии ученичества имеет объективную стоимость — материальную (затраты на обучение, амортизация и "простой" оборудования и техники, их неполная занятость и др.) и субъективную (самооценка человеком своей личностной и профессиональной состоятельности, "идентичности" и п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в интересах отдельного человека, организации и государства необходимо оптимально распределять людей по рабочим местам в пространстве профессии. Успешное решение задач профессионального самоопределения — первоначального и в продолжение всей профессиональной карьеры позволяет максимально использовать природные склонности людей к определенному типу профессий, их профессиональный и личностный потенциал — в пространстве жизнедеятельности личности, а также как "человеческие ресурсы" организации 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психологии "классической" считается позиция К. М. Гуревича, выделившего два типа профессиональной пригодности — абсолютную и относительную В профессиях первого типа (связанных с высокой ответственностью за принимаемые решения, стрессовыми ситуациями и т. п.) успешно проявляют себя лишь лица без специфических психофизиологических ограничений (к которым относятся, например, слабость и инертность нервных процессов, эмоциональная неустойчивость, слабое распределение и переключение внимания и др.). К профессиям этого типа относятся деятельность летчика, оператора АЭС и т. п. В профессиях второго типа успеха -могут добиться люди с разными природными задатками благодаря эффективному обучению, адаптации к требованиям и условиям рабочего места, развитию и взаимной компенсации психически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утями адаптации как активного приспособления человека к требованиям трудовой деятельности специалисты считают обучение и воспитание, привыкание, отбор и формирование индивидуального стиля деятельности В. А. Бодров в процессе формирования профессиональной пригодности выделяет ряд этап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рудовое воспитание и обуче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фессиональная ориентац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фессиональный отбо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фессиональная подготов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фессиональная адаптац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фессиональная деяте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фессиональная аттеста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фессиональная реабилит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и воспитание являются неотъемлемыми условиями овладения тем или иным видом деятельности. Если деятельность достаточно сложная, то необходим особый этап приспособления субъекта к ее специфическим треб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гда полученных знаний и опыта достаточно для надежного выполнения работником требований деятельности в любых условиях, в том числе сложных и экстремальных. В этом случае решающую роль может играть не опыт, не стаж работы, а наличие или отсутствие определенных психологических качеств. Чаще всего таковыми выступают эмоциональная устойчивость, объем и переклю-чаемость внимания и т. п., т. е. качества, обеспечивающие стабильность и надежность деятельности субъекта при резких изменениях факторов внешней и внутренней среды. Профессиональный отбор претендентов, наиболее пригодных для данной работы, обычно используется там, где есть избыток кандидатов или же существуют высокие требования к определенным психологическим особенностям человека (способность противостоять действию стрессогенных факторов, оперативно принимать ответственные решения и т. п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, когда деятельность достаточно сложна, эффективным путем приспособления человека к ее требованиям может стать формирование индивидуального стиля деятельности. Под ним понимают индивидуально-своеобразную систему психологических средств, которые использует человек для наилучшего согласования своей индивидуальности с объективными требованиями выполняемой работы Внешне индивидуальный стиль проявляется в своеобразии приемов и способов работы, в предпочтительном темпе и режиме, в особенностях планирования и прогнозирования развития событий, в характере привлечения других лиц и перераспределения между ними некоторых трудовых функций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решении вопроса профессиональной пригодности можно выдели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внутренние условия: индивидные и личностные особенности субъекта (задатки, способности, мотивы, установки; профессиональная подготовленность и др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внешние условия: профессионально-технологические и социально-экономические, исторические, национально-культурные, корпоративно-культур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х взаимодействие определяет наиболее оптимальные пути профессиональной адаптации конкретных лиц. Заметим, однако, что первоначальная логика решения этого вопроса формировалась в профессиях типа "человек-техника", где сама система предъявляла к одному из своих "компонентов" — человеку, стабильные и довольно жесткие требования (композиция приборного щита, количество приборов, минимально необходимое время реагирования и т. п.), а адаптация понималась как приспособление человека к "машине". Идет дальнейшее развитие технологии, средств и способов гуманизации труда, его содержательного наполнения, адаптации конструкции и дизайна техники к особенностям человека. Соответственно значительно расширились и будут расширяться в последующем возможности успешного выполнения человеком требований трудовой деятельности благодаря компенсации части его психических функций теми или иными средствам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Кризисы профессионального стано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пытываемые субъектом сложности его профессионального становления обобщенно можно обозначить понятием "профессиональные деструкции". Серьезным испытанием для человека является сама необходимость многолетней трудовой деятельности при достаточно ограниченном репертуаре трудовых функций, социальных ролей в первичном коллективе, сложных переплетениях формальных и неформальных отношений с коллегами и руководителями, нередко — необходимость "держаться" за данное рабочее место, за членство в определенной организации. В современной России по мере приближения к пенсионному возрасту человек труда вынужден заниматься личностным ростом, если заинтересован в сохранении своего рабочего места. Эти две стороны социальной активности человека далеко не всегда синергич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но, что процесс профессионального становления — это процесс периодических "подъемов", "плато" и "спусков", смены стадий профессионализации и депрофессионализации, изменения структуры профессионально важных качеств, мотивации труда, жизненных ценностей человека. Было бы наивным полагать, что такой процесс свершается безболезненно, исключительно в своем "позитивном векторе" развития, в единой для всех динамике, и является единым для всех людей как субъектов труда. Научный подход к проблеме предполагает ее рассмотрение в пространстве, системе переменных, имеющих как "положительный", так и "отрицательный" полюса. Акцентирование внимания психологов только на одном из них едва ли можно считать научным, профессиональным подходом к пробл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фессиональные деструкции — </w:t>
      </w:r>
      <w:r>
        <w:rPr>
          <w:sz w:val="28"/>
          <w:szCs w:val="28"/>
        </w:rPr>
        <w:t>это постепенно накопившиеся устойчивые изменения сложившейся структуры и содержания деятельности, структуры личности субъекта. Они негативно сказываются на его производительности и удовлетворенности трудом, функциональных и межличностных взаимодействиях с партнерами, а также на развитии личности субъекта труда. Профессиональные деструкции связаны как с общими факторами жизнедеятельности человека (возрастными кризисами и пр.), так и со специфическими детерминан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ые рассуждения и типологию жизненных кризисов предлагает Э. Ф. Зеер. Он выделил следующие типы кризис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нормативные кризисы: кризисы психического развития; кризисы профессионального становления (возрастные кризис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ненормативные (необязательные) кризисы: критические (потеря трудоспособности, развод, безработица, миграция, лишение свобод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невротические кризисы (перестройка сознания, инстинкты, иррациональные тенденции, т. е. внутренние конфликты — жизненные кризис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 также выделил основные </w:t>
      </w:r>
      <w:r>
        <w:rPr>
          <w:iCs/>
          <w:sz w:val="28"/>
          <w:szCs w:val="28"/>
        </w:rPr>
        <w:t>факторы кризисов профессионального становл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верхнормативная активность как следствие неудовлетворенности своим положением, своим статусом, отношениями в коллектив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оциально-экономические условия жизнедеятельности человека (сокращение рабочих мест, ликвидация предприятия, переезд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озрастные психофизиологические изменения (ухудшение здоровья, снижение работоспособности, синдром "эмоционального выгорания"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 </w:t>
      </w:r>
      <w:r>
        <w:rPr>
          <w:sz w:val="28"/>
          <w:szCs w:val="28"/>
        </w:rPr>
        <w:t>вступление в новую должность (а также участие в конкурсах на замещение вакансии, в аттестациях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лная поглощенность профессиональной деятельностью. Например, "трудоголики" характеризуются как специалисты, одержимые работой как средством достижения успеха и признания; специалисты, которые иногда серьезно нарушают профессиональную этику, становятся конфликтными; специалисты, которые нередко проявляют жестокость во взаимоотношени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изменения в жизнедеятельности (переезд, перерыв в работе, "служебный роман"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ризисы часто сопровождаются нечетким осознанием недостаточного уровня своей компетентности и профессиональной беспомощ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идеи Л. С. Выготского, Э. Ф'. Зеер выделил следующие </w:t>
      </w:r>
      <w:r>
        <w:rPr>
          <w:iCs/>
          <w:sz w:val="28"/>
          <w:szCs w:val="28"/>
        </w:rPr>
        <w:t>фазы кризисов профессиональ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Предкритическая фаза: </w:t>
      </w:r>
      <w:r>
        <w:rPr>
          <w:sz w:val="28"/>
          <w:szCs w:val="28"/>
        </w:rPr>
        <w:t>проблемы не всегда осознаются, но проявляются в психологическом дискомфорте на работе, в раздражительности, недовольстве организацией, оплатой труда, руковод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Критическая фаза: </w:t>
      </w:r>
      <w:r>
        <w:rPr>
          <w:sz w:val="28"/>
          <w:szCs w:val="28"/>
        </w:rPr>
        <w:t>осознанная неудовлетворенность работника приводит к выработке вариантов изменения ситуации, путей развития дальнейшей профессиональной жизни. Но при этом усиливается психическая напряженность, усугубляются противоречия, возникают конфликты: а) мотивационный, связанный с потерей интереса к учебе, работе, утратой перспектив профессионального развития, дезинтеграцией профессиональных ориентации и установок; б) когнитивно-деятельностный, детерминированный неудовлетворенностью содержанием и способами осуществления деятельности; в) поведенческий, обусловленный неудовлетворенностью межличностными отношениями в первичном коллективе, социально-профессиональным статусом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Посткритическая фаза: </w:t>
      </w:r>
      <w:r>
        <w:rPr>
          <w:sz w:val="28"/>
          <w:szCs w:val="28"/>
        </w:rPr>
        <w:t>кризис разрешается тем или иным способом (конструктивно, профессионально-нейтрально, деструктивн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. К. Маркова выделяет </w:t>
      </w:r>
      <w:r>
        <w:rPr>
          <w:iCs/>
          <w:sz w:val="28"/>
          <w:szCs w:val="28"/>
        </w:rPr>
        <w:t>основные тенденции развития профессиональных дестру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ркова Аэлита Капитоновна — </w:t>
      </w:r>
      <w:r>
        <w:rPr>
          <w:sz w:val="28"/>
          <w:szCs w:val="28"/>
        </w:rPr>
        <w:t>доктор психологических наук, профессор РАГС при Президенте РФ, специалист в области психологин профессионал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отставание, замедление профессионального развития по сравнению с возрастными и социальными норм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несформированность профессиональной деятельности (работник как бы "застревает" в своем развити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дезинтеграция профессионального развития, распад профессионального сознания и как следствие — нереалистические цели, ложные смыслы труда, профессиональные конфлик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низкая профессиональная мобильность, неумение приспособиться к новым условиям тру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рассогласованность отдельных звеньев профессионального развития (например, мотивация к профессиональному труду есть, но мешает отсутствие целостного профессионального созна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ухудшение ранее имевшихся профессиональных данных, ослабление профессионально важных каче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) искажение профессионального развития, появление негативных качеств, отклонения от социальных и индивидуальных норм профессионального развития, меняющих профиль 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) появление деформаций личности (например, эмоционального истощения и выгорания, а также ущербной профессиональной позиции, особенно в профессиях, приносящих власть и известность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) прекращение профессионального развития из-за профессиональных заболеваний или потери 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целом профессиональные деформации (профессионально нежелательные качества) нарушают целостность личности, снижают ее адаптивность, устойчивость, отрицательно сказываются на продуктивности деятельности. Обобщая, можно сформулировать </w:t>
      </w:r>
      <w:r>
        <w:rPr>
          <w:iCs/>
          <w:sz w:val="28"/>
          <w:szCs w:val="28"/>
        </w:rPr>
        <w:t>основные концептуальные положения изучения пробле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профессиональное развитие — это параллельно происходящие процессы приобретений и потер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рофессиональные деструкции в самом общем виде — это нарушение уже усвоенных способов деятельности; изменения, связанные с переходом к последующим стадиям профессионального становления; изменения, связанные с возрастом, физическим и нервным истощени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преодоление деструкции сопровождается психической напряженностью, дискомфортом и кризисными явл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ноголетнее выполнение одной и той же трудовой деятельности порождает профессиональные де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профессиональная деятельность уже на стадии освоения, а в дальнейшем при регулярном выполнении деформирует личность. Многие качества человека остаются невостребованными, развиваются профессиональные акцентуации — чрезмерно выраженные качества, отрицательно сказывающиеся на деятельности и поведении специалиста. Очевидно, что многолетнее выполнение профессиональной деятельности должно сопровождаться и ее совершенствованием. При этом неизбежны периоды стабилизации. На начальных стадиях они недолговременны, в последующем увеличиваются. В, крайних случаях уместно говорить о наступлении профессиональной стагнации личности. Личность особенно уязвима для появления профессиональных деформаций в моменты кризисов своего профессионального становления. Непродуктивный выход из них искажает последующее профессиональное развитие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. Ф. Зеер выделяет и основные детерминанты профессиональных дестру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объективные, связанные с социально-профессиональной средой (социально-экономическая ситуация, имидж и характер профессии, профессионально-пространственная сред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субъективные, обусловленные особенностями личности и характером профессиональных взаимоотнош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объективно-субъективные, порождаемые системой и организацией профессионального процесса, качеством управления, профессионализмом руков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ми психологическими детерминантам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неосознаваемые и осознаваемые неудачные мотивы выбора (соответствующие реальности либо имеющие негативную направленность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усковым механизмом часто становятся деструкции ожидания на стадии вхождения в самостоятельную профессиональную жизнь (первые же неудачи побуждают искать "кардинальные" методы работ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образование стереотипов профессионального поведения (с одной стороны, они придают работе стабильность, но с другой — мешают адекватно действовать в нестандартных ситуациях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разные формы психологических защит (рационализация, отрицание, проекция, идентификация, отчуждени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эмоциональная напряженность, часто повторяющиеся отрицательные эмоциональные состояния (синдром "эмоционального выгорания"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на стадии профессионализации (особенно для социономических профессий) по мере становления индивидуального стиля деятельности снижается уровень профессиональной активности и возникают условия для стагнации профессионального развит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) снижение уровня интеллекта с ростом стажа работы (часто вызвано особенностями нормативной деятельности, когда многие интеллектуальные способности остаются невостребованным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) индивидуальный "предел" развития работника (зависящий от изначального уровня образования, от психологической насыщенности труда; неудовлетворенности трудом и профессие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) акцентуации характе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тарение работника (социально-психологическое, нравственно-этическое, профессиональное стар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зличаются </w:t>
      </w:r>
      <w:r>
        <w:rPr>
          <w:iCs/>
          <w:sz w:val="28"/>
          <w:szCs w:val="28"/>
        </w:rPr>
        <w:t>уровни профессиональных: дестру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щепрофессиональные деструкции, </w:t>
      </w:r>
      <w:r>
        <w:rPr>
          <w:iCs/>
          <w:sz w:val="28"/>
          <w:szCs w:val="28"/>
        </w:rPr>
        <w:t xml:space="preserve">типичные для работников данной профессии. </w:t>
      </w:r>
      <w:r>
        <w:rPr>
          <w:sz w:val="28"/>
          <w:szCs w:val="28"/>
        </w:rPr>
        <w:t>Например, для врачей — синдром "сострадательной усталости" (эмоциональная индифферентность к страданиям больных); для работников правоохранительных органов — синдром "асоциальной перцепции" (когда каждый воспринимается как потенциальный нарушитель); для руководителей — синдром "вседозволенности" (нарушение профессиональных и этических норм, стремление манипулировать подчиненны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пециальные профессиональные деструкции, </w:t>
      </w:r>
      <w:r>
        <w:rPr>
          <w:iCs/>
          <w:sz w:val="28"/>
          <w:szCs w:val="28"/>
        </w:rPr>
        <w:t xml:space="preserve">возникающие в процессе специализации. </w:t>
      </w:r>
      <w:r>
        <w:rPr>
          <w:sz w:val="28"/>
          <w:szCs w:val="28"/>
        </w:rPr>
        <w:t>Например, в юридических и правозащитных профессиях: у следователя — правовая подозрительность; у оперативного работника — актуальная агрессивность; у адвоката — профессиональная изворотливость; у прокурора — обвинительность. В медицинских профессиях: у терапевтов — стремление ставить "угрожающие диагнозы"; у хирургов — цинизм; у медсестер — черствость и равнодуш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фессионально-типологические деструкции, обусловленные наложением индивидуально-психологических особенностей личности на психологическую структуру профессиональной деятельности, приводящие: к деформации профессиональной направленности личности (искажение мотивов деятельности, перестройка ценностной ориентации, пессимизм, скептическое отношение к нововведениям); к деформациям, развивающимся на основе каких-либо способностей — организаторских, коммуникативных, интеллектуальных и др. (комплекс превосходства, гипертрофированный уровень притязаний, нарциссизм); к деформации, обусловленной чертами характера (ролевая экспансия, властолюбие, "должностная интервенция"^ доминантность, индифферентность). 4. Индивидуальные деформации, появляющиеся из-за таких особенностей характера работников, которые связаны с возникновением сверхкачеств, или акцентуаций (сверхответственность, суперчестность, гиперактивность, трудовой фанатизм, профессиональный энтузиазм, навязчивая педантичность —"профессиональный кретинизм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также обращает внимание на недостаточную изученность проблемы профессиональных деструкции психолога, предполагая их вероятное сходство с примерами профессиональных деструкции педаго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Агрессия педагогическая — </w:t>
      </w:r>
      <w:r>
        <w:rPr>
          <w:sz w:val="28"/>
          <w:szCs w:val="28"/>
        </w:rPr>
        <w:t>возможные причины: индивидуальные особенности, психологическая защита-проекция, фрустрационная нетолерантность, т. е. нетерпимость, вызванная любыми, в том числе мелкими, отклонениями от привычных правил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Авторитарность </w:t>
      </w:r>
      <w:r>
        <w:rPr>
          <w:sz w:val="28"/>
          <w:szCs w:val="28"/>
        </w:rPr>
        <w:t>— причины: защита-рационализация, завышенная самооценка, властность, схематизация типов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Демонстративность </w:t>
      </w:r>
      <w:r>
        <w:rPr>
          <w:sz w:val="28"/>
          <w:szCs w:val="28"/>
        </w:rPr>
        <w:t>— причины: защита-идентификация, завышенная самооценка, эгоцентриз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Дидактичностъ: </w:t>
      </w:r>
      <w:r>
        <w:rPr>
          <w:sz w:val="28"/>
          <w:szCs w:val="28"/>
        </w:rPr>
        <w:t>стереотипы мышления, речевые шаблоны, профессиональная акценту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Догматизм педагогический: </w:t>
      </w:r>
      <w:r>
        <w:rPr>
          <w:sz w:val="28"/>
          <w:szCs w:val="28"/>
        </w:rPr>
        <w:t>стереотипы мышления, возрастная интеллектуальная инерцио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Доминантность: </w:t>
      </w:r>
      <w:r>
        <w:rPr>
          <w:sz w:val="28"/>
          <w:szCs w:val="28"/>
        </w:rPr>
        <w:t>неконгруэнтность эмпатии, т. е неадекватность, несоответствие ситуации, неспособность эмпатировать, нетерпимость к недостаткам учащихся; акцентуации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Индифферентность педагогическая: </w:t>
      </w:r>
      <w:r>
        <w:rPr>
          <w:sz w:val="28"/>
          <w:szCs w:val="28"/>
        </w:rPr>
        <w:t>защита-отчуждение, синдром "эмоционального сгорания", генерализация личного отрицательного педагогического опы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Консерватизм педагогический: </w:t>
      </w:r>
      <w:r>
        <w:rPr>
          <w:sz w:val="28"/>
          <w:szCs w:val="28"/>
        </w:rPr>
        <w:t>защита-рационализация, стереотипы деятельности, социальные барьеры, хроническая перегрузка педагогической деяте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Ролевой экспансионизм: </w:t>
      </w:r>
      <w:r>
        <w:rPr>
          <w:sz w:val="28"/>
          <w:szCs w:val="28"/>
        </w:rPr>
        <w:t>стереотипы поведения, тотальная погруженность в педагогическую деятельность, самоотверженный профессиональный труд, риги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Социальное лицемерие: </w:t>
      </w:r>
      <w:r>
        <w:rPr>
          <w:sz w:val="28"/>
          <w:szCs w:val="28"/>
        </w:rPr>
        <w:t>защита-проекция, стереотипизация морального поведения, возрастная идеализация жизненного опыта, социальные экспектации, т. е. неудачный опыт адаптации к социально-профессиональ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Поведенческий трансфер: </w:t>
      </w:r>
      <w:r>
        <w:rPr>
          <w:sz w:val="28"/>
          <w:szCs w:val="28"/>
        </w:rPr>
        <w:t>защита-проекция эмпатических тенденций присоединения, т. е. проявление реакций, свойственных воспитанникам, — использование выражений и манер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я анализ проблемы, Э. Ф. Зеер обозначает и возможные </w:t>
      </w:r>
      <w:r>
        <w:rPr>
          <w:iCs/>
          <w:sz w:val="28"/>
          <w:szCs w:val="28"/>
        </w:rPr>
        <w:t>пути профессиональной реабилита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повышение социально-психологической компетентности и ауто-комиетен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диагностика профессиональных деформаций и разработка индивидуальных стратегий их преодо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прохождение тренингов личностного и профессионального рос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анализ профессиональной биографии и разработка альтернативных сценариев дальнейшего личностного и профессионального рос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профилактика профессиональной дезадаптации начинающего специалис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овладение приемами саморегуляции эмоционально-волевой сферы и самокоррекции профессиональных деформ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истематическое повышение квалификации, периодически переход на новую квалификационную категорию или долж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роблема стиля деятельности и структурирование ее простран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организация деятельности людей как общественно полезного труда требует рассмотрения их </w:t>
      </w:r>
      <w:r>
        <w:rPr>
          <w:bCs/>
          <w:sz w:val="28"/>
          <w:szCs w:val="28"/>
        </w:rPr>
        <w:t xml:space="preserve">индивидуальных стилей деятельности </w:t>
      </w:r>
      <w:r>
        <w:rPr>
          <w:sz w:val="28"/>
          <w:szCs w:val="28"/>
        </w:rPr>
        <w:t xml:space="preserve">(ИСД) как </w:t>
      </w:r>
      <w:r>
        <w:rPr>
          <w:bCs/>
          <w:sz w:val="28"/>
          <w:szCs w:val="28"/>
        </w:rPr>
        <w:t>стилей профессиональной деятельности (СПД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 стилей отдельных субъектов, интегрированных в совместной профессиональной деятельности с ее основными характеристиками — общностью операционального состава, мотивационно-смысло-вого поля, межличностного пространства. Интеграция ИСД отдельных субъектов в совместной деятельности также предполагает согласованность и сопряженность их активности со всеми социально-психологическими феноменами коллективного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стиля — это не только и не столько вопрос индивидуальной деятельности отдельных людей. Это вопрос наиболее эффективной интеграции их активности в совместной деятельности, вопрос оптимального согласования индивидуальностей партнеров, оптимального и синергетического согласования личностных и профессиональных потенц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к проблеме стиля предполагает учет наиболее существенных условий совместной профессиональной деятельности, социально-групповых процессов и индивидуально-психологических особенностей субъектов, закономерностей становления человека как индивида, субъекта, личности, индивидуальности. Прежде всего это — требование учета специфики деятельности на разных рабочих местах, ее зависимости от позиции служащего в служебной иерархии, особенностей его взаимодействий с сослуживцами (самооценок, оценок ПВК партнеров, сработанности, совместимости и др.), особенностей жизненного пут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блемы СПД субъектов по "срезам" — дифференцированно по разным иерархическим позициям отчасти отражает общую </w:t>
      </w:r>
      <w:r>
        <w:rPr>
          <w:bCs/>
          <w:sz w:val="28"/>
          <w:szCs w:val="28"/>
        </w:rPr>
        <w:t xml:space="preserve">динамику СПД, </w:t>
      </w:r>
      <w:r>
        <w:rPr>
          <w:sz w:val="28"/>
          <w:szCs w:val="28"/>
        </w:rPr>
        <w:t>так как в целом субъекты со временем продвигаются по служебной лестнице ("вертикальная карьера"), даже если это рассматривается лишь как "горизонтальная карьера" (развитие профессионализма, повышение авторитета как эксперта и социального статуса в коллективе и т. д.). Другой важный аспект динамики СПД — анализ стиля жизни отдельных людей в контексте их жизне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аспект динамики СПД отражает совокупность сложных взаимодействий индивидуальности субъекта, условий его труда на конкретном рабочем месте и организации. Эти системы обстоятельно рассматриваются в таких научных дисциплинах, как эргономика, инженерная психология, организационная психология, социология труда и др. Второй аспект предполагает анализ проблемы стиля в совокупности социальных, психологических и биологических факторов развития человека как личности, как субъекта, как профессионала, обстоятельно рассматриваемых в других научных дисциплинах — психологии личности, психологии развития, акмеоло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проблеме СПД явно выделяются два взаимосвязанных аспекта, которые являются предметами исследования разных научных дисциплин. </w:t>
      </w:r>
      <w:r>
        <w:rPr>
          <w:bCs/>
          <w:sz w:val="28"/>
          <w:szCs w:val="28"/>
        </w:rPr>
        <w:t xml:space="preserve">Вертикальная составляющая </w:t>
      </w:r>
      <w:r>
        <w:rPr>
          <w:sz w:val="28"/>
          <w:szCs w:val="28"/>
        </w:rPr>
        <w:t xml:space="preserve">динамики СПД предопределяет успешность адаптации субъекта к условиям его предметной, трудовой деятельности (ее эффективности, результативности, удовлетворенности результатами, энергозатратам на ее выполнение и др.), а также совокупности социально-психологических феноменов совместной деятельности (социально-групповые эффекты, согласование индивидуальностей партнеров и др.). </w:t>
      </w:r>
      <w:r>
        <w:rPr>
          <w:bCs/>
          <w:sz w:val="28"/>
          <w:szCs w:val="28"/>
        </w:rPr>
        <w:t xml:space="preserve">Горизонтальная составляющая </w:t>
      </w:r>
      <w:r>
        <w:rPr>
          <w:sz w:val="28"/>
          <w:szCs w:val="28"/>
        </w:rPr>
        <w:t>динамики СПД предполагает изучение качества интеграции субъектом его биологических, психологических и социальных факторов своей жизни (периодизация, кризисы, самоактуализация и др.) и успешности становления человека в качестве активного субъекта своей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СПД предполагает изучение человека как активного субъекта в пространстве множества различных по своей природе детерминант его развития, деятельности и поведения. Для начала рассмотрим разные проявления феномена "стиль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 психологии изучены и описаны различные виды стилей (когнитивные, эмоциональные, деятельности, руководства, общения, поведения, жизни, перцептивные, реактивные и многие другие). Понимание проблемы стиля сопряжено с широким спектром исследований индивидуальности, личности и ее жизненного пути, разработкой понятий субъекта деятельности, общения, совместной деятельности. Среди разнообразных подходов, сформировавшихся в 1940-1950 гг., можно выделить несколько методологически и методически наиболее последовательных, которые изложены в капитальных трудах и многочисленных публик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ологически первым направлением можно считать </w:t>
      </w:r>
      <w:r>
        <w:rPr>
          <w:bCs/>
          <w:sz w:val="28"/>
          <w:szCs w:val="28"/>
        </w:rPr>
        <w:t xml:space="preserve">стили жизни </w:t>
      </w:r>
      <w:r>
        <w:rPr>
          <w:sz w:val="28"/>
          <w:szCs w:val="28"/>
        </w:rPr>
        <w:t xml:space="preserve">(поведения, активности, саморегуляции). Понятие стиля в психологию введено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А. Адлером для объяснения складывающихся индивидуальных черт, особенностей поведения, динамики жизненных целей человека, способствующих маскировке и компенсации его индивидуальных дефектов (физических, психологических, социальных) и преодолению комплекса неполноценности. Такой стиль формируется стихийно как следствие взаимодействия индивидуальности человека и условий его жизни. А. Адлер отождествлял понятия </w:t>
      </w:r>
      <w:r>
        <w:rPr>
          <w:iCs/>
          <w:sz w:val="28"/>
          <w:szCs w:val="28"/>
        </w:rPr>
        <w:t>стиль жизни, характер,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нимание стиля как личностных диспозиций со временем уточняется и дифференцируется. Г. Олпорт выделяет в стиле индивидуальные различия в экспрессии, в выразительной манере поведения, которые отражают отношение личности к объектам и субъектам, и "инструментальные", операциональные по своей природе черты личности (способы и средства поведения), с помощью которых человек реализует свои мотивы и цели. Позднее, уже более четко и последовательно, Р. Стагнер разграничивает "перцептивные стили" — схемы перцептивных актов, и "реактивные стили" — типы соматического выражения эмоциональных переживани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ая спонтанность становления некоторых стилевых проявлений указывает на их вероятную генетическую детерминированность и сближает с современными концепциями темперамента, который можно рассматривать как </w:t>
      </w:r>
      <w:r>
        <w:rPr>
          <w:iCs/>
          <w:sz w:val="28"/>
          <w:szCs w:val="28"/>
        </w:rPr>
        <w:t xml:space="preserve">поведенческий стиль, </w:t>
      </w:r>
      <w:r>
        <w:rPr>
          <w:sz w:val="28"/>
          <w:szCs w:val="28"/>
        </w:rPr>
        <w:t>формирующийся с учетом влияния окружения и обусловливающий относительно устойчивые стратегии поведения в определенных классах ситуаций. Например, В. М. Русалов в темпераменте различает структурный (формально-динамический) и функциональный (формально-программный) аспекты, рассматривая индивидуально-биологические особенности человека как основание некоторых врожденных поведенческих програ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иль жизни </w:t>
      </w:r>
      <w:r>
        <w:rPr>
          <w:sz w:val="28"/>
          <w:szCs w:val="28"/>
        </w:rPr>
        <w:t>как глобальное психологическое явление широко обсуждался в философской, социологической, социально-психологической литературе. Концепция жизненного пути личности разрабатывалась с 1930-х гг. Ш. Бюлер, М. Вебером, Т. Верденом, П. Жане, В. Уорнером, С. Л. Рубинштейном и др. Исследователи связывали стили жизни людей с их принадлежностью к тому или иному классу, социальному слою, с их вовлеченностью в ту или иную трудовую деятельность. Они формировали у людей определенную манеру одеваться, общаться, способы проведения досуга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сихологии можно выделить три разных подхода к данной проблем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концептуальный </w:t>
      </w:r>
      <w:r>
        <w:rPr>
          <w:sz w:val="28"/>
          <w:szCs w:val="28"/>
        </w:rPr>
        <w:t>— изучение стиля на базе более общих философских, социологических и психологических категор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интегральный, </w:t>
      </w:r>
      <w:r>
        <w:rPr>
          <w:sz w:val="28"/>
          <w:szCs w:val="28"/>
        </w:rPr>
        <w:t>в котором понятие стиля жизни (и близкие ему по содержанию феномены — поведение, активность, отношения, саморегуляция) определяется на основе синтеза более элементарных и достаточно изученных компонентов, интегрируя последние в новое качественное образ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эмпирический — </w:t>
      </w:r>
      <w:r>
        <w:rPr>
          <w:sz w:val="28"/>
          <w:szCs w:val="28"/>
        </w:rPr>
        <w:t>исследование и описание разных моделей, вариантов, стратегий поведения, отношений, которые могут быть оценены как более частные проявления стиля жизни человека в какой-либо определенной сфере, например в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стили жизни можно определить как "психологические механизмы социальной жизнедеятельности"; как "соединение индивидуальности с условиями жизни", "неповторимость способа жизни, ее организации"; коммуникативные стили — как "устойчивые индивидуально своеобразные приемы и способы передачи и получения информации в процессе общения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ым крупным направлением можно считать </w:t>
      </w:r>
      <w:r>
        <w:rPr>
          <w:bCs/>
          <w:sz w:val="28"/>
          <w:szCs w:val="28"/>
        </w:rPr>
        <w:t xml:space="preserve">стили руководства и лидерства, </w:t>
      </w:r>
      <w:r>
        <w:rPr>
          <w:sz w:val="28"/>
          <w:szCs w:val="28"/>
        </w:rPr>
        <w:t>последовательное изучение которых началось в 1939 г. работой К. Левина (это направление часто и обстоятельно обсуждается в учебных пособиях по организационной психологии, психологии управления, психологии менеджмент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е направление </w:t>
      </w:r>
      <w:r>
        <w:rPr>
          <w:bCs/>
          <w:sz w:val="28"/>
          <w:szCs w:val="28"/>
        </w:rPr>
        <w:t xml:space="preserve">когнитивные стили </w:t>
      </w:r>
      <w:r>
        <w:rPr>
          <w:sz w:val="28"/>
          <w:szCs w:val="28"/>
        </w:rPr>
        <w:t xml:space="preserve">(КС) (иначе — когнитивные контроли) — зарождается в подходе </w:t>
      </w:r>
      <w:r>
        <w:rPr>
          <w:iCs/>
          <w:sz w:val="28"/>
          <w:szCs w:val="28"/>
          <w:lang w:val="en-US"/>
        </w:rPr>
        <w:t>New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oo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начале 1950-х гг., когда объектом исследования психологов становятся именно индивидуальные различия в протекании перцептивных и когнитивных процессов. Представители когнитивного направления неофрейдизма изучали структурные образования психики человека, опосредующие внутренние (мотивационные) и внешние воздействия. В работах "Ми-ненгерской группы" когнитивные стили (сглаживание/подчеркивание различий, диапазон эквивалентности, ригидность/гибкость познавательного контроля, узость/широта сканирования, толерантность к нереальному опыту, импульсивность/рефлексивность) понимаются как индивидуальные формы познавательных процессов, обеспечивающие их адекватность и направленность на согласование потребностей индивида и среды. Другим важным основанием когнитивностилевых исследований выступают работы Г. Уиткина, обогатившего гештальтистские представления о поле и полевом поведении изучением его индивидуальных различий (полезависимость/полезнезависимость). Когнитивные стили, отражающие связи в различных психологических проявлениях (восприятии, памяти, мышлении, поведении, деятельности, общении), определяются как "устойчивые и постоянные индивидуальные различия в когнитивной организации", "предпочитаемый способ когнитивного анализа и структурирования своего окружения", "профиль умственных способностей", "система контитивных механизмов, опосредствующих намерения личности и требовання объективной ситуации", "промежуточное звено или проекцию личности на познавательную сферу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дивидуальные стили деятельности </w:t>
      </w:r>
      <w:r>
        <w:rPr>
          <w:sz w:val="28"/>
          <w:szCs w:val="28"/>
        </w:rPr>
        <w:t>— четвертое направление, разработанное отечественными психологами Е. А. Климовым, В. С. Мерлиным, Е. П. Ильиным, Б. А. Вяткиным, М. Р. Щукиным, Л. Я. Дорфманом и др. [34, 62, 64, 72, 92, 123, 127]. Это направление отличается от зарубежных "деятельностным", а не "личностным" подходом к определению стиля. Его исходными теоретическими положениями стали идеи Л. С. Выготского, А. Н. Леонтьева, П. Я. Гальперина, С. Л. Рубинштейна, Б. М. Теплова, В. С. Мерлина о социальной обусловленности развития психики, социальной равнозначности разных биологических задатков, операциональной структуре способностей и возможности их взаимной компенс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. А. Климов, первым начавший исследование этой проблемы, рассматривал ИСД как </w:t>
      </w:r>
      <w:r>
        <w:rPr>
          <w:iCs/>
          <w:sz w:val="28"/>
          <w:szCs w:val="28"/>
        </w:rPr>
        <w:t xml:space="preserve">устойчивую систему способов (деятельности); </w:t>
      </w:r>
      <w:r>
        <w:rPr>
          <w:sz w:val="28"/>
          <w:szCs w:val="28"/>
        </w:rPr>
        <w:t>или в широком смысле слова — как "индивидуально-своеобразную систему психологических средств, к которым сознательно или стихийно прибегает человек в целях наилучшего уравновешивания своей... индивидуальности с предметными, внешними условиями деятельности" В серии его исследований диагносцировались отдельные психофизиологические особенност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"Предтеча" этой научной концепции В. С. Мерлин выделял три уровня в формировании ИС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формирование "симптомокомплексов", характеризующих отдельные свойства 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изменение интенсивности и частоты проявления индивидуальных свойств человека по мере разви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никновение новых связей между индивидуальными свойствами — формирование интегральной индивидуа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ший значительный вклад в этой области Е. П. Ильин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аивал, что уже изначально ИСД формируется под влиянием не отдельных свойств человека, а целостного "типологического симптомокомплекса" — врожденных комбинаций свойств высшей нерв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"индивидуального стиля деятельности" образуется пересечением понятий "субъект" и "деятельность"; понят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льин Евгений Павлович </w:t>
      </w:r>
      <w:r>
        <w:rPr>
          <w:sz w:val="28"/>
          <w:szCs w:val="28"/>
        </w:rPr>
        <w:t>— доктор психологических наук, профессор. Специалист в области психологии и психофизиологии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етаиндивидуальность" включает понятия "интегральная индивидуальность" и "контактная социальная группа", или "социальное окружение" Таким образом, более детальный анализ неизменно обнаруживает в объектах психологии новые качества, аспекты, интегральные эффекты, порождаемые взаимодействием ранее изученных явлений. Подобное движение "от абстрактного к конкретному" используем и мы. Для описания концепции СПД помимо категории "субъект" и "деятельность" нами привлекается и более широкое понятие "среда" (под которой подразумеваются ее физические условия, профессиональная деятельность и ее субъекты, их взаимодействия и порождаемые социально-психологические эффект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того, активная специфическая организация — </w:t>
      </w:r>
      <w:r>
        <w:rPr>
          <w:bCs/>
          <w:sz w:val="28"/>
          <w:szCs w:val="28"/>
        </w:rPr>
        <w:t xml:space="preserve">структурирование </w:t>
      </w:r>
      <w:r>
        <w:rPr>
          <w:sz w:val="28"/>
          <w:szCs w:val="28"/>
        </w:rPr>
        <w:t>деятельности субъектов — не ограничивается образованием определенных симптомокомплексов их психологических особенностей и "интегральной индивидуальности" в целом, равно как и систем приемов и способов деятельности.— стилей. В пространстве совместной деятельности появляется явная неравномерность и даже антагонизм распределения ее "единиц" — действий и операций, а также неравномерность распределения активности сам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енты деятельности распределяются в пространстве деятельности, образуя в разных его частях рисунок — "снежинки". В серии исследований выявлено несколько закономерносте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устойчивость комбинаций компонентов ("кристалликов", корреляционных "плеяд", подструктур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их устойчивое расположение в разных частях пространства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комбинации компонентов характеризуются синергетикой одних из них и антагонизмом других, устойчивостью их положительных и отрицательных интеркорреляций (нечто, похожее на консонансы и диссонансы отношений звуков разной высот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переход субъектов к другим режимам деятельности, к другим стиля возможен, но — поэтапно, опосредованно внутренними отношениями подструктур — корреляционных "плеяд" (нечто, похожее на законы обращения аккордов музыкального стро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се вместе дает основание описывать особенности организации компонентов пространства деятельности, используя понятия </w:t>
      </w:r>
      <w:r>
        <w:rPr>
          <w:bCs/>
          <w:sz w:val="28"/>
          <w:szCs w:val="28"/>
        </w:rPr>
        <w:t xml:space="preserve">структурированность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дискрет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ежде всего рассматриваем стили как психологические системы отдельного субъекта (его когнитивный, эмоциональный, поведенческий, индивидуальный стили деятельности), включенные в совместную профессиональную деятельность многих субъектов. Так, например, представитель социономических профессий рассматривается не как отдельный субъект — носитель определенного </w:t>
      </w:r>
      <w:r>
        <w:rPr>
          <w:bCs/>
          <w:sz w:val="28"/>
          <w:szCs w:val="28"/>
        </w:rPr>
        <w:t xml:space="preserve">индивидуального стиля деятельности, </w:t>
      </w:r>
      <w:r>
        <w:rPr>
          <w:sz w:val="28"/>
          <w:szCs w:val="28"/>
        </w:rPr>
        <w:t>но как активный участник более общих социально-психологических "единиц". При таком понимании проблемы многие из прежних представлений о стиле кардинально измен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трудовая деятельность, как специфическое пространство жизненной активности людей, имеет общую для ее субъектов операциональную </w:t>
      </w:r>
      <w:r>
        <w:rPr>
          <w:bCs/>
          <w:sz w:val="28"/>
          <w:szCs w:val="28"/>
        </w:rPr>
        <w:t xml:space="preserve">структуру </w:t>
      </w:r>
      <w:r>
        <w:rPr>
          <w:sz w:val="28"/>
          <w:szCs w:val="28"/>
        </w:rPr>
        <w:t xml:space="preserve">(что дано по определению и по сущности совместной деятельности) и общую мотивационно-смысловую структуру. При этом общий фонд смысловых образований, формирующийся в совместной деятельности, выступает ее регулятором и может рассматриваться в качестве критерия ее совместности. Третьей важнейшей характеристикой совместной деятельности можно назвать </w:t>
      </w:r>
      <w:r>
        <w:rPr>
          <w:bCs/>
          <w:sz w:val="28"/>
          <w:szCs w:val="28"/>
        </w:rPr>
        <w:t xml:space="preserve">общность интерперсонального пространства </w:t>
      </w:r>
      <w:r>
        <w:rPr>
          <w:sz w:val="28"/>
          <w:szCs w:val="28"/>
        </w:rPr>
        <w:t xml:space="preserve">ее взаимодействующих субъектов. Под интерперсональным пространством (социально-психологическим, пространством деятельности) подразумевается собственно социально-психологический аспект ее организации: распределение ее функций, ролей субъектов, представленность одного субъекта в другом, их взаимные воздействия и "ценностные вклады", их отношения сотрудничества-конкуренции, рабочие субъективные позиции ("психологические ниши") и т. п. Характеристикой этого пространства является его </w:t>
      </w:r>
      <w:r>
        <w:rPr>
          <w:bCs/>
          <w:sz w:val="28"/>
          <w:szCs w:val="28"/>
        </w:rPr>
        <w:t xml:space="preserve">структурированность </w:t>
      </w:r>
      <w:r>
        <w:rPr>
          <w:sz w:val="28"/>
          <w:szCs w:val="28"/>
        </w:rPr>
        <w:t>— своеобразная организация и "распределение" его "частей" между взаимодействующими субъекта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широком смысле </w:t>
      </w:r>
      <w:r>
        <w:rPr>
          <w:iCs/>
          <w:sz w:val="28"/>
          <w:szCs w:val="28"/>
        </w:rPr>
        <w:t xml:space="preserve">стиль </w:t>
      </w: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стиль </w:t>
      </w:r>
      <w:r>
        <w:rPr>
          <w:sz w:val="28"/>
          <w:szCs w:val="28"/>
        </w:rPr>
        <w:t>жизни есть постоянное, довольно устойчивое, универсальное, "сквозное", целостное специфическое психическое образование, включающее сознательные и бессознательные механизмы пассивной и активной, преобразующей адаптации человека к среде, охватывающее все сферы его жизнедеятельности. Стиль своеобразно проявляется в зависимости от организаций внутренней среды ("интегральная индивидуальность") и внешней (организация компонентов деятельности, взаимодействие субъектов, условий труда и др.), допускает возможность развития отдельных стилей и их взаимопереходов. Стиль обеспечивает интеграцию психической сферы человека, его взаимодействий с внешней сред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субъекта является одновременно причиной и следствием его псих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проблемы стиля позволяет выделить его общую иерархическую структурно-функциональную организацию: </w:t>
      </w:r>
      <w:r>
        <w:rPr>
          <w:bCs/>
          <w:sz w:val="28"/>
          <w:szCs w:val="28"/>
        </w:rPr>
        <w:t xml:space="preserve">субъективно удобные условия деятельности (СУУД) — структура — тип организации деятельности </w:t>
      </w:r>
      <w:r>
        <w:rPr>
          <w:sz w:val="28"/>
          <w:szCs w:val="28"/>
        </w:rPr>
        <w:t xml:space="preserve">(ТОД). Адаптация субъекта к деятельности начинается с учета ее неспецифических факторов (режим работы, предпочитаемые партнеры и другие СУУД) и уже на второй ступени идет овладение ее предметными, "техническими" действиями (структурой), а наиболее тонкое и полное </w:t>
      </w:r>
      <w:r>
        <w:rPr>
          <w:iCs/>
          <w:sz w:val="28"/>
          <w:szCs w:val="28"/>
        </w:rPr>
        <w:t xml:space="preserve">уравновешивание, согласование </w:t>
      </w:r>
      <w:r>
        <w:rPr>
          <w:sz w:val="28"/>
          <w:szCs w:val="28"/>
        </w:rPr>
        <w:t>индивидуальности и внешних требований происходит на третьей ступени, ТОД. Однако предметом отдельных исследований стиля субъекта обычно становятся лишь характеристики одного из трех иерархических уровней (например, "стиль принятия решений", "стиль общения" и т. п.), что и определяет ограниченность объяснения данного фено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ную классификацию стилей мы получим, взяв за основу характеристики человека В. А. Ганзеном индивид - субъект - личность - индивидуальность. Таким образом, в исходном многообразии можно различать четыре основные группы сти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"Адаптации" (организации психической деятельности в определенной сфере ее проявления — когнитивной, эмоциональной, моторной, алиментарной) — локальные системы согласования индивидуальности со специфическими внешними условиями. К ним можно отнести когнитивные стили, эмоциональные, стили действия (моторики). Эта группа стилей отражает особенности адаптации человека к среде, проявления его индивидуальности, организации его моторной, эмоциональной и когнитивной сф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"Деятельности" (строятся с учетом объективного строения среды) — системы сопряжения индивидуальности с трудовыми, профессиональными, технологическими системами. К ним относятся традиционно изучаемые "индивидуальные стили деятельности". Эта группа стилей характеризует, как человек включается в профессионально-трудовые и технологически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"Взаимодействия" — системы сопряжения индивидуальности субъекта с социальными структурами, процессами, другими субъектами. Эти стили характеризуют особенности соучастия, взаимодействия человека с другими в социальных и социотехнических системах (стили руководства, педагогической деятельности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"Отношения" — системы сопряжения индивидуальности с социумом, совокупностью условий жизни (подразумеваются стили жизни, поведения). Они отражают особенности восприятия человеком мира, использования продуктов его деятельности/творчества, личностные смыслы, ценност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стилей должна рассматриваться в единстве всех стилевых проявлений — когнитивных, эмоциональных, психомоторных, индивидуального стиля деятельности, поведения, стиля жизни в целом, т. е. как единый </w:t>
      </w:r>
      <w:r>
        <w:rPr>
          <w:bCs/>
          <w:sz w:val="28"/>
          <w:szCs w:val="28"/>
        </w:rPr>
        <w:t xml:space="preserve">стилевой цикл. </w:t>
      </w:r>
      <w:r>
        <w:rPr>
          <w:sz w:val="28"/>
          <w:szCs w:val="28"/>
        </w:rPr>
        <w:t>При таком подходе становятся более очевидными как факторы специфической детерминации стиля, так и его специфических проявлений в индивидуальной и совместной деятельности, что значительно облегчает задачи коррекции стилей субъектов и согласования их индивидуальностей в организационных структу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иль жизни </w:t>
      </w:r>
      <w:r>
        <w:rPr>
          <w:sz w:val="28"/>
          <w:szCs w:val="28"/>
        </w:rPr>
        <w:t>можно рассматривать как психологическую систему, обеспечивающую встречу человека с самим собой (как индивидом, субъектом, личностью, индивидуальностью), как оптимальное согласование индивидуальности человека с условиями среды (требованиями учебной или профессиональной деятельности; индивидуальностью партнеров и многое другое), как психологическую систему активной индивидуальной адаптации человека к среде в ряду разных стилевых проявл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 &gt; СП &gt; СПД &gt; КС (ЭС, ПМ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разными стилями можно выразить формуло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Ж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[(КС, ЭС, ПМС), СПД, СП|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С — когнитивный стиль, ЭС — эмоциональный, ПМС — психомоторный, СПД — индивидуальный стиль деятельности, СП и СЖ — стили поведения и стили жизни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условия среды,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ремя,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функ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СП — не только возможное и необходимое рабочее понятие, но и реальное психологическое явление. Мы видим достаточно четкие критерии разведения двух близких понятий — стиля поведения и стиля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Ж — совокупность всех жизненных процессов ("мыслю, чувствую, поступаю" — М. М. Бахтин); СП — доминирование одного ("поступаю"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СЖ — совокупность всех времен бытия человека (прошлое — настоящее — будущее); СП — только настоящее время ("здесь и теперь"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СЖ — совокупность разных возможных альтернатив; СП — одна, реализованная или реализуемая в настоящем времени и простран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СЖ — совокупность всех возможных отношений человека с миром ("мир в человеке и человек в мире"); СП — одна локальная, ситуационная актуальная самореализация (или генерализованная, стереотипная), определяемая конкретными условиями взаимодействия субъекта со средой ("валентностью" компонентов "поля" по К. Левину). 5. СЖ — предполагает самодетерминированность, надситуативную активность; СП скорее реактивность (как ответ "интегральной индивидуальности" на конкретные условия сред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различия между СП и СЖ косвенно отражается особенностью использования данных понятий разными учеными. Так, в контексте теории "поля" (как структурированном пространстве жизнедеятельности субъекта, в котором "здесь и теперь" действует совокупность психологически значимых для него векторов сил) К. Левин использует понятие "стиль поведения". СП понимается им как отражение, как следствие, как функция актуальных валентностей факторов среды, представленных субъекту, а точнее — лишь факторов, наиболее психологически значимых именно для него в данной ситуации. Ее изменения во внешнем или внутреннем плане, изменение "валентности" ее составляющих в корне меняют и поведение субъекта. Поведение субъекта определяется быстро текущей динамикой "поля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сиходинампческом подходе в эпигенетической теории Э. Эриксона [152] понятие "стиль жизни" используется для анализа жизнедеятельности человека в разные периоды жизни при вариации социальных условий, сформированных и формирующихся социальных ролей, т. е. как естественное "движение" человека в его биологическом и социальном развитии через разные "поля". Другими словами, здесь рассматриваются более стабильные составляющие, выступающие едва ли не в качестве инвариантов жизн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понятие СП в психологической литературе чаще используют для отражения фактов свершившегося или свершающегося в жизнедеятельности </w:t>
      </w:r>
      <w:r>
        <w:rPr>
          <w:bCs/>
          <w:sz w:val="28"/>
          <w:szCs w:val="28"/>
        </w:rPr>
        <w:t xml:space="preserve">субъекта, </w:t>
      </w:r>
      <w:r>
        <w:rPr>
          <w:sz w:val="28"/>
          <w:szCs w:val="28"/>
        </w:rPr>
        <w:t xml:space="preserve">понятие СЖ — для отражения многообразия потенциальных возможностей </w:t>
      </w:r>
      <w:r>
        <w:rPr>
          <w:bCs/>
          <w:sz w:val="28"/>
          <w:szCs w:val="28"/>
        </w:rPr>
        <w:t xml:space="preserve">человека </w:t>
      </w:r>
      <w:r>
        <w:rPr>
          <w:sz w:val="28"/>
          <w:szCs w:val="28"/>
        </w:rPr>
        <w:t>и необратимости уже свершившегося. В русле идеи стилевого цикла СП можно назвать одним из актов бытия субъекта, а СЖ — процессом интеграции всей цепи прошлых, настоящих и будущих собы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еще раз обратим внимание на качественную особенность феномена "стиль", отличающую его от других психологических образований. Стиль — не "черта", не "тип", не "характеристика". Стиль есть динамичная психологическая система активной адаптации субъекта к условиям среды. В качестве ее внешних условий могут выступать особенности трудовой деятельности субъект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рпоративной культуры организации, требования вышестоящего руководства, межличностные отношения в коллективе, равно как и методики обучения и подготовки, реализуемые конкретным преподавателем. Словом, все, что может быть объективно пли субъективно значимыми факторами для жизнедеятельности данного человека, имеет, по К. Левину, определенную "валентность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, разные стили представляют собой результат интегрирования более частных стилей по принципу вложенных систем. Метасистемой для них выступает стиль жизни как "судьба", как "жизненный путь"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Уровни психологической поддержки субъекта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уровней взаимодействия в системе "субъект-субъект" ("учитель-ученик", "тренер-спортсмен", "инструктор-курсант", "врач-пациент", "психолог-клиент") — один из сложнейших в современных гуманитарных науках. Он является одним из центральных для педагогической психологии, акмеологии, адрогогнки. В современной психологии он прямо связан с методологическими принципами науки, с объективной ситуацией </w:t>
      </w:r>
      <w:r>
        <w:rPr>
          <w:iCs/>
          <w:sz w:val="28"/>
          <w:szCs w:val="28"/>
          <w:lang w:val="en-US"/>
        </w:rPr>
        <w:t>d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facto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мощное влияние положений гуманистической психологии, активное использование герменевтического метода, хорошо разработанных техник психотерапии (гештальт-терапия, НЛП, роджерианский подход, понимающая психология Ф. Е. Василюка и др.), изменение статуса психологии, расширение сферы ее исполь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м плане многое определяется профессионализмом, этическими позициями и активным арсеналом самого психолога, Н. С. Пряжников следующие </w:t>
      </w:r>
      <w:r>
        <w:rPr>
          <w:iCs/>
          <w:sz w:val="28"/>
          <w:szCs w:val="28"/>
        </w:rPr>
        <w:t>концептуальные уровни помощи человеку в профессиональном и личностном самоопреде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Адаптационно-производственный </w:t>
      </w:r>
      <w:r>
        <w:rPr>
          <w:sz w:val="28"/>
          <w:szCs w:val="28"/>
        </w:rPr>
        <w:t>(адаптационно-технологический). Главная цель — помочь человеку вписаться в данную производственную структуру для повышения ее эффективности. При этом часто интересы самого человека находятся на втором плане (хотя учитываются его способности и другие психологические характеристи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32 Глава 8. Адаптация человека к профессиональ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Социально-адаптационный. </w:t>
      </w:r>
      <w:r>
        <w:rPr>
          <w:sz w:val="28"/>
          <w:szCs w:val="28"/>
        </w:rPr>
        <w:t>Цель — помочь человеку построить привлекательный образ жизни (добиться жизненного успеха) с помощью удачного выбора профессии или места работы. Интересы человека учитываются в большей степени, но пути к успеху могут быть и неадекватными (в частности, в этическом плане). При этом могут оставаться нерешенными проблемы смысловой сферы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Ценностно-смысловой. </w:t>
      </w:r>
      <w:r>
        <w:rPr>
          <w:sz w:val="28"/>
          <w:szCs w:val="28"/>
        </w:rPr>
        <w:t>Цель — помочь человеку обрести смысл в профессиональном и личностном самоопределении (профессиональное самоопределение неизбежно рассматривается в контексте жизненного и личностного самоопределения). Именно здесь учитываются самые важные, жизнеопределяющие устремления человека, поэтому именно этот уровень с полным правом можно считать личностно ориентированны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но, что реализация задач третьего уровня сопряжена с объективными трудностями (неготовность клиента принимать ответственность за обстоятельства своей жизни, рассматривать свои проблемы на сложном — ценностно-нравственном и смысловом уровне; готовность и способность психолога решать сложные проблемы профессионального самоопределения человека в масштабе его жизнедеятельности; несхожесть позиций, интересов и запросов "клиента", "заказчика", например руководителя организации, в которой работает психоло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опросы профессионального и нравственного самоопределения, готовность принять позицию активного субъекта своей жизнедеятельности имеют отношение не только к другим лицам ("клиентам" и пр.) — это прежде всего актуальные вопросы для самого психолога на протяжении всей его профессиональной карь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Пряжников Н. С, Пряжникова Е. Ю. </w:t>
      </w:r>
      <w:r>
        <w:rPr>
          <w:sz w:val="28"/>
          <w:szCs w:val="28"/>
        </w:rPr>
        <w:t>Психология труда и человеческого достоинства: Уч. пос. М, 2001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Толочек В. А. </w:t>
      </w:r>
      <w:r>
        <w:rPr>
          <w:sz w:val="28"/>
          <w:szCs w:val="28"/>
        </w:rPr>
        <w:t>Стили профессиональной деятельности. М., 2000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Томочек В. А. </w:t>
      </w:r>
      <w:r>
        <w:rPr>
          <w:sz w:val="28"/>
          <w:szCs w:val="28"/>
        </w:rPr>
        <w:t>Организационная психология и стили профессионачьной деятельности государственных служащих. М.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16:00Z</dcterms:created>
  <dc:creator>elenochka</dc:creator>
  <dc:description/>
  <cp:keywords/>
  <dc:language>en-US</dc:language>
  <cp:lastModifiedBy>Mage</cp:lastModifiedBy>
  <dcterms:modified xsi:type="dcterms:W3CDTF">2011-10-09T03:16:00Z</dcterms:modified>
  <cp:revision>2</cp:revision>
  <dc:subject/>
  <dc:title/>
</cp:coreProperties>
</file>