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widowControl w:val="false"/>
        <w:spacing w:lineRule="auto" w:line="360"/>
        <w:ind w:firstLine="720"/>
        <w:rPr>
          <w:b/>
          <w:b/>
        </w:rPr>
      </w:pPr>
      <w:r>
        <w:rPr>
          <w:b/>
        </w:rPr>
        <w:t>ЗМІСТ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"/>
        <w:keepNext w:val="true"/>
        <w:widowControl w:val="false"/>
        <w:spacing w:lineRule="auto" w:line="360"/>
        <w:rPr/>
      </w:pPr>
      <w:r>
        <w:rPr/>
        <w:t xml:space="preserve">Вступ </w:t>
      </w:r>
    </w:p>
    <w:p>
      <w:pPr>
        <w:pStyle w:val="TextBody"/>
        <w:keepNext w:val="true"/>
        <w:widowControl w:val="false"/>
        <w:numPr>
          <w:ilvl w:val="0"/>
          <w:numId w:val="4"/>
        </w:numPr>
        <w:spacing w:lineRule="auto" w:line="360"/>
        <w:ind w:left="0" w:hanging="0"/>
        <w:rPr/>
      </w:pPr>
      <w:r>
        <w:rPr/>
        <w:t xml:space="preserve">Характеристика виробу </w:t>
      </w:r>
    </w:p>
    <w:p>
      <w:pPr>
        <w:pStyle w:val="TextBody"/>
        <w:keepNext w:val="true"/>
        <w:widowControl w:val="false"/>
        <w:numPr>
          <w:ilvl w:val="1"/>
          <w:numId w:val="4"/>
        </w:numPr>
        <w:spacing w:lineRule="auto" w:line="360"/>
        <w:ind w:left="0" w:hanging="0"/>
        <w:rPr/>
      </w:pPr>
      <w:r>
        <w:rPr/>
        <w:t xml:space="preserve">Призначення, опис і умови роботи зварної конструкції </w:t>
      </w:r>
    </w:p>
    <w:p>
      <w:pPr>
        <w:pStyle w:val="TextBody"/>
        <w:keepNext w:val="true"/>
        <w:widowControl w:val="false"/>
        <w:numPr>
          <w:ilvl w:val="1"/>
          <w:numId w:val="4"/>
        </w:numPr>
        <w:spacing w:lineRule="auto" w:line="360"/>
        <w:ind w:left="0" w:hanging="0"/>
        <w:rPr/>
      </w:pPr>
      <w:r>
        <w:rPr/>
        <w:t xml:space="preserve">Обгрунтування матеріалу зварної конструкції </w:t>
      </w:r>
    </w:p>
    <w:p>
      <w:pPr>
        <w:pStyle w:val="TextBody"/>
        <w:keepNext w:val="true"/>
        <w:widowControl w:val="false"/>
        <w:numPr>
          <w:ilvl w:val="1"/>
          <w:numId w:val="4"/>
        </w:numPr>
        <w:spacing w:lineRule="auto" w:line="360"/>
        <w:ind w:left="0" w:hanging="0"/>
        <w:rPr/>
      </w:pPr>
      <w:r>
        <w:rPr/>
        <w:t xml:space="preserve">Технологічність зварної конструкції </w:t>
      </w:r>
    </w:p>
    <w:p>
      <w:pPr>
        <w:pStyle w:val="TextBody"/>
        <w:keepNext w:val="true"/>
        <w:widowControl w:val="false"/>
        <w:numPr>
          <w:ilvl w:val="0"/>
          <w:numId w:val="4"/>
        </w:numPr>
        <w:spacing w:lineRule="auto" w:line="360"/>
        <w:ind w:left="0" w:hanging="0"/>
        <w:rPr/>
      </w:pPr>
      <w:r>
        <w:rPr/>
        <w:t xml:space="preserve">Технічні умови на виготовлення зварної конструкції. Основний та допоміжний матеріали </w:t>
      </w:r>
    </w:p>
    <w:p>
      <w:pPr>
        <w:pStyle w:val="TextBody"/>
        <w:keepNext w:val="true"/>
        <w:widowControl w:val="false"/>
        <w:numPr>
          <w:ilvl w:val="1"/>
          <w:numId w:val="4"/>
        </w:numPr>
        <w:spacing w:lineRule="auto" w:line="360"/>
        <w:ind w:left="0" w:hanging="0"/>
        <w:rPr/>
      </w:pPr>
      <w:r>
        <w:rPr/>
        <w:t xml:space="preserve">Точність виготовлення зварної конструкції </w:t>
      </w:r>
    </w:p>
    <w:p>
      <w:pPr>
        <w:pStyle w:val="TextBody"/>
        <w:keepNext w:val="true"/>
        <w:widowControl w:val="false"/>
        <w:numPr>
          <w:ilvl w:val="1"/>
          <w:numId w:val="4"/>
        </w:numPr>
        <w:spacing w:lineRule="auto" w:line="360"/>
        <w:ind w:left="0" w:hanging="0"/>
        <w:rPr/>
      </w:pPr>
      <w:r>
        <w:rPr/>
        <w:t xml:space="preserve">Вимоги до основних та допоміжних матеріалів </w:t>
      </w:r>
    </w:p>
    <w:p>
      <w:pPr>
        <w:pStyle w:val="TextBody"/>
        <w:keepNext w:val="true"/>
        <w:widowControl w:val="false"/>
        <w:numPr>
          <w:ilvl w:val="1"/>
          <w:numId w:val="4"/>
        </w:numPr>
        <w:spacing w:lineRule="auto" w:line="360"/>
        <w:ind w:left="0" w:hanging="0"/>
        <w:rPr/>
      </w:pPr>
      <w:r>
        <w:rPr/>
        <w:t xml:space="preserve">Вимоги до якості зварних швів </w:t>
      </w:r>
    </w:p>
    <w:p>
      <w:pPr>
        <w:pStyle w:val="TextBody"/>
        <w:keepNext w:val="true"/>
        <w:widowControl w:val="false"/>
        <w:numPr>
          <w:ilvl w:val="1"/>
          <w:numId w:val="4"/>
        </w:numPr>
        <w:spacing w:lineRule="auto" w:line="360"/>
        <w:ind w:left="0" w:hanging="0"/>
        <w:rPr/>
      </w:pPr>
      <w:r>
        <w:rPr/>
        <w:t xml:space="preserve">Вимоги до кваліфікації зварювальників </w:t>
      </w:r>
    </w:p>
    <w:p>
      <w:pPr>
        <w:pStyle w:val="TextBody"/>
        <w:keepNext w:val="true"/>
        <w:widowControl w:val="false"/>
        <w:numPr>
          <w:ilvl w:val="0"/>
          <w:numId w:val="4"/>
        </w:numPr>
        <w:spacing w:lineRule="auto" w:line="360"/>
        <w:ind w:left="0" w:hanging="0"/>
        <w:rPr/>
      </w:pPr>
      <w:r>
        <w:rPr/>
        <w:t xml:space="preserve">Технологічний процес виготовлення зварної конструкції </w:t>
      </w:r>
    </w:p>
    <w:p>
      <w:pPr>
        <w:pStyle w:val="TextBody"/>
        <w:keepNext w:val="true"/>
        <w:widowControl w:val="false"/>
        <w:numPr>
          <w:ilvl w:val="1"/>
          <w:numId w:val="4"/>
        </w:numPr>
        <w:spacing w:lineRule="auto" w:line="360"/>
        <w:ind w:left="0" w:hanging="0"/>
        <w:rPr/>
      </w:pPr>
      <w:r>
        <w:rPr/>
        <w:t xml:space="preserve">Критичний аналіз існуючого на підприємстві технологічного процесу </w:t>
      </w:r>
    </w:p>
    <w:p>
      <w:pPr>
        <w:pStyle w:val="TextBody"/>
        <w:keepNext w:val="true"/>
        <w:widowControl w:val="false"/>
        <w:numPr>
          <w:ilvl w:val="1"/>
          <w:numId w:val="4"/>
        </w:numPr>
        <w:spacing w:lineRule="auto" w:line="360"/>
        <w:ind w:left="0" w:hanging="0"/>
        <w:rPr/>
      </w:pPr>
      <w:r>
        <w:rPr/>
        <w:t xml:space="preserve">Розбивка конструкції на вузли і підвузли </w:t>
      </w:r>
    </w:p>
    <w:p>
      <w:pPr>
        <w:pStyle w:val="TextBody"/>
        <w:keepNext w:val="true"/>
        <w:widowControl w:val="false"/>
        <w:spacing w:lineRule="auto" w:line="360"/>
        <w:rPr/>
      </w:pPr>
      <w:r>
        <w:rPr/>
        <w:t xml:space="preserve">3.3. Заготівельні операції </w:t>
      </w:r>
    </w:p>
    <w:p>
      <w:pPr>
        <w:pStyle w:val="TextBody"/>
        <w:keepNext w:val="true"/>
        <w:widowControl w:val="false"/>
        <w:numPr>
          <w:ilvl w:val="1"/>
          <w:numId w:val="3"/>
        </w:numPr>
        <w:spacing w:lineRule="auto" w:line="360"/>
        <w:ind w:left="0" w:hanging="0"/>
        <w:rPr/>
      </w:pPr>
      <w:r>
        <w:rPr/>
        <w:t>Оцінка зварюваємості матеріалу конструкції і вибір способу зварювання</w:t>
      </w:r>
    </w:p>
    <w:p>
      <w:pPr>
        <w:pStyle w:val="TextBody"/>
        <w:keepNext w:val="true"/>
        <w:widowControl w:val="false"/>
        <w:numPr>
          <w:ilvl w:val="1"/>
          <w:numId w:val="3"/>
        </w:numPr>
        <w:spacing w:lineRule="auto" w:line="360"/>
        <w:ind w:left="0" w:hanging="0"/>
        <w:rPr/>
      </w:pPr>
      <w:r>
        <w:rPr/>
        <w:t xml:space="preserve">Характеристика і обгрунтування зварювальних матеріалів </w:t>
      </w:r>
    </w:p>
    <w:p>
      <w:pPr>
        <w:pStyle w:val="TextBody"/>
        <w:keepNext w:val="true"/>
        <w:widowControl w:val="false"/>
        <w:numPr>
          <w:ilvl w:val="1"/>
          <w:numId w:val="3"/>
        </w:numPr>
        <w:spacing w:lineRule="auto" w:line="360"/>
        <w:ind w:left="0" w:hanging="0"/>
        <w:rPr/>
      </w:pPr>
      <w:r>
        <w:rPr/>
        <w:t xml:space="preserve">Розробка маршрутної технології збирання-зварювання. Розрахунок і вибір режимів зварювання </w:t>
      </w:r>
    </w:p>
    <w:p>
      <w:pPr>
        <w:pStyle w:val="TextBody"/>
        <w:keepNext w:val="true"/>
        <w:widowControl w:val="false"/>
        <w:numPr>
          <w:ilvl w:val="1"/>
          <w:numId w:val="3"/>
        </w:numPr>
        <w:spacing w:lineRule="auto" w:line="360"/>
        <w:ind w:left="0" w:hanging="0"/>
        <w:rPr/>
      </w:pPr>
      <w:r>
        <w:rPr/>
        <w:t xml:space="preserve">Обгрунтування і вибір зварювального обладнання </w:t>
      </w:r>
    </w:p>
    <w:p>
      <w:pPr>
        <w:pStyle w:val="TextBody"/>
        <w:keepNext w:val="true"/>
        <w:widowControl w:val="false"/>
        <w:numPr>
          <w:ilvl w:val="1"/>
          <w:numId w:val="3"/>
        </w:numPr>
        <w:spacing w:lineRule="auto" w:line="360"/>
        <w:ind w:left="0" w:hanging="0"/>
        <w:rPr/>
      </w:pPr>
      <w:r>
        <w:rPr/>
        <w:t xml:space="preserve">Проектування и вибір технологічної оснастки і її опис </w:t>
      </w:r>
    </w:p>
    <w:p>
      <w:pPr>
        <w:pStyle w:val="TextBody"/>
        <w:keepNext w:val="true"/>
        <w:widowControl w:val="false"/>
        <w:numPr>
          <w:ilvl w:val="1"/>
          <w:numId w:val="3"/>
        </w:numPr>
        <w:spacing w:lineRule="auto" w:line="360"/>
        <w:ind w:left="0" w:hanging="0"/>
        <w:rPr/>
      </w:pPr>
      <w:r>
        <w:rPr/>
        <w:t>Опис технологічного процесу виготовлення виробу</w:t>
      </w:r>
    </w:p>
    <w:p>
      <w:pPr>
        <w:pStyle w:val="TextBody"/>
        <w:keepNext w:val="true"/>
        <w:widowControl w:val="false"/>
        <w:numPr>
          <w:ilvl w:val="1"/>
          <w:numId w:val="3"/>
        </w:numPr>
        <w:spacing w:lineRule="auto" w:line="360"/>
        <w:ind w:left="0" w:hanging="0"/>
        <w:rPr/>
      </w:pPr>
      <w:r>
        <w:rPr/>
        <w:t xml:space="preserve">Заходи по зменшенню збирально-зварювальних напруг та деформацій </w:t>
      </w:r>
    </w:p>
    <w:p>
      <w:pPr>
        <w:pStyle w:val="TextBody"/>
        <w:keepNext w:val="true"/>
        <w:widowControl w:val="false"/>
        <w:numPr>
          <w:ilvl w:val="1"/>
          <w:numId w:val="3"/>
        </w:numPr>
        <w:spacing w:lineRule="auto" w:line="360"/>
        <w:ind w:left="0" w:hanging="0"/>
        <w:rPr/>
      </w:pPr>
      <w:r>
        <w:rPr/>
        <w:t xml:space="preserve">Обгрунтування і опис методів контроля якості, віправлення дефектів і вибір обладнання </w:t>
      </w:r>
    </w:p>
    <w:p>
      <w:pPr>
        <w:pStyle w:val="TextBody"/>
        <w:keepNext w:val="true"/>
        <w:widowControl w:val="false"/>
        <w:numPr>
          <w:ilvl w:val="0"/>
          <w:numId w:val="3"/>
        </w:numPr>
        <w:spacing w:lineRule="auto" w:line="360"/>
        <w:ind w:left="0" w:hanging="0"/>
        <w:rPr/>
      </w:pPr>
      <w:r>
        <w:rPr/>
        <w:t xml:space="preserve">Організаційна частина </w:t>
      </w:r>
    </w:p>
    <w:p>
      <w:pPr>
        <w:pStyle w:val="TextBody"/>
        <w:keepNext w:val="true"/>
        <w:widowControl w:val="false"/>
        <w:spacing w:lineRule="auto" w:line="360"/>
        <w:rPr/>
      </w:pPr>
      <w:r>
        <w:rPr/>
        <w:t xml:space="preserve">4.1. Виробничий звязок проектуємої дільниці </w:t>
      </w:r>
    </w:p>
    <w:p>
      <w:pPr>
        <w:pStyle w:val="TextBody"/>
        <w:keepNext w:val="true"/>
        <w:widowControl w:val="false"/>
        <w:spacing w:lineRule="auto" w:line="360"/>
        <w:rPr/>
      </w:pPr>
      <w:r>
        <w:rPr/>
        <w:t xml:space="preserve">4.2. Нормування технологічного процесу збирання і зварювання </w:t>
      </w:r>
    </w:p>
    <w:p>
      <w:pPr>
        <w:pStyle w:val="TextBody"/>
        <w:keepNext w:val="true"/>
        <w:widowControl w:val="false"/>
        <w:spacing w:lineRule="auto" w:line="360"/>
        <w:rPr/>
      </w:pPr>
      <w:r>
        <w:rPr/>
        <w:t xml:space="preserve">4.3. Розрахунок необхідної кількості збирально-зварювального обладнанння, оснасткіи і робочих місць </w:t>
      </w:r>
    </w:p>
    <w:p>
      <w:pPr>
        <w:pStyle w:val="TextBody"/>
        <w:keepNext w:val="true"/>
        <w:widowControl w:val="false"/>
        <w:numPr>
          <w:ilvl w:val="1"/>
          <w:numId w:val="3"/>
        </w:numPr>
        <w:spacing w:lineRule="auto" w:line="360"/>
        <w:ind w:left="0" w:hanging="0"/>
        <w:rPr/>
      </w:pPr>
      <w:r>
        <w:rPr/>
        <w:t xml:space="preserve">Визначення необхідної кількості основних і допоміжних матеріалів </w:t>
      </w:r>
    </w:p>
    <w:p>
      <w:pPr>
        <w:pStyle w:val="TextBody"/>
        <w:keepNext w:val="true"/>
        <w:widowControl w:val="false"/>
        <w:numPr>
          <w:ilvl w:val="1"/>
          <w:numId w:val="3"/>
        </w:numPr>
        <w:spacing w:lineRule="auto" w:line="360"/>
        <w:ind w:left="0" w:hanging="0"/>
        <w:rPr/>
      </w:pPr>
      <w:r>
        <w:rPr/>
        <w:t>Вибір та обгрунтування внутрішньоцехового транспорту</w:t>
      </w:r>
    </w:p>
    <w:p>
      <w:pPr>
        <w:pStyle w:val="TextBody"/>
        <w:keepNext w:val="true"/>
        <w:widowControl w:val="false"/>
        <w:numPr>
          <w:ilvl w:val="1"/>
          <w:numId w:val="3"/>
        </w:numPr>
        <w:spacing w:lineRule="auto" w:line="360"/>
        <w:ind w:left="0" w:hanging="0"/>
        <w:rPr/>
      </w:pPr>
      <w:r>
        <w:rPr/>
        <w:t xml:space="preserve">Планування ділянки цеху для виготовлення обечайки хвостової і опис технологічного потоку </w:t>
      </w:r>
    </w:p>
    <w:p>
      <w:pPr>
        <w:pStyle w:val="TextBody"/>
        <w:keepNext w:val="true"/>
        <w:widowControl w:val="false"/>
        <w:spacing w:lineRule="auto" w:line="360"/>
        <w:rPr/>
      </w:pPr>
      <w:r>
        <w:rPr/>
        <w:t>5. Охорона праці</w:t>
      </w:r>
    </w:p>
    <w:p>
      <w:pPr>
        <w:pStyle w:val="TextBody"/>
        <w:keepNext w:val="true"/>
        <w:widowControl w:val="false"/>
        <w:spacing w:lineRule="auto" w:line="360"/>
        <w:rPr/>
      </w:pPr>
      <w:r>
        <w:rPr/>
        <w:t xml:space="preserve">6.Охорона навколишнього середовища </w:t>
      </w:r>
    </w:p>
    <w:p>
      <w:pPr>
        <w:pStyle w:val="TextBody"/>
        <w:keepNext w:val="true"/>
        <w:widowControl w:val="false"/>
        <w:spacing w:lineRule="auto" w:line="360"/>
        <w:rPr/>
      </w:pPr>
      <w:r>
        <w:rPr/>
        <w:t xml:space="preserve">Перелік посилань </w:t>
      </w:r>
    </w:p>
    <w:p>
      <w:pPr>
        <w:pStyle w:val="TextBody"/>
        <w:keepNext w:val="true"/>
        <w:widowControl w:val="false"/>
        <w:spacing w:lineRule="auto" w:line="360"/>
        <w:rPr/>
      </w:pPr>
      <w:r>
        <w:rPr/>
        <w:t xml:space="preserve">Прикладка </w:t>
      </w:r>
      <w:r>
        <w:br w:type="page"/>
      </w:r>
    </w:p>
    <w:p>
      <w:pPr>
        <w:pStyle w:val="TextBody"/>
        <w:keepNext w:val="true"/>
        <w:widowControl w:val="false"/>
        <w:spacing w:lineRule="auto" w:line="360"/>
        <w:ind w:firstLine="720"/>
        <w:jc w:val="center"/>
        <w:rPr>
          <w:b/>
          <w:b/>
        </w:rPr>
      </w:pPr>
      <w:r>
        <w:rPr>
          <w:b/>
        </w:rPr>
        <w:t>ВСТУП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Зварювання – один з найбільш широко застосовуємих технологічних процесів виготовлення металоконструкцій у сучасному машинобудуванні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Важке машинобудування є основним виробником та постачальником сучасного обладнання для ведучих галузей народного господарства: чорної і кольорової металургії, нафтовидобувної, газової, вугільної та гірнозбагачувальноі промисловості. Проектуємий вибір (балка рукояті) є однією з основних частин екскаватора ЕКГ-8И. Цей екскаватор використовують для гірських розробок корисних копалин відкритим способом. В свою чергу корисні копалини є сировиною для багатьох галузей народного господарства. Виробництво екскаваторів належить до галузі важкого машинобудування. В цій галузі зварювання почали застосовувати з першої половини 30-х років. У металургійному і гірському машинобудуванні зварюванням заміняють інтенсивно клепані і литі конструкції з 1935 р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Досвід експлуатації машин зі зварними деталями показав, що вони за якістю не вступають литим і в багатьох випадках економічніші за них. Балка рукояті і її складова частина – обечайка хвостова теж є заміною литої балки, яку випускав Іжорський машинобудівний завод, і є зварною конструкцією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При виготовленні обечайки хвостової можна застосовувати автоматичне чи напівавтоматичне зварювання, що істотно продуктивність праці, а також можна застосовувати спеціалізовані механізовані збирально-зварювальні пристрої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Галузь важкого машинобудування має досить широкі перспективи розвитку. Після виходу нашої продукції на світовий ринок з”явились досить ємкі нові ринки збуту, що в свою чергу обомовило основні напрямки розвитку такі як обладнання для чорної і кольорової металургії, гірсько-видобувної галузі, нафтовидобувної, вугільної, гірнозбагачувальної промисловості. Особливим попитом користуються екскаваторі, прокатні стани, потужні преси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В проектуємому збирально-зварбвальному цеху буде проходити весь технологічний процес виготовлення обечайки хвостової, починаючи зі складу металу і закінчіуючи складом готової продукції. Також описується і обгрунтовується матеріал конструкції, зварювальні матеріали, та інші допоміжні матеріали. Вибирається зварювальне обладнання, проектується спеціалізовані механізовані збирально-зварювальні стенди, які поліпшують умови праці робітників і підвищують її продуктивність. Проводиться нормування технологічного процесу збирання та зварювання. Розрахолвується необхідна кількість робочих місць, оснастки, збирально-зварювального обладнання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Також вирішуються питання з охорони праці і навколишнього середовища.</w:t>
      </w:r>
      <w:r>
        <w:br w:type="page"/>
      </w:r>
    </w:p>
    <w:p>
      <w:pPr>
        <w:pStyle w:val="TextBody"/>
        <w:keepNext w:val="true"/>
        <w:widowControl w:val="false"/>
        <w:numPr>
          <w:ilvl w:val="0"/>
          <w:numId w:val="13"/>
        </w:numPr>
        <w:spacing w:lineRule="auto" w:line="360"/>
        <w:ind w:left="0" w:firstLine="720"/>
        <w:jc w:val="center"/>
        <w:rPr>
          <w:b/>
          <w:b/>
        </w:rPr>
      </w:pPr>
      <w:r>
        <w:rPr>
          <w:b/>
        </w:rPr>
        <w:t>ХАРАКТЕРИСТИКА ВИРОБУ</w:t>
      </w:r>
    </w:p>
    <w:p>
      <w:pPr>
        <w:pStyle w:val="TextBody"/>
        <w:keepNext w:val="true"/>
        <w:widowControl w:val="false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keepNext w:val="true"/>
        <w:widowControl w:val="false"/>
        <w:numPr>
          <w:ilvl w:val="1"/>
          <w:numId w:val="13"/>
        </w:numPr>
        <w:spacing w:lineRule="auto" w:line="360"/>
        <w:ind w:left="0" w:firstLine="720"/>
        <w:jc w:val="center"/>
        <w:rPr>
          <w:b/>
          <w:b/>
        </w:rPr>
      </w:pPr>
      <w:r>
        <w:rPr>
          <w:b/>
        </w:rPr>
        <w:t>Призначення, опис і умови роботи зварної конструкції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Проектуєма зварна конструкція є конструкцією балочного типу. Балка рукояті належить до основних частин робочого обладнання екскаватора ЕКР8И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Екскаватор ЕКР8И робе на гірських розробках по видобутку руди та інцих корисних копалин. До складу робочого обладнання екскаватора входять: механізм напора, стріла, рукоять і ковш. Місткість ковша 8 м</w:t>
      </w:r>
      <w:r>
        <w:rPr>
          <w:vertAlign w:val="superscript"/>
        </w:rPr>
        <w:t>3</w:t>
      </w:r>
      <w:r>
        <w:rPr/>
        <w:t>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Конструкція балки рукояті екскаватора ЕКР8И використовуєма на НКМЗ складається з таких вузлів: відливка головна, труба та хвостовик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Труба виконана з листової сталі 10ХСНД, яка звальцьована в обечайку, що зварені між собою. Труба складається з п”яти обечаєк діаметром 700 мм і довжиною 1566 мм кожна. Обечайки зварені між собою за спеціальною технологією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Відливка головна виконана з сталі 25Л. Вона приварюється до труби за спеціальною технологією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 xml:space="preserve">Замікає рукоять хвостовик, який уявляє собою зварну металоконструкцію. 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Балка рукояті цієї конструкції володіє простотою виконання і надійністю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На рукояті встановлені зверху опори під полублоки і самі полублоки, кронштейн для закріплення ричага механізма відкриття днища ковша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Рух балки рукояті виконується да допомогою канатів, запасованих на рукояті через полублоки. Канати в свою чергу приводяться до руху лебідкою, що встановлена на екскаваторі.</w:t>
      </w:r>
      <w:r>
        <w:br w:type="page"/>
      </w:r>
    </w:p>
    <w:p>
      <w:pPr>
        <w:pStyle w:val="TextBody"/>
        <w:keepNext w:val="true"/>
        <w:widowControl w:val="false"/>
        <w:numPr>
          <w:ilvl w:val="1"/>
          <w:numId w:val="13"/>
        </w:numPr>
        <w:spacing w:lineRule="auto" w:line="360"/>
        <w:ind w:left="0" w:firstLine="720"/>
        <w:jc w:val="center"/>
        <w:rPr>
          <w:b/>
          <w:b/>
        </w:rPr>
      </w:pPr>
      <w:r>
        <w:rPr>
          <w:b/>
        </w:rPr>
        <w:t>Вибір обгрунтування матеріалу зварної конструкції, його характеристика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До конструкції що розглядається в данному курсовому проекті пред”являються досить високі вимоги по умовам її роботи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Тому труби, з яких складається балка рукояті виконуються із сталі 10ХСНД, з цієї ж сталі виконана обечайка хвостова. Усі інші елементи, що входять до складу обечайки хвостової: плита верхня, плита нижня і їх елементи виконані з сталі Ст3пс3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Наведена вище сталь Ст3пс3 відноситься до вуглецевих конструкційних сталей звичайної якості. Вона відноситься до напівспокійних сталей третьої категорії. Хімічний склад сталі Ст3пс3 наводиться у табл.1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Таблиця 1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Хімічний склад сталі Ст3пс3</w:t>
      </w:r>
    </w:p>
    <w:tbl>
      <w:tblPr>
        <w:tblW w:w="8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990"/>
        <w:gridCol w:w="900"/>
        <w:gridCol w:w="810"/>
        <w:gridCol w:w="630"/>
        <w:gridCol w:w="810"/>
        <w:gridCol w:w="720"/>
        <w:gridCol w:w="900"/>
        <w:gridCol w:w="900"/>
        <w:gridCol w:w="1076"/>
      </w:tblGrid>
      <w:tr>
        <w:trPr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keepNext w:val="true"/>
              <w:widowControl w:val="fals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арка сталі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keepNext w:val="true"/>
              <w:widowControl w:val="fals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C,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keepNext w:val="true"/>
              <w:widowControl w:val="fals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Mn,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keepNext w:val="true"/>
              <w:widowControl w:val="fals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Si,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keepNext w:val="true"/>
              <w:widowControl w:val="fals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P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keepNext w:val="true"/>
              <w:widowControl w:val="fals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keepNext w:val="true"/>
              <w:widowControl w:val="fals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G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keepNext w:val="true"/>
              <w:widowControl w:val="fals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N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keepNext w:val="true"/>
              <w:widowControl w:val="fals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Cu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keepNext w:val="true"/>
              <w:widowControl w:val="fals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As</w:t>
            </w:r>
          </w:p>
        </w:tc>
      </w:tr>
      <w:tr>
        <w:trPr>
          <w:cantSplit w:val="true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keepNext w:val="true"/>
              <w:widowControl w:val="fals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3сп3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keepNext w:val="true"/>
              <w:widowControl w:val="fals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.14-0.2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keepNext w:val="true"/>
              <w:widowControl w:val="fals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.40-0.65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keepNext w:val="true"/>
              <w:widowControl w:val="fals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.12-0.30</w:t>
            </w:r>
          </w:p>
        </w:tc>
        <w:tc>
          <w:tcPr>
            <w:tcW w:w="5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keepNext w:val="true"/>
              <w:widowControl w:val="fals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більше</w:t>
            </w:r>
          </w:p>
        </w:tc>
      </w:tr>
      <w:tr>
        <w:trPr>
          <w:cantSplit w:val="true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keepNext w:val="true"/>
              <w:widowControl w:val="false"/>
              <w:snapToGrid w:val="fals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keepNext w:val="true"/>
              <w:widowControl w:val="false"/>
              <w:snapToGrid w:val="fals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keepNext w:val="true"/>
              <w:widowControl w:val="false"/>
              <w:snapToGrid w:val="fals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keepNext w:val="true"/>
              <w:widowControl w:val="false"/>
              <w:snapToGrid w:val="fals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keepNext w:val="true"/>
              <w:widowControl w:val="fals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keepNext w:val="true"/>
              <w:widowControl w:val="fals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keepNext w:val="true"/>
              <w:widowControl w:val="fals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keepNext w:val="true"/>
              <w:widowControl w:val="fals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keepNext w:val="true"/>
              <w:widowControl w:val="fals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3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keepNext w:val="true"/>
              <w:widowControl w:val="fals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8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Ця сталь задовольняє наступним вимогам:</w:t>
      </w:r>
    </w:p>
    <w:p>
      <w:pPr>
        <w:pStyle w:val="Normal"/>
        <w:keepNext w:val="true"/>
        <w:widowControl w:val="false"/>
        <w:numPr>
          <w:ilvl w:val="0"/>
          <w:numId w:val="10"/>
        </w:numPr>
        <w:spacing w:lineRule="auto" w:line="360"/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Гарна зварюємість;</w:t>
      </w:r>
    </w:p>
    <w:p>
      <w:pPr>
        <w:pStyle w:val="Normal"/>
        <w:keepNext w:val="true"/>
        <w:widowControl w:val="false"/>
        <w:numPr>
          <w:ilvl w:val="0"/>
          <w:numId w:val="10"/>
        </w:numPr>
        <w:spacing w:lineRule="auto" w:line="360"/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Працездатність сталі і зварних швів у різних кліматичних умовах;</w:t>
      </w:r>
    </w:p>
    <w:p>
      <w:pPr>
        <w:pStyle w:val="Normal"/>
        <w:keepNext w:val="true"/>
        <w:widowControl w:val="false"/>
        <w:numPr>
          <w:ilvl w:val="0"/>
          <w:numId w:val="10"/>
        </w:numPr>
        <w:spacing w:lineRule="auto" w:line="360"/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Добра механічна оброблюємість.</w:t>
      </w:r>
    </w:p>
    <w:p>
      <w:pPr>
        <w:pStyle w:val="22"/>
        <w:keepNext w:val="true"/>
        <w:widowControl w:val="false"/>
        <w:rPr/>
      </w:pPr>
      <w:r>
        <w:rPr>
          <w:lang w:val="uk-UA"/>
        </w:rPr>
        <w:t>Сталь Ст3пс3 для виготовлення конструкцій постачається в горячекатаному стані. Механічні властивості сталі наведені в табл.2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/>
        <w:t>Таблиця 2. Механічні властивості сталі</w:t>
      </w:r>
    </w:p>
    <w:tbl>
      <w:tblPr>
        <w:tblW w:w="9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993"/>
        <w:gridCol w:w="1134"/>
        <w:gridCol w:w="992"/>
        <w:gridCol w:w="992"/>
        <w:gridCol w:w="1276"/>
        <w:gridCol w:w="1134"/>
        <w:gridCol w:w="892"/>
        <w:gridCol w:w="1134"/>
      </w:tblGrid>
      <w:tr>
        <w:trPr>
          <w:trHeight w:val="970" w:hRule="atLeast"/>
          <w:cantSplit w:val="true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Марка стал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lang w:val="uk-UA"/>
              </w:rPr>
              <w:t>Тимчасовий опір G</w:t>
            </w:r>
            <w:r>
              <w:rPr>
                <w:vertAlign w:val="subscript"/>
                <w:lang w:val="uk-UA"/>
              </w:rPr>
              <w:t>в</w:t>
            </w:r>
            <w:r>
              <w:rPr>
                <w:lang w:val="uk-UA"/>
              </w:rPr>
              <w:t xml:space="preserve"> Н</w:t>
            </w:r>
            <w:r>
              <w:rPr>
                <w:rFonts w:eastAsia="Symbol" w:cs="Symbol" w:ascii="Symbol" w:hAnsi="Symbol"/>
                <w:lang w:val="uk-UA"/>
              </w:rPr>
              <w:t></w:t>
            </w:r>
            <w:r>
              <w:rPr>
                <w:lang w:val="uk-UA"/>
              </w:rPr>
              <w:t>м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Межа текучесті Gт Н</w:t>
            </w:r>
            <w:r>
              <w:rPr>
                <w:rFonts w:eastAsia="Symbol" w:cs="Symbol" w:ascii="Symbol" w:hAnsi="Symbol"/>
                <w:lang w:val="uk-UA"/>
              </w:rPr>
              <w:t></w:t>
            </w:r>
            <w:r>
              <w:rPr>
                <w:lang w:val="uk-UA"/>
              </w:rPr>
              <w:t>м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Відносне подовження δ,%</w:t>
            </w:r>
          </w:p>
        </w:tc>
      </w:tr>
      <w:tr>
        <w:trPr>
          <w:cantSplit w:val="true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ВСт3с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380-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lang w:val="uk-UA"/>
              </w:rPr>
              <w:t></w:t>
            </w:r>
            <w:r>
              <w:rPr>
                <w:lang w:val="uk-UA"/>
              </w:rPr>
              <w:t>20 мм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20-40мм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40-100мм 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lang w:val="uk-UA"/>
              </w:rPr>
              <w:t></w:t>
            </w:r>
            <w:r>
              <w:rPr>
                <w:lang w:val="uk-UA"/>
              </w:rPr>
              <w:t>100мм 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lang w:val="uk-UA"/>
              </w:rPr>
              <w:t></w:t>
            </w:r>
            <w:r>
              <w:rPr>
                <w:lang w:val="uk-UA"/>
              </w:rPr>
              <w:t>20мм 2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20-40мм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lang w:val="uk-UA"/>
              </w:rPr>
              <w:t></w:t>
            </w:r>
            <w:r>
              <w:rPr>
                <w:lang w:val="uk-UA"/>
              </w:rPr>
              <w:t>40мм 23</w:t>
            </w:r>
          </w:p>
        </w:tc>
      </w:tr>
    </w:tbl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Ударна в”зкість столі при температурі +20</w:t>
      </w:r>
      <w:r>
        <w:rPr>
          <w:vertAlign w:val="superscript"/>
        </w:rPr>
        <w:t>0</w:t>
      </w:r>
      <w:r>
        <w:rPr/>
        <w:t>С: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При S=(5-9) мм</w:t>
        <w:tab/>
        <w:tab/>
        <w:tab/>
        <w:tab/>
        <w:t>a</w:t>
      </w:r>
      <w:r>
        <w:rPr>
          <w:vertAlign w:val="subscript"/>
        </w:rPr>
        <w:t xml:space="preserve">н </w:t>
      </w:r>
      <w:r>
        <w:rPr/>
        <w:t>=80 H</w:t>
      </w:r>
      <w:r>
        <w:rPr>
          <w:rFonts w:eastAsia="Symbol" w:cs="Symbol" w:ascii="Symbol" w:hAnsi="Symbol"/>
          <w:szCs w:val="28"/>
        </w:rPr>
        <w:t></w:t>
      </w:r>
      <w:r>
        <w:rPr/>
        <w:t>м</w:t>
      </w:r>
      <w:r>
        <w:rPr>
          <w:rFonts w:eastAsia="Symbol" w:cs="Symbol" w:ascii="Symbol" w:hAnsi="Symbol"/>
          <w:szCs w:val="28"/>
        </w:rPr>
        <w:t></w:t>
      </w:r>
      <w:r>
        <w:rPr/>
        <w:t>см</w:t>
      </w:r>
      <w:r>
        <w:rPr>
          <w:vertAlign w:val="superscript"/>
        </w:rPr>
        <w:t>2</w:t>
      </w:r>
      <w:r>
        <w:rPr/>
        <w:t>;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При S=(10-25) мм</w:t>
        <w:tab/>
        <w:tab/>
        <w:tab/>
        <w:tab/>
        <w:t>a</w:t>
      </w:r>
      <w:r>
        <w:rPr>
          <w:vertAlign w:val="subscript"/>
        </w:rPr>
        <w:t xml:space="preserve">н </w:t>
      </w:r>
      <w:r>
        <w:rPr/>
        <w:t>=70 H</w:t>
      </w:r>
      <w:r>
        <w:rPr>
          <w:rFonts w:eastAsia="Symbol" w:cs="Symbol" w:ascii="Symbol" w:hAnsi="Symbol"/>
          <w:szCs w:val="28"/>
        </w:rPr>
        <w:t></w:t>
      </w:r>
      <w:r>
        <w:rPr/>
        <w:t>м</w:t>
      </w:r>
      <w:r>
        <w:rPr>
          <w:rFonts w:eastAsia="Symbol" w:cs="Symbol" w:ascii="Symbol" w:hAnsi="Symbol"/>
          <w:szCs w:val="28"/>
        </w:rPr>
        <w:t></w:t>
      </w:r>
      <w:r>
        <w:rPr/>
        <w:t>см</w:t>
      </w:r>
      <w:r>
        <w:rPr>
          <w:vertAlign w:val="superscript"/>
        </w:rPr>
        <w:t>2</w:t>
      </w:r>
      <w:r>
        <w:rPr/>
        <w:t>;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При S=(26-40) мм</w:t>
        <w:tab/>
        <w:tab/>
        <w:tab/>
        <w:tab/>
        <w:t>a</w:t>
      </w:r>
      <w:r>
        <w:rPr>
          <w:vertAlign w:val="subscript"/>
        </w:rPr>
        <w:t xml:space="preserve">н </w:t>
      </w:r>
      <w:r>
        <w:rPr/>
        <w:t>=50 H</w:t>
      </w:r>
      <w:r>
        <w:rPr>
          <w:rFonts w:eastAsia="Symbol" w:cs="Symbol" w:ascii="Symbol" w:hAnsi="Symbol"/>
          <w:szCs w:val="28"/>
        </w:rPr>
        <w:t></w:t>
      </w:r>
      <w:r>
        <w:rPr/>
        <w:t>м</w:t>
      </w:r>
      <w:r>
        <w:rPr>
          <w:rFonts w:eastAsia="Symbol" w:cs="Symbol" w:ascii="Symbol" w:hAnsi="Symbol"/>
          <w:szCs w:val="28"/>
        </w:rPr>
        <w:t></w:t>
      </w:r>
      <w:r>
        <w:rPr/>
        <w:t>см</w:t>
      </w:r>
      <w:r>
        <w:rPr>
          <w:vertAlign w:val="superscript"/>
        </w:rPr>
        <w:t>2</w:t>
      </w:r>
      <w:r>
        <w:rPr/>
        <w:t>;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Розглянута сталь відноситься до числа добре зварюємих металів. Для цих сталей технологію зварювання вибирають із умов забазпечення комплекса вимог, головні з яких: досягнення рівноміцності зварного з”єднання з основним металом і відсутність дефектів у зварному з”єднанні. Для цього механічні властивості методу шва, навколошовної зони і зварного з”єднання в цілому повинні бути не нижче мінімальних механічних властивостей основного металу. У металі шву не повинно бути непроварів, тріщин, пор та інших дефектів, вони повинні мати вимагаємі за кресленням розміри і форму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При зварюванні вуглецевої сталі метал шву незначно відрізняється за складом від основного металу. Ця різниця в основному зводиться до зниження вмісту марганцю і кремнія. Зниження міцності металу шву внаслідок зменшення вмісту в ньому вуглецю при дуговому зварюванні повнустю компенсується за рахунок збільшення швидкості його охолодження і лигування металу через дріт, покриття марганцем і кремнієм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Ті ж самі вимоги можна віднести і до будь-якої сталі, зокрема до сталі 10ХСНД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Низьколеговані конструкційні сталі підвищеної міцності повинні мати високу стійкість проти переходу у крихкий стан і бути недорогими і економічними у виробництві. Склад сталі повинен передбачати можливість її зварювання без ускладнення технології і забезпечувати високу стійкість проти утворення тріщин в металі шву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Використання дефіцитних і дорогих лигуючих елементів, наприклад нікеля і молібдена, обмежується вимогою низької вартості та економічності виробництва. Тому у застосовуємих низьколегованих сталях (15ХСНД і 10ХСНД) вміст нікелю невеликий. Хімічний склад сталі 10ХСНД наведений в табл.3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Таблиця 3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Хімічний склад сталі 10ХСНД</w:t>
      </w:r>
    </w:p>
    <w:tbl>
      <w:tblPr>
        <w:tblW w:w="9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900"/>
        <w:gridCol w:w="923"/>
        <w:gridCol w:w="1080"/>
        <w:gridCol w:w="900"/>
        <w:gridCol w:w="810"/>
        <w:gridCol w:w="1170"/>
        <w:gridCol w:w="990"/>
        <w:gridCol w:w="1042"/>
      </w:tblGrid>
      <w:tr>
        <w:trPr>
          <w:cantSplit w:val="true"/>
        </w:trPr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keepNext w:val="true"/>
              <w:widowControl w:val="false"/>
              <w:ind w:firstLine="52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арка сталі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keepNext w:val="true"/>
              <w:widowControl w:val="false"/>
              <w:ind w:firstLine="52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C,%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keepNext w:val="true"/>
              <w:widowControl w:val="false"/>
              <w:ind w:firstLine="52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Si,%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keepNext w:val="true"/>
              <w:widowControl w:val="false"/>
              <w:ind w:firstLine="52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Mn,%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keepNext w:val="true"/>
              <w:widowControl w:val="false"/>
              <w:ind w:firstLine="52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Gr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keepNext w:val="true"/>
              <w:widowControl w:val="false"/>
              <w:ind w:firstLine="52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Ni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keepNext w:val="true"/>
              <w:widowControl w:val="false"/>
              <w:ind w:firstLine="52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Cu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keepNext w:val="true"/>
              <w:widowControl w:val="false"/>
              <w:ind w:firstLine="52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P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keepNext w:val="true"/>
              <w:widowControl w:val="false"/>
              <w:ind w:firstLine="52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S</w:t>
            </w:r>
          </w:p>
        </w:tc>
      </w:tr>
      <w:tr>
        <w:trPr>
          <w:cantSplit w:val="true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keepNext w:val="true"/>
              <w:widowControl w:val="false"/>
              <w:snapToGrid w:val="false"/>
              <w:ind w:firstLine="52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keepNext w:val="true"/>
              <w:widowControl w:val="false"/>
              <w:snapToGrid w:val="false"/>
              <w:ind w:firstLine="52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keepNext w:val="true"/>
              <w:widowControl w:val="false"/>
              <w:snapToGrid w:val="false"/>
              <w:ind w:firstLine="52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keepNext w:val="true"/>
              <w:widowControl w:val="false"/>
              <w:snapToGrid w:val="false"/>
              <w:ind w:firstLine="52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keepNext w:val="true"/>
              <w:widowControl w:val="false"/>
              <w:snapToGrid w:val="false"/>
              <w:ind w:firstLine="52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keepNext w:val="true"/>
              <w:widowControl w:val="false"/>
              <w:snapToGrid w:val="false"/>
              <w:ind w:firstLine="52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keepNext w:val="true"/>
              <w:widowControl w:val="false"/>
              <w:snapToGrid w:val="false"/>
              <w:ind w:firstLine="52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keepNext w:val="true"/>
              <w:widowControl w:val="false"/>
              <w:ind w:firstLine="52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більше</w:t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keepNext w:val="true"/>
              <w:widowControl w:val="false"/>
              <w:ind w:firstLine="52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ХСН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52"/>
              <w:jc w:val="both"/>
              <w:rPr/>
            </w:pPr>
            <w:r>
              <w:rPr>
                <w:rFonts w:eastAsia="Symbol" w:cs="Symbol" w:ascii="Symbol" w:hAnsi="Symbol"/>
                <w:lang w:val="uk-UA"/>
              </w:rPr>
              <w:t></w:t>
            </w:r>
            <w:r>
              <w:rPr>
                <w:lang w:val="uk-UA"/>
              </w:rPr>
              <w:t>0,1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keepNext w:val="true"/>
              <w:widowControl w:val="false"/>
              <w:ind w:firstLine="52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80-1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keepNext w:val="true"/>
              <w:widowControl w:val="false"/>
              <w:ind w:firstLine="52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0-0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keepNext w:val="true"/>
              <w:widowControl w:val="false"/>
              <w:ind w:firstLine="52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60-0,9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keepNext w:val="true"/>
              <w:widowControl w:val="false"/>
              <w:ind w:firstLine="52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0-0,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keepNext w:val="true"/>
              <w:widowControl w:val="false"/>
              <w:ind w:firstLine="52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40-0,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keepNext w:val="true"/>
              <w:widowControl w:val="false"/>
              <w:ind w:firstLine="52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keepNext w:val="true"/>
              <w:widowControl w:val="false"/>
              <w:ind w:firstLine="52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35</w:t>
            </w:r>
          </w:p>
        </w:tc>
      </w:tr>
    </w:tbl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Необхідність забезпечення високої стійкості проти перехода у крихкий стан і доброї зварюємості обмежує застосування лигуючих елементів, які, сприяючі підвищенню міцності сталі в той же час знижують її стійкість проти перехода у крихкий стан і утворення кристалізаційних тріщин (CiSi)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Міцності характеристики сталі 10ХСНД у табл.4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Таблиця 4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Міцності характеристики сталі 10ХСНД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430"/>
        <w:gridCol w:w="2340"/>
        <w:gridCol w:w="289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 w:val="fals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арка сталі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Тимчасовий опір G</w:t>
            </w:r>
            <w:r>
              <w:rPr>
                <w:vertAlign w:val="subscript"/>
                <w:lang w:val="uk-UA"/>
              </w:rPr>
              <w:t>в</w:t>
            </w:r>
            <w:r>
              <w:rPr>
                <w:lang w:val="uk-UA"/>
              </w:rPr>
              <w:t xml:space="preserve"> кгс</w:t>
            </w:r>
            <w:r>
              <w:rPr>
                <w:rFonts w:eastAsia="Symbol" w:cs="Symbol" w:ascii="Symbol" w:hAnsi="Symbol"/>
                <w:lang w:val="uk-UA"/>
              </w:rPr>
              <w:t></w:t>
            </w:r>
            <w:r>
              <w:rPr>
                <w:lang w:val="uk-UA"/>
              </w:rPr>
              <w:t>м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Межа текучесті Gт,кгс</w:t>
            </w:r>
            <w:r>
              <w:rPr>
                <w:rFonts w:eastAsia="Symbol" w:cs="Symbol" w:ascii="Symbol" w:hAnsi="Symbol"/>
                <w:lang w:val="uk-UA"/>
              </w:rPr>
              <w:t></w:t>
            </w:r>
            <w:r>
              <w:rPr>
                <w:lang w:val="uk-UA"/>
              </w:rPr>
              <w:t>м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Ударна в”язкість при –40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, а</w:t>
            </w:r>
            <w:r>
              <w:rPr>
                <w:sz w:val="20"/>
                <w:vertAlign w:val="subscript"/>
              </w:rPr>
              <w:t xml:space="preserve">н </w:t>
            </w:r>
            <w:r>
              <w:rPr>
                <w:sz w:val="20"/>
              </w:rPr>
              <w:t>кгс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м/см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 w:val="fals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ХСН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4-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-4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</w:t>
            </w:r>
            <w:r>
              <w:rPr>
                <w:sz w:val="20"/>
              </w:rPr>
              <w:t>3</w:t>
            </w:r>
          </w:p>
        </w:tc>
      </w:tr>
    </w:tbl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Технологія зварювання низьколегованих сталей у СО</w:t>
      </w:r>
      <w:r>
        <w:rPr>
          <w:vertAlign w:val="subscript"/>
        </w:rPr>
        <w:t>2</w:t>
      </w:r>
      <w:r>
        <w:rPr/>
        <w:t xml:space="preserve"> практично нічим не відрізняється від технології зварювання низьковуглецевих сталей. Зварювання ведуть дротом С</w:t>
      </w:r>
      <w:r>
        <w:rPr>
          <w:vertAlign w:val="subscript"/>
        </w:rPr>
        <w:t>в</w:t>
      </w:r>
      <w:r>
        <w:rPr/>
        <w:t>-08Г2С.</w:t>
      </w:r>
    </w:p>
    <w:p>
      <w:pPr>
        <w:pStyle w:val="TextBody"/>
        <w:keepNext w:val="true"/>
        <w:widowControl w:val="false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keepNext w:val="true"/>
        <w:widowControl w:val="false"/>
        <w:numPr>
          <w:ilvl w:val="1"/>
          <w:numId w:val="13"/>
        </w:numPr>
        <w:spacing w:lineRule="auto" w:line="360"/>
        <w:ind w:left="0" w:firstLine="720"/>
        <w:jc w:val="center"/>
        <w:rPr>
          <w:b/>
          <w:b/>
        </w:rPr>
      </w:pPr>
      <w:r>
        <w:rPr>
          <w:b/>
        </w:rPr>
        <w:t>Технологічність зварної конструкції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Під технологічністю треба розуміти надання будь-якому виробу такої форми і вибір таких матеріалів, що забезпечать високі технологічні експлуатаційні якості виробів при економічному виготовленні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Технологічність будь-якої конструкції забезпечується урахуванням конструктивних, технологічних, експлуатаційних вимог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До конструктивних вимог належать:</w:t>
      </w:r>
    </w:p>
    <w:p>
      <w:pPr>
        <w:pStyle w:val="TextBody"/>
        <w:keepNext w:val="true"/>
        <w:widowControl w:val="false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/>
        <w:t>вибір раціональної схеми і головних параметрів конструкції, обгрунтованих аналізом існуючих конструктивних форм і використання комплексу стандартів;</w:t>
      </w:r>
    </w:p>
    <w:p>
      <w:pPr>
        <w:pStyle w:val="TextBody"/>
        <w:keepNext w:val="true"/>
        <w:widowControl w:val="false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/>
        <w:t>вибір основних та допоміжних матеріалів, конструктивних форм зварних з”єднань і вузлів, забезпечуючих досить високу якість виробу;</w:t>
      </w:r>
    </w:p>
    <w:p>
      <w:pPr>
        <w:pStyle w:val="TextBody"/>
        <w:keepNext w:val="true"/>
        <w:widowControl w:val="false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/>
        <w:t>взаємне розташування вузлів форм спряження, забезпечуючих найвигідніші умови збирання і зварювання. Мінімальний обсяг обробки до і після зварювання;</w:t>
      </w:r>
    </w:p>
    <w:p>
      <w:pPr>
        <w:pStyle w:val="TextBody"/>
        <w:keepNext w:val="true"/>
        <w:widowControl w:val="false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/>
        <w:t>можливість розбивки виробу, якщо він складний на вузли і пудвузли з використанням спеціального обладнання і потокових ліній;</w:t>
      </w:r>
    </w:p>
    <w:p>
      <w:pPr>
        <w:pStyle w:val="TextBody"/>
        <w:keepNext w:val="true"/>
        <w:widowControl w:val="false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/>
        <w:t>вибір простих форм деталей, які забезпечують мінімаль ну довжину швів і розташування їх в зручних місцях для виконання зварювальних робіт;</w:t>
      </w:r>
    </w:p>
    <w:p>
      <w:pPr>
        <w:pStyle w:val="TextBody"/>
        <w:keepNext w:val="true"/>
        <w:widowControl w:val="false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/>
        <w:t>стандартизація матеріалів, вузлів, процесів на основі уніфікації і типізації;</w:t>
      </w:r>
    </w:p>
    <w:p>
      <w:pPr>
        <w:pStyle w:val="TextBody"/>
        <w:keepNext w:val="true"/>
        <w:widowControl w:val="false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/>
        <w:t>вибір заходів, попереджуючих або обмежуючих залишкові деформації і напруження зварних виробів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Основні технологічні вимоги:</w:t>
      </w:r>
    </w:p>
    <w:p>
      <w:pPr>
        <w:pStyle w:val="TextBody"/>
        <w:keepNext w:val="true"/>
        <w:widowControl w:val="false"/>
        <w:numPr>
          <w:ilvl w:val="0"/>
          <w:numId w:val="7"/>
        </w:numPr>
        <w:spacing w:lineRule="auto" w:line="360"/>
        <w:ind w:left="0" w:firstLine="720"/>
        <w:jc w:val="both"/>
        <w:rPr/>
      </w:pPr>
      <w:r>
        <w:rPr/>
        <w:t>вибір теплового режиму зварювання, який забезпечує відповідні допуски при збиранні і зварюванні вузлів і усього виробу в цілому;</w:t>
      </w:r>
    </w:p>
    <w:p>
      <w:pPr>
        <w:pStyle w:val="TextBody"/>
        <w:keepNext w:val="true"/>
        <w:widowControl w:val="false"/>
        <w:numPr>
          <w:ilvl w:val="0"/>
          <w:numId w:val="7"/>
        </w:numPr>
        <w:spacing w:lineRule="auto" w:line="360"/>
        <w:ind w:left="0" w:firstLine="720"/>
        <w:jc w:val="both"/>
        <w:rPr/>
      </w:pPr>
      <w:r>
        <w:rPr/>
        <w:t>вибір оптимальних технологічних процесів для виготовлення запланованої до випуску продукції;</w:t>
      </w:r>
    </w:p>
    <w:p>
      <w:pPr>
        <w:pStyle w:val="TextBody"/>
        <w:keepNext w:val="true"/>
        <w:widowControl w:val="false"/>
        <w:numPr>
          <w:ilvl w:val="0"/>
          <w:numId w:val="7"/>
        </w:numPr>
        <w:spacing w:lineRule="auto" w:line="360"/>
        <w:ind w:left="0" w:firstLine="720"/>
        <w:jc w:val="both"/>
        <w:rPr/>
      </w:pPr>
      <w:r>
        <w:rPr/>
        <w:t>слушна послідовність виконання збирально-зварювальних операцій;</w:t>
      </w:r>
    </w:p>
    <w:p>
      <w:pPr>
        <w:pStyle w:val="TextBody"/>
        <w:keepNext w:val="true"/>
        <w:widowControl w:val="false"/>
        <w:numPr>
          <w:ilvl w:val="0"/>
          <w:numId w:val="7"/>
        </w:numPr>
        <w:spacing w:lineRule="auto" w:line="360"/>
        <w:ind w:left="0" w:firstLine="720"/>
        <w:jc w:val="both"/>
        <w:rPr/>
      </w:pPr>
      <w:r>
        <w:rPr/>
        <w:t>призначення мінімальних допусків на механічну та термічну обробку виробів. Вибір режимів термообробки;</w:t>
      </w:r>
    </w:p>
    <w:p>
      <w:pPr>
        <w:pStyle w:val="TextBody"/>
        <w:keepNext w:val="true"/>
        <w:widowControl w:val="false"/>
        <w:numPr>
          <w:ilvl w:val="0"/>
          <w:numId w:val="7"/>
        </w:numPr>
        <w:spacing w:lineRule="auto" w:line="360"/>
        <w:ind w:left="0" w:firstLine="720"/>
        <w:jc w:val="both"/>
        <w:rPr/>
      </w:pPr>
      <w:r>
        <w:rPr/>
        <w:t>вибір оптимальних режимів зварювання та контролю виробу;</w:t>
      </w:r>
    </w:p>
    <w:p>
      <w:pPr>
        <w:pStyle w:val="TextBody"/>
        <w:keepNext w:val="true"/>
        <w:widowControl w:val="false"/>
        <w:numPr>
          <w:ilvl w:val="0"/>
          <w:numId w:val="7"/>
        </w:numPr>
        <w:spacing w:lineRule="auto" w:line="360"/>
        <w:ind w:left="0" w:firstLine="720"/>
        <w:jc w:val="both"/>
        <w:rPr/>
      </w:pPr>
      <w:r>
        <w:rPr/>
        <w:t>вибір раціонального варіанту зварювального обладнання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Експлуатаційні вимоги:</w:t>
      </w:r>
    </w:p>
    <w:p>
      <w:pPr>
        <w:pStyle w:val="TextBody"/>
        <w:keepNext w:val="true"/>
        <w:widowControl w:val="false"/>
        <w:numPr>
          <w:ilvl w:val="0"/>
          <w:numId w:val="6"/>
        </w:numPr>
        <w:spacing w:lineRule="auto" w:line="360"/>
        <w:ind w:left="0" w:firstLine="720"/>
        <w:jc w:val="both"/>
        <w:rPr/>
      </w:pPr>
      <w:r>
        <w:rPr/>
        <w:t>забезпечення необхідної надійності і довговічності основних показників якості зварної конструкції;</w:t>
      </w:r>
    </w:p>
    <w:p>
      <w:pPr>
        <w:pStyle w:val="TextBody"/>
        <w:keepNext w:val="true"/>
        <w:widowControl w:val="false"/>
        <w:numPr>
          <w:ilvl w:val="0"/>
          <w:numId w:val="6"/>
        </w:numPr>
        <w:spacing w:lineRule="auto" w:line="360"/>
        <w:ind w:left="0" w:firstLine="720"/>
        <w:jc w:val="both"/>
        <w:rPr/>
      </w:pPr>
      <w:r>
        <w:rPr/>
        <w:t>підвищення економічності конструкції в експлуатації, та простота обслуговування її при виконанні ремонтних рпобіт;</w:t>
      </w:r>
    </w:p>
    <w:p>
      <w:pPr>
        <w:pStyle w:val="TextBody"/>
        <w:keepNext w:val="true"/>
        <w:widowControl w:val="false"/>
        <w:numPr>
          <w:ilvl w:val="0"/>
          <w:numId w:val="6"/>
        </w:numPr>
        <w:spacing w:lineRule="auto" w:line="360"/>
        <w:ind w:left="0" w:firstLine="720"/>
        <w:jc w:val="both"/>
        <w:rPr/>
      </w:pPr>
      <w:r>
        <w:rPr/>
        <w:t>покращення показників якості, стабільності, експлуатаційної надійності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Для порівняння технологічності зварних конструкцій, використовуються такі показники: матеріалоємність, трудомісткість, собівартість, енергоємність, тривалість виробничого циклу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</w:r>
      <w:r>
        <w:br w:type="page"/>
      </w:r>
    </w:p>
    <w:p>
      <w:pPr>
        <w:pStyle w:val="TextBody"/>
        <w:keepNext w:val="true"/>
        <w:widowControl w:val="false"/>
        <w:spacing w:lineRule="auto" w:line="360"/>
        <w:ind w:firstLine="720"/>
        <w:jc w:val="center"/>
        <w:rPr>
          <w:b/>
          <w:b/>
        </w:rPr>
      </w:pPr>
      <w:r>
        <w:rPr>
          <w:b/>
        </w:rPr>
        <w:t>2. ТЕХНІЧНІ УМОВИ НА ВИГОТОВЛЕННЯ ВУЗЛА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Розглядаємий вузол зварної конструкції належить до балочного класу. При виготовленні цього вузла слід виконувати усі вимоги, що висуваються до точності її виготовлення.</w:t>
      </w:r>
    </w:p>
    <w:p>
      <w:pPr>
        <w:pStyle w:val="TextBody"/>
        <w:keepNext w:val="true"/>
        <w:widowControl w:val="false"/>
        <w:numPr>
          <w:ilvl w:val="1"/>
          <w:numId w:val="13"/>
        </w:numPr>
        <w:spacing w:lineRule="auto" w:line="360"/>
        <w:ind w:left="0" w:firstLine="720"/>
        <w:jc w:val="both"/>
        <w:rPr/>
      </w:pPr>
      <w:r>
        <w:rPr/>
        <w:t>Технічні умови на заготовку.</w:t>
      </w:r>
    </w:p>
    <w:p>
      <w:pPr>
        <w:pStyle w:val="TextBody"/>
        <w:keepNext w:val="true"/>
        <w:widowControl w:val="false"/>
        <w:numPr>
          <w:ilvl w:val="0"/>
          <w:numId w:val="11"/>
        </w:numPr>
        <w:spacing w:lineRule="auto" w:line="360"/>
        <w:ind w:left="0" w:firstLine="720"/>
        <w:jc w:val="both"/>
        <w:rPr/>
      </w:pPr>
      <w:r>
        <w:rPr/>
        <w:t>У деталей, виготовлених з прокату, на поверхні, що не підлягає у подальшому механічній обробці, не повинно бути завусенець, тріщин, надривів та розшарувань.</w:t>
      </w:r>
    </w:p>
    <w:p>
      <w:pPr>
        <w:pStyle w:val="TextBody"/>
        <w:keepNext w:val="true"/>
        <w:widowControl w:val="false"/>
        <w:numPr>
          <w:ilvl w:val="0"/>
          <w:numId w:val="11"/>
        </w:numPr>
        <w:spacing w:lineRule="auto" w:line="360"/>
        <w:ind w:left="0" w:firstLine="720"/>
        <w:jc w:val="both"/>
        <w:rPr/>
      </w:pPr>
      <w:r>
        <w:rPr/>
        <w:t xml:space="preserve"> </w:t>
      </w:r>
      <w:r>
        <w:rPr/>
        <w:t>Невказані у кресленнях деталей граничні відхилення лінійних розмірів приймаються да табл.5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Таблиця 5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Невказані граничні відхилення лінійних розмірів деталей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3150"/>
        <w:gridCol w:w="2448"/>
      </w:tblGrid>
      <w:tr>
        <w:trPr>
          <w:cantSplit w:val="true"/>
        </w:trPr>
        <w:tc>
          <w:tcPr>
            <w:tcW w:w="3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Інтервал розмірів, мм</w:t>
            </w:r>
          </w:p>
        </w:tc>
        <w:tc>
          <w:tcPr>
            <w:tcW w:w="5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раничні відхилення, мм</w:t>
            </w:r>
          </w:p>
        </w:tc>
      </w:tr>
      <w:tr>
        <w:trPr>
          <w:cantSplit w:val="true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Лінійних розмірів (крім радіусув скруглення фасок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Розмірів радіусів скруглення і фасок</w:t>
            </w:r>
          </w:p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ище 0 до 315 включно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±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±2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ище 315 до 1000 включно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±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±4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ище 1000 до 2000 включно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±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ище 2000 до 3150 включно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±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ище 3150 до 5000 включно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±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ище 5000 до 6000 включно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±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ище 6000 до 10000 включно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±1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TextBody"/>
        <w:keepNext w:val="true"/>
        <w:widowControl w:val="false"/>
        <w:numPr>
          <w:ilvl w:val="0"/>
          <w:numId w:val="11"/>
        </w:numPr>
        <w:spacing w:lineRule="auto" w:line="360"/>
        <w:ind w:left="0" w:firstLine="720"/>
        <w:jc w:val="both"/>
        <w:rPr/>
      </w:pPr>
      <w:r>
        <w:rPr/>
        <w:t>Для деталей, що виготовляються з прокату товщиною не бцльш 100 мм шляхом різки під прямим кутом, до його поверхні, допуск перпендикулярності поверхні різа відносно поверхні прокату встановлені 10% від його товщини, але не більше 3 мм.</w:t>
      </w:r>
    </w:p>
    <w:p>
      <w:pPr>
        <w:pStyle w:val="TextBody"/>
        <w:keepNext w:val="true"/>
        <w:widowControl w:val="false"/>
        <w:numPr>
          <w:ilvl w:val="0"/>
          <w:numId w:val="11"/>
        </w:numPr>
        <w:spacing w:lineRule="auto" w:line="360"/>
        <w:ind w:left="0" w:firstLine="720"/>
        <w:jc w:val="both"/>
        <w:rPr/>
      </w:pPr>
      <w:r>
        <w:rPr/>
        <w:t>Шорхість поверхней кромок деталей виготовляемих без креслень, становлюється R</w:t>
      </w:r>
      <w:r>
        <w:rPr>
          <w:vertAlign w:val="subscript"/>
        </w:rPr>
        <w:t xml:space="preserve">z </w:t>
      </w:r>
      <w:r>
        <w:rPr>
          <w:rFonts w:eastAsia="Symbol" w:cs="Symbol" w:ascii="Symbol" w:hAnsi="Symbol"/>
          <w:szCs w:val="28"/>
        </w:rPr>
        <w:t></w:t>
      </w:r>
      <w:r>
        <w:rPr/>
        <w:t>1000 мкм при товщині деталі S</w:t>
      </w:r>
      <w:r>
        <w:rPr>
          <w:rFonts w:eastAsia="Symbol" w:cs="Symbol" w:ascii="Symbol" w:hAnsi="Symbol"/>
          <w:szCs w:val="28"/>
        </w:rPr>
        <w:t></w:t>
      </w:r>
      <w:r>
        <w:rPr/>
        <w:t>60 мм і не нормується при S&gt;60 мм, але нерівності різу повинні знаходитись у межах половини допуску на відповідний лінійний розмір.</w:t>
      </w:r>
    </w:p>
    <w:p>
      <w:pPr>
        <w:pStyle w:val="TextBody"/>
        <w:keepNext w:val="true"/>
        <w:widowControl w:val="false"/>
        <w:numPr>
          <w:ilvl w:val="0"/>
          <w:numId w:val="11"/>
        </w:numPr>
        <w:spacing w:lineRule="auto" w:line="360"/>
        <w:ind w:left="0" w:firstLine="720"/>
        <w:jc w:val="both"/>
        <w:rPr/>
      </w:pPr>
      <w:r>
        <w:rPr/>
        <w:t>Деталі, що виготовлені газовою різкою, повинні відповідати наступним вимогам.</w:t>
      </w:r>
    </w:p>
    <w:p>
      <w:pPr>
        <w:pStyle w:val="TextBody"/>
        <w:keepNext w:val="true"/>
        <w:widowControl w:val="false"/>
        <w:numPr>
          <w:ilvl w:val="0"/>
          <w:numId w:val="8"/>
        </w:numPr>
        <w:spacing w:lineRule="auto" w:line="360"/>
        <w:ind w:left="0" w:firstLine="720"/>
        <w:jc w:val="both"/>
        <w:rPr/>
      </w:pPr>
      <w:r>
        <w:rPr/>
        <w:t>кромки повинні бути очищені від грату, шлаку, бризок і напливів;</w:t>
      </w:r>
    </w:p>
    <w:p>
      <w:pPr>
        <w:pStyle w:val="TextBody"/>
        <w:keepNext w:val="true"/>
        <w:widowControl w:val="false"/>
        <w:numPr>
          <w:ilvl w:val="0"/>
          <w:numId w:val="8"/>
        </w:numPr>
        <w:spacing w:lineRule="auto" w:line="360"/>
        <w:ind w:left="0" w:firstLine="720"/>
        <w:jc w:val="both"/>
        <w:rPr/>
      </w:pPr>
      <w:r>
        <w:rPr/>
        <w:t>на поверхні кромок не допускаються зарізи і вихопи глибиною, що перевищує величину 2R</w:t>
      </w:r>
      <w:r>
        <w:rPr>
          <w:vertAlign w:val="subscript"/>
        </w:rPr>
        <w:t xml:space="preserve">z </w:t>
      </w:r>
      <w:r>
        <w:rPr/>
        <w:t>(де R</w:t>
      </w:r>
      <w:r>
        <w:rPr>
          <w:vertAlign w:val="subscript"/>
        </w:rPr>
        <w:t>z</w:t>
      </w:r>
      <w:r>
        <w:rPr/>
        <w:t xml:space="preserve"> – шорсткість поверхні, вказана у кресленні), і довжиною більше за 20 мм. Кількість зарізів і вихватів не повинна бути більше 4 шт на 1 м довжини кромки;</w:t>
      </w:r>
    </w:p>
    <w:p>
      <w:pPr>
        <w:pStyle w:val="TextBody"/>
        <w:keepNext w:val="true"/>
        <w:widowControl w:val="false"/>
        <w:numPr>
          <w:ilvl w:val="0"/>
          <w:numId w:val="8"/>
        </w:numPr>
        <w:spacing w:lineRule="auto" w:line="360"/>
        <w:ind w:left="0" w:firstLine="720"/>
        <w:jc w:val="both"/>
        <w:rPr/>
      </w:pPr>
      <w:r>
        <w:rPr/>
        <w:t>невказані радіуси скруглення контура у кутах не повинні перевищувати 6 мм.</w:t>
      </w:r>
    </w:p>
    <w:p>
      <w:pPr>
        <w:pStyle w:val="TextBody"/>
        <w:keepNext w:val="true"/>
        <w:widowControl w:val="false"/>
        <w:numPr>
          <w:ilvl w:val="0"/>
          <w:numId w:val="11"/>
        </w:numPr>
        <w:spacing w:lineRule="auto" w:line="360"/>
        <w:ind w:left="0" w:firstLine="720"/>
        <w:jc w:val="both"/>
        <w:rPr/>
      </w:pPr>
      <w:r>
        <w:rPr/>
        <w:t>Після різки на ножницях скалування кромок, що обрізаються, висотою більше за 0,5 мм не припускається.</w:t>
      </w:r>
    </w:p>
    <w:p>
      <w:pPr>
        <w:pStyle w:val="TextBody"/>
        <w:keepNext w:val="true"/>
        <w:widowControl w:val="false"/>
        <w:numPr>
          <w:ilvl w:val="0"/>
          <w:numId w:val="11"/>
        </w:numPr>
        <w:spacing w:lineRule="auto" w:line="360"/>
        <w:ind w:left="0" w:firstLine="720"/>
        <w:jc w:val="both"/>
        <w:rPr/>
      </w:pPr>
      <w:r>
        <w:rPr/>
        <w:t>Виправлення кромок абразивним інструментом слід проводити так, щоб риски при обробці були напрямлені вздовж кромки.</w:t>
      </w:r>
    </w:p>
    <w:p>
      <w:pPr>
        <w:pStyle w:val="TextBody"/>
        <w:keepNext w:val="true"/>
        <w:widowControl w:val="false"/>
        <w:numPr>
          <w:ilvl w:val="0"/>
          <w:numId w:val="11"/>
        </w:numPr>
        <w:spacing w:lineRule="auto" w:line="360"/>
        <w:ind w:left="0" w:firstLine="720"/>
        <w:jc w:val="both"/>
        <w:rPr/>
      </w:pPr>
      <w:r>
        <w:rPr/>
        <w:t>Виправлення кромок шляхом підварки повинна виконуватись за технологією.</w:t>
      </w:r>
    </w:p>
    <w:p>
      <w:pPr>
        <w:pStyle w:val="TextBody"/>
        <w:keepNext w:val="true"/>
        <w:widowControl w:val="false"/>
        <w:numPr>
          <w:ilvl w:val="0"/>
          <w:numId w:val="11"/>
        </w:numPr>
        <w:spacing w:lineRule="auto" w:line="360"/>
        <w:ind w:left="0" w:firstLine="720"/>
        <w:jc w:val="both"/>
        <w:rPr/>
      </w:pPr>
      <w:r>
        <w:rPr/>
        <w:t>Допуски форми деталей, виготовлених з листа, приведені у табл.6, 7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Таблиця 6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Допуск площинності деталей, мм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5958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овщина листа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опуск (зазор між лінійкою довжиною 1 мм і поверхнею металопрокату)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о 3 включно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ище 3 до 8 включно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ище 8 до 20 включно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ище 20 до 30 включно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</w:tr>
    </w:tbl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</w:r>
      <w:r>
        <w:br w:type="page"/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Таблиця 7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Допуск різниці розмірів деталей по діагоналям, мм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84"/>
        <w:gridCol w:w="1596"/>
        <w:gridCol w:w="1596"/>
        <w:gridCol w:w="1596"/>
        <w:gridCol w:w="159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Інтервал режимів діагонале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о 1500 включн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ище 1500 до 2500 включн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ище 2500 до 4500 включн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ище 4500 до 9000 включн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ище 9000 до 15000 включно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Допуски різниці довжини діагонале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TextBody"/>
        <w:keepNext w:val="true"/>
        <w:widowControl w:val="false"/>
        <w:numPr>
          <w:ilvl w:val="0"/>
          <w:numId w:val="11"/>
        </w:numPr>
        <w:spacing w:lineRule="auto" w:line="360"/>
        <w:ind w:left="0" w:firstLine="720"/>
        <w:jc w:val="both"/>
        <w:rPr/>
      </w:pPr>
      <w:r>
        <w:rPr/>
        <w:t>Допуск прямолінійності поверхні прокату деталей крім виготовлених з листів – 3 мм на довжині 1000 мм і 6 мм на всій довжині.</w:t>
      </w:r>
    </w:p>
    <w:p>
      <w:pPr>
        <w:pStyle w:val="TextBody"/>
        <w:keepNext w:val="true"/>
        <w:widowControl w:val="false"/>
        <w:numPr>
          <w:ilvl w:val="0"/>
          <w:numId w:val="11"/>
        </w:numPr>
        <w:spacing w:lineRule="auto" w:line="360"/>
        <w:ind w:left="0" w:firstLine="720"/>
        <w:jc w:val="both"/>
        <w:rPr/>
      </w:pPr>
      <w:r>
        <w:rPr/>
        <w:t>Допуск прямолінійності поверхні деталей – 2 мм на довжині 1000 мм і 5 мм на всій довжині.</w:t>
      </w:r>
    </w:p>
    <w:p>
      <w:pPr>
        <w:pStyle w:val="TextBody"/>
        <w:keepNext w:val="true"/>
        <w:widowControl w:val="false"/>
        <w:numPr>
          <w:ilvl w:val="0"/>
          <w:numId w:val="11"/>
        </w:numPr>
        <w:spacing w:lineRule="auto" w:line="360"/>
        <w:ind w:left="0" w:firstLine="720"/>
        <w:jc w:val="both"/>
        <w:rPr/>
      </w:pPr>
      <w:r>
        <w:rPr/>
        <w:t>Допуски круглості вальцьованих обечаєк повинні відповідати даним, наведеним у табл.8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Таблиця 8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Допусглок крусті обечаєк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970"/>
        <w:gridCol w:w="3618"/>
      </w:tblGrid>
      <w:tr>
        <w:trPr>
          <w:cantSplit w:val="true"/>
        </w:trPr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араметри обечайки</w:t>
            </w:r>
          </w:p>
        </w:tc>
        <w:tc>
          <w:tcPr>
            <w:tcW w:w="3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опуски круглості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овщина стінки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овнішній діаметр D</w:t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о 6 включно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о 2000 включно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501 але не більш 7,5 мм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ище 6 до 25 включно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ище 2000 до 3000 включно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 мм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Вище 25 до 80 включно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ище 2000 до 6000 включно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 мм</w:t>
            </w:r>
          </w:p>
        </w:tc>
      </w:tr>
    </w:tbl>
    <w:p>
      <w:pPr>
        <w:pStyle w:val="TextBody"/>
        <w:keepNext w:val="true"/>
        <w:widowControl w:val="false"/>
        <w:spacing w:lineRule="auto" w:line="360"/>
        <w:ind w:left="720" w:hanging="0"/>
        <w:jc w:val="both"/>
        <w:rPr/>
      </w:pPr>
      <w:r>
        <w:rPr/>
      </w:r>
    </w:p>
    <w:p>
      <w:pPr>
        <w:pStyle w:val="TextBody"/>
        <w:keepNext w:val="true"/>
        <w:widowControl w:val="false"/>
        <w:numPr>
          <w:ilvl w:val="0"/>
          <w:numId w:val="11"/>
        </w:numPr>
        <w:spacing w:lineRule="auto" w:line="360"/>
        <w:ind w:left="0" w:firstLine="720"/>
        <w:jc w:val="both"/>
        <w:rPr/>
      </w:pPr>
      <w:r>
        <w:rPr/>
        <w:t>У деталей, виготовлених з листа згинанням чи вальцюванням за шаблоном, зазор між шаблоном та контролюємою поверхнею деталі не повинен перевищувати 2 мм.</w:t>
      </w:r>
    </w:p>
    <w:p>
      <w:pPr>
        <w:pStyle w:val="TextBody"/>
        <w:keepNext w:val="true"/>
        <w:widowControl w:val="false"/>
        <w:numPr>
          <w:ilvl w:val="0"/>
          <w:numId w:val="11"/>
        </w:numPr>
        <w:spacing w:lineRule="auto" w:line="360"/>
        <w:ind w:left="0" w:firstLine="720"/>
        <w:jc w:val="both"/>
        <w:rPr/>
      </w:pPr>
      <w:r>
        <w:rPr/>
        <w:t>Допуски площинності (неприлягання до контрольної плити) кільця, зігнутого із полоси, кутника, швелера чи двотавра, наведені в табл.9.</w:t>
      </w:r>
      <w:r>
        <w:br w:type="page"/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Таблиця 9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Допуск площинності кілець, зігнутих з полоси чи фасонного прокату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350"/>
        <w:gridCol w:w="2250"/>
        <w:gridCol w:w="2394"/>
        <w:gridCol w:w="2394"/>
      </w:tblGrid>
      <w:tr>
        <w:trPr>
          <w:cantSplit w:val="true"/>
        </w:trPr>
        <w:tc>
          <w:tcPr>
            <w:tcW w:w="25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Вид прокату і номер фасонного профілю</w:t>
            </w:r>
          </w:p>
        </w:tc>
        <w:tc>
          <w:tcPr>
            <w:tcW w:w="7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адіус згибу, мм</w:t>
            </w:r>
          </w:p>
        </w:tc>
      </w:tr>
      <w:tr>
        <w:trPr>
          <w:cantSplit w:val="true"/>
        </w:trPr>
        <w:tc>
          <w:tcPr>
            <w:tcW w:w="2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о1000 включно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ище 1000 до 2000 включно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ище 2000 до 4000 включно</w:t>
            </w:r>
          </w:p>
        </w:tc>
      </w:tr>
      <w:tr>
        <w:trPr>
          <w:cantSplit w:val="true"/>
        </w:trPr>
        <w:tc>
          <w:tcPr>
            <w:tcW w:w="2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опуск (зазор між кільцем і плитою) не більш</w:t>
            </w:r>
          </w:p>
        </w:tc>
      </w:tr>
      <w:tr>
        <w:trPr/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муг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філі номері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о 1000 включно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ище 10до 20 включно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ище 20до 30 включно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</w:tbl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TextBody"/>
        <w:keepNext w:val="true"/>
        <w:widowControl w:val="false"/>
        <w:numPr>
          <w:ilvl w:val="0"/>
          <w:numId w:val="11"/>
        </w:numPr>
        <w:spacing w:lineRule="auto" w:line="360"/>
        <w:ind w:left="0" w:firstLine="720"/>
        <w:jc w:val="both"/>
        <w:rPr/>
      </w:pPr>
      <w:r>
        <w:rPr/>
        <w:t>Овальність поперечного круглого перерізу обечайки у місці її згибу не повинна перевищувати 15% розміру перерізу за зовнішнім діаметром.</w:t>
      </w:r>
    </w:p>
    <w:p>
      <w:pPr>
        <w:pStyle w:val="TextBody"/>
        <w:keepNext w:val="true"/>
        <w:widowControl w:val="false"/>
        <w:numPr>
          <w:ilvl w:val="0"/>
          <w:numId w:val="11"/>
        </w:numPr>
        <w:spacing w:lineRule="auto" w:line="360"/>
        <w:ind w:left="0" w:firstLine="720"/>
        <w:jc w:val="both"/>
        <w:rPr/>
      </w:pPr>
      <w:r>
        <w:rPr/>
        <w:t>Висота гофр на трубах діаметром до 25 мм не повинна перевищувати – 2 мм, а на трубах діаметром вище 25 мм- 3 мм.</w:t>
      </w:r>
    </w:p>
    <w:p>
      <w:pPr>
        <w:pStyle w:val="TextBody"/>
        <w:keepNext w:val="true"/>
        <w:widowControl w:val="false"/>
        <w:numPr>
          <w:ilvl w:val="0"/>
          <w:numId w:val="11"/>
        </w:numPr>
        <w:spacing w:lineRule="auto" w:line="360"/>
        <w:ind w:left="0" w:firstLine="720"/>
        <w:jc w:val="both"/>
        <w:rPr/>
      </w:pPr>
      <w:r>
        <w:rPr/>
        <w:t>При формоутворенні деталей, згибі, витяжці і надавлюванні) місцеве утонення чи утовщення прокату не повинно перевищувати 20% товщини вихідної заготовки.</w:t>
      </w:r>
    </w:p>
    <w:p>
      <w:pPr>
        <w:pStyle w:val="TextBody"/>
        <w:keepNext w:val="true"/>
        <w:widowControl w:val="false"/>
        <w:numPr>
          <w:ilvl w:val="0"/>
          <w:numId w:val="11"/>
        </w:numPr>
        <w:spacing w:lineRule="auto" w:line="360"/>
        <w:ind w:left="0" w:firstLine="720"/>
        <w:jc w:val="both"/>
        <w:rPr/>
      </w:pPr>
      <w:r>
        <w:rPr/>
        <w:t>Знайдені на поверхнях прокату забоїни і насічки повинні бути видалені пологою зачисткою, що не виводить розміри прокату за їх граничні відхилення більш ніж на 5%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Якщо глибина забоїн і насічок перевищує вище вказану величину, вони повинні бути заварені і зачищені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20. На оброблених поверхнях приварених литих деталей допускаються окремі дрібні раковини довжиною не більш 3 мм кожна, глибиною – до 10% товщини стінки, але не більше 3 мм. Сумарна площа раковин не повинна перевищувати 3% площі поверхні, на якій вони розташовані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21. Допускається виправлення дефектів литва (раковин, свищів і т.п.) на оброблених і необроблених поверхнях шляхом заварки згідно техпроцеса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Технічні умови на збирання під зварювання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1. Підлягаючи проплавленню поверхні та прилежачі до них зони металу шириною не менш 20 мм, а також місця примикання вивідних пластинок повинні бути сухими та очищені від іржі, мастила, фарби та інших забруднень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2. Прихватки, що накидаються для з”єднання збираємих виробів, повинні розміщуватися у місцях розташування зварних швів. Допускається тимчасове з”єднання виробів за допомогою технологічних елементів,які після виконання свого призначення повинні бути видалені, а місця накладання прихваток поза місцями розташування швів зачищені у рівень з металом.</w:t>
      </w:r>
    </w:p>
    <w:p>
      <w:pPr>
        <w:pStyle w:val="TextBody"/>
        <w:keepNext w:val="true"/>
        <w:widowControl w:val="false"/>
        <w:numPr>
          <w:ilvl w:val="0"/>
          <w:numId w:val="4"/>
        </w:numPr>
        <w:spacing w:lineRule="auto" w:line="360"/>
        <w:ind w:left="0" w:firstLine="720"/>
        <w:jc w:val="both"/>
        <w:rPr/>
      </w:pPr>
      <w:r>
        <w:rPr/>
        <w:t>Розміри щвів прихваток повинні бути мінімально необхідними і забезпечувати їх зплавдення при накладанні швів проектного перерізу.</w:t>
      </w:r>
    </w:p>
    <w:p>
      <w:pPr>
        <w:pStyle w:val="TextBody"/>
        <w:keepNext w:val="true"/>
        <w:widowControl w:val="false"/>
        <w:numPr>
          <w:ilvl w:val="0"/>
          <w:numId w:val="4"/>
        </w:numPr>
        <w:spacing w:lineRule="auto" w:line="360"/>
        <w:ind w:left="0" w:firstLine="720"/>
        <w:jc w:val="both"/>
        <w:rPr/>
      </w:pPr>
      <w:r>
        <w:rPr/>
        <w:t>Збиральні прихватки конструкцій повинні виконуватись зварювальними матеріалами тих же марок, які передбачені для основних швів, або рівноцінні їм. Вимоги до якості прихваток встановлюються такі ж, як і до основних швів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Незадовільно виконані прихватки повинні бути видалені і при необхідності виконані знову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6. При збиранні обечаєк у корпус, а також днищ з корпусом, поздовжні шви сумісних обечайок і днищ повинні бути зміщені відностно одне одного не менш, ніж на трикратну величину найбільшої товщини стікуємих елементів і не менш, ніж на 100 мм між вісями швів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TextBody"/>
        <w:keepNext w:val="true"/>
        <w:widowControl w:val="false"/>
        <w:spacing w:lineRule="auto" w:line="360"/>
        <w:ind w:firstLine="720"/>
        <w:jc w:val="center"/>
        <w:rPr>
          <w:b/>
          <w:b/>
        </w:rPr>
      </w:pPr>
      <w:r>
        <w:rPr>
          <w:b/>
        </w:rPr>
        <w:t>2.2 Вимоги до допоміжних матеріалів</w:t>
      </w:r>
    </w:p>
    <w:p>
      <w:pPr>
        <w:pStyle w:val="TextBody"/>
        <w:keepNext w:val="true"/>
        <w:widowControl w:val="false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keepNext w:val="true"/>
        <w:widowControl w:val="false"/>
        <w:spacing w:lineRule="auto" w:line="360"/>
        <w:ind w:firstLine="720"/>
        <w:jc w:val="center"/>
        <w:rPr>
          <w:b/>
          <w:b/>
        </w:rPr>
      </w:pPr>
      <w:r>
        <w:rPr>
          <w:b/>
        </w:rPr>
        <w:t>2.2.1 Вимоги до зварювального дроту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Електродний дріт при автоматичному і напівавтоматичному зварюванні під флюсом і в середовищі СО</w:t>
      </w:r>
      <w:r>
        <w:rPr>
          <w:vertAlign w:val="subscript"/>
        </w:rPr>
        <w:t>2</w:t>
      </w:r>
      <w:r>
        <w:rPr/>
        <w:t xml:space="preserve"> і інших захисних газів є одним з основних елементів, що визначають якість зварного з”єднання, тому для її підбору необхідно дотримуватись наступних вимог:</w:t>
      </w:r>
    </w:p>
    <w:p>
      <w:pPr>
        <w:pStyle w:val="TextBody"/>
        <w:keepNext w:val="true"/>
        <w:widowControl w:val="false"/>
        <w:numPr>
          <w:ilvl w:val="0"/>
          <w:numId w:val="8"/>
        </w:numPr>
        <w:spacing w:lineRule="auto" w:line="360"/>
        <w:ind w:left="0" w:firstLine="720"/>
        <w:jc w:val="both"/>
        <w:rPr/>
      </w:pPr>
      <w:r>
        <w:rPr/>
        <w:t>в якому стані повинно бути її покриття;</w:t>
      </w:r>
    </w:p>
    <w:p>
      <w:pPr>
        <w:pStyle w:val="TextBody"/>
        <w:keepNext w:val="true"/>
        <w:widowControl w:val="false"/>
        <w:numPr>
          <w:ilvl w:val="0"/>
          <w:numId w:val="8"/>
        </w:numPr>
        <w:spacing w:lineRule="auto" w:line="360"/>
        <w:ind w:left="0" w:firstLine="720"/>
        <w:jc w:val="both"/>
        <w:rPr/>
      </w:pPr>
      <w:r>
        <w:rPr/>
        <w:t>шкідливих домішок у металі дроту, таких як сірка і фосфор повинно бути відповідно не більше 0,025 і 0,03;</w:t>
      </w:r>
    </w:p>
    <w:p>
      <w:pPr>
        <w:pStyle w:val="TextBody"/>
        <w:keepNext w:val="true"/>
        <w:widowControl w:val="false"/>
        <w:numPr>
          <w:ilvl w:val="0"/>
          <w:numId w:val="8"/>
        </w:numPr>
        <w:spacing w:lineRule="auto" w:line="360"/>
        <w:ind w:left="0" w:firstLine="720"/>
        <w:jc w:val="both"/>
        <w:rPr/>
      </w:pPr>
      <w:r>
        <w:rPr/>
        <w:t>дріт повинен постачатись у бухтах, герметично упакованих з обов”язковоюбіркою, де вказана марка дроту, підприємство виробник, діаметр, маса;</w:t>
      </w:r>
    </w:p>
    <w:p>
      <w:pPr>
        <w:pStyle w:val="TextBody"/>
        <w:keepNext w:val="true"/>
        <w:widowControl w:val="false"/>
        <w:numPr>
          <w:ilvl w:val="0"/>
          <w:numId w:val="8"/>
        </w:numPr>
        <w:spacing w:lineRule="auto" w:line="360"/>
        <w:ind w:left="0" w:firstLine="720"/>
        <w:jc w:val="both"/>
        <w:rPr/>
      </w:pPr>
      <w:r>
        <w:rPr/>
        <w:t>на поверхні дроту не повинно бути задирів, окисної плівки, іржі, забруднення і мастила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TextBody"/>
        <w:keepNext w:val="true"/>
        <w:widowControl w:val="false"/>
        <w:spacing w:lineRule="auto" w:line="360"/>
        <w:ind w:firstLine="720"/>
        <w:jc w:val="center"/>
        <w:rPr>
          <w:b/>
          <w:b/>
        </w:rPr>
      </w:pPr>
      <w:r>
        <w:rPr>
          <w:b/>
        </w:rPr>
        <w:t>2.2.2 Вимоги до захисного газу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Зварювання в середовищі захисних газів у сучасній техніці знайшло широке використання і є одним з найбільш ефективних і високопродуктивних методів, тому захисний газ повинен відповідати наступним вимогам:</w:t>
      </w:r>
    </w:p>
    <w:p>
      <w:pPr>
        <w:pStyle w:val="TextBody"/>
        <w:keepNext w:val="true"/>
        <w:widowControl w:val="false"/>
        <w:numPr>
          <w:ilvl w:val="0"/>
          <w:numId w:val="8"/>
        </w:numPr>
        <w:spacing w:lineRule="auto" w:line="360"/>
        <w:ind w:left="0" w:firstLine="720"/>
        <w:jc w:val="both"/>
        <w:rPr/>
      </w:pPr>
      <w:r>
        <w:rPr/>
        <w:t>він повинен строго відповідати ГОСТу чи ТУ;</w:t>
      </w:r>
    </w:p>
    <w:p>
      <w:pPr>
        <w:pStyle w:val="TextBody"/>
        <w:keepNext w:val="true"/>
        <w:widowControl w:val="false"/>
        <w:numPr>
          <w:ilvl w:val="0"/>
          <w:numId w:val="8"/>
        </w:numPr>
        <w:spacing w:lineRule="auto" w:line="360"/>
        <w:ind w:left="0" w:firstLine="720"/>
        <w:jc w:val="both"/>
        <w:rPr/>
      </w:pPr>
      <w:r>
        <w:rPr/>
        <w:t>не перевищувати в своєму складі присутність вологи, т.я. це може погіршити якість зварювання;</w:t>
      </w:r>
    </w:p>
    <w:p>
      <w:pPr>
        <w:pStyle w:val="TextBody"/>
        <w:keepNext w:val="true"/>
        <w:widowControl w:val="false"/>
        <w:numPr>
          <w:ilvl w:val="0"/>
          <w:numId w:val="8"/>
        </w:numPr>
        <w:spacing w:lineRule="auto" w:line="360"/>
        <w:ind w:left="0" w:firstLine="720"/>
        <w:jc w:val="both"/>
        <w:rPr/>
      </w:pPr>
      <w:r>
        <w:rPr/>
        <w:t>забезпечувати надуйний захист розплавленого металі;</w:t>
      </w:r>
    </w:p>
    <w:p>
      <w:pPr>
        <w:pStyle w:val="TextBody"/>
        <w:keepNext w:val="true"/>
        <w:widowControl w:val="false"/>
        <w:numPr>
          <w:ilvl w:val="0"/>
          <w:numId w:val="8"/>
        </w:numPr>
        <w:spacing w:lineRule="auto" w:line="360"/>
        <w:ind w:left="0" w:firstLine="720"/>
        <w:jc w:val="both"/>
        <w:rPr/>
      </w:pPr>
      <w:r>
        <w:rPr/>
        <w:t>забезпечити високу продуктивність виробничого процесу;</w:t>
      </w:r>
    </w:p>
    <w:p>
      <w:pPr>
        <w:pStyle w:val="TextBody"/>
        <w:keepNext w:val="true"/>
        <w:widowControl w:val="false"/>
        <w:numPr>
          <w:ilvl w:val="0"/>
          <w:numId w:val="8"/>
        </w:numPr>
        <w:spacing w:lineRule="auto" w:line="360"/>
        <w:ind w:left="0" w:firstLine="720"/>
        <w:jc w:val="both"/>
        <w:rPr/>
      </w:pPr>
      <w:r>
        <w:rPr/>
        <w:t>забезпечити добре формуваннґ зварного шву.</w:t>
      </w:r>
    </w:p>
    <w:p>
      <w:pPr>
        <w:pStyle w:val="TextBody"/>
        <w:keepNext w:val="true"/>
        <w:widowControl w:val="false"/>
        <w:numPr>
          <w:ilvl w:val="0"/>
          <w:numId w:val="8"/>
        </w:numPr>
        <w:spacing w:lineRule="auto" w:line="360"/>
        <w:ind w:left="0" w:firstLine="720"/>
        <w:jc w:val="both"/>
        <w:rPr/>
      </w:pPr>
      <w:r>
        <w:rPr/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TextBody"/>
        <w:keepNext w:val="true"/>
        <w:widowControl w:val="false"/>
        <w:spacing w:lineRule="auto" w:line="360"/>
        <w:ind w:firstLine="720"/>
        <w:jc w:val="center"/>
        <w:rPr>
          <w:b/>
          <w:b/>
        </w:rPr>
      </w:pPr>
      <w:r>
        <w:rPr>
          <w:b/>
        </w:rPr>
        <w:t>2.3Технічні умови на зварні з”єднання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"/>
        <w:keepNext w:val="true"/>
        <w:widowControl w:val="false"/>
        <w:numPr>
          <w:ilvl w:val="0"/>
          <w:numId w:val="12"/>
        </w:numPr>
        <w:spacing w:lineRule="auto" w:line="360"/>
        <w:ind w:left="0" w:firstLine="720"/>
        <w:jc w:val="both"/>
        <w:rPr/>
      </w:pPr>
      <w:r>
        <w:rPr/>
        <w:t>Стикові зварні шви, що належать УЗК, слід починати і закінчувати на технічних виводних планках, які після зварювання мають бути видалені газовою різкою, а місця різки зачищені абразивом.</w:t>
      </w:r>
    </w:p>
    <w:p>
      <w:pPr>
        <w:pStyle w:val="TextBody"/>
        <w:keepNext w:val="true"/>
        <w:widowControl w:val="false"/>
        <w:numPr>
          <w:ilvl w:val="0"/>
          <w:numId w:val="12"/>
        </w:numPr>
        <w:spacing w:lineRule="auto" w:line="360"/>
        <w:ind w:left="0" w:firstLine="720"/>
        <w:jc w:val="both"/>
        <w:rPr/>
      </w:pPr>
      <w:r>
        <w:rPr/>
        <w:t>У випадку, якщо вивідні планки не застосовуються, кратери на кінцях швів повинні бути заварені. Вивидити шов на основний метал забороняється.</w:t>
      </w:r>
    </w:p>
    <w:p>
      <w:pPr>
        <w:pStyle w:val="TextBody"/>
        <w:keepNext w:val="true"/>
        <w:widowControl w:val="false"/>
        <w:numPr>
          <w:ilvl w:val="0"/>
          <w:numId w:val="12"/>
        </w:numPr>
        <w:spacing w:lineRule="auto" w:line="360"/>
        <w:ind w:left="0" w:firstLine="720"/>
        <w:jc w:val="both"/>
        <w:rPr/>
      </w:pPr>
      <w:r>
        <w:rPr/>
        <w:t>У місцях виходу зварних швів на вільні кромки доступні для зварювання торці кромок деталей мають бути обварені, а у стикових з”єднаннях і зачищені.</w:t>
      </w:r>
    </w:p>
    <w:p>
      <w:pPr>
        <w:pStyle w:val="TextBody"/>
        <w:keepNext w:val="true"/>
        <w:widowControl w:val="false"/>
        <w:numPr>
          <w:ilvl w:val="0"/>
          <w:numId w:val="12"/>
        </w:numPr>
        <w:spacing w:lineRule="auto" w:line="360"/>
        <w:ind w:left="0" w:firstLine="720"/>
        <w:jc w:val="both"/>
        <w:rPr/>
      </w:pPr>
      <w:r>
        <w:rPr/>
        <w:t>У випадку відхилення від площинності вільних кромок виступи величиною h&gt;5 мм слід обрізати газовою різкою і зачистити абразивом з забезпеченням плавного переходу (див.рис.)</w:t>
      </w:r>
    </w:p>
    <w:p>
      <w:pPr>
        <w:pStyle w:val="TextBody"/>
        <w:keepNext w:val="true"/>
        <w:widowControl w:val="false"/>
        <w:numPr>
          <w:ilvl w:val="0"/>
          <w:numId w:val="12"/>
        </w:numPr>
        <w:spacing w:lineRule="auto" w:line="360"/>
        <w:ind w:left="0" w:firstLine="720"/>
        <w:jc w:val="both"/>
        <w:rPr/>
      </w:pPr>
      <w:r>
        <w:rPr/>
        <w:t>При виконанні багатошарових швів кожний шар перед накладанням наступного повинен бути очищений від шлаку і бризов металу. Ділянки шарів шву з раковинами і тріщинами повинні бути видалені і знову заварені.</w:t>
      </w:r>
    </w:p>
    <w:p>
      <w:pPr>
        <w:pStyle w:val="TextBody"/>
        <w:keepNext w:val="true"/>
        <w:widowControl w:val="false"/>
        <w:numPr>
          <w:ilvl w:val="0"/>
          <w:numId w:val="12"/>
        </w:numPr>
        <w:spacing w:lineRule="auto" w:line="360"/>
        <w:ind w:left="0" w:firstLine="720"/>
        <w:jc w:val="both"/>
        <w:rPr/>
      </w:pPr>
      <w:r>
        <w:rPr/>
        <w:t>У двосторонніх швів кутових і таврових з”єднань ГОСТ5264-80, ГОСТ14771-76 і ГОСТ8713-80 величина катета К1 підварки шву повинна бути наступна: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при S</w:t>
      </w:r>
      <w:r>
        <w:rPr>
          <w:rFonts w:eastAsia="Symbol" w:cs="Symbol" w:ascii="Symbol" w:hAnsi="Symbol"/>
          <w:szCs w:val="28"/>
        </w:rPr>
        <w:t></w:t>
      </w:r>
      <w:r>
        <w:rPr/>
        <w:t>3мм-К1</w:t>
      </w:r>
      <w:r>
        <w:rPr>
          <w:rFonts w:eastAsia="Symbol" w:cs="Symbol" w:ascii="Symbol" w:hAnsi="Symbol"/>
          <w:szCs w:val="28"/>
        </w:rPr>
        <w:t></w:t>
      </w:r>
      <w:r>
        <w:rPr/>
        <w:t>S, але не більше 3 мм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при S&gt;3мм-К1=(0,15-0,5) S, але не менше 3 мм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(S-товщина більш тонкої деталі)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При двосторонньому зварюванні швів з розробкою кромок, якщо застосовуємий спосіб зварки не забезпечує суцільне проплавлення по перерізу, перед накладанням шву зі зворотньої сторони корінь шву повинен бути видалений (вирублений, виплавлений спеціальним різаком) і зачищений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Після виплавки вольфраммовим електродом зачистку можна не виконувати. При двосторонньому автоматичному зварюванні корінь раніш накладеного шву повинен бути зачищений від грату і протіків.</w:t>
      </w:r>
    </w:p>
    <w:p>
      <w:pPr>
        <w:pStyle w:val="TextBody"/>
        <w:keepNext w:val="true"/>
        <w:widowControl w:val="false"/>
        <w:numPr>
          <w:ilvl w:val="0"/>
          <w:numId w:val="12"/>
        </w:numPr>
        <w:spacing w:lineRule="auto" w:line="360"/>
        <w:ind w:left="0" w:firstLine="720"/>
        <w:jc w:val="both"/>
        <w:rPr/>
      </w:pPr>
      <w:r>
        <w:rPr/>
        <w:t>При накладанні переривчатого зварного шву кінці деталей повинні бути приварені. При цьому допускаються додатні відхилення розміру довжини останньої приварюємої ділянки і від”ємні відхилення розміру останнього кроку, що перевищують граничні.</w:t>
      </w:r>
    </w:p>
    <w:p>
      <w:pPr>
        <w:pStyle w:val="TextBody"/>
        <w:keepNext w:val="true"/>
        <w:widowControl w:val="false"/>
        <w:numPr>
          <w:ilvl w:val="0"/>
          <w:numId w:val="12"/>
        </w:numPr>
        <w:spacing w:lineRule="auto" w:line="360"/>
        <w:ind w:left="0" w:firstLine="720"/>
        <w:jc w:val="both"/>
        <w:rPr/>
      </w:pPr>
      <w:r>
        <w:rPr/>
        <w:t>Не допустимі наступні зовнішні дефекти зварних швів:</w:t>
      </w:r>
    </w:p>
    <w:p>
      <w:pPr>
        <w:pStyle w:val="TextBody"/>
        <w:keepNext w:val="true"/>
        <w:widowControl w:val="false"/>
        <w:numPr>
          <w:ilvl w:val="0"/>
          <w:numId w:val="8"/>
        </w:numPr>
        <w:spacing w:lineRule="auto" w:line="360"/>
        <w:ind w:left="0" w:firstLine="720"/>
        <w:jc w:val="both"/>
        <w:rPr/>
      </w:pPr>
      <w:r>
        <w:rPr/>
        <w:t>незаварені кратери, пропали, свищі, тріщини і виходячі на поверхню шву непровари.</w:t>
      </w:r>
    </w:p>
    <w:p>
      <w:pPr>
        <w:pStyle w:val="TextBody"/>
        <w:keepNext w:val="true"/>
        <w:widowControl w:val="false"/>
        <w:numPr>
          <w:ilvl w:val="0"/>
          <w:numId w:val="8"/>
        </w:numPr>
        <w:spacing w:lineRule="auto" w:line="360"/>
        <w:ind w:left="0" w:firstLine="720"/>
        <w:jc w:val="both"/>
        <w:rPr/>
      </w:pPr>
      <w:r>
        <w:rPr/>
        <w:t>чешуйчатість поверхні з висотою нерівностей, що перевищує додатнє відхилення на розмір висоти підсилення шву і більше 3 мм для інших швів.</w:t>
      </w:r>
    </w:p>
    <w:p>
      <w:pPr>
        <w:pStyle w:val="TextBody"/>
        <w:keepNext w:val="true"/>
        <w:widowControl w:val="false"/>
        <w:numPr>
          <w:ilvl w:val="0"/>
          <w:numId w:val="12"/>
        </w:numPr>
        <w:spacing w:lineRule="auto" w:line="360"/>
        <w:ind w:left="0" w:firstLine="720"/>
        <w:jc w:val="both"/>
        <w:rPr/>
      </w:pPr>
      <w:r>
        <w:rPr/>
        <w:t>Для зварних швів, за виключенням підлягаючих ультразвуковому контролю з”єднань деталей товщиною не менш 21 мм, не допускаються наступні зовнішні дефекти:</w:t>
      </w:r>
    </w:p>
    <w:p>
      <w:pPr>
        <w:pStyle w:val="TextBody"/>
        <w:keepNext w:val="true"/>
        <w:widowControl w:val="false"/>
        <w:numPr>
          <w:ilvl w:val="0"/>
          <w:numId w:val="8"/>
        </w:numPr>
        <w:spacing w:lineRule="auto" w:line="360"/>
        <w:ind w:left="0" w:firstLine="720"/>
        <w:jc w:val="both"/>
        <w:rPr/>
      </w:pPr>
      <w:r>
        <w:rPr/>
        <w:t>на 1 м довжини зварного шву (а при його довжині менше 1 м – на всій довжині) більш 4 зовнішніх пор діаметром не більше 2 мм, якщо відстань між ними не менш 25 мм, і діаметром не більш 1 мм, при відстані між ними 10-25 мм;</w:t>
      </w:r>
    </w:p>
    <w:p>
      <w:pPr>
        <w:pStyle w:val="TextBody"/>
        <w:keepNext w:val="true"/>
        <w:widowControl w:val="false"/>
        <w:numPr>
          <w:ilvl w:val="0"/>
          <w:numId w:val="8"/>
        </w:numPr>
        <w:spacing w:lineRule="auto" w:line="360"/>
        <w:ind w:left="0" w:firstLine="720"/>
        <w:jc w:val="both"/>
        <w:rPr/>
      </w:pPr>
      <w:r>
        <w:rPr/>
        <w:t>підрізи основного металу на глибину більш зв 0,5 мм при товщині деталі до 10 мм і більше 1 мм при товщині вище 10 мм; довжина одного підріза не повинна перевищувати 20% довжини шву, а їх сумарна довжина не більше 40% довжини шву; недопустимі підрізи дозволяється виправляти накладанням тонких швів з забезпеченням плавного переходу від наплавленого до основного металу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TextBody"/>
        <w:keepNext w:val="true"/>
        <w:widowControl w:val="false"/>
        <w:spacing w:lineRule="auto" w:line="360"/>
        <w:ind w:firstLine="720"/>
        <w:jc w:val="center"/>
        <w:rPr>
          <w:b/>
          <w:b/>
        </w:rPr>
      </w:pPr>
      <w:r>
        <w:rPr>
          <w:b/>
        </w:rPr>
        <w:t>2.4 Вимоги до кваліфікації зварювальника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До зварювання візлів і конструкцій допускаються зварювальники які витримали теоретичні і практичні випробування і мають посвідчення встановленого образцю. Випробування зварювальників і встановлення їх кваліфікації виконується постійно діючими кваліфікаційними комісіями. При виготовленні балки рукояті потрібні зварювальники 3 і 4 розрядів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Зварювання конструкцій повинно проводитись особами, що мають посвідчення і кваліфікації яких відповідають виконуємій роботі. Зварювання балки рукояті повинно проводитись дипломованими зварювальниками не нижче третьго розряду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Електрозварювальник повинен виконувати ручне дугове зварювання в усіх просторових положеннях зварного шву вузлів і конструкцій із вуглецевих сталей, механізоване зварювання скалдних і середньої складності вузлів і конструкцій з вуглецевих сталей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Зварювальник повинен знати побудову використовуємих електрозварювальних машин (напівавтоматів, автоматів, джерел живлення); властивості і призначення зварювальних матеріалів; вибір зварювальних матеріалів, вимоги,що пред2являються до зварного шву; основні види контролю зварних швів; причини виникнення внутрішніх напруг і деформацій у зварних з”єднаннях і міри їх попередження; встановлення режимів зварювання за заданими параметрами.</w:t>
      </w:r>
      <w:r>
        <w:br w:type="page"/>
      </w:r>
    </w:p>
    <w:p>
      <w:pPr>
        <w:pStyle w:val="TextBody"/>
        <w:keepNext w:val="true"/>
        <w:widowControl w:val="false"/>
        <w:spacing w:lineRule="auto" w:line="360"/>
        <w:ind w:firstLine="720"/>
        <w:jc w:val="center"/>
        <w:rPr>
          <w:b/>
          <w:b/>
        </w:rPr>
      </w:pPr>
      <w:r>
        <w:rPr>
          <w:b/>
        </w:rPr>
        <w:t>3. ТЕХНОЛОГІЧНИЙ ПРОЦЕС ВИГОТОВЛЕННЯ ОБЕЧАЙКИ ХВОСТОВОЇ</w:t>
      </w:r>
    </w:p>
    <w:p>
      <w:pPr>
        <w:pStyle w:val="TextBody"/>
        <w:keepNext w:val="true"/>
        <w:widowControl w:val="false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keepNext w:val="true"/>
        <w:widowControl w:val="false"/>
        <w:spacing w:lineRule="auto" w:line="360"/>
        <w:ind w:firstLine="720"/>
        <w:jc w:val="center"/>
        <w:rPr>
          <w:b/>
          <w:b/>
        </w:rPr>
      </w:pPr>
      <w:r>
        <w:rPr>
          <w:b/>
        </w:rPr>
        <w:t>3.1 Критичний аналіз існуючого на підприємстві технологічного процесу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Існуючий на підприємстві технологічний процес виготовлення обечайки хвостової має ряд істотних недоліків, серед яких можна відмітити наступне:</w:t>
      </w:r>
    </w:p>
    <w:p>
      <w:pPr>
        <w:pStyle w:val="TextBody"/>
        <w:keepNext w:val="true"/>
        <w:widowControl w:val="false"/>
        <w:numPr>
          <w:ilvl w:val="0"/>
          <w:numId w:val="9"/>
        </w:numPr>
        <w:spacing w:lineRule="auto" w:line="360"/>
        <w:ind w:left="0" w:firstLine="720"/>
        <w:jc w:val="both"/>
        <w:rPr/>
      </w:pPr>
      <w:r>
        <w:rPr/>
        <w:t>Весь процес збирання і зварювання виконується на стендовій плиті без використання яких-небудь пристроїв, зокрема для плити верхньої і нижньої конструкції обечайки хвостової.</w:t>
      </w:r>
    </w:p>
    <w:p>
      <w:pPr>
        <w:pStyle w:val="TextBody"/>
        <w:keepNext w:val="true"/>
        <w:widowControl w:val="false"/>
        <w:numPr>
          <w:ilvl w:val="0"/>
          <w:numId w:val="9"/>
        </w:numPr>
        <w:spacing w:lineRule="auto" w:line="360"/>
        <w:ind w:left="0" w:firstLine="720"/>
        <w:jc w:val="both"/>
        <w:rPr/>
      </w:pPr>
      <w:r>
        <w:rPr/>
        <w:t>Зварювальні роботи виконуються в основному за допомогою механізованого зварювання в середовищі вуглекислого газу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Не чітко додержуються послідовності виконання збирально-зварювальних робіт, а самі робочі місця розташовані хаотично, що приводить до появи зустрічних 3.4.Оцінка зварюємості матеріалу конструкції та вибір способу зварювання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Сталь марки СТ3пс3 є низьковуглецевою сталлю звичайної якості категорія 3, напівспокійної, т обто розкислена марганцем і кремнієм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Сталь 10ХСНД – низьколегована конструкційна сталь, досить недорога і має високі міцності хакректеристики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Зварюваємість – це здібність сталей давати якісне зварне з”єднання. Зварюваємість може бути неоднаковою для різних видів зварювання. Дуже цінною властивістю металу є добра зварюваємість для декількох різних видів зварювання таких як дугове, газове і контактне. До таких матеріалів належать низьковуглецева і низьколегована сталь, технічно чистий алюміній і ін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Істотним показником зварюємості вуглецевих низько- і середньолигованих сталей є їх стійкість до утворення твержих крихких зон з мартенситною структурою та холодних гартівних тріщин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Орієнтовано можна оцінювати зварюємість подібних сталей за їх хімічним складом. При цьому загальний вплив останнього на схильність до тріщиноутворення вмісту вуглецю – Се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3096260" cy="607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26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Розрахуємо Се для сталі СТ3пс3: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4663440" cy="570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що означає задовільну зварюємість без спеціальних засобів. Процентне співвідношення елементів в складі сталі наведено у табл.1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Розрахуємо Се для сталі 10ХСНД: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4063365" cy="570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Процентне співвідношення хімічних елементів у складі сталі 10ХСНД наведено у табл.3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За розрахованим еквівалентом вмісту вуглецю видно що ця сталь теж добре зварюється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Для зварювання цих сталей будемо застосовувати дугові способи зварювання у середовищі захисних газів. Зварювання будемо вести в середовищі СО</w:t>
      </w:r>
      <w:r>
        <w:rPr>
          <w:vertAlign w:val="subscript"/>
        </w:rPr>
        <w:t>2</w:t>
      </w:r>
      <w:r>
        <w:rPr/>
        <w:t xml:space="preserve"> дротом Св-08Г2с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Цей спосіб зварювання є досить продуктивним і недорогим. Крім того вуглецевий газ є нетоксичним і негорючим. Вуглекислий газ також забезпечує надійний захист зварювальної ванни від водню і азоту повітря. Механізоване зварювання поліпшує умови праці робітників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TextBody"/>
        <w:keepNext w:val="true"/>
        <w:widowControl w:val="false"/>
        <w:spacing w:lineRule="auto" w:line="360"/>
        <w:ind w:firstLine="720"/>
        <w:jc w:val="center"/>
        <w:rPr>
          <w:b/>
          <w:b/>
        </w:rPr>
      </w:pPr>
      <w:r>
        <w:rPr>
          <w:b/>
        </w:rPr>
        <w:t>3.5 Характеристика і обгрунтування зварювальних матеріалів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При виконанні усіх зварювальних робіт використовується механізоване зварювання в середовищі захисного газу.У якості захисного газу будемо використовувати вуглецевий газ 1-го сорта, склад якого наведений в табл.20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Таблиця 20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Склад двуокісі вуглецю (за ГОСТ8050-85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2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ind w:firstLine="720"/>
              <w:jc w:val="both"/>
              <w:rPr/>
            </w:pPr>
            <w:r>
              <w:rPr/>
              <w:t>Об”ємна доля (СО</w:t>
            </w:r>
            <w:r>
              <w:rPr>
                <w:vertAlign w:val="subscript"/>
              </w:rPr>
              <w:t>2</w:t>
            </w:r>
            <w:r>
              <w:rPr/>
              <w:t>), % не менш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ind w:firstLine="720"/>
              <w:jc w:val="both"/>
              <w:rPr/>
            </w:pPr>
            <w:r>
              <w:rPr/>
              <w:t>99,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ind w:firstLine="720"/>
              <w:jc w:val="both"/>
              <w:rPr/>
            </w:pPr>
            <w:r>
              <w:rPr/>
              <w:t>Об”ємна доля СО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ind w:firstLine="720"/>
              <w:jc w:val="both"/>
              <w:rPr/>
            </w:pPr>
            <w:r>
              <w:rPr/>
              <w:t>Нема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ind w:firstLine="720"/>
              <w:jc w:val="both"/>
              <w:rPr/>
            </w:pPr>
            <w:r>
              <w:rPr/>
              <w:t>Масова концентрація мінеральних масел і механічних домішок, мг</w:t>
            </w:r>
            <w:r>
              <w:rPr>
                <w:rFonts w:eastAsia="Symbol" w:cs="Symbol" w:ascii="Symbol" w:hAnsi="Symbol"/>
                <w:szCs w:val="28"/>
              </w:rPr>
              <w:t></w:t>
            </w:r>
            <w:r>
              <w:rPr/>
              <w:t>кг, не більш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napToGrid w:val="false"/>
              <w:spacing w:lineRule="auto" w:line="360"/>
              <w:ind w:firstLine="720"/>
              <w:jc w:val="both"/>
              <w:rPr/>
            </w:pPr>
            <w:r>
              <w:rPr/>
            </w:r>
          </w:p>
          <w:p>
            <w:pPr>
              <w:pStyle w:val="TextBody"/>
              <w:keepNext w:val="true"/>
              <w:widowControl w:val="false"/>
              <w:spacing w:lineRule="auto" w:line="360"/>
              <w:ind w:firstLine="720"/>
              <w:jc w:val="both"/>
              <w:rPr/>
            </w:pPr>
            <w:r>
              <w:rPr/>
              <w:t>0,1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ind w:firstLine="720"/>
              <w:jc w:val="both"/>
              <w:rPr/>
            </w:pPr>
            <w:r>
              <w:rPr/>
              <w:t>Масова доля води, % не більш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ind w:firstLine="720"/>
              <w:jc w:val="both"/>
              <w:rPr/>
            </w:pPr>
            <w:r>
              <w:rPr/>
              <w:t>Нема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ind w:firstLine="720"/>
              <w:jc w:val="both"/>
              <w:rPr/>
            </w:pPr>
            <w:r>
              <w:rPr/>
              <w:t>Масова концентрація водяної пари при температурі 20</w:t>
            </w:r>
            <w:r>
              <w:rPr>
                <w:vertAlign w:val="superscript"/>
              </w:rPr>
              <w:t>0</w:t>
            </w:r>
            <w:r>
              <w:rPr/>
              <w:t>С і тиску 101,3 кПа, г</w:t>
            </w:r>
            <w:r>
              <w:rPr>
                <w:rFonts w:eastAsia="Symbol" w:cs="Symbol" w:ascii="Symbol" w:hAnsi="Symbol"/>
                <w:szCs w:val="28"/>
              </w:rPr>
              <w:t></w:t>
            </w:r>
            <w:r>
              <w:rPr/>
              <w:t>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napToGrid w:val="false"/>
              <w:spacing w:lineRule="auto" w:line="360"/>
              <w:ind w:firstLine="720"/>
              <w:jc w:val="both"/>
              <w:rPr/>
            </w:pPr>
            <w:r>
              <w:rPr/>
            </w:r>
          </w:p>
          <w:p>
            <w:pPr>
              <w:pStyle w:val="TextBody"/>
              <w:keepNext w:val="true"/>
              <w:widowControl w:val="false"/>
              <w:spacing w:lineRule="auto" w:line="360"/>
              <w:ind w:firstLine="720"/>
              <w:jc w:val="both"/>
              <w:rPr/>
            </w:pPr>
            <w:r>
              <w:rPr/>
              <w:t>0,181</w:t>
            </w:r>
          </w:p>
        </w:tc>
      </w:tr>
    </w:tbl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Вуглецевий газ є нетоксичним і невзривонебезпечним. Застосування вуглецевого газу забезпечує надійний захист зони зварювання від взаємодії з воднем і попереджує азотування металу шву. Його теплофізичні характеристики добре впливають на стабільність горіння дуги. Достоїнством зварювання в СО</w:t>
      </w:r>
      <w:r>
        <w:rPr>
          <w:vertAlign w:val="subscript"/>
        </w:rPr>
        <w:t>2</w:t>
      </w:r>
      <w:r>
        <w:rPr/>
        <w:t xml:space="preserve"> є низька вартість цього газу, а також можливість слідкування за процесом зварювання і при необхідності корегування режимів зварювання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Особливість зварювання в СО</w:t>
      </w:r>
      <w:r>
        <w:rPr>
          <w:vertAlign w:val="subscript"/>
        </w:rPr>
        <w:t>2</w:t>
      </w:r>
      <w:r>
        <w:rPr/>
        <w:t xml:space="preserve"> полягає в застосуванні електродного дроту з підвищеним вмістом елементів – розкислювачів. Для зварювання низьковуглецевих сталей широко використовують кремне-маргенцевий зварювальний дріт. У якості присадкового дроту будемо використовувати зварювальний дріт марки Св-08Г2С. Цей дріт вміщує підвищену кількість марганцю і кремнію. Ці елементи забезпечують добре розкислення зварного шву, що істотно впливає на його механічних характеристиках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Також цей дріт забезпечує отримання викокої стійкості зварного шву проти кристалізаційних тріщин і пор. Хімічний склад присадкового дроту Св-08Г2С наведений в табл.21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Таблиця 21.</w:t>
      </w:r>
    </w:p>
    <w:tbl>
      <w:tblPr>
        <w:tblW w:w="9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418"/>
        <w:gridCol w:w="1276"/>
        <w:gridCol w:w="1134"/>
        <w:gridCol w:w="850"/>
        <w:gridCol w:w="993"/>
        <w:gridCol w:w="1134"/>
        <w:gridCol w:w="1134"/>
      </w:tblGrid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 w:val="false"/>
              <w:ind w:hanging="0"/>
              <w:rPr/>
            </w:pPr>
            <w:r>
              <w:rPr>
                <w:sz w:val="20"/>
                <w:lang w:val="uk-UA"/>
              </w:rPr>
              <w:t>Марка зварювального дро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 w:val="fals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C,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 w:val="fals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Si,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 w:val="fals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Mn</w:t>
            </w:r>
          </w:p>
          <w:p>
            <w:pPr>
              <w:pStyle w:val="22"/>
              <w:keepNext w:val="true"/>
              <w:widowControl w:val="fals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 w:val="fals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r,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 w:val="fals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Ni,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 w:val="fals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S,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 w:val="fals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P,%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 w:val="fals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в-08Г2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 w:val="fals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.05-0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 w:val="fals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.7-0.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 w:val="fals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.8-2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 w:val="fals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 w:val="fals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≤</w:t>
            </w:r>
            <w:r>
              <w:rPr>
                <w:sz w:val="20"/>
                <w:lang w:val="uk-UA"/>
              </w:rPr>
              <w:t>0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 w:val="fals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≤</w:t>
            </w:r>
            <w:r>
              <w:rPr>
                <w:sz w:val="20"/>
                <w:lang w:val="uk-UA"/>
              </w:rPr>
              <w:t>0,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 w:val="fals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≤</w:t>
            </w:r>
            <w:r>
              <w:rPr>
                <w:sz w:val="20"/>
                <w:lang w:val="uk-UA"/>
              </w:rPr>
              <w:t>0,030</w:t>
            </w:r>
          </w:p>
        </w:tc>
      </w:tr>
    </w:tbl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Таким чином при використанні такого сполучення захисного газу і зварювального дроту, зварений шов утворюється доброї якості і є рівноцінним основному металу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Таблиця 22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Механічні властивості зварного шву.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ind w:firstLine="3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</w:t>
            </w:r>
            <w:r>
              <w:rPr>
                <w:sz w:val="20"/>
                <w:vertAlign w:val="subscript"/>
              </w:rPr>
              <w:t>т</w:t>
            </w:r>
            <w:r>
              <w:rPr>
                <w:sz w:val="20"/>
              </w:rPr>
              <w:t>, МП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ind w:firstLine="3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</w:t>
            </w:r>
            <w:r>
              <w:rPr>
                <w:sz w:val="20"/>
                <w:vertAlign w:val="subscript"/>
              </w:rPr>
              <w:t>в</w:t>
            </w:r>
            <w:r>
              <w:rPr>
                <w:sz w:val="20"/>
              </w:rPr>
              <w:t>, МП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ind w:firstLine="3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</w:t>
            </w:r>
            <w:r>
              <w:rPr>
                <w:sz w:val="20"/>
              </w:rPr>
              <w:t>, 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ind w:firstLine="3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</w:t>
            </w:r>
            <w:r>
              <w:rPr>
                <w:sz w:val="20"/>
              </w:rPr>
              <w:t>, %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ind w:firstLine="3"/>
              <w:jc w:val="both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ind w:firstLine="3"/>
              <w:jc w:val="both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ind w:firstLine="3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ind w:firstLine="3"/>
              <w:jc w:val="both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</w:tr>
    </w:tbl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Механічні властивості металу залежать від його структури, яка визначається хімічним складом металу шву, при зварюванні сталі Ст3пс3 цим дротом хімічний склад шву є наступним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Таблиця 23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Хімічний склад металу шву, %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843"/>
        <w:gridCol w:w="1701"/>
        <w:gridCol w:w="1671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е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keepNext w:val="true"/>
              <w:widowControl w:val="fals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keepNext w:val="true"/>
              <w:widowControl w:val="fals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Si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keepNext w:val="true"/>
              <w:widowControl w:val="fals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Mn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сновний метал, Ст3пс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 w:val="fals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14-0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 w:val="fals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-0,3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 w:val="fals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40-0,04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етал шву при зварюванні в середовищі СО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 w:val="fals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10-0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 w:val="fals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20-0,4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 w:val="fals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7-0,79</w:t>
            </w:r>
          </w:p>
        </w:tc>
      </w:tr>
    </w:tbl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Хімічний склад металу шву незначно відрізняється від складу основного металу. Ця різниця зводиться до зниження вмісту в металі шву вуглецю для запобігання утворення структур-включень при підвищених швидкостях охолодження. Можливе зниження міцності металу шву, визване зменшенням в ньому вмісту вуглецю, компенсується лигуванням металу марганцем і кремнієм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TextBody"/>
        <w:keepNext w:val="true"/>
        <w:widowControl w:val="false"/>
        <w:spacing w:lineRule="auto" w:line="360"/>
        <w:ind w:firstLine="720"/>
        <w:jc w:val="center"/>
        <w:rPr/>
      </w:pPr>
      <w:r>
        <w:rPr>
          <w:b/>
        </w:rPr>
        <w:t>3.6 Розробка маршрутної технології збирання та зварювання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Розрахунок і вибір режимів зварювання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Надходячи з заготівельної дільниці цеху заготовкиповинні бути виправлені, очищені, з обробленими кромками, т обто відповідати усім вимогам, що до них висуваються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На першому робочому місці проводять збирання-зварювання основи плити з іншими елементами (ребрами і полкою)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 xml:space="preserve">На іншому робочому на плиту встановлюються нижня полка і два ребра. 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На третьому робочому місці виконується збирання повздовжнього замикаючого стика обечайки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На четвертому робочому місці виконується зварювання поздовжнього шву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На пятому робочому місці виконується збирання зварювання окантовки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На шостому робочому місці виконується збирання-зварювання обечайки хвостової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Розраховуємо режими зварювання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Режим зварювання для шву Т4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3243580" cy="818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55" r="-1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3580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3417570" cy="8248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7570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Приймаємо Uд=27-31В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Fн=</w:t>
      </w:r>
      <w:r>
        <w:rPr/>
        <w:drawing>
          <wp:inline distT="0" distB="0" distL="0" distR="0">
            <wp:extent cx="4671060" cy="389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0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n=19; F</w:t>
      </w:r>
      <w:r>
        <w:rPr>
          <w:vertAlign w:val="subscript"/>
        </w:rPr>
        <w:t>ні</w:t>
      </w:r>
      <w:r>
        <w:rPr/>
        <w:t>=40,9 мм</w:t>
      </w:r>
      <w:r>
        <w:rPr>
          <w:vertAlign w:val="superscript"/>
        </w:rPr>
        <w:t>2</w:t>
      </w:r>
      <w:r>
        <w:rPr/>
        <w:t>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3227070" cy="8293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52" r="-1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7070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4935220" cy="5988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522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3658870" cy="5822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870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Витрати дроту: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Не=Ge*Eш=6,4*0,498=3,19 кг;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Ge=Rр*mн=1,05*6,105=6,4: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mн=ф*Fн*10</w:t>
      </w:r>
      <w:r>
        <w:rPr>
          <w:vertAlign w:val="superscript"/>
        </w:rPr>
        <w:t>-3</w:t>
      </w:r>
      <w:r>
        <w:rPr/>
        <w:t>=7,85*777,75*10</w:t>
      </w:r>
      <w:r>
        <w:rPr>
          <w:vertAlign w:val="superscript"/>
        </w:rPr>
        <w:t>-3</w:t>
      </w:r>
      <w:r>
        <w:rPr/>
        <w:t>=6,105 (кгс/мм);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Витрати захисного газу: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Норма витрати захисного газу Н</w:t>
      </w:r>
      <w:r>
        <w:rPr>
          <w:vertAlign w:val="subscript"/>
        </w:rPr>
        <w:t>2</w:t>
      </w:r>
      <w:r>
        <w:rPr/>
        <w:t>(л);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H</w:t>
      </w:r>
      <w:r>
        <w:rPr>
          <w:vertAlign w:val="subscript"/>
        </w:rPr>
        <w:t>2</w:t>
      </w:r>
      <w:r>
        <w:rPr/>
        <w:t>=Q</w:t>
      </w:r>
      <w:r>
        <w:rPr>
          <w:vertAlign w:val="subscript"/>
        </w:rPr>
        <w:t>2</w:t>
      </w:r>
      <w:r>
        <w:rPr/>
        <w:t>E</w:t>
      </w:r>
      <w:r>
        <w:rPr>
          <w:vertAlign w:val="subscript"/>
        </w:rPr>
        <w:t>ш</w:t>
      </w:r>
      <w:r>
        <w:rPr/>
        <w:t>+Q</w:t>
      </w:r>
      <w:r>
        <w:rPr>
          <w:vertAlign w:val="subscript"/>
        </w:rPr>
        <w:t>доп</w:t>
      </w:r>
      <w:r>
        <w:rPr/>
        <w:t>=144,5*0,498+1,1=73,07(л)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Q</w:t>
      </w:r>
      <w:r>
        <w:rPr>
          <w:vertAlign w:val="subscript"/>
        </w:rPr>
        <w:t>2</w:t>
      </w:r>
      <w:r>
        <w:rPr/>
        <w:t>=g</w:t>
      </w:r>
      <w:r>
        <w:rPr>
          <w:vertAlign w:val="subscript"/>
        </w:rPr>
        <w:t>2</w:t>
      </w:r>
      <w:r>
        <w:rPr/>
        <w:t>+t</w:t>
      </w:r>
      <w:r>
        <w:rPr>
          <w:vertAlign w:val="subscript"/>
        </w:rPr>
        <w:t>0</w:t>
      </w:r>
      <w:r>
        <w:rPr/>
        <w:t>=22*6,56=144,5;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t</w:t>
      </w:r>
      <w:r>
        <w:rPr>
          <w:vertAlign w:val="subscript"/>
        </w:rPr>
        <w:t>0</w:t>
      </w:r>
      <w:r>
        <w:rPr/>
        <w:t>=</w:t>
      </w:r>
      <w:r>
        <w:rPr/>
        <w:drawing>
          <wp:inline distT="0" distB="0" distL="0" distR="0">
            <wp:extent cx="1652905" cy="5829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905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g</w:t>
      </w:r>
      <w:r>
        <w:rPr>
          <w:vertAlign w:val="subscript"/>
        </w:rPr>
        <w:t>2</w:t>
      </w:r>
      <w:r>
        <w:rPr/>
        <w:t>=22л/хв;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Q</w:t>
      </w:r>
      <w:r>
        <w:rPr>
          <w:vertAlign w:val="subscript"/>
        </w:rPr>
        <w:t>доп</w:t>
      </w:r>
      <w:r>
        <w:rPr/>
        <w:t>=t</w:t>
      </w:r>
      <w:r>
        <w:rPr>
          <w:vertAlign w:val="subscript"/>
        </w:rPr>
        <w:t>п.з.*</w:t>
      </w:r>
      <w:r>
        <w:rPr/>
        <w:t xml:space="preserve"> g</w:t>
      </w:r>
      <w:r>
        <w:rPr>
          <w:vertAlign w:val="subscript"/>
        </w:rPr>
        <w:t>2</w:t>
      </w:r>
      <w:r>
        <w:rPr/>
        <w:t>=0,05*22=1,1;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Витрати електричної енергії: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Витрати електроенергії на 1 кг наплавленого металу: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Qe=</w:t>
      </w:r>
      <w:r>
        <w:rPr/>
        <w:drawing>
          <wp:inline distT="0" distB="0" distL="0" distR="0">
            <wp:extent cx="2656205" cy="5435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20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Ru – коефіцієнт, що враховує час горіння дуги в загальному часі на зварювання Ru=0,55-0,70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Таблиця 24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Режими зварювання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1197"/>
        <w:gridCol w:w="1197"/>
        <w:gridCol w:w="1197"/>
        <w:gridCol w:w="1197"/>
        <w:gridCol w:w="1197"/>
        <w:gridCol w:w="1197"/>
        <w:gridCol w:w="1197"/>
      </w:tblGrid>
      <w:tr>
        <w:trPr>
          <w:trHeight w:val="2627" w:hRule="atLeast"/>
          <w:cantSplit w:val="true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Товщина зварюваємих деталей, м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ип зварного з”єеднанн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Зварювальний струм 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Напруга дуги,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Швидкість подачі дроту м/го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Швидкість зварювання, м/го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іаметр дроту, м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итрати захисного газу, л/хв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 і 3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Т1-</w:t>
            </w: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sz w:val="20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6 і 2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Т3-</w:t>
            </w: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sz w:val="20"/>
              </w:rPr>
              <w:t>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6 і 3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6 і 3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6-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6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,13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 і 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1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350-5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5-3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8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—1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-20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6 і 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У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13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 і 3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Т3-</w:t>
            </w: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sz w:val="20"/>
              </w:rPr>
              <w:t>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50-38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6-3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0-45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6-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-23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 і 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Н1-</w:t>
            </w: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sz w:val="20"/>
              </w:rPr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0-26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-2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68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-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6 і 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У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68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 і 3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Т1-</w:t>
            </w: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sz w:val="20"/>
              </w:rPr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</w:tbl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С16 – автоматичне двостороннє зварювання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1 шов 1 проход 380-420А, 36-38В, Vсв=12-14 м/ч;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2 проход 350-400А, 35-38В, Vсв=16-18 м/ч;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2 шов ,3 проход 480-500А, 37-39В, Vсв=14-16 м/ч;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4 проход 350-400А, 36-38В, Vсв=15-18 м/ч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TextBody"/>
        <w:keepNext w:val="true"/>
        <w:widowControl w:val="false"/>
        <w:spacing w:lineRule="auto" w:line="360"/>
        <w:ind w:firstLine="720"/>
        <w:jc w:val="center"/>
        <w:rPr>
          <w:b/>
          <w:b/>
        </w:rPr>
      </w:pPr>
      <w:r>
        <w:rPr>
          <w:b/>
        </w:rPr>
        <w:t>3.7 Обгрунтування і вибір зварювального обладнання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Зварювальне обладнання повинно відповідати наступним вимогам:</w:t>
      </w:r>
    </w:p>
    <w:p>
      <w:pPr>
        <w:pStyle w:val="TextBody"/>
        <w:keepNext w:val="true"/>
        <w:widowControl w:val="false"/>
        <w:numPr>
          <w:ilvl w:val="0"/>
          <w:numId w:val="8"/>
        </w:numPr>
        <w:spacing w:lineRule="auto" w:line="360"/>
        <w:ind w:left="0" w:firstLine="720"/>
        <w:jc w:val="both"/>
        <w:rPr/>
      </w:pPr>
      <w:r>
        <w:rPr/>
        <w:t>бути найновішої сучасної конструкції;</w:t>
      </w:r>
    </w:p>
    <w:p>
      <w:pPr>
        <w:pStyle w:val="TextBody"/>
        <w:keepNext w:val="true"/>
        <w:widowControl w:val="false"/>
        <w:numPr>
          <w:ilvl w:val="0"/>
          <w:numId w:val="8"/>
        </w:numPr>
        <w:spacing w:lineRule="auto" w:line="360"/>
        <w:ind w:left="0" w:firstLine="720"/>
        <w:jc w:val="both"/>
        <w:rPr/>
      </w:pPr>
      <w:r>
        <w:rPr/>
        <w:t>забезпечувати необхідну за технологією продуктивність;</w:t>
      </w:r>
    </w:p>
    <w:p>
      <w:pPr>
        <w:pStyle w:val="TextBody"/>
        <w:keepNext w:val="true"/>
        <w:widowControl w:val="false"/>
        <w:numPr>
          <w:ilvl w:val="0"/>
          <w:numId w:val="8"/>
        </w:numPr>
        <w:spacing w:lineRule="auto" w:line="360"/>
        <w:ind w:left="0" w:firstLine="720"/>
        <w:jc w:val="both"/>
        <w:rPr/>
      </w:pPr>
      <w:r>
        <w:rPr/>
        <w:t>забезпечувати надійність та безвідказність у роботі, бути за можливістю максимально автоматизованим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Усім цим вимогам відповідають напівавтомат ПДГ-515 та випрямляч ВДУ-506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Параметри напівавтомата наведені в табл.25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Таблиця 25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380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араметр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ДГ-51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омінальний зварювальний струм, 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ривалість роботи (ПВ), %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ежі регулювання зварювального струму, 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-5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ежі регулювання робочої напруги, В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-4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іаметр електродного дроту, мм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2-2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Швидкість подавання електродного дроту, м/год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0-96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аса подаючого пристрою, к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ип охолодження зварювального паль ник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ироднє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Витрати захисного газу (СО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), л/год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ип джерела зварювального струму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ДУ-50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ервинна потужність, кВ*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аса джерела зварювального струму, к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тупінь захисту джерела зварювального струму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ІР2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КД джерела зварювального струму, %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</w:tr>
    </w:tbl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br w:type="page"/>
      </w:r>
      <w:r>
        <w:rPr/>
        <w:t>До основи напівавтоматів нової серії ПДГ-515, ПДГ-516 покладені наступні знову розроблені уніфіковані вузли; електронний блок керування зварювальним процесом БУСП-1, зварювальні пальники нової серії ГДПГ-201, ГДПГ-304, ГДПГ-502, редукторний привод подавання електродного дроту і серійно випускаємі гальмуючі пристрої і касети для електродного дроту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Використання в напівавтоматах БУСП-1 забезпечує плавне регулювання і стабільність швидкості подавання електродного дроту, дозволяє здійснювати зварювання не лише довгими, але й переривчатими швами, а також зварювання електродуговими точками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Конструкція зварювальних пальників ГДПГ-201, ГДПГ-304, ГДПГ-502 розроблена на основі порожнього кабеля КПЄС(ТУ16.505.842-78), який містить у гумовій оболонці спіраль, оплетену мідними струмопідводячими жилами і трьома проводами керування. Мідні жили кабеля можуть мати сумарний перетин 25,35,50 і 70 мм</w:t>
      </w:r>
      <w:r>
        <w:rPr>
          <w:vertAlign w:val="superscript"/>
        </w:rPr>
        <w:t>2</w:t>
      </w:r>
      <w:r>
        <w:rPr/>
        <w:t>, перетин проводів управління – 1,00 мм</w:t>
      </w:r>
      <w:r>
        <w:rPr>
          <w:vertAlign w:val="superscript"/>
        </w:rPr>
        <w:t>2</w:t>
      </w:r>
      <w:r>
        <w:rPr/>
        <w:t>. В середину порожнього кабеля встановлена змінна спіраль, що підвищує довговічність пальників до 2,5 років, попередня модель пальника ГДПГ-301-8 з спрямовуючим каналом КН-2,5 і струмопідводом, виконаним проводом ПЩ у гумовій медичній трубці мала термін служби 6 місяців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Таблиця 26. Параметри пальників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10"/>
        <w:gridCol w:w="1368"/>
        <w:gridCol w:w="1249"/>
        <w:gridCol w:w="1276"/>
        <w:gridCol w:w="1579"/>
        <w:gridCol w:w="1368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Тип пальника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Номінальний зварювальний струм,А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еретин струмопідводячої жили, м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Внутрішній діаметр, мм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Діаметр електродного дроту, мм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овжина кабеля, м</w:t>
            </w:r>
          </w:p>
        </w:tc>
      </w:tr>
      <w:tr>
        <w:trPr>
          <w:trHeight w:val="1706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піралі каб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мінної спіралі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ДПГ-20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ДПГ-30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2;1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ДПГ-50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4;1,6;2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</w:tr>
    </w:tbl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З цих трьох типів пальників нам підходить ГДПГ-502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Випрямляч ВДУ-506 є однопостовим зварювальним випрямлячем з жорсткими зовнішніми характеристиками і подаючими. Він побудований на тірісторах і забезпечує плавне регулювання робочої напруги і струму в одному двапазоні, може бути використаний для сумістної роботи з роботами і автоматичними маніпуляторами. Підвищення стабільності зварювання і безступінчасте регулювання індуктивності у зварювальному колі виконується дроселем L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Дросель L має повітряний зазор і має основну робочу обмотку І, ввімкнену у зварювальне коло, і дві допоміжні обмотки управління ІІ і ІІІ, підключені до позитивного зажиму випрямляча через тірістори VS1 i VS2. Загальна точка допоміжних обмоток підключена до від”єммного затискувача. Під час роботи на спадаючих зовнішніх харкетристиках обмотки ІІ і ІІІ, відімкнені, індуктивність дроселя 500 мкГн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Випрямляч зібраний за подвійною трифазною схемою випрямляння з урівнюючим реактором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Таблиця 27. Характеристика випрямляча ВДУ-506</w:t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984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араметр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ДУ-506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омінальний зварювальний струм, 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ежим роботи, ПВ,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пруга холостого ходу, В, не більш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омінальна робоча напруга, В, при роботі на характеристиках:</w:t>
            </w:r>
          </w:p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жорстких</w:t>
            </w:r>
          </w:p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падаюч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Межі регулювання зварювального струму, А, при роботі на характеристиках:</w:t>
            </w:r>
          </w:p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жорстких</w:t>
            </w:r>
          </w:p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падаюч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-500</w:t>
            </w:r>
          </w:p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-5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Межі регулювання робочої напруги, В, при роботі на характеристиках:</w:t>
            </w:r>
          </w:p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жорстких</w:t>
            </w:r>
          </w:p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падаюч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-50</w:t>
            </w:r>
          </w:p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-46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ервинна потужність, кВ*А, не більш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КД,% не менш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абаритні розміри, 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20х620х1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аса, кг, не більш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</w:tr>
    </w:tbl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TextBody"/>
        <w:keepNext w:val="true"/>
        <w:widowControl w:val="false"/>
        <w:spacing w:lineRule="auto" w:line="360"/>
        <w:ind w:firstLine="720"/>
        <w:jc w:val="center"/>
        <w:rPr>
          <w:b/>
          <w:b/>
        </w:rPr>
      </w:pPr>
      <w:r>
        <w:rPr>
          <w:b/>
        </w:rPr>
        <w:t>3.8 Пректування і вибір технологічної оснастки процесу збирання і зварювання і її опис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Проектування оснастки виконується на основі креслення виробу і технологічного процесу збирання-зварювання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Під час проектування необхідно розрахунковим шляхом визначити потрібні зусилля затискнення деталей з умови утримання виробу в зварювальному пристрої в заданому просторовому положенні з урахуванням коефіцієнта запасу.ї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Вихядячи з отриманих зусиль затиску і кінематичних схем передавальних механізмів виконується силовий розрахунок затискних пристроїв, з урахуванням розрахунку і підбору виконуючих органів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В процесі розробки можливих варіантів кінематичних схем рухомих упорів і прижимів до основи пристрою були покладені 4 пневмопритискувача і рама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Схеми пневмопритискувачів відрізняються одна від одної габаритними розмірами речагів. Вони зображені на кресленні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Механізм А призначений для закріплення основи, а при збиранні всього виробу призначений для спирання великих ребер плити верхньої. Цей механізм складається із двох важилів і двох пневмоциліндрів, які спрацьовують одночасно з пневмоциліндрами механізму типу Б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Механізм притискувача складається з: пневмоциліндра, засобів кріплення виконуючого органу до штоку циліндра, самого важіля притискувача і магніта, приєднаного до нього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Притискувач Б також виконує дві функції: закріплення плити і фіксування малих ребер. Фіксування великих ребер верхньої плити, окрім пневмопритискувача, здійснюється да допомогою спеціальних упорів з вмонтованими в них постійними магнітами, розмір яких 70х40, вони є стандартними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Колони пристрою виконані зі швелеру №16, а стіл з швелеру №14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Для забезпечення утримання заготовки для пневмоприжимів призначаємо пневмоциліндри з діаметром 63 і довжиною штока L=100 мм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Розрахуємо силу притягнення магнітами заготовки. Вона залежить від матеріалу, габаритних розмірів і жорсткості поверхні опорної заготовки і від характеристики магнітної плити. При закріпленні тонкостінних заготовок величина сили притягнення залежить від товщини заготовок. Це пов”язане з тим, що при малій товщині заготовки не увесь магнітний потік замикається крізь неї, частина його розсіюється у навколишній простір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При збільшенні товщини заготовки сила тяжіння теж підвищується, а при товщинах більших за ширину полюсників – стабілізується. Зі збільшенням височини мікронерувностей базової поверхні заготовки, збільшується повітряний зазор між заготовкою і полюсниками і сила притяжіння зменшується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Сили, що розвивають магніти – невеликі, тому їх використовують для фіксування легких деталей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Ця сила знаходиться в межах 30-40 Н/см</w:t>
      </w:r>
      <w:r>
        <w:rPr>
          <w:vertAlign w:val="superscript"/>
        </w:rPr>
        <w:t>2</w:t>
      </w:r>
      <w:r>
        <w:rPr/>
        <w:t>. Отже сила притиску дорівнює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Q=7*5*40=1400H;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Вага ребра (7) 3,1 кг*9,8 м/с</w:t>
      </w:r>
      <w:r>
        <w:rPr>
          <w:vertAlign w:val="superscript"/>
        </w:rPr>
        <w:t>2</w:t>
      </w:r>
      <w:r>
        <w:rPr/>
        <w:t>=30,38 Н&lt;1400 H;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Вага ребра (3) 6 кг*9,8 м/с</w:t>
      </w:r>
      <w:r>
        <w:rPr>
          <w:vertAlign w:val="superscript"/>
        </w:rPr>
        <w:t>2</w:t>
      </w:r>
      <w:r>
        <w:rPr/>
        <w:t>=58,8 Н&lt;1400 H;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Таким чином використані магнітні притискувачі витримають ребра у заданому положенні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TextBody"/>
        <w:keepNext w:val="true"/>
        <w:widowControl w:val="false"/>
        <w:spacing w:lineRule="auto" w:line="360"/>
        <w:ind w:firstLine="720"/>
        <w:jc w:val="center"/>
        <w:rPr>
          <w:b/>
          <w:b/>
        </w:rPr>
      </w:pPr>
      <w:r>
        <w:rPr>
          <w:b/>
        </w:rPr>
        <w:t>3.9 Опис технологічного процесу виготовлення виробу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В даному курсовому проекті розглядаються технологічний процес виготовлення обечайки хвостової, яка є складовою частиною балки рукояті екскаватора ЕКГ-8І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Очищення металу проводять для видалення окалини, іржі, жирових та інших плям і забруднень у дробеметних, дробеструменевих машинах, або хімічним шляхом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Розкрій є важливою операцією, він забезпечує раціональне використання металу і скорочення витрат на відходи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Правлення листового і фасонного прокату виконується на листоплавильних і сортоправильних машинах. Прокат отримує деформації внаслідок нерівномірного охолодження, також при багаторазових розвантаженнях і завантаженнях в процесі транспортування від прокатного цеху до заводу-споживача. Для запуску металу у виробництво усі ці види деформацій повинні бути усунуті чи доведені до мінімально допустимих розмірів. Ці всі операції проводяться при правленні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Різання – процесс отримання заготівок з листового і фасонного прокату. Для вирізки деталей використовуємо газо-різальну машину “Омнімат-С”. Газове різання засноване на інтенсивному окисленні металу в струмені кисню. Процес різання починається з нагріву металу в початковій крапці різу після досягнення температури для початку інтенсивного протікання реакції. Ця температура близька до температури плавлення сталі. Кисень подається у центр каналу мунштука, його функціональне призначення – спалення металу і видалення окислів. При використанні на машинах однорізакових блоків виконується вирізка фігурних деталей і прямолінійне різання, при використанні трирізакових блоків можуть бути отримані різноманітні профілі кромок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Після різки заготовки потрапряють на місце обробки кромок чи зачистки, тут проводиться зачищення кромок пневмоточилом від окалини і грату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Потім виконується строжка. Вона застосовується для виконання фасок і проводиться на кромко стругальному станку. Деталі вкладаються на стіл кромкостругального станку, притискуються пневмопритискувачами і каретка, з супортами і ріжучим інструментом, рухаючись, оброблює кромки заготовок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Після всіх операцій виконується контроль заготовок за допомогою вимірювальних інструментів – штангенциркулей, лінійок, рулеток, шаблонів та ін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Отримані деталі вкладаються за допомогою крана (або возиків) на проміжне складське місце, звідки їх беріть по мірі потреби для збиральних і зварювальних операцій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Технологічний процес збирання – зварювання плити верхньої починається з встановлення основи на кришку стола по постійним упорам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Після встановлення плити її фіксують пневмопритискувачами, що приводиться до руху пневмоциліндрами подачаю стиснутого повітря через пневморозподілювач. При цьому плита притискається до кришки стола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Далі на основу встановлюємо велику ребра. Вони фіксуються пневмопритискувачами і постійним упором з магнітним фіксатором. Коли ребра гарно зафіксовані накладаються прихватки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Потім на основу встановлюється полка разом з малими ребрами. Їх закріплення в заданому положенні здійснюється за допомогою пневмопритискувачів і постійних упорів. Після закріплення накладаються прихватки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 xml:space="preserve">Прихватки накладаються за допомогоюнапівавтомата ПДГ-515, з використанням джерела живлення ВДУ-506, дротом Св-08Г2С, </w:t>
      </w:r>
      <w:r>
        <w:rPr>
          <w:rFonts w:eastAsia="Symbol" w:cs="Symbol" w:ascii="Symbol" w:hAnsi="Symbol"/>
          <w:szCs w:val="28"/>
        </w:rPr>
        <w:t></w:t>
      </w:r>
      <w:r>
        <w:rPr/>
        <w:t>16 мм, на струмі 400 А і напрузі 34 В. Потім виконують зварювання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Технологічний процес збирання зварювання плити нижньої такий же самий, як і для верхньої плити, але на неї не встановлюються верхні ребра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Потім плити передаються на наступне робоче місце де на них приваоюються ще планка нижня і два нижні ребра на кожну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Зварювання обечайки. Одною з трудомістких операцій при збиранні обесайок є вирівнювання кромок при стикуванні, тому обечайку, зняту за допомогою крану з листогибочних валець, встановлюють на спеціальний стенд. На цьому стенді виконують вирівнювання кромок, у поздовжньому напрямку для вирівнювання використовуються спеціальні упори з однієї сторони обечайки і пневмоприжимами – з іншої сторони. Неспівпадання кромок по височині усувається також спеціальними притискувачами, що притягують стикуємі кромки до опорної площини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Для встановлення необхідного зазору між стикуємими кромками застосовуються, встановлені на пневмоциліндрах, фіксуючі ножі, що дозволяють прибирати фіксатори після встановлення прихопок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Для усунення недовальцовки і витримки зазору по фіксаторам застосовуються два бокових пневмопритискувача. Вирівняні кромки прихвачуються за допомогою напівавтомата ПДГ-515, з використанням джерела ВДУ-506, дротом Св-08Г2С.На струмі 500 А і напрузі 39 В (див.табл.24)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Потім обечайку за допомогою крану знімають зі збирального стенда і передають на зварювальний стенд. Обечайку встановлюють на ролико-опорах. Зварювання ведеться несамохідною зварювальною головкою АБС, закріпленою на велисипедному возику ВТ-1. Шов зварюється при переміщенні возика з робочою швидкістю по рельсовомі шляху. При цьому зварені шви розташовуються паралельно рельсовому шляху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Збирання-зварювання окантовки.. На зварювальну плиту вкладається зігнуте півколом ребро і до нього з обох боків вкладається ще два ребра. Виставляються розміри і накладаються прихопки. Потім зварюються шви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ПІСЛЯ того, як зварені усі складальні одиниці, вони потрапляють на місце збирання-зварювання обечайки хвостової. Для цього обечайку встановлюють у горизонтальне положення на плиті, закріплюють, потім всередину вкладають плиту верхню і нижню, забезпечують їх паралельність за допомогою розпорок, прихватити, встановити окантовку і теж прихватити. Зачистити місця під зварені шви. Варити напівавтоматичним зварюванням у СО</w:t>
      </w:r>
      <w:r>
        <w:rPr>
          <w:vertAlign w:val="subscript"/>
        </w:rPr>
        <w:t>2</w:t>
      </w:r>
      <w:r>
        <w:rPr/>
        <w:t xml:space="preserve">. Зварювання ведеться зварювальним напівавтоматом ПДГ-515, з використанням джерела живлення ВДУ-506, дротом св-08Г2С, </w:t>
      </w:r>
      <w:r>
        <w:rPr>
          <w:rFonts w:eastAsia="Symbol" w:cs="Symbol" w:ascii="Symbol" w:hAnsi="Symbol"/>
          <w:szCs w:val="28"/>
        </w:rPr>
        <w:t></w:t>
      </w:r>
      <w:r>
        <w:rPr/>
        <w:t>1,6 мм, на струмі який вказано в табл.24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TextBody"/>
        <w:keepNext w:val="true"/>
        <w:widowControl w:val="false"/>
        <w:spacing w:lineRule="auto" w:line="360"/>
        <w:ind w:firstLine="720"/>
        <w:jc w:val="center"/>
        <w:rPr>
          <w:b/>
          <w:b/>
        </w:rPr>
      </w:pPr>
      <w:r>
        <w:rPr>
          <w:b/>
        </w:rPr>
        <w:t>3.10 Заходи по зменшенню збирально-зварювальних напруг та деформацій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Для зменшення збирально-зварювальних напруг та деформацій при виготовленні обечайки хвостової застосовуються такі заходи: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а) раціональне конструювання. Воно полягає у виборі розмірів та розташування зварних швів, таким чином, щоб зменшити короблення конструкції. Для цього розташовуються мінімальні катети зварних швів, виходячи з розрахунку на міцність, також шви розташовуються симетрично для взаэмної компенсації переміщень від окремих швів;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б) раціональна технологія збирання-зварювання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Зменшення залишкових напруз досягається за рахунок збирання у жорсткому пристрої за допомогою прихопок, а накладання зварювальних швів ведеться наступним чином: довгі шви варяться зворотньо-сходчатим способом, а багатошарові каскадним способом, або гіркою. Також зменшення зварювальних напруг та деформацій можна досягти за рахунок використання режиму зварювання з мінімальною погонною енергією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3.11 Обгрунтування та опис контроля якості та виправлення дефектів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lang w:val="uk-UA"/>
        </w:rPr>
        <w:t>На якість отримуємих під час зварювання з”єднань впливають багато чинників. Найбільш істотний вплив на якість зварних з”єднань чинять наступні чинники: якість вихідних матеріалів; відповідність операторів кваліфікації, що необхідна для виконання робіт; полагодженість обладнання, якість збирання і зварювання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lang w:val="uk-UA"/>
        </w:rPr>
        <w:t>В залежності від виду вихідного матеріалу, необхідно контролювати ті чи інші їх параметри.У наведеному виробничому процесі вихідними матеріалами є наступні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горячекатана листова сталь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зварювальний дріт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захистний газ.</w:t>
      </w:r>
    </w:p>
    <w:p>
      <w:pPr>
        <w:pStyle w:val="Heading1"/>
        <w:widowControl w:val="false"/>
        <w:spacing w:lineRule="auto" w:line="360"/>
        <w:ind w:firstLine="720"/>
        <w:jc w:val="both"/>
        <w:rPr/>
      </w:pPr>
      <w:r>
        <w:rPr/>
        <w:t>У випадку горячеканої листової сталі необхідно контролювати відповідність марки сталі, її хімічного складу і механічних властивостей заданим. Також необхідно перевірити наявність розшарувань і нерівномірність розподілення домішок, особливо сірки по перетину проката. Ділянки металу, що містять вказані дефекти, необхідно видалити за допомогою механічного чи термічного різання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lang w:val="uk-UA"/>
        </w:rPr>
        <w:t>Зварювальний дріт необхідно перевірити на чистоту поверхні, наявність покриттів, небажаних для данного технологічного процесу, розшарувань і закатів на її поверхні. В останньому випадку дефект є невиправним і тому необхідно усунути його шляхом видалення неякісної ділянки дроту. У випадку наявності на поверхні дроту яких-небудь порушинь необхідно дріт зачистити від них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lang w:val="uk-UA"/>
        </w:rPr>
        <w:t>Захистний газ необхідно контролювати на наявніість шкідливих домішок та вологості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lang w:val="uk-UA"/>
        </w:rPr>
        <w:t>Вологість усувається за допомогою востановлення в живильну мережу підсушувач газу. Для якісного виконання технологічного процесу необхідно контролювати на всіх його етапах кваліфікацію операторів. Для цього слід вести періодичну атестацію та паспортизацію збиральників і зварювальників. Для того, щоб отримати якісні заготовки, якісно виконати збирання і зварювання, необхідно, щоб обладнання було полагодженим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lang w:val="uk-UA"/>
        </w:rPr>
        <w:t>У зварювальних машинах та апаратах необхідно перевіряти виправленість регулюючих механізмів, приборів, стан електричних приладів, стан електричних контактів та струмоведучих мундштуків. На установках для зварювання в середовищі захистних газів необхідно перевіряти полагодженість газових редукторів, шланг.</w:t>
      </w:r>
    </w:p>
    <w:p>
      <w:pPr>
        <w:pStyle w:val="22"/>
        <w:keepNext w:val="true"/>
        <w:widowControl w:val="false"/>
        <w:rPr/>
      </w:pPr>
      <w:r>
        <w:rPr>
          <w:lang w:val="uk-UA"/>
        </w:rPr>
        <w:t>Після того, як деталі будуть виготовлені з листового прокату, необхідно проконтролювати усі їх геометричні розміри шляхом замірів чи порівнянь з шаблоном, а також виконання вимог, що висуваються до виготовлення деталей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lang w:val="uk-UA"/>
        </w:rPr>
        <w:t>Після збирання вибору слід проконтролювати його вірність і точність згідно зі збиральним кресленням та техничними умовами. У випадку знаходження будь-якихдефектів їх слід виправити, якщо це можливо, без попереднього розбирання виробу на складаючі.У протележному випадку виріб потрібно розібрати і знову зібрати з урахуванням знайдених бефектів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lang w:val="uk-UA"/>
        </w:rPr>
        <w:t>Під час контролю зварних швів необхідно, щоб вони відповідали вимогам, що до них висуваються в п У випадку знаходження недопустимих дефектів ділянка шва, де цей дефект знайдено, видаляється вирубкою. Після цього знову його зварити і знову проконтролювати зовнішнім оглядом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4. ОРГАНІЗАЦІЙНА ЧАСТИНА</w:t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4.1 Виробничий зв”язок проектуємої дільниці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Цех металоконструкцій, в якому виконуються збирання і зварювання балки рукояті пов”язаний з наступними цехами та службами заводу: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а) метал отримують з заводського складу мметалів, куди він потрапляє з металургійних підприємств Донбасу;</w:t>
      </w:r>
    </w:p>
    <w:p>
      <w:pPr>
        <w:pStyle w:val="TextBodyIndent"/>
        <w:keepNext w:val="true"/>
        <w:widowControl w:val="false"/>
        <w:spacing w:lineRule="auto" w:line="360"/>
        <w:jc w:val="both"/>
        <w:rPr/>
      </w:pPr>
      <w:r>
        <w:rPr/>
        <w:t>б) допомміжні матеріали: електроний дріт поступає із заводського складу в бухтах з біркою і сертифікатом; зварювальний газ постачається з заводської підстанції, кисень - з кисневої підстанції; стиснуте повітря потрапляє в цех з компресорної станції; природний газ – зцентрального заводського розподільника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) електроенергія постачається з центральної заводської підстанції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г) теплоносій для опалення дільниці поступає з ТЕЦ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д) вода постачається з центрального заводського розподілювача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lang w:val="uk-UA"/>
        </w:rPr>
        <w:t>У цеху металоконструкцій знаходяться як основні дільниці і відділення, які безпосередньо зв”язані з виготовленням зварних конструкцій,так і допоміжні відділення.</w:t>
      </w:r>
    </w:p>
    <w:p>
      <w:pPr>
        <w:pStyle w:val="TextBodyIndent"/>
        <w:keepNext w:val="true"/>
        <w:widowControl w:val="false"/>
        <w:spacing w:lineRule="auto" w:line="360"/>
        <w:jc w:val="both"/>
        <w:rPr/>
      </w:pPr>
      <w:r>
        <w:rPr/>
        <w:t>До основних ділянок і відділень належать: відділ підготовки матеріалу, заготівельних операцій, збирання – зварювання конструкції, відділ контролю і після зварювальної обробки, відділ механичної обробки, термообробки, відділ нанесення покриття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lang w:val="uk-UA"/>
        </w:rPr>
        <w:t>До допоміжних ділянок і відділень відносять: склад металу, складові місця біля робочих місць, проміжні склади між заготівельним і збирально – зварювальним, склад готової продукції. Склад приладів, інструментів, механічні майстерні та інші відділення.</w:t>
      </w:r>
    </w:p>
    <w:p>
      <w:pPr>
        <w:pStyle w:val="22"/>
        <w:keepNext w:val="true"/>
        <w:widowControl w:val="false"/>
        <w:rPr/>
      </w:pPr>
      <w:r>
        <w:rPr>
          <w:lang w:val="uk-UA"/>
        </w:rPr>
        <w:t>Виробничий зв”язок збирально - зварювального цеху зобразимо схе</w:t>
      </w:r>
      <w:r>
        <w:rPr/>
        <w:t>мою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4"/>
        <w:gridCol w:w="480"/>
        <w:gridCol w:w="567"/>
        <w:gridCol w:w="567"/>
        <w:gridCol w:w="567"/>
        <w:gridCol w:w="567"/>
        <w:gridCol w:w="567"/>
        <w:gridCol w:w="567"/>
        <w:gridCol w:w="425"/>
        <w:gridCol w:w="567"/>
        <w:gridCol w:w="567"/>
        <w:gridCol w:w="567"/>
        <w:gridCol w:w="567"/>
        <w:gridCol w:w="537"/>
        <w:gridCol w:w="597"/>
        <w:gridCol w:w="567"/>
      </w:tblGrid>
      <w:tr>
        <w:trPr>
          <w:trHeight w:val="388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keepNext w:val="true"/>
              <w:widowControl w:val="false"/>
              <w:spacing w:lineRule="auto" w:line="360"/>
              <w:ind w:left="0" w:right="0" w:firstLine="72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2425065</wp:posOffset>
                      </wp:positionH>
                      <wp:positionV relativeFrom="paragraph">
                        <wp:posOffset>2425700</wp:posOffset>
                      </wp:positionV>
                      <wp:extent cx="0" cy="914400"/>
                      <wp:effectExtent l="38100" t="0" r="38735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95pt,191pt" to="190.95pt,262.9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Склад металу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firstLine="72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firstLine="72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firstLine="72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firstLine="72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firstLine="72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firstLine="72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firstLine="72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firstLine="72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firstLine="72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firstLine="72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firstLine="72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firstLine="72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firstLine="72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firstLine="72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firstLine="72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firstLine="72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firstLine="72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firstLine="72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firstLine="72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firstLine="72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firstLine="72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firstLine="72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firstLine="72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firstLine="72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firstLine="72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720"/>
              <w:jc w:val="both"/>
              <w:rPr/>
            </w:pPr>
            <w:r>
              <w:rPr>
                <w:sz w:val="28"/>
                <w:lang w:val="uk-UA"/>
              </w:rPr>
              <w:t>Склад допоміжних матеріалі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72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клад напіфабрикат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720"/>
              <w:jc w:val="both"/>
              <w:rPr/>
            </w:pPr>
            <w:r>
              <w:rPr>
                <w:sz w:val="28"/>
                <w:lang w:val="uk-UA"/>
              </w:rPr>
              <w:t>Склад магази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firstLine="72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720"/>
              <w:jc w:val="both"/>
              <w:rPr/>
            </w:pPr>
            <w:r>
              <w:rPr>
                <w:sz w:val="28"/>
                <w:lang w:val="uk-UA"/>
              </w:rPr>
              <w:t>Цех заготівель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72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Цех інструменталь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72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Цех ковальсько-пресов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72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Цех ливарний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firstLine="72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72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ранспортна підстанці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72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мпресорна станці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72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иснева підстанці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72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цетиленова підстанці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72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глекислотна станція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72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ргоннова підстанці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72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росилова підстанція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4360</wp:posOffset>
                </wp:positionH>
                <wp:positionV relativeFrom="paragraph">
                  <wp:posOffset>65405</wp:posOffset>
                </wp:positionV>
                <wp:extent cx="0" cy="27432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5.15pt" to="46.8pt,2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617720</wp:posOffset>
                </wp:positionH>
                <wp:positionV relativeFrom="paragraph">
                  <wp:posOffset>65405</wp:posOffset>
                </wp:positionV>
                <wp:extent cx="0" cy="27432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5.15pt" to="363.6pt,2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94360</wp:posOffset>
                </wp:positionH>
                <wp:positionV relativeFrom="paragraph">
                  <wp:posOffset>135255</wp:posOffset>
                </wp:positionV>
                <wp:extent cx="4023360" cy="0"/>
                <wp:effectExtent l="0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0.65pt" to="363.5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652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</w:tblGrid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spacing w:lineRule="auto" w:line="360"/>
              <w:ind w:firstLine="72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2425065</wp:posOffset>
                      </wp:positionH>
                      <wp:positionV relativeFrom="paragraph">
                        <wp:posOffset>409575</wp:posOffset>
                      </wp:positionV>
                      <wp:extent cx="0" cy="182880"/>
                      <wp:effectExtent l="38100" t="0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95pt,32.25pt" to="190.95pt,46.6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Збирально-зварювальний цех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652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</w:tblGrid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lineRule="auto" w:line="360"/>
              <w:ind w:firstLine="720"/>
              <w:jc w:val="both"/>
              <w:rPr/>
            </w:pPr>
            <w:r>
              <w:rPr/>
              <w:t>Термічний цех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25065</wp:posOffset>
                </wp:positionH>
                <wp:positionV relativeFrom="paragraph">
                  <wp:posOffset>1905</wp:posOffset>
                </wp:positionV>
                <wp:extent cx="0" cy="18288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95pt,0.15pt" to="190.95pt,1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652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</w:tblGrid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spacing w:lineRule="auto" w:line="360"/>
              <w:ind w:firstLine="720"/>
              <w:jc w:val="both"/>
              <w:rPr/>
            </w:pPr>
            <w:r>
              <w:rPr/>
              <w:t>Механічний цех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25065</wp:posOffset>
                </wp:positionH>
                <wp:positionV relativeFrom="paragraph">
                  <wp:posOffset>15875</wp:posOffset>
                </wp:positionV>
                <wp:extent cx="0" cy="18288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95pt,1.25pt" to="190.95pt,1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652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</w:tblGrid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spacing w:lineRule="auto" w:line="360"/>
              <w:ind w:firstLine="720"/>
              <w:jc w:val="both"/>
              <w:rPr/>
            </w:pPr>
            <w:r>
              <w:rPr/>
              <w:t>Цех покриття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25065</wp:posOffset>
                </wp:positionH>
                <wp:positionV relativeFrom="paragraph">
                  <wp:posOffset>29845</wp:posOffset>
                </wp:positionV>
                <wp:extent cx="0" cy="18288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95pt,2.35pt" to="190.95pt,1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652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</w:tblGrid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72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клад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/>
      </w:pPr>
      <w:r>
        <w:rPr>
          <w:b/>
          <w:sz w:val="28"/>
          <w:lang w:val="uk-UA"/>
        </w:rPr>
        <w:t>4.2 Нормування процесу збирання і зварювання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keepNext w:val="true"/>
        <w:widowControl w:val="false"/>
        <w:spacing w:lineRule="auto" w:line="360"/>
        <w:jc w:val="both"/>
        <w:rPr/>
      </w:pPr>
      <w:r>
        <w:rPr/>
        <w:t xml:space="preserve">Для технічного нормування смосарно-складальних операцій на машинобудівних підпиємствах в умовах серійного та одиничного виробництва рекомендується збірник ”Нормативи часу наскладання металоконструкцій під зварювання”.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lang w:val="uk-UA"/>
        </w:rPr>
        <w:t>В нормативах приведені штучний час і час на операцію. Штучний час (Тшт) включає до себе оперативний час, час організаційно-технологічного обслуговування рабочого місця і час на особисті потреби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2087245" cy="579755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89" r="-2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24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lang w:val="uk-UA"/>
        </w:rPr>
        <w:t>Де t</w:t>
      </w:r>
      <w:r>
        <w:rPr>
          <w:sz w:val="28"/>
          <w:vertAlign w:val="subscript"/>
          <w:lang w:val="uk-UA"/>
        </w:rPr>
        <w:t xml:space="preserve"> об –</w:t>
      </w:r>
      <w:r>
        <w:rPr>
          <w:sz w:val="28"/>
          <w:lang w:val="uk-UA"/>
        </w:rPr>
        <w:t>організаційно-технічного обслуговування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lang w:val="uk-UA"/>
        </w:rPr>
        <w:t>T</w:t>
      </w:r>
      <w:r>
        <w:rPr>
          <w:sz w:val="28"/>
          <w:vertAlign w:val="subscript"/>
          <w:lang w:val="uk-UA"/>
        </w:rPr>
        <w:t xml:space="preserve">во </w:t>
      </w:r>
      <w:r>
        <w:rPr>
          <w:sz w:val="28"/>
          <w:lang w:val="uk-UA"/>
        </w:rPr>
        <w:t xml:space="preserve">–час на особисті потреби і відпочинок у % до Топ. </w:t>
      </w:r>
    </w:p>
    <w:p>
      <w:pPr>
        <w:pStyle w:val="22"/>
        <w:keepNext w:val="true"/>
        <w:widowControl w:val="false"/>
        <w:rPr>
          <w:lang w:val="uk-UA"/>
        </w:rPr>
      </w:pPr>
      <w:r>
        <w:rPr>
          <w:lang w:val="uk-UA"/>
        </w:rPr>
        <w:t>Топ –оперативний час на складання, хвил. Він включає: 1) Доставку і комплекстування деталей, вузлів в межах робочої зони ( до 10 м від місця складання); 2) зовнішній огляд і промір деталей; 3) розмітку і намітку місць установки деталей; 4) установка деталей на місце складання, кантування в процесі виконання роботи; 5) пригінку і підтиск деталей за сполученними кромками із застосуванням технологічних стяжок, розпорок, клинів, домкратів,та ін.,прихоплення деталей дуговим зварюванням.</w:t>
      </w:r>
    </w:p>
    <w:p>
      <w:pPr>
        <w:pStyle w:val="TextBodyIndent"/>
        <w:keepNext w:val="true"/>
        <w:widowControl w:val="false"/>
        <w:spacing w:lineRule="auto" w:line="360"/>
        <w:jc w:val="both"/>
        <w:rPr/>
      </w:pPr>
      <w:r>
        <w:rPr/>
        <w:t xml:space="preserve">Підготовчо-заключний час при розрахунках норм часу на операцію в залежності від складності виконуваємих робіт, а також від типу виробництва включає до себе такі частини: 1) на отримання змінного завдання, наряду, креслення, промислового інструктажу; 2) на отримання інструменту та пристроїв; 3) на ознайомлення з кресленням і отримання вказівок від майстра; 4) на підготовку робочого місця; 5)на здачу технологічної документації, інструменту, престроїв; 6)на здачу роботи. </w:t>
      </w:r>
    </w:p>
    <w:p>
      <w:pPr>
        <w:pStyle w:val="TextBodyIndent"/>
        <w:keepNext w:val="true"/>
        <w:widowControl w:val="false"/>
        <w:spacing w:lineRule="auto" w:line="360"/>
        <w:jc w:val="both"/>
        <w:rPr/>
      </w:pPr>
      <w:r>
        <w:rPr/>
      </w:r>
    </w:p>
    <w:p>
      <w:pPr>
        <w:pStyle w:val="TextBodyIndent"/>
        <w:keepNext w:val="true"/>
        <w:widowControl w:val="false"/>
        <w:spacing w:lineRule="auto" w:line="360"/>
        <w:jc w:val="both"/>
        <w:rPr/>
      </w:pPr>
      <w:r>
        <w:rPr/>
        <w:t>Таблиця. Норми часу на збирання вузла.</w:t>
      </w:r>
    </w:p>
    <w:tbl>
      <w:tblPr>
        <w:tblW w:w="89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13"/>
        <w:gridCol w:w="2277"/>
        <w:gridCol w:w="630"/>
        <w:gridCol w:w="1769"/>
      </w:tblGrid>
      <w:tr>
        <w:trPr>
          <w:trHeight w:val="1196" w:hRule="atLeast"/>
          <w:cantSplit w:val="true"/>
        </w:trPr>
        <w:tc>
          <w:tcPr>
            <w:tcW w:w="5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опер.</w:t>
            </w:r>
          </w:p>
        </w:tc>
        <w:tc>
          <w:tcPr>
            <w:tcW w:w="371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1"/>
              <w:widowControl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Перелік робот</w:t>
            </w:r>
          </w:p>
        </w:tc>
        <w:tc>
          <w:tcPr>
            <w:tcW w:w="22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чинник впливу на тривалість виконання складальних робіт</w:t>
            </w:r>
          </w:p>
        </w:tc>
        <w:tc>
          <w:tcPr>
            <w:tcW w:w="63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Номер карти</w:t>
            </w:r>
          </w:p>
        </w:tc>
        <w:tc>
          <w:tcPr>
            <w:tcW w:w="176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lang w:val="uk-UA"/>
              </w:rPr>
              <w:t>час за нормативами на виконання, хв:</w:t>
            </w:r>
          </w:p>
        </w:tc>
      </w:tr>
      <w:tr>
        <w:trPr/>
        <w:tc>
          <w:tcPr>
            <w:tcW w:w="5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71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lang w:val="uk-UA"/>
              </w:rPr>
              <w:t>Укласти краном основу (1) у прилад для складання та зафікстувати цого по упорам</w:t>
            </w:r>
          </w:p>
        </w:tc>
        <w:tc>
          <w:tcPr>
            <w:tcW w:w="22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Маса-126 кг Кількість пневмопритисків-4</w:t>
            </w:r>
          </w:p>
        </w:tc>
        <w:tc>
          <w:tcPr>
            <w:tcW w:w="63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4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45 </w:t>
            </w:r>
          </w:p>
        </w:tc>
        <w:tc>
          <w:tcPr>
            <w:tcW w:w="176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lang w:val="uk-UA"/>
              </w:rPr>
              <w:t>2,01 0,15*4</w:t>
            </w:r>
            <w:r>
              <w:rPr>
                <w:vertAlign w:val="subscript"/>
                <w:lang w:val="uk-UA"/>
              </w:rPr>
              <w:t>=</w:t>
            </w:r>
            <w:r>
              <w:rPr>
                <w:lang w:val="uk-UA"/>
              </w:rPr>
              <w:t>0,6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vertAlign w:val="subscript"/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</w:t>
            </w: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,07</w:t>
            </w:r>
          </w:p>
        </w:tc>
      </w:tr>
      <w:tr>
        <w:trPr/>
        <w:tc>
          <w:tcPr>
            <w:tcW w:w="5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71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lang w:val="uk-UA"/>
              </w:rPr>
              <w:t>Вкласти по відкидним упорам ребро (2) на деталь (1) та зафіксувати її</w:t>
            </w:r>
          </w:p>
        </w:tc>
        <w:tc>
          <w:tcPr>
            <w:tcW w:w="22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ing3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аса-6 кг</w:t>
            </w:r>
          </w:p>
        </w:tc>
        <w:tc>
          <w:tcPr>
            <w:tcW w:w="63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6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26</w:t>
            </w:r>
          </w:p>
        </w:tc>
      </w:tr>
      <w:tr>
        <w:trPr/>
        <w:tc>
          <w:tcPr>
            <w:tcW w:w="5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71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Прихопити деталі (1 і 2 ) між собою</w:t>
            </w:r>
          </w:p>
        </w:tc>
        <w:tc>
          <w:tcPr>
            <w:tcW w:w="22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lang w:val="uk-UA"/>
              </w:rPr>
              <w:t>Товщина мет.-36 і 25 кількість схоплень-4 довжина-20 мм</w:t>
            </w:r>
          </w:p>
        </w:tc>
        <w:tc>
          <w:tcPr>
            <w:tcW w:w="63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6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14*4=0,56</w:t>
            </w:r>
          </w:p>
        </w:tc>
      </w:tr>
      <w:tr>
        <w:trPr/>
        <w:tc>
          <w:tcPr>
            <w:tcW w:w="5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71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Повторити переходи 2 і 3 для другого ребра</w:t>
            </w:r>
          </w:p>
        </w:tc>
        <w:tc>
          <w:tcPr>
            <w:tcW w:w="22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lang w:val="uk-UA"/>
              </w:rPr>
              <w:t>0,48+0,56 1,04</w:t>
            </w:r>
          </w:p>
        </w:tc>
      </w:tr>
      <w:tr>
        <w:trPr/>
        <w:tc>
          <w:tcPr>
            <w:tcW w:w="5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71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lang w:val="uk-UA"/>
              </w:rPr>
              <w:t>Встановити упорамполку (6) деталі (10)</w:t>
            </w:r>
          </w:p>
        </w:tc>
        <w:tc>
          <w:tcPr>
            <w:tcW w:w="22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Маса- 10 кг</w:t>
            </w:r>
          </w:p>
        </w:tc>
        <w:tc>
          <w:tcPr>
            <w:tcW w:w="63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6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35</w:t>
            </w:r>
          </w:p>
        </w:tc>
      </w:tr>
      <w:tr>
        <w:trPr/>
        <w:tc>
          <w:tcPr>
            <w:tcW w:w="5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71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lang w:val="uk-UA"/>
              </w:rPr>
              <w:t>Прихопити деталі (6 і 1) між собою</w:t>
            </w:r>
          </w:p>
        </w:tc>
        <w:tc>
          <w:tcPr>
            <w:tcW w:w="22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lang w:val="uk-UA"/>
              </w:rPr>
              <w:t>Товщина металу-36 кількість схопл.-4 їх довжина-20 мм</w:t>
            </w:r>
          </w:p>
        </w:tc>
        <w:tc>
          <w:tcPr>
            <w:tcW w:w="63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6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14*4=0,56</w:t>
            </w:r>
          </w:p>
        </w:tc>
      </w:tr>
      <w:tr>
        <w:trPr/>
        <w:tc>
          <w:tcPr>
            <w:tcW w:w="5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71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lang w:val="uk-UA"/>
              </w:rPr>
              <w:t xml:space="preserve">Встановити по відкидним упорам ребро (7) до деталей (1 і 6) </w:t>
            </w:r>
          </w:p>
        </w:tc>
        <w:tc>
          <w:tcPr>
            <w:tcW w:w="22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Маса-3,1кг</w:t>
            </w:r>
          </w:p>
        </w:tc>
        <w:tc>
          <w:tcPr>
            <w:tcW w:w="63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6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24</w:t>
            </w:r>
          </w:p>
        </w:tc>
      </w:tr>
      <w:tr>
        <w:trPr/>
        <w:tc>
          <w:tcPr>
            <w:tcW w:w="5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71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Прихопити деталі (7, 1 і 6)</w:t>
            </w:r>
          </w:p>
        </w:tc>
        <w:tc>
          <w:tcPr>
            <w:tcW w:w="22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lang w:val="uk-UA"/>
              </w:rPr>
              <w:t>Товщина металу-25 кількість схоплень-2 їх довжина-20 мм</w:t>
            </w:r>
          </w:p>
        </w:tc>
        <w:tc>
          <w:tcPr>
            <w:tcW w:w="63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6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14*2=0,28</w:t>
            </w:r>
          </w:p>
        </w:tc>
      </w:tr>
      <w:tr>
        <w:trPr/>
        <w:tc>
          <w:tcPr>
            <w:tcW w:w="5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71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lang w:val="uk-UA"/>
              </w:rPr>
              <w:t xml:space="preserve">Повторити переходи 7, 8 для другого ребра </w:t>
            </w:r>
          </w:p>
        </w:tc>
        <w:tc>
          <w:tcPr>
            <w:tcW w:w="22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lang w:val="uk-UA"/>
              </w:rPr>
              <w:t>0,24+0,28=</w:t>
            </w:r>
            <w:r>
              <w:rPr>
                <w:rFonts w:eastAsia="Symbol" w:cs="Symbol" w:ascii="Symbol" w:hAnsi="Symbol"/>
                <w:lang w:val="uk-UA"/>
              </w:rPr>
              <w:t></w:t>
            </w:r>
            <w:r>
              <w:rPr>
                <w:lang w:val="uk-UA"/>
              </w:rPr>
              <w:t>0,52</w:t>
            </w:r>
          </w:p>
        </w:tc>
      </w:tr>
      <w:tr>
        <w:trPr/>
        <w:tc>
          <w:tcPr>
            <w:tcW w:w="5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71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lang w:val="uk-UA"/>
              </w:rPr>
              <w:t>Звільнити вузол від пневмопритисків</w:t>
            </w:r>
          </w:p>
        </w:tc>
        <w:tc>
          <w:tcPr>
            <w:tcW w:w="22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6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15*4=0,6</w:t>
            </w:r>
          </w:p>
        </w:tc>
      </w:tr>
      <w:tr>
        <w:trPr/>
        <w:tc>
          <w:tcPr>
            <w:tcW w:w="5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71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lang w:val="uk-UA"/>
              </w:rPr>
              <w:t xml:space="preserve">Зняти зібраний вузол з пристрою та передати робоче місце для збирання нижнх ребер (4) і (5) </w:t>
            </w:r>
          </w:p>
        </w:tc>
        <w:tc>
          <w:tcPr>
            <w:tcW w:w="22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Маса-154,2 кг</w:t>
            </w:r>
          </w:p>
        </w:tc>
        <w:tc>
          <w:tcPr>
            <w:tcW w:w="63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6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2,01</w:t>
            </w:r>
          </w:p>
        </w:tc>
      </w:tr>
      <w:tr>
        <w:trPr/>
        <w:tc>
          <w:tcPr>
            <w:tcW w:w="5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71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lang w:val="uk-UA"/>
              </w:rPr>
              <w:t>Встановити плиту на місце збирання</w:t>
            </w:r>
          </w:p>
        </w:tc>
        <w:tc>
          <w:tcPr>
            <w:tcW w:w="22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Маса-154,2кг</w:t>
            </w:r>
          </w:p>
        </w:tc>
        <w:tc>
          <w:tcPr>
            <w:tcW w:w="63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6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2,01</w:t>
            </w:r>
          </w:p>
        </w:tc>
      </w:tr>
      <w:tr>
        <w:trPr/>
        <w:tc>
          <w:tcPr>
            <w:tcW w:w="5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71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класти по знімному упорі планку (5) на деталь (1) </w:t>
            </w:r>
          </w:p>
        </w:tc>
        <w:tc>
          <w:tcPr>
            <w:tcW w:w="22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Маса-2,7кг</w:t>
            </w:r>
          </w:p>
        </w:tc>
        <w:tc>
          <w:tcPr>
            <w:tcW w:w="63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6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24</w:t>
            </w:r>
          </w:p>
        </w:tc>
      </w:tr>
      <w:tr>
        <w:trPr>
          <w:trHeight w:val="1052" w:hRule="atLeast"/>
        </w:trPr>
        <w:tc>
          <w:tcPr>
            <w:tcW w:w="5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71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lang w:val="uk-UA"/>
              </w:rPr>
              <w:t xml:space="preserve">Прихопити планку (50) до деталі (1) </w:t>
            </w:r>
          </w:p>
        </w:tc>
        <w:tc>
          <w:tcPr>
            <w:tcW w:w="22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lang w:val="uk-UA"/>
              </w:rPr>
              <w:t>Товщина металу-36 кількість схоплень-2 довжина-20 мм</w:t>
            </w:r>
          </w:p>
        </w:tc>
        <w:tc>
          <w:tcPr>
            <w:tcW w:w="63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6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lang w:val="uk-UA"/>
              </w:rPr>
              <w:t xml:space="preserve">0,14*2 </w:t>
            </w:r>
            <w:r>
              <w:rPr>
                <w:rFonts w:eastAsia="Symbol" w:cs="Symbol" w:ascii="Symbol" w:hAnsi="Symbol"/>
                <w:lang w:val="uk-UA"/>
              </w:rPr>
              <w:t></w:t>
            </w:r>
            <w:r>
              <w:rPr>
                <w:lang w:val="uk-UA"/>
              </w:rPr>
              <w:t>0,28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71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Вставити по упору деталь(4) до деталі (1 і 5)</w:t>
            </w:r>
          </w:p>
        </w:tc>
        <w:tc>
          <w:tcPr>
            <w:tcW w:w="22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Маса-1,7кг</w:t>
            </w:r>
          </w:p>
        </w:tc>
        <w:tc>
          <w:tcPr>
            <w:tcW w:w="63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6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24</w:t>
            </w:r>
          </w:p>
        </w:tc>
      </w:tr>
      <w:tr>
        <w:trPr/>
        <w:tc>
          <w:tcPr>
            <w:tcW w:w="5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371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lang w:val="uk-UA"/>
              </w:rPr>
              <w:t>Прихопити деталь (4) до деталей (1 і 5)</w:t>
            </w:r>
          </w:p>
        </w:tc>
        <w:tc>
          <w:tcPr>
            <w:tcW w:w="22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lang w:val="uk-UA"/>
              </w:rPr>
              <w:t>Товщина мет.-25 кількість схопл.-2 довжина-20 мм</w:t>
            </w:r>
          </w:p>
        </w:tc>
        <w:tc>
          <w:tcPr>
            <w:tcW w:w="63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6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lang w:val="uk-UA"/>
              </w:rPr>
              <w:t>0,14*2 0,28</w:t>
            </w:r>
          </w:p>
        </w:tc>
      </w:tr>
      <w:tr>
        <w:trPr/>
        <w:tc>
          <w:tcPr>
            <w:tcW w:w="5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371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Знати знімний упор</w:t>
            </w:r>
          </w:p>
        </w:tc>
        <w:tc>
          <w:tcPr>
            <w:tcW w:w="22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2,01</w:t>
            </w:r>
          </w:p>
        </w:tc>
      </w:tr>
      <w:tr>
        <w:trPr/>
        <w:tc>
          <w:tcPr>
            <w:tcW w:w="5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371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lang w:val="uk-UA"/>
              </w:rPr>
              <w:t>Зняти зібраний вузол з пристрою та передати його на рабоче місце для зварювання</w:t>
            </w:r>
          </w:p>
        </w:tc>
        <w:tc>
          <w:tcPr>
            <w:tcW w:w="22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Маса-163 кг</w:t>
            </w:r>
          </w:p>
        </w:tc>
        <w:tc>
          <w:tcPr>
            <w:tcW w:w="63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6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2,01</w:t>
            </w:r>
          </w:p>
        </w:tc>
      </w:tr>
      <w:tr>
        <w:trPr/>
        <w:tc>
          <w:tcPr>
            <w:tcW w:w="5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</w:tc>
        <w:tc>
          <w:tcPr>
            <w:tcW w:w="371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Топ=14,37</w:t>
            </w:r>
          </w:p>
        </w:tc>
      </w:tr>
      <w:tr>
        <w:trPr/>
        <w:tc>
          <w:tcPr>
            <w:tcW w:w="5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71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вторити переходи 1, 2, 3, 4, 5, 6, 7, 8, 9 ,10, 11, 12, 13, 14, 15, 16, 17, 18 для плити нижньої </w:t>
            </w:r>
          </w:p>
        </w:tc>
        <w:tc>
          <w:tcPr>
            <w:tcW w:w="22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Топ=12,29</w:t>
            </w:r>
          </w:p>
        </w:tc>
      </w:tr>
      <w:tr>
        <w:trPr/>
        <w:tc>
          <w:tcPr>
            <w:tcW w:w="5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71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Вкласти ребро (1) на плиту</w:t>
            </w:r>
          </w:p>
        </w:tc>
        <w:tc>
          <w:tcPr>
            <w:tcW w:w="22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Маса-6кг</w:t>
            </w:r>
          </w:p>
        </w:tc>
        <w:tc>
          <w:tcPr>
            <w:tcW w:w="63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6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48</w:t>
            </w:r>
          </w:p>
        </w:tc>
      </w:tr>
      <w:tr>
        <w:trPr/>
        <w:tc>
          <w:tcPr>
            <w:tcW w:w="5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71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становити до ребра (1) ребро (2) </w:t>
            </w:r>
          </w:p>
        </w:tc>
        <w:tc>
          <w:tcPr>
            <w:tcW w:w="22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аса-9,4 кг </w:t>
            </w:r>
          </w:p>
        </w:tc>
        <w:tc>
          <w:tcPr>
            <w:tcW w:w="63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6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</w:tr>
      <w:tr>
        <w:trPr/>
        <w:tc>
          <w:tcPr>
            <w:tcW w:w="5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71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Прихопити деталі (1 і 2)</w:t>
            </w:r>
          </w:p>
        </w:tc>
        <w:tc>
          <w:tcPr>
            <w:tcW w:w="22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lang w:val="uk-UA"/>
              </w:rPr>
              <w:t>Товщина мет.-20 мм кількість схопл.-2 довжина-10 мм</w:t>
            </w:r>
          </w:p>
        </w:tc>
        <w:tc>
          <w:tcPr>
            <w:tcW w:w="63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6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lang w:val="uk-UA"/>
              </w:rPr>
              <w:t>0,14*2 0,28</w:t>
            </w:r>
          </w:p>
        </w:tc>
      </w:tr>
      <w:tr>
        <w:trPr/>
        <w:tc>
          <w:tcPr>
            <w:tcW w:w="5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71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Повторити переходи 2 і 3 для іншого ребра</w:t>
            </w:r>
          </w:p>
        </w:tc>
        <w:tc>
          <w:tcPr>
            <w:tcW w:w="22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,08</w:t>
            </w:r>
          </w:p>
        </w:tc>
      </w:tr>
      <w:tr>
        <w:trPr/>
        <w:tc>
          <w:tcPr>
            <w:tcW w:w="5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</w:tc>
        <w:tc>
          <w:tcPr>
            <w:tcW w:w="371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Топ=2,64</w:t>
            </w:r>
          </w:p>
        </w:tc>
      </w:tr>
      <w:tr>
        <w:trPr/>
        <w:tc>
          <w:tcPr>
            <w:tcW w:w="5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71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Встановити обечайку (50</w:t>
            </w:r>
          </w:p>
        </w:tc>
        <w:tc>
          <w:tcPr>
            <w:tcW w:w="22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Маса-536 кг</w:t>
            </w:r>
          </w:p>
        </w:tc>
        <w:tc>
          <w:tcPr>
            <w:tcW w:w="63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6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2,01</w:t>
            </w:r>
          </w:p>
        </w:tc>
      </w:tr>
      <w:tr>
        <w:trPr/>
        <w:tc>
          <w:tcPr>
            <w:tcW w:w="5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2 </w:t>
            </w:r>
          </w:p>
        </w:tc>
        <w:tc>
          <w:tcPr>
            <w:tcW w:w="371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Вкласти плиту верхню (1)</w:t>
            </w:r>
          </w:p>
        </w:tc>
        <w:tc>
          <w:tcPr>
            <w:tcW w:w="22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Маса-163 кг</w:t>
            </w:r>
          </w:p>
        </w:tc>
        <w:tc>
          <w:tcPr>
            <w:tcW w:w="63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6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2,01</w:t>
            </w:r>
          </w:p>
        </w:tc>
      </w:tr>
      <w:tr>
        <w:trPr/>
        <w:tc>
          <w:tcPr>
            <w:tcW w:w="5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71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lang w:val="uk-UA"/>
              </w:rPr>
              <w:t>Прихопити плиту (1) до обечайки (5)</w:t>
            </w:r>
          </w:p>
        </w:tc>
        <w:tc>
          <w:tcPr>
            <w:tcW w:w="22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Товщина металу-36 кількість схоплень-3 довжина-30 мм</w:t>
            </w:r>
          </w:p>
        </w:tc>
        <w:tc>
          <w:tcPr>
            <w:tcW w:w="63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6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lang w:val="uk-UA"/>
              </w:rPr>
              <w:t>0,14*3 0,42</w:t>
            </w:r>
          </w:p>
        </w:tc>
      </w:tr>
      <w:tr>
        <w:trPr/>
        <w:tc>
          <w:tcPr>
            <w:tcW w:w="5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71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вторити переходи 2 і 3 для плити нижньої </w:t>
            </w:r>
          </w:p>
        </w:tc>
        <w:tc>
          <w:tcPr>
            <w:tcW w:w="22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Маса-172</w:t>
            </w:r>
          </w:p>
        </w:tc>
        <w:tc>
          <w:tcPr>
            <w:tcW w:w="63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2,43</w:t>
            </w:r>
          </w:p>
        </w:tc>
      </w:tr>
      <w:tr>
        <w:trPr/>
        <w:tc>
          <w:tcPr>
            <w:tcW w:w="5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71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Вкласти окантовку (3) до плити нижньої і обечайки</w:t>
            </w:r>
          </w:p>
        </w:tc>
        <w:tc>
          <w:tcPr>
            <w:tcW w:w="22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Маса-15,4 кг</w:t>
            </w:r>
          </w:p>
        </w:tc>
        <w:tc>
          <w:tcPr>
            <w:tcW w:w="63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6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48</w:t>
            </w:r>
          </w:p>
        </w:tc>
      </w:tr>
      <w:tr>
        <w:trPr/>
        <w:tc>
          <w:tcPr>
            <w:tcW w:w="5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71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lang w:val="uk-UA"/>
              </w:rPr>
              <w:t>Прихопити плиту нижню і обечайку до окантовки</w:t>
            </w:r>
          </w:p>
        </w:tc>
        <w:tc>
          <w:tcPr>
            <w:tcW w:w="22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lang w:val="uk-UA"/>
              </w:rPr>
              <w:t>Довжина-25 мм кількість схоплень-3 товщина-20 мм</w:t>
            </w:r>
          </w:p>
        </w:tc>
        <w:tc>
          <w:tcPr>
            <w:tcW w:w="63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6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lang w:val="uk-UA"/>
              </w:rPr>
              <w:t>0,14*5 0,7</w:t>
            </w:r>
          </w:p>
        </w:tc>
      </w:tr>
      <w:tr>
        <w:trPr/>
        <w:tc>
          <w:tcPr>
            <w:tcW w:w="5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71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Встановити ребро (6) до плити верхньої (1)</w:t>
            </w:r>
          </w:p>
        </w:tc>
        <w:tc>
          <w:tcPr>
            <w:tcW w:w="22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Маса-3,5 кг</w:t>
            </w:r>
          </w:p>
        </w:tc>
        <w:tc>
          <w:tcPr>
            <w:tcW w:w="63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6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48</w:t>
            </w:r>
          </w:p>
        </w:tc>
      </w:tr>
      <w:tr>
        <w:trPr/>
        <w:tc>
          <w:tcPr>
            <w:tcW w:w="5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71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Прихопити деталь (6) до деталі (1)</w:t>
            </w:r>
          </w:p>
        </w:tc>
        <w:tc>
          <w:tcPr>
            <w:tcW w:w="22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lang w:val="uk-UA"/>
              </w:rPr>
              <w:t>Товщина-4 кількість схоплень-2 довжена-20 мм</w:t>
            </w:r>
          </w:p>
        </w:tc>
        <w:tc>
          <w:tcPr>
            <w:tcW w:w="63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6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lang w:val="uk-UA"/>
              </w:rPr>
              <w:t>0,14*2 0,28</w:t>
            </w:r>
          </w:p>
        </w:tc>
      </w:tr>
      <w:tr>
        <w:trPr/>
        <w:tc>
          <w:tcPr>
            <w:tcW w:w="5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</w:tc>
        <w:tc>
          <w:tcPr>
            <w:tcW w:w="371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lang w:val="uk-UA"/>
              </w:rPr>
              <w:t xml:space="preserve">Повторити перехід 7 і 8 для другого ребра і плити </w:t>
            </w:r>
            <w:r>
              <w:rPr>
                <w:lang w:val="uk-UA"/>
              </w:rPr>
              <w:drawing>
                <wp:inline distT="0" distB="0" distL="0" distR="0">
                  <wp:extent cx="114300" cy="215900"/>
                  <wp:effectExtent l="0" t="0" r="0" b="0"/>
                  <wp:docPr id="2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(1)</w:t>
            </w:r>
          </w:p>
        </w:tc>
        <w:tc>
          <w:tcPr>
            <w:tcW w:w="22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76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keepNext w:val="true"/>
        <w:widowControl w:val="false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оп=9,57</w:t>
      </w:r>
    </w:p>
    <w:p>
      <w:pPr>
        <w:pStyle w:val="Heading1"/>
        <w:widowControl w:val="false"/>
        <w:spacing w:lineRule="auto" w:line="360"/>
        <w:ind w:firstLine="720"/>
        <w:jc w:val="both"/>
        <w:rPr/>
      </w:pPr>
      <w:r>
        <w:rPr/>
        <w:t>Для плити верхньої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4222750" cy="539115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5246370" cy="507365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637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lang w:val="uk-UA"/>
        </w:rPr>
        <w:t xml:space="preserve">для плити нижньої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2044700" cy="393700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4795520" cy="495935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552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ля окантовки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2587625" cy="535305"/>
            <wp:effectExtent l="0" t="0" r="0" b="0"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762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5271135" cy="507365"/>
            <wp:effectExtent l="0" t="0" r="0" b="0"/>
            <wp:docPr id="2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Штучно-калькуляційний час (Тшт.к) – норма часу на складання металоконструкцій під зварювання при використанні штучного часу, визначається за формулою: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2947670" cy="574675"/>
            <wp:effectExtent l="0" t="0" r="0" b="0"/>
            <wp:docPr id="2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7670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Де Т</w:t>
      </w:r>
      <w:r>
        <w:rPr>
          <w:vertAlign w:val="subscript"/>
        </w:rPr>
        <w:t>шт</w:t>
      </w:r>
      <w:r>
        <w:rPr/>
        <w:t>=Т</w:t>
      </w:r>
      <w:r>
        <w:rPr>
          <w:vertAlign w:val="subscript"/>
        </w:rPr>
        <w:t>1</w:t>
      </w:r>
      <w:r>
        <w:rPr/>
        <w:t>+Т</w:t>
      </w:r>
      <w:r>
        <w:rPr>
          <w:vertAlign w:val="subscript"/>
        </w:rPr>
        <w:t>2</w:t>
      </w:r>
      <w:r>
        <w:rPr/>
        <w:t>+..+Т</w:t>
      </w:r>
      <w:r>
        <w:rPr>
          <w:vertAlign w:val="subscript"/>
        </w:rPr>
        <w:t>n</w:t>
      </w:r>
      <w:r>
        <w:rPr/>
        <w:t>; Т</w:t>
      </w:r>
      <w:r>
        <w:rPr>
          <w:vertAlign w:val="subscript"/>
        </w:rPr>
        <w:t>1</w:t>
      </w:r>
      <w:r>
        <w:rPr/>
        <w:t>+Т</w:t>
      </w:r>
      <w:r>
        <w:rPr>
          <w:vertAlign w:val="subscript"/>
        </w:rPr>
        <w:t>2</w:t>
      </w:r>
      <w:r>
        <w:rPr/>
        <w:t>+..+Т</w:t>
      </w:r>
      <w:r>
        <w:rPr>
          <w:vertAlign w:val="subscript"/>
        </w:rPr>
        <w:t>n</w:t>
      </w:r>
      <w:r>
        <w:rPr/>
        <w:t xml:space="preserve"> – штучний час з виконанням окремих переходів, беремо з нормативних карт, хвил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Кс – коефіцієнт, враховуючий серійність виробництва;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К - коефіцієнт, враховуючий зміни роботи;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n – кількість виробів у партії, шт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Розрахунок штучного та штічно-калькуляційного часу наведений в таблиці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Нормування зварювальних робіт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Важливе місце при розрахуванні штучного часу займає основний (технологічний) час, чкий визначають шляхом розрахунку, виходячи з технологічного режиму роботи, або беруть з нормативів. Так при розрахунках часу на ручне дугове та механізоване зварювання в середовищі СО</w:t>
      </w:r>
      <w:r>
        <w:rPr>
          <w:vertAlign w:val="subscript"/>
        </w:rPr>
        <w:t>2</w:t>
      </w:r>
      <w:r>
        <w:rPr/>
        <w:t xml:space="preserve"> його можна визначити за формулою: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045845" cy="613410"/>
            <wp:effectExtent l="0" t="0" r="0" b="0"/>
            <wp:docPr id="2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9" t="-83" r="-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шов багатопрохідний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3263900" cy="613410"/>
            <wp:effectExtent l="0" t="0" r="0" b="0"/>
            <wp:docPr id="3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шов багатопрохідний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 xml:space="preserve">Де </w:t>
      </w:r>
      <w:r>
        <w:rPr>
          <w:rFonts w:eastAsia="Symbol" w:cs="Symbol" w:ascii="Symbol" w:hAnsi="Symbol"/>
          <w:szCs w:val="28"/>
        </w:rPr>
        <w:t></w:t>
      </w:r>
      <w:r>
        <w:rPr/>
        <w:t xml:space="preserve"> - густина електродного дроту, г/см</w:t>
      </w:r>
      <w:r>
        <w:rPr>
          <w:vertAlign w:val="superscript"/>
        </w:rPr>
        <w:t>3</w:t>
      </w:r>
      <w:r>
        <w:rPr/>
        <w:t>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F – площа поперечного перетину наплавленого металу одного проходу, мм</w:t>
      </w:r>
      <w:r>
        <w:rPr>
          <w:vertAlign w:val="superscript"/>
        </w:rPr>
        <w:t>2</w:t>
      </w:r>
      <w:r>
        <w:rPr/>
        <w:t>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F</w:t>
      </w:r>
      <w:r>
        <w:rPr>
          <w:vertAlign w:val="subscript"/>
        </w:rPr>
        <w:t xml:space="preserve">H - </w:t>
      </w:r>
      <w:r>
        <w:rPr/>
        <w:t>площа поперечного перерізу наплавленого металу будь-якого шва, мм</w:t>
      </w:r>
      <w:r>
        <w:rPr>
          <w:vertAlign w:val="superscript"/>
        </w:rPr>
        <w:t>2</w:t>
      </w:r>
      <w:r>
        <w:rPr/>
        <w:t>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Cs w:val="28"/>
        </w:rPr>
        <w:t></w:t>
      </w:r>
      <w:r>
        <w:rPr>
          <w:vertAlign w:val="subscript"/>
        </w:rPr>
        <w:t>н</w:t>
      </w:r>
      <w:r>
        <w:rPr/>
        <w:t>- коефіціент наплавлення, г/(А*год)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І</w:t>
      </w:r>
      <w:r>
        <w:rPr>
          <w:vertAlign w:val="subscript"/>
        </w:rPr>
        <w:t xml:space="preserve">зв </w:t>
      </w:r>
      <w:r>
        <w:rPr/>
        <w:t>– струм зварювання, А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При автоматичному зварюванні під флюсом розрахунок основного часу: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811530" cy="613410"/>
            <wp:effectExtent l="0" t="0" r="0" b="0"/>
            <wp:docPr id="3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3" t="-83" r="-6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однопрохідний шов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2578735" cy="644525"/>
            <wp:effectExtent l="0" t="0" r="0" b="0"/>
            <wp:docPr id="3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73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шов багатопрохідний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V</w:t>
      </w:r>
      <w:r>
        <w:rPr>
          <w:vertAlign w:val="subscript"/>
        </w:rPr>
        <w:t>зв</w:t>
      </w:r>
      <w:r>
        <w:rPr/>
        <w:t xml:space="preserve"> – швидкість зварювання, м/год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Площа поперечного перерізу наплавленого металу одного проходу визначається за формулою: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955675" cy="613410"/>
            <wp:effectExtent l="0" t="0" r="0" b="0"/>
            <wp:docPr id="3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3" t="-83" r="-5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67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Де Fe – площа поперечного перерізу електродного дроту, мм</w:t>
      </w:r>
      <w:r>
        <w:rPr>
          <w:vertAlign w:val="superscript"/>
        </w:rPr>
        <w:t>2</w:t>
      </w:r>
      <w:r>
        <w:rPr/>
        <w:t>;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V</w:t>
      </w:r>
      <w:r>
        <w:rPr>
          <w:vertAlign w:val="subscript"/>
        </w:rPr>
        <w:t xml:space="preserve">е – </w:t>
      </w:r>
      <w:r>
        <w:rPr/>
        <w:t>швидкість подачі електродного дроту, м/год;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V</w:t>
      </w:r>
      <w:r>
        <w:rPr>
          <w:vertAlign w:val="subscript"/>
        </w:rPr>
        <w:t xml:space="preserve">зв </w:t>
      </w:r>
      <w:r>
        <w:rPr/>
        <w:t>– швидкість зварювання шва данного розміру, м/год;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Допоміжний час зварювання складається з двох частин: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Т</w:t>
      </w:r>
      <w:r>
        <w:rPr>
          <w:vertAlign w:val="subscript"/>
        </w:rPr>
        <w:t>д</w:t>
      </w:r>
      <w:r>
        <w:rPr/>
        <w:t>=t</w:t>
      </w:r>
      <w:r>
        <w:rPr>
          <w:vertAlign w:val="subscript"/>
        </w:rPr>
        <w:t xml:space="preserve">дш </w:t>
      </w:r>
      <w:r>
        <w:rPr/>
        <w:t>+ t</w:t>
      </w:r>
      <w:r>
        <w:rPr>
          <w:vertAlign w:val="subscript"/>
        </w:rPr>
        <w:t>ду</w:t>
      </w:r>
      <w:r>
        <w:rPr/>
        <w:t>;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де t</w:t>
      </w:r>
      <w:r>
        <w:rPr>
          <w:vertAlign w:val="subscript"/>
        </w:rPr>
        <w:t>дш</w:t>
      </w:r>
      <w:r>
        <w:rPr/>
        <w:t xml:space="preserve"> – допоміжний час, що залежить від довжини шва і витрачається на:</w:t>
      </w:r>
    </w:p>
    <w:p>
      <w:pPr>
        <w:pStyle w:val="TextBody"/>
        <w:keepNext w:val="true"/>
        <w:widowControl w:val="false"/>
        <w:numPr>
          <w:ilvl w:val="0"/>
          <w:numId w:val="8"/>
        </w:numPr>
        <w:spacing w:lineRule="auto" w:line="360"/>
        <w:ind w:left="0" w:firstLine="720"/>
        <w:jc w:val="both"/>
        <w:rPr/>
      </w:pPr>
      <w:r>
        <w:rPr/>
        <w:t>зачищення зварного шва від окисної плувки після кожного проходу та шлаку;</w:t>
      </w:r>
    </w:p>
    <w:p>
      <w:pPr>
        <w:pStyle w:val="TextBody"/>
        <w:keepNext w:val="true"/>
        <w:widowControl w:val="false"/>
        <w:numPr>
          <w:ilvl w:val="0"/>
          <w:numId w:val="8"/>
        </w:numPr>
        <w:spacing w:lineRule="auto" w:line="360"/>
        <w:ind w:left="0" w:firstLine="720"/>
        <w:jc w:val="both"/>
        <w:rPr/>
      </w:pPr>
      <w:r>
        <w:rPr/>
        <w:t>огляд і примірку шва;</w:t>
      </w:r>
    </w:p>
    <w:p>
      <w:pPr>
        <w:pStyle w:val="TextBody"/>
        <w:keepNext w:val="true"/>
        <w:widowControl w:val="false"/>
        <w:numPr>
          <w:ilvl w:val="0"/>
          <w:numId w:val="8"/>
        </w:numPr>
        <w:spacing w:lineRule="auto" w:line="360"/>
        <w:ind w:left="0" w:firstLine="720"/>
        <w:jc w:val="both"/>
        <w:rPr/>
      </w:pPr>
      <w:r>
        <w:rPr/>
        <w:t>підтягування проводу, відшукування і усунення залишків дроту, подачу дроту в головку автоммату або напівавтомату і зміну касети;</w:t>
      </w:r>
    </w:p>
    <w:p>
      <w:pPr>
        <w:pStyle w:val="TextBody"/>
        <w:keepNext w:val="true"/>
        <w:widowControl w:val="false"/>
        <w:numPr>
          <w:ilvl w:val="0"/>
          <w:numId w:val="8"/>
        </w:numPr>
        <w:spacing w:lineRule="auto" w:line="360"/>
        <w:ind w:left="0" w:firstLine="720"/>
        <w:jc w:val="both"/>
        <w:rPr/>
      </w:pPr>
      <w:r>
        <w:rPr/>
        <w:t>зміну присаджувального дроту;</w:t>
      </w:r>
    </w:p>
    <w:p>
      <w:pPr>
        <w:pStyle w:val="TextBody"/>
        <w:keepNext w:val="true"/>
        <w:widowControl w:val="false"/>
        <w:numPr>
          <w:ilvl w:val="0"/>
          <w:numId w:val="8"/>
        </w:numPr>
        <w:spacing w:lineRule="auto" w:line="360"/>
        <w:ind w:left="0" w:firstLine="720"/>
        <w:jc w:val="both"/>
        <w:rPr/>
      </w:pPr>
      <w:r>
        <w:rPr/>
        <w:t>перевірку вірності встановлення головки автомата;</w:t>
      </w:r>
    </w:p>
    <w:p>
      <w:pPr>
        <w:pStyle w:val="TextBody"/>
        <w:keepNext w:val="true"/>
        <w:widowControl w:val="false"/>
        <w:numPr>
          <w:ilvl w:val="0"/>
          <w:numId w:val="8"/>
        </w:numPr>
        <w:spacing w:lineRule="auto" w:line="360"/>
        <w:ind w:left="0" w:firstLine="720"/>
        <w:jc w:val="both"/>
        <w:rPr/>
      </w:pPr>
      <w:r>
        <w:rPr/>
        <w:t>обмазку розчином поверхні металу навколошовної зони;</w:t>
      </w:r>
    </w:p>
    <w:p>
      <w:pPr>
        <w:pStyle w:val="TextBody"/>
        <w:keepNext w:val="true"/>
        <w:widowControl w:val="false"/>
        <w:numPr>
          <w:ilvl w:val="0"/>
          <w:numId w:val="8"/>
        </w:numPr>
        <w:spacing w:lineRule="auto" w:line="360"/>
        <w:ind w:left="0" w:firstLine="720"/>
        <w:jc w:val="both"/>
        <w:rPr/>
      </w:pPr>
      <w:r>
        <w:rPr/>
        <w:t>зачищення навколошовної зони від бризок наплавленого металу;</w:t>
      </w:r>
    </w:p>
    <w:p>
      <w:pPr>
        <w:pStyle w:val="TextBody"/>
        <w:keepNext w:val="true"/>
        <w:widowControl w:val="false"/>
        <w:numPr>
          <w:ilvl w:val="0"/>
          <w:numId w:val="8"/>
        </w:numPr>
        <w:spacing w:lineRule="auto" w:line="360"/>
        <w:ind w:left="0" w:firstLine="720"/>
        <w:jc w:val="both"/>
        <w:rPr/>
      </w:pPr>
      <w:r>
        <w:rPr/>
        <w:t>зачищення кромок перед зварюбванням від нальоту, іржі, та окисної плувки;</w:t>
      </w:r>
    </w:p>
    <w:p>
      <w:pPr>
        <w:pStyle w:val="TextBody"/>
        <w:keepNext w:val="true"/>
        <w:widowControl w:val="false"/>
        <w:numPr>
          <w:ilvl w:val="0"/>
          <w:numId w:val="8"/>
        </w:numPr>
        <w:spacing w:lineRule="auto" w:line="360"/>
        <w:ind w:left="0" w:firstLine="720"/>
        <w:jc w:val="both"/>
        <w:rPr/>
      </w:pPr>
      <w:r>
        <w:rPr/>
        <w:t>зачищення та знежирення присаджувального дроту перед зварюванням;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t</w:t>
      </w:r>
      <w:r>
        <w:rPr>
          <w:vertAlign w:val="subscript"/>
        </w:rPr>
        <w:t>ду</w:t>
      </w:r>
      <w:r>
        <w:rPr/>
        <w:t xml:space="preserve"> – допоміжний час, що залежить від зварної конструкції, а також типу застосованого устаткування, який витрачається на: - клеймування шва;</w:t>
      </w:r>
    </w:p>
    <w:p>
      <w:pPr>
        <w:pStyle w:val="TextBody"/>
        <w:keepNext w:val="true"/>
        <w:widowControl w:val="false"/>
        <w:numPr>
          <w:ilvl w:val="0"/>
          <w:numId w:val="8"/>
        </w:numPr>
        <w:spacing w:lineRule="auto" w:line="360"/>
        <w:ind w:left="0" w:firstLine="720"/>
        <w:jc w:val="both"/>
        <w:rPr/>
      </w:pPr>
      <w:r>
        <w:rPr/>
        <w:t>встановлення та зняття щитків для захисту від зварювальної дуги;</w:t>
      </w:r>
    </w:p>
    <w:p>
      <w:pPr>
        <w:pStyle w:val="TextBody"/>
        <w:keepNext w:val="true"/>
        <w:widowControl w:val="false"/>
        <w:numPr>
          <w:ilvl w:val="0"/>
          <w:numId w:val="8"/>
        </w:numPr>
        <w:spacing w:lineRule="auto" w:line="360"/>
        <w:ind w:left="0" w:firstLine="720"/>
        <w:jc w:val="both"/>
        <w:rPr/>
      </w:pPr>
      <w:r>
        <w:rPr/>
        <w:t>закріплення та розкріплення виробу на столі, стенді, пристрої;</w:t>
      </w:r>
    </w:p>
    <w:p>
      <w:pPr>
        <w:pStyle w:val="TextBody"/>
        <w:keepNext w:val="true"/>
        <w:widowControl w:val="false"/>
        <w:numPr>
          <w:ilvl w:val="0"/>
          <w:numId w:val="8"/>
        </w:numPr>
        <w:spacing w:lineRule="auto" w:line="360"/>
        <w:ind w:left="0" w:firstLine="720"/>
        <w:jc w:val="both"/>
        <w:rPr/>
      </w:pPr>
      <w:r>
        <w:rPr/>
        <w:t>перемцщення виробу вантажно под”ймним механізмом.</w:t>
      </w:r>
    </w:p>
    <w:p>
      <w:pPr>
        <w:pStyle w:val="TextBody"/>
        <w:keepNext w:val="true"/>
        <w:widowControl w:val="false"/>
        <w:numPr>
          <w:ilvl w:val="0"/>
          <w:numId w:val="8"/>
        </w:numPr>
        <w:spacing w:lineRule="auto" w:line="360"/>
        <w:ind w:left="0" w:firstLine="720"/>
        <w:jc w:val="both"/>
        <w:rPr/>
      </w:pPr>
      <w:r>
        <w:rPr/>
        <w:t>встановлення, знімання та поворот виробу вручну;</w:t>
      </w:r>
    </w:p>
    <w:p>
      <w:pPr>
        <w:pStyle w:val="TextBody"/>
        <w:keepNext w:val="true"/>
        <w:widowControl w:val="false"/>
        <w:numPr>
          <w:ilvl w:val="0"/>
          <w:numId w:val="8"/>
        </w:numPr>
        <w:spacing w:lineRule="auto" w:line="360"/>
        <w:ind w:left="0" w:firstLine="720"/>
        <w:jc w:val="both"/>
        <w:rPr/>
      </w:pPr>
      <w:r>
        <w:rPr/>
        <w:t>поворот виробів в механізованому пристрої в процесі виконання зварювальних робіт;</w:t>
      </w:r>
    </w:p>
    <w:p>
      <w:pPr>
        <w:pStyle w:val="TextBody"/>
        <w:keepNext w:val="true"/>
        <w:widowControl w:val="false"/>
        <w:numPr>
          <w:ilvl w:val="0"/>
          <w:numId w:val="8"/>
        </w:numPr>
        <w:spacing w:lineRule="auto" w:line="360"/>
        <w:ind w:left="0" w:firstLine="720"/>
        <w:jc w:val="both"/>
        <w:rPr/>
      </w:pPr>
      <w:r>
        <w:rPr/>
        <w:t>намотку зварювального дроту в касету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Час обслуговування робочого місця визначається у відсотках до оперативного часу. Він становить при виконанні складальних робіт 2..3% оперативного часу, а при виконанні зварювальних робіт 3..4% оперативного часу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Час перерв на відпочинок і особисті потреби визначають у відсотках до оперативного часу (3..4% t</w:t>
      </w:r>
      <w:r>
        <w:rPr>
          <w:vertAlign w:val="subscript"/>
        </w:rPr>
        <w:t>оп</w:t>
      </w:r>
      <w:r>
        <w:rPr/>
        <w:t>)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T</w:t>
      </w:r>
      <w:r>
        <w:rPr>
          <w:vertAlign w:val="subscript"/>
        </w:rPr>
        <w:t>оп</w:t>
      </w:r>
      <w:r>
        <w:rPr/>
        <w:t>= t</w:t>
      </w:r>
      <w:r>
        <w:rPr>
          <w:vertAlign w:val="subscript"/>
        </w:rPr>
        <w:t>0</w:t>
      </w:r>
      <w:r>
        <w:rPr/>
        <w:t xml:space="preserve">+ t </w:t>
      </w:r>
      <w:r>
        <w:rPr>
          <w:vertAlign w:val="subscript"/>
        </w:rPr>
        <w:t>д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При розрахунках яачу, який витрачається на зварювальні роботи, користуються таким виразом: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Т</w:t>
      </w:r>
      <w:r>
        <w:rPr>
          <w:vertAlign w:val="subscript"/>
        </w:rPr>
        <w:t>шт</w:t>
      </w:r>
      <w:r>
        <w:rPr/>
        <w:t>=(Т</w:t>
      </w:r>
      <w:r>
        <w:rPr>
          <w:vertAlign w:val="subscript"/>
        </w:rPr>
        <w:t>шт</w:t>
      </w:r>
      <w:r>
        <w:rPr>
          <w:rFonts w:eastAsia="Symbol" w:cs="Symbol" w:ascii="Symbol" w:hAnsi="Symbol"/>
          <w:szCs w:val="28"/>
        </w:rPr>
        <w:t></w:t>
      </w:r>
      <w:r>
        <w:rPr>
          <w:vertAlign w:val="subscript"/>
        </w:rPr>
        <w:t xml:space="preserve"> </w:t>
      </w:r>
      <w:r>
        <w:rPr/>
        <w:t>+ t</w:t>
      </w:r>
      <w:r>
        <w:rPr>
          <w:vertAlign w:val="subscript"/>
        </w:rPr>
        <w:t>ду</w:t>
      </w:r>
      <w:r>
        <w:rPr/>
        <w:t>) К;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де Т</w:t>
      </w:r>
      <w:r>
        <w:rPr>
          <w:vertAlign w:val="subscript"/>
        </w:rPr>
        <w:t>шт</w:t>
      </w:r>
      <w:r>
        <w:rPr/>
        <w:t xml:space="preserve"> – неповний штучний час, хвил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Cs w:val="28"/>
        </w:rPr>
        <w:t></w:t>
      </w:r>
      <w:r>
        <w:rPr/>
        <w:t>- довжина шва, м;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t</w:t>
      </w:r>
      <w:r>
        <w:rPr>
          <w:vertAlign w:val="subscript"/>
        </w:rPr>
        <w:t>ду</w:t>
      </w:r>
      <w:r>
        <w:rPr/>
        <w:t xml:space="preserve"> – допоміжний час, що залежить від зварної конструкції та устаткування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К – коефіцієнт, яким враховується час обслуговування робочого місця t</w:t>
      </w:r>
      <w:r>
        <w:rPr>
          <w:vertAlign w:val="subscript"/>
        </w:rPr>
        <w:t xml:space="preserve">обс </w:t>
      </w:r>
      <w:r>
        <w:rPr/>
        <w:t>та час на відпочинок і особисті потреби t</w:t>
      </w:r>
      <w:r>
        <w:rPr>
          <w:vertAlign w:val="subscript"/>
        </w:rPr>
        <w:t xml:space="preserve">в.о 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499235" cy="811530"/>
            <wp:effectExtent l="0" t="0" r="0" b="0"/>
            <wp:docPr id="3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 xml:space="preserve">Неповний штучний час 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Т</w:t>
      </w:r>
      <w:r>
        <w:rPr>
          <w:vertAlign w:val="subscript"/>
        </w:rPr>
        <w:t>шт</w:t>
      </w:r>
      <w:r>
        <w:rPr/>
        <w:t>=(t</w:t>
      </w:r>
      <w:r>
        <w:rPr>
          <w:vertAlign w:val="subscript"/>
        </w:rPr>
        <w:t xml:space="preserve">o </w:t>
      </w:r>
      <w:r>
        <w:rPr/>
        <w:t>+ t</w:t>
      </w:r>
      <w:r>
        <w:rPr>
          <w:vertAlign w:val="subscript"/>
        </w:rPr>
        <w:t>дш</w:t>
      </w:r>
      <w:r>
        <w:rPr/>
        <w:t>) К</w:t>
      </w:r>
      <w:r>
        <w:rPr>
          <w:vertAlign w:val="subscript"/>
        </w:rPr>
        <w:t>n</w:t>
      </w:r>
      <w:r>
        <w:rPr/>
        <w:t>;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де t</w:t>
      </w:r>
      <w:r>
        <w:rPr>
          <w:vertAlign w:val="subscript"/>
        </w:rPr>
        <w:t xml:space="preserve">o </w:t>
      </w:r>
      <w:r>
        <w:rPr/>
        <w:t>– основний час, який визначається шляхом розрахунків чи з нормативів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t</w:t>
      </w:r>
      <w:r>
        <w:rPr>
          <w:vertAlign w:val="subscript"/>
        </w:rPr>
        <w:t xml:space="preserve">дш </w:t>
      </w:r>
      <w:r>
        <w:rPr/>
        <w:t>– допоміжний час, залежить від довжини шва;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К</w:t>
      </w:r>
      <w:r>
        <w:rPr>
          <w:vertAlign w:val="subscript"/>
        </w:rPr>
        <w:t xml:space="preserve">n </w:t>
      </w:r>
      <w:r>
        <w:rPr/>
        <w:t>–поправочний коефіцієнт, визначається з таблиці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 xml:space="preserve">Технічно обгрунтована норма часу: </w:t>
      </w:r>
      <w:r>
        <w:rPr/>
        <w:drawing>
          <wp:inline distT="0" distB="0" distL="0" distR="0">
            <wp:extent cx="1402715" cy="495935"/>
            <wp:effectExtent l="0" t="0" r="0" b="0"/>
            <wp:docPr id="3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71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де t</w:t>
      </w:r>
      <w:r>
        <w:rPr>
          <w:vertAlign w:val="subscript"/>
        </w:rPr>
        <w:t xml:space="preserve">пз </w:t>
      </w:r>
      <w:r>
        <w:rPr/>
        <w:t>– підготовчо-заключний час, який включає витрати часу на: отримання завдання, документації, інструктажу; ознайомлення з роботою; встановлення, настроювання та перевірку режиму зварювання; підготовку робочого місця на початку зміни та при її закінченні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Для плити нижньої: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Шов Т4, зварювання в СО</w:t>
      </w:r>
      <w:r>
        <w:rPr>
          <w:vertAlign w:val="subscript"/>
        </w:rPr>
        <w:t>2</w:t>
      </w:r>
      <w:r>
        <w:rPr/>
        <w:t>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4483735" cy="612775"/>
            <wp:effectExtent l="0" t="0" r="0" b="0"/>
            <wp:docPr id="3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73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t</w:t>
      </w:r>
      <w:r>
        <w:rPr>
          <w:vertAlign w:val="subscript"/>
        </w:rPr>
        <w:t>дш</w:t>
      </w:r>
      <w:r>
        <w:rPr/>
        <w:t>=0,36+0,3+0,25+0,08+0,46+0,15+0,62+0,8=2,87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t</w:t>
      </w:r>
      <w:r>
        <w:rPr>
          <w:vertAlign w:val="subscript"/>
        </w:rPr>
        <w:t>ду</w:t>
      </w:r>
      <w:r>
        <w:rPr/>
        <w:t>=0,32+1,19+0,45+5,76+0,12+0,28+13,7=21,82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Т</w:t>
      </w:r>
      <w:r>
        <w:rPr>
          <w:vertAlign w:val="subscript"/>
        </w:rPr>
        <w:t>д</w:t>
      </w:r>
      <w:r>
        <w:rPr/>
        <w:t>= t</w:t>
      </w:r>
      <w:r>
        <w:rPr>
          <w:vertAlign w:val="subscript"/>
        </w:rPr>
        <w:t>дш</w:t>
      </w:r>
      <w:r>
        <w:rPr/>
        <w:t>+ t</w:t>
      </w:r>
      <w:r>
        <w:rPr>
          <w:vertAlign w:val="subscript"/>
        </w:rPr>
        <w:t>ду</w:t>
      </w:r>
      <w:r>
        <w:rPr/>
        <w:t>=2,87+21,82=24,69;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Т</w:t>
      </w:r>
      <w:r>
        <w:rPr>
          <w:vertAlign w:val="subscript"/>
        </w:rPr>
        <w:t>нш</w:t>
      </w:r>
      <w:r>
        <w:rPr/>
        <w:t>=( t</w:t>
      </w:r>
      <w:r>
        <w:rPr>
          <w:vertAlign w:val="subscript"/>
        </w:rPr>
        <w:t>o</w:t>
      </w:r>
      <w:r>
        <w:rPr/>
        <w:t>+ t</w:t>
      </w:r>
      <w:r>
        <w:rPr>
          <w:vertAlign w:val="subscript"/>
        </w:rPr>
        <w:t>дш</w:t>
      </w:r>
      <w:r>
        <w:rPr/>
        <w:t>+ К</w:t>
      </w:r>
      <w:r>
        <w:rPr>
          <w:vertAlign w:val="subscript"/>
        </w:rPr>
        <w:t>n</w:t>
      </w:r>
      <w:r>
        <w:rPr/>
        <w:t>=(2255+2,87)*1=2257,87 хвил.;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Т</w:t>
      </w:r>
      <w:r>
        <w:rPr>
          <w:vertAlign w:val="subscript"/>
        </w:rPr>
        <w:t>шт</w:t>
      </w:r>
      <w:r>
        <w:rPr/>
        <w:t>=(</w:t>
      </w:r>
      <w:r>
        <w:rPr>
          <w:vertAlign w:val="subscript"/>
        </w:rPr>
        <w:t>Тнш</w:t>
      </w:r>
      <w:r>
        <w:rPr>
          <w:rFonts w:eastAsia="Symbol" w:cs="Symbol" w:ascii="Symbol" w:hAnsi="Symbol"/>
          <w:szCs w:val="28"/>
        </w:rPr>
        <w:t></w:t>
      </w:r>
      <w:r>
        <w:rPr>
          <w:vertAlign w:val="subscript"/>
        </w:rPr>
        <w:t xml:space="preserve"> </w:t>
      </w:r>
      <w:r>
        <w:rPr/>
        <w:t>+ t</w:t>
      </w:r>
      <w:r>
        <w:rPr>
          <w:vertAlign w:val="subscript"/>
        </w:rPr>
        <w:t>ду</w:t>
      </w:r>
      <w:r>
        <w:rPr/>
        <w:t>) К=(2257,87*0,498+21,82)*2,37=2716,587 хв.;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3418205" cy="805180"/>
            <wp:effectExtent l="0" t="0" r="0" b="0"/>
            <wp:docPr id="3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57" r="-1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205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t</w:t>
      </w:r>
      <w:r>
        <w:rPr>
          <w:vertAlign w:val="subscript"/>
        </w:rPr>
        <w:t>оп</w:t>
      </w:r>
      <w:r>
        <w:rPr/>
        <w:t>= t</w:t>
      </w:r>
      <w:r>
        <w:rPr>
          <w:vertAlign w:val="subscript"/>
        </w:rPr>
        <w:t>o</w:t>
      </w:r>
      <w:r>
        <w:rPr/>
        <w:t>+ t</w:t>
      </w:r>
      <w:r>
        <w:rPr>
          <w:vertAlign w:val="subscript"/>
        </w:rPr>
        <w:t>д</w:t>
      </w:r>
      <w:r>
        <w:rPr/>
        <w:t>=2255+24,69=2279,69;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t</w:t>
      </w:r>
      <w:r>
        <w:rPr>
          <w:vertAlign w:val="subscript"/>
        </w:rPr>
        <w:t>об</w:t>
      </w:r>
      <w:r>
        <w:rPr/>
        <w:t>=</w:t>
      </w:r>
      <w:r>
        <w:rPr/>
        <w:drawing>
          <wp:inline distT="0" distB="0" distL="0" distR="0">
            <wp:extent cx="1282700" cy="393700"/>
            <wp:effectExtent l="0" t="0" r="0" b="0"/>
            <wp:docPr id="3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 xml:space="preserve">t </w:t>
      </w:r>
      <w:r>
        <w:rPr>
          <w:vertAlign w:val="subscript"/>
        </w:rPr>
        <w:t>во</w:t>
      </w:r>
      <w:r>
        <w:rPr/>
        <w:t>=68,39;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Шов Т3-</w:t>
      </w:r>
      <w:r>
        <w:rPr>
          <w:rFonts w:eastAsia="Symbol" w:cs="Symbol" w:ascii="Symbol" w:hAnsi="Symbol"/>
          <w:szCs w:val="28"/>
        </w:rPr>
        <w:t></w:t>
      </w:r>
      <w:r>
        <w:rPr/>
        <w:t>15, в СО</w:t>
      </w:r>
      <w:r>
        <w:rPr>
          <w:vertAlign w:val="subscript"/>
        </w:rPr>
        <w:t>2</w:t>
      </w:r>
      <w:r>
        <w:rPr/>
        <w:t xml:space="preserve"> L=1,53 м.</w:t>
      </w:r>
      <w:r>
        <w:br w:type="page"/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t</w:t>
      </w:r>
      <w:r>
        <w:rPr>
          <w:vertAlign w:val="subscript"/>
        </w:rPr>
        <w:t>о</w:t>
      </w:r>
      <w:r>
        <w:rPr/>
        <w:t>=</w:t>
      </w:r>
      <w:r>
        <w:rPr/>
        <w:drawing>
          <wp:inline distT="0" distB="0" distL="0" distR="0">
            <wp:extent cx="3238500" cy="482600"/>
            <wp:effectExtent l="0" t="0" r="0" b="0"/>
            <wp:docPr id="3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t</w:t>
      </w:r>
      <w:r>
        <w:rPr>
          <w:vertAlign w:val="subscript"/>
        </w:rPr>
        <w:t>дш</w:t>
      </w:r>
      <w:r>
        <w:rPr/>
        <w:t xml:space="preserve">=2,87; </w:t>
        <w:tab/>
        <w:t>t</w:t>
      </w:r>
      <w:r>
        <w:rPr>
          <w:vertAlign w:val="subscript"/>
        </w:rPr>
        <w:t>ду</w:t>
      </w:r>
      <w:r>
        <w:rPr/>
        <w:t>=21,82;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t</w:t>
      </w:r>
      <w:r>
        <w:rPr>
          <w:vertAlign w:val="subscript"/>
        </w:rPr>
        <w:t>д</w:t>
      </w:r>
      <w:r>
        <w:rPr/>
        <w:t>= t</w:t>
      </w:r>
      <w:r>
        <w:rPr>
          <w:vertAlign w:val="subscript"/>
        </w:rPr>
        <w:t>дш</w:t>
      </w:r>
      <w:r>
        <w:rPr/>
        <w:t>+ t</w:t>
      </w:r>
      <w:r>
        <w:rPr>
          <w:vertAlign w:val="subscript"/>
        </w:rPr>
        <w:t>ду</w:t>
      </w:r>
      <w:r>
        <w:rPr/>
        <w:t>=24,69;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Т</w:t>
      </w:r>
      <w:r>
        <w:rPr>
          <w:vertAlign w:val="subscript"/>
        </w:rPr>
        <w:t>нш</w:t>
      </w:r>
      <w:r>
        <w:rPr/>
        <w:t>=(384,6+2,87)*1=387,5 хвил;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Т</w:t>
      </w:r>
      <w:r>
        <w:rPr>
          <w:vertAlign w:val="subscript"/>
        </w:rPr>
        <w:t>шт</w:t>
      </w:r>
      <w:r>
        <w:rPr/>
        <w:t>=(387,6*1,53+24,69)*1,246=769,7 хвил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t</w:t>
      </w:r>
      <w:r>
        <w:rPr>
          <w:vertAlign w:val="subscript"/>
        </w:rPr>
        <w:t>оп</w:t>
      </w:r>
      <w:r>
        <w:rPr/>
        <w:t>=384,6+24,69=409,29;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t</w:t>
      </w:r>
      <w:r>
        <w:rPr>
          <w:vertAlign w:val="subscript"/>
        </w:rPr>
        <w:t>об</w:t>
      </w:r>
      <w:r>
        <w:rPr/>
        <w:t xml:space="preserve">=12,28; </w:t>
        <w:tab/>
        <w:t xml:space="preserve">t </w:t>
      </w:r>
      <w:r>
        <w:rPr>
          <w:vertAlign w:val="subscript"/>
        </w:rPr>
        <w:t>во</w:t>
      </w:r>
      <w:r>
        <w:rPr/>
        <w:t>=12,28;</w:t>
        <w:tab/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2338705" cy="805180"/>
            <wp:effectExtent l="0" t="0" r="0" b="0"/>
            <wp:docPr id="4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8705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Шов Т7, в СО</w:t>
      </w:r>
      <w:r>
        <w:rPr>
          <w:vertAlign w:val="subscript"/>
        </w:rPr>
        <w:t>2</w:t>
      </w:r>
      <w:r>
        <w:rPr/>
        <w:t xml:space="preserve"> </w:t>
        <w:tab/>
        <w:t>L=0,5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t</w:t>
      </w:r>
      <w:r>
        <w:rPr>
          <w:vertAlign w:val="subscript"/>
        </w:rPr>
        <w:t>о</w:t>
      </w:r>
      <w:r>
        <w:rPr/>
        <w:t>=</w:t>
      </w:r>
      <w:r>
        <w:rPr/>
        <w:drawing>
          <wp:inline distT="0" distB="0" distL="0" distR="0">
            <wp:extent cx="3238500" cy="482600"/>
            <wp:effectExtent l="0" t="0" r="0" b="0"/>
            <wp:docPr id="4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Т</w:t>
      </w:r>
      <w:r>
        <w:rPr>
          <w:vertAlign w:val="subscript"/>
        </w:rPr>
        <w:t>шт</w:t>
      </w:r>
      <w:r>
        <w:rPr/>
        <w:t>=(387,6*0,5+24,69)*1,246=272,238 хвил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Шов Т1-</w:t>
      </w:r>
      <w:r>
        <w:rPr>
          <w:rFonts w:eastAsia="Symbol" w:cs="Symbol" w:ascii="Symbol" w:hAnsi="Symbol"/>
          <w:szCs w:val="28"/>
        </w:rPr>
        <w:t></w:t>
      </w:r>
      <w:r>
        <w:rPr/>
        <w:t>6, в СО</w:t>
      </w:r>
      <w:r>
        <w:rPr>
          <w:vertAlign w:val="subscript"/>
        </w:rPr>
        <w:t>2</w:t>
      </w:r>
      <w:r>
        <w:rPr/>
        <w:t xml:space="preserve"> L=0,8 м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Т</w:t>
      </w:r>
      <w:r>
        <w:rPr>
          <w:vertAlign w:val="subscript"/>
        </w:rPr>
        <w:t>шт</w:t>
      </w:r>
      <w:r>
        <w:rPr/>
        <w:t>=(387,6*0,8+24,69)*1,246=417,123 хвил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435100" cy="515620"/>
            <wp:effectExtent l="0" t="0" r="0" b="0"/>
            <wp:docPr id="4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2" t="-89" r="-3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4231640" cy="527050"/>
            <wp:effectExtent l="0" t="0" r="0" b="0"/>
            <wp:docPr id="4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1640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</w:r>
      <w:r>
        <w:br w:type="page"/>
      </w:r>
    </w:p>
    <w:p>
      <w:pPr>
        <w:pStyle w:val="TextBody"/>
        <w:keepNext w:val="true"/>
        <w:widowControl w:val="false"/>
        <w:spacing w:lineRule="auto" w:line="360"/>
        <w:ind w:firstLine="720"/>
        <w:jc w:val="center"/>
        <w:rPr>
          <w:b/>
          <w:b/>
        </w:rPr>
      </w:pPr>
      <w:r>
        <w:rPr>
          <w:b/>
        </w:rPr>
        <w:t>4.3 Розрахунок необхідної кількості збирально-зварювального обладнання, оснастки і робочих місць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Потрібну для виконання заданої виробничої програми кількість складально-зварювальних робіт робочих місць або стендів (Пм, Пс) і верстатного устаткування або зварювальних установок (Пу) кожного типу визначають відповідно за формулами: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2498725" cy="635000"/>
            <wp:effectExtent l="0" t="0" r="0" b="0"/>
            <wp:docPr id="4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8725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де Тшт.к – штучний калькуляційний час виконання конкретних операцій, год;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П – річна програма випуску зварювальної продукції, шт;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Тм – кількість місце-годин, необхідних на річну програму;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Тn – кількість медико-годин трудомісткості робіт на річну програму, закріплених за складально-зварювальним робочим місцем або верстатним устаткуванням кожного данного типу;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Фм – дійсний річний фонд часу робочого місця, місце-год.;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Фоб – дійсний річний фонд часу устаткування, верстато-год;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Cs w:val="28"/>
        </w:rPr>
        <w:t></w:t>
      </w:r>
      <w:r>
        <w:rPr>
          <w:vertAlign w:val="subscript"/>
        </w:rPr>
        <w:t>р</w:t>
      </w:r>
      <w:r>
        <w:rPr/>
        <w:t xml:space="preserve"> – щільність робіт, людина (робоче місце);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Cs w:val="28"/>
        </w:rPr>
        <w:t>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  <w:szCs w:val="28"/>
        </w:rPr>
        <w:t></w:t>
      </w:r>
      <w:r>
        <w:rPr>
          <w:vertAlign w:val="subscript"/>
        </w:rPr>
        <w:t>2</w:t>
      </w:r>
      <w:r>
        <w:rPr/>
        <w:t xml:space="preserve"> – середні коефіцієнти виконання норм. Для робіт, які виконуються за допомогою збирально-зварювального обладнання </w:t>
      </w:r>
      <w:r>
        <w:rPr>
          <w:rFonts w:eastAsia="Symbol" w:cs="Symbol" w:ascii="Symbol" w:hAnsi="Symbol"/>
          <w:szCs w:val="28"/>
        </w:rPr>
        <w:t></w:t>
      </w:r>
      <w:r>
        <w:rPr/>
        <w:t>=1,0..1,2;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Cs w:val="28"/>
        </w:rPr>
        <w:t>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  <w:szCs w:val="28"/>
        </w:rPr>
        <w:t></w:t>
      </w:r>
      <w:r>
        <w:rPr>
          <w:vertAlign w:val="subscript"/>
        </w:rPr>
        <w:t>2</w:t>
      </w:r>
      <w:r>
        <w:rPr/>
        <w:t xml:space="preserve"> = коефіцієнт завантаження збирально-зварювального обладнання (приймається від 0,7..0,9)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2506345" cy="535940"/>
            <wp:effectExtent l="0" t="0" r="0" b="0"/>
            <wp:docPr id="4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34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Приймаємо n=2;</w:t>
      </w:r>
      <w:r>
        <w:br w:type="page"/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2424430" cy="535940"/>
            <wp:effectExtent l="0" t="0" r="0" b="0"/>
            <wp:docPr id="4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443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Приймаємо n=2;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2555240" cy="535940"/>
            <wp:effectExtent l="0" t="0" r="0" b="0"/>
            <wp:docPr id="4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524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Приймаємо n=1;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2407920" cy="535940"/>
            <wp:effectExtent l="0" t="0" r="0" b="0"/>
            <wp:docPr id="4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Приймаємо n=2;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TextBody"/>
        <w:keepNext w:val="true"/>
        <w:widowControl w:val="false"/>
        <w:spacing w:lineRule="auto" w:line="360"/>
        <w:ind w:firstLine="720"/>
        <w:jc w:val="center"/>
        <w:rPr>
          <w:b/>
          <w:b/>
        </w:rPr>
      </w:pPr>
      <w:r>
        <w:rPr>
          <w:b/>
        </w:rPr>
        <w:t>4.4 Визначення необхідної кількості основних і допоміжних матеріалів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До основних матеріалів відносять прокат різного сортаменту, комплектуючі деталі, напівпрокати, електроди, зварювальний дріт, метизи і т.ін., до допоміжних – флюси, захисні заги, паливо, горючі матеріали і т.ін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Річну потребу в прокаті (листовому, штабовому, квадратному, кутовому матеріалі, швелерах, двотаврах, трубах та ін.) визначають одиниці, прокату кожного профілю, минімальних відходів металу після розкрою й максимального використання їх в процесі виготовлення інших дрібних деталей виробничої програми заводу, їх розрахунок проводять за формулою: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417320" cy="514985"/>
            <wp:effectExtent l="0" t="0" r="0" b="0"/>
            <wp:docPr id="4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де Q – вихідна маса прокату кожного профілю і кожного сортаменту, кг;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П – річна програма випуску виробів, шт.;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Рот – кількість відходів прокату, % Рот=4-8%;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924050" cy="635000"/>
            <wp:effectExtent l="0" t="0" r="0" b="0"/>
            <wp:docPr id="5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Розрахунок потреби в електродах кожної марки;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де Qн – маса наплавленого металу на одну вироблену зібрану одиницю, кг;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П – річна програма випуску виробів, шт;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Ке – коефіцієнт відношення електродного покриття до маси електродного дроту при загальних розрахунках приймається Кс=0,4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Кn- коефіцієнт переходу металу з електродного дроту в шов, ураховуючий витрати на угар та розбризгування, на невикористані відходи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TextBody"/>
        <w:keepNext w:val="true"/>
        <w:widowControl w:val="false"/>
        <w:spacing w:lineRule="auto" w:line="360"/>
        <w:ind w:firstLine="720"/>
        <w:jc w:val="center"/>
        <w:rPr>
          <w:b/>
          <w:b/>
        </w:rPr>
      </w:pPr>
      <w:r>
        <w:rPr>
          <w:b/>
        </w:rPr>
        <w:t>4.5 Вибір та обгрунтування внутрішньоцехового транспорту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Переміщення матеріалів, деталей, збиральних одиниць та виробів у межах проектуємої дільниці цеху в залежності від необхідних під”ємно-транспортних операцій може здійснюватись різним внутрішньоцеховим транспортом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Вибір найбільш доцільних під”ємно-транспортнихзасобів та ефективне їх використання у проектуємому виробництві гинить вплив на трудомісткість, тривалість виготовлення виробу, а також на його собівартість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За допомогою рольганів листи транспортуються від листоправильної машини термічного різання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Невеликі середньої ваги вироби та вузли можна транспортувати за допомогою місцевих консольних поворотних кранів вантажопід”ємністю 3,2 т, з висотою піднімання вантажу 6,0 м. Цим же видом транспорту можна перемішувати прокат і фасонний профіль, якщо потрібно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 xml:space="preserve">Мостовий кран – є більш універсальним під”ємно-транспортним обладнанням, він обслуговує майже всю площу, міжцехового простору. 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Мостові крани спираються чотирма колесами на підкранові шляхи на колонах цеху і пересуваються вздовж всього прольоту. Вони можуть мативід 8 до 16 коліс у важких кранів. Двобалочні мостові крани мають широкий діапазон вантажо-під”ємності від 3 до 320 т. Їх випускають з розміром від 10,5 м до 32 м. Крани з вантажопід”ємністю 15 т і більше оснащені незалежними механізмами підйому. Вантажопід”ємність допоміжного механізму в декілька разів менше ніж головного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TextBody"/>
        <w:keepNext w:val="true"/>
        <w:widowControl w:val="false"/>
        <w:spacing w:lineRule="auto" w:line="360"/>
        <w:ind w:firstLine="720"/>
        <w:jc w:val="center"/>
        <w:rPr>
          <w:b/>
          <w:b/>
        </w:rPr>
      </w:pPr>
      <w:r>
        <w:rPr>
          <w:b/>
        </w:rPr>
        <w:t>4.6 План дільниці цеху і опис технологічного потоку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Цех металоконструкцій включає до свого складу заготівельні відділення і ділянки, які спеціалізуються на обробці різних видів прокату, а також по видам обробки ( ділянки механообробки, дільниці термічного різання); відділення збирання та зварювання дрібних металоконструкцій; відділдення і ділянки збирання-зварювання великих металоконструкцій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Планування і розміщення обладнання в цеху виконані в наступній послідовності: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а) нанесені лінії магістральних проїздів по прольотам;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б) розміщене усе основне та допоміжне обладнання: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в) цех оснащений мостовими кранами і консольно-поворотними кранами, також рольгангами;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г) випрямлячі зварювальних автоматів розташовані по вісі колон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Складальне місце розташоване одразу після закінчення заготівельної дільниці цеху, вироби і деталі з одного робочого місця на інше передаються консольно-поворотним краном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Після складальних місць для плит розташоване складальне і зварювальне місце для обечайки і окантовки, потім встановлене місце збирання-зварювання обечайки хвостової. Великогабаритні вироби транспортуються мостовим краном.</w:t>
      </w:r>
      <w:r>
        <w:br w:type="page"/>
      </w:r>
    </w:p>
    <w:p>
      <w:pPr>
        <w:pStyle w:val="TextBody"/>
        <w:keepNext w:val="true"/>
        <w:widowControl w:val="false"/>
        <w:spacing w:lineRule="auto" w:line="360"/>
        <w:ind w:firstLine="720"/>
        <w:jc w:val="center"/>
        <w:rPr>
          <w:b/>
          <w:b/>
        </w:rPr>
      </w:pPr>
      <w:r>
        <w:rPr>
          <w:b/>
        </w:rPr>
        <w:t>5. ОХОРОНА ПРАЦІ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Аналіз небезпечних і шкідливих виробничих чинників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При виконанні зварювальних робіт, термічної різки металів на працюючих можуть впливати різноманітні шкідливі і небезпечні чинники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У проектуємій збирально-зварювальній дільниці для виконання робіт застосовується напівавтоматичне зварювання в середовищу СО</w:t>
      </w:r>
      <w:r>
        <w:rPr>
          <w:vertAlign w:val="subscript"/>
        </w:rPr>
        <w:t>2</w:t>
      </w:r>
      <w:r>
        <w:rPr/>
        <w:t xml:space="preserve"> і автоматичне зварювання. Данний вид зварювання відмічається тим, що зона плавлення і дуга захищені від впливу атмосферного повітря струменем СО</w:t>
      </w:r>
      <w:r>
        <w:rPr>
          <w:vertAlign w:val="subscript"/>
        </w:rPr>
        <w:t>2</w:t>
      </w:r>
      <w:r>
        <w:rPr/>
        <w:t>, і не взаємодіє з розплавленим металом, що перещкоджає окисленню й азотуванню металу шву, а також випаровуванню лигуючих елементів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Основними шкідливими речовинами, що виділяються під час зварювання в середовищі СО</w:t>
      </w:r>
      <w:r>
        <w:rPr>
          <w:vertAlign w:val="subscript"/>
        </w:rPr>
        <w:t>2</w:t>
      </w:r>
      <w:r>
        <w:rPr/>
        <w:t>, що утворюється при високій температурі у зоні дуги, а також значні виділення пилу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Щоб попередити викид пилу у атмосферу, необхідно встановити місцеву вентиляцію, що знижує концентрацію пилу і різних шкідливих длмішок до гранично допустимих концентрацій. За данними Київського інституту Гігієни і профзахворювань при зварюванні дротом Св-08Г2С концентрація азоту складає 0,1 мл/м</w:t>
      </w:r>
      <w:r>
        <w:rPr>
          <w:vertAlign w:val="superscript"/>
        </w:rPr>
        <w:t>3</w:t>
      </w:r>
      <w:r>
        <w:rPr/>
        <w:t>. Горіння зварювальної дуги супроводжується виділенням осліплюючих світлових променей, а також ультрафіолетових та інфракрасних променей. Найбільш пот ужне випромінювання буде в середовищі СО</w:t>
      </w:r>
      <w:r>
        <w:rPr>
          <w:vertAlign w:val="subscript"/>
        </w:rPr>
        <w:t>2</w:t>
      </w:r>
      <w:r>
        <w:rPr/>
        <w:t>. Теплова радіація може досягати 6 ккал/см</w:t>
      </w:r>
      <w:r>
        <w:rPr>
          <w:vertAlign w:val="superscript"/>
        </w:rPr>
        <w:t>2</w:t>
      </w:r>
      <w:r>
        <w:rPr/>
        <w:t xml:space="preserve"> хв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На зварювальника діє також розсіяна радіація, відбита від оточуючих поверхонь. Тому, на ділянці застосовуємо захисні щити, переносні ширми, пофарбовані у матові тона і поглинаючі ультрафіолетові промені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У відповідності з характером виконуємих робіт зварювальникам на проектуємій дільниці видається спеціальний одяг і спеціальне взуття для захисту від бризок розплавленого металу і шлаку, а також від теплового і механічного впливу. Одяг виконується з брезентової чи спеціальної тканини. Спеціальні башмаки захищені металевими пластинами з боковою застежкою, що виключають потраплення бризок, крапель розплавленого металу, іскор. Рукавиці однопальні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Інтенсивність теплового випромінювання у оптичному діапазоні (ультрафіолетове, видиме, інфрачервоне) на постійних робочих місцях не повинна перевищувати допустимих величин, що наведені нижче. Так, в ультрафіолетовій області спектра при довжині хвилі 0,28-0,32 мкм допустима інтенсивність теплового опромінювання складає 0,05 Вт/м</w:t>
      </w:r>
      <w:r>
        <w:rPr>
          <w:vertAlign w:val="superscript"/>
        </w:rPr>
        <w:t>2</w:t>
      </w:r>
      <w:r>
        <w:rPr/>
        <w:t>, в інфрачервоній області при довжині хвилі 1,4-3 мкм допустима інтенсивність складає 120 Вт/м</w:t>
      </w:r>
      <w:r>
        <w:rPr>
          <w:vertAlign w:val="superscript"/>
        </w:rPr>
        <w:t>2</w:t>
      </w:r>
      <w:r>
        <w:rPr/>
        <w:t>. Захист робочих від інфрачервоного випромінювання може бути забезпечена скороченням часу перебуття у зоні впливу джерела теплового випромінювання у відповідності з данними, приведеними у таблиці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Також застосовуються наступні захисні заходи: екранування джерела випромінювання, використання теплозахисних килимків, взуття, спец. костюмів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У теперішній час розроблені світлофільтри серії “С”, що значить “сварочний” по ГОСТ124080-79 ССБП. Вони забезпечують захист шкіри обличчя і очей від випромінювання в ультрафіолетовій, видимій та інфрачервоній областях спектру дуги при зварюванні на струмах 20..1000 А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Для захисту обличчя і очей від розплавленого металу і променевої енергії робітники забезпечуються щитками захисними за ГОСТ12.4035-78 зі світлофільтрами Є-2, Є-3, Є-4 за ГОСТ 9497-60. З зовнішньої сторони світлофільтри зачиняють прозорим склом, яке змінюється по мірі забруднення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При напівавтоматичному зварюванні у середовищі СО</w:t>
      </w:r>
      <w:r>
        <w:rPr>
          <w:vertAlign w:val="subscript"/>
        </w:rPr>
        <w:t>2</w:t>
      </w:r>
      <w:r>
        <w:rPr/>
        <w:t xml:space="preserve"> має місце статичне навантаження на руки, у результаті чого можуть виникати захворювання нервовом”язкового апарату плечового поясу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У збирально зваювального цеху джерелом підвищеного шуму є пневмоприводи і генератори, а також внутрішньоцеховий транспорт, що приводить до ослаблення уваги, втомлюваності. У якості індивідуальних засобів захисту від шуму використовуються навушники, вкладиші, шоломи, дія яких основана на ізоляції і поглинанні звуку. Ефективність індивідуальних засобів захисту від шуму залежить від їх конструкції, фізичних властивостей, застосовуємих матеріалів, вірного врахування фізіологічних властивостей органів слуху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У процесі горіння зварювальних матеріалів утворюються аерозолі (пил і гази), до складу яких у найбільшій кількості залізо входить, яке є малонебезпечним (4 клас небезпеки), і речовини, надзвичайно небезпечні (1 клас): аерозолі конденсату марганцю і хрому, озон, а також речовини високонебезпечні (2 клас): аерозолі конденсату нікеля, окисли азоту, фтористий водень. Так при зварюванні у СО</w:t>
      </w:r>
      <w:r>
        <w:rPr>
          <w:vertAlign w:val="subscript"/>
        </w:rPr>
        <w:t>2</w:t>
      </w:r>
      <w:r>
        <w:rPr/>
        <w:t xml:space="preserve"> на 1 кг витраченого дроту Св-08Г2С з діаметром 2 мм виділяється 0,4 г/кг марганцю, 0,5 г/кг окисі кремнія, 4,2 г/кг окислів заліза. Їз газів виділяється 2,9 г/кг окисі вуглецю, 0,7г/кг окислів азоту, 1,2 г/кг СО</w:t>
      </w:r>
      <w:r>
        <w:rPr>
          <w:vertAlign w:val="subscript"/>
        </w:rPr>
        <w:t>2</w:t>
      </w:r>
      <w:r>
        <w:rPr/>
        <w:t>. Концентрація шкідливих речовин на відстані 200-500 мм від зварювальноїдуги значно перевищує норми ПДК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Для їх розведення до ГДК необхідна кількість приточного повітря Lпр. Складає 10000 м</w:t>
      </w:r>
      <w:r>
        <w:rPr>
          <w:vertAlign w:val="superscript"/>
        </w:rPr>
        <w:t>3</w:t>
      </w:r>
      <w:r>
        <w:rPr/>
        <w:t>/кг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При виконанні внутрі приміщення системи опалення, вентиляції і кондиційонування повітря повинні забезпечувати визначніметереологічні умови (мікроклімат), отже допустиму температуру, відносну вологість, швидкість руху повітря і його чистоту. У зварювальних цехах на стаціонарних місцях, а також, де це можливо на нестаціонарних постах слід устаювати місцеві відсмоктувачі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У спеціальних приміщеннях чи мождивих шафах для зберігання балонів з стиснутим газом повинна бути передбачена природня вентиляція через верхню чи нижню частини приміщень і шаф. Швидкість руху повітря, що утворюється місцевими відсмоктіваччами у джерел виділення шкідливих речовин, повинна бути наступна: для РДЗ – більше 0,6 м/с, для зварювання в середовищі СО</w:t>
      </w:r>
      <w:r>
        <w:rPr>
          <w:vertAlign w:val="subscript"/>
        </w:rPr>
        <w:t>2</w:t>
      </w:r>
      <w:r>
        <w:rPr/>
        <w:t xml:space="preserve"> – не більше 0,5 м/с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При неможливості здійснення місцевої вентиляції (витяжки чи звичайного вентилювання) всередині виробу слід передбачати примусове подавання чистого повітря під маску зварювальника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В усіх виробничих приміщеннях, в яких перебувають люди, повинно бути передбачено природнє освітлення. Для збирально-зварювальних цехів і дільниць можна застосовувати загальне чи комбіноване (т.е. загальне і місцеве) освітлення. Загальне освітлення може бути рівномірним чи локалізованим. Світлові фонарі, вікна і світильники повинні підлягати очищенню, регулярність якої визначається нормами в залежності від ступеню забруднення повітря пилом і кіптявою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У примцщеннях з числим повітрям світильники чистять не рідше 1-го разу у три місяці, а у приміщеннях з сильно забрудненим повітрям – не рідше 2-х разів на місяць. Для ослаблення контакту між яркістю дуги, поверхня стін і обладнання слід окрашувати у світлі тона з дифузійним (розсіяним) відбиттям світла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Рівні шуму у збирально-зварювальних цехах і приміщеннях плазмової обробки металу не повинні перевищувати величин, встановлених “санітарними нормами проектування промислових підприємств”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Найбільш ефективні міри боротьби з шумом даж усунення шуму в його джерелі, але в збирально-зварювальних цехах найчастіше намагаються усунути шум на шляху його розповсюдження, застосовуючи для цього звукоізоляцію і звукоізоляційні пристрої. Обертаючися перетворювачі слід розташувати в окремих приміщеннях чи на спеціально відгорожених дільницях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Усе електрообладнання зварювальних і збиральних цехів і дільниць повинно відповідати “Правилам побудови електроустановок” та діючим ГОСТам, а його електростанція – “Правилами технічної експлуатації електроустановок споживачем і правилам техніки безпеки при експлуатації електроустановок споживачем”. Крім того, слід виконувати вказівки по експлуатації і безпечному обслуговуванню електрозварювальних установок, що є в інструкціях заводів-виготовлювачів. Корпус будь-якого джерела живлення установки (зварювальний трансформатор, випрямляч, перетворювач і т.ін.) і корпус буль-якої зварювальної мчи установки необхідно надійно заземлити кабелем (електропроводка) електрозварювальних машин повинні розташовуватись від трубопроводів ацетилена та інших горючих газів на відстані не менш 1 м, а від трубопроводів кисню на відстані не менш 0,5 м. Ізоляція проводів повинна бути захищена від механічних ушкоджень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Застосування зварювальних проводів з ушкодженим оплетенням та ізоляцієї забороняється. При ушкодженні оплетення дроту, його слід заключити в резиновий шланг. Зварювальні провода повинні з”єдніватись зварюванням, пайкою чи зі з”єднальних муфт з ізолюючою оболонкою. Місця зварних і паяних з”єднань проводів повинні бути ретельно заізольовані. У якості зворотнього провода, що з№єднує зварювальний вибір з джерелом взарювального струму можуть служити гнучкі провода, а також, де це можливо, сталеві шини будь-якого профілю достатнього перетину, зварювальні плити, стелажі і сама зварна конструкція. Використання у якості зворотнього проводу сеті заземлення, металевих будівельних конструкцій будівель, комунікацій і не зварювального технологічного обладнання забороняється. Затискувачі вторинної обмотки трансформатора, до якого підключається зворотній провід, а також осналогічні затискувачі зварювальних випрямлячів і генераторів, у яких обмотки збудження підключаються до розподільчої електричної мережі без розподільчого трансформатору, слід заземлити. Електродоутримувачі для РДЗ повинні бути як можливо меньшої маси і мати конструкцію, що забеспечить надійне затиснення і швидку зміну електродів. Рукоятка електроутримувача повинна бути зроблена з теплостійкістю, теплонепровідного ізоляційного матеріала, а температура її поверхні повинна відповідати вимогам технічних умов. Використовувати саморобні електроутримувачі забороняється. Зварювальні пости повинні бути забезпечені пристроями (штативами, і т.п.) для вкладання на них електроутримувачів при короткочасних перервах у роботі. При експлуатації газозварювальних установок безпека забезпечується дотриманням правил, зумовлених фізико-хімічними властивостями газів.</w:t>
      </w:r>
      <w:r>
        <w:br w:type="page"/>
      </w:r>
    </w:p>
    <w:p>
      <w:pPr>
        <w:pStyle w:val="TextBody"/>
        <w:keepNext w:val="true"/>
        <w:widowControl w:val="false"/>
        <w:numPr>
          <w:ilvl w:val="0"/>
          <w:numId w:val="4"/>
        </w:numPr>
        <w:spacing w:lineRule="auto" w:line="360"/>
        <w:ind w:left="0" w:firstLine="720"/>
        <w:jc w:val="center"/>
        <w:rPr>
          <w:b/>
          <w:b/>
        </w:rPr>
      </w:pPr>
      <w:r>
        <w:rPr>
          <w:b/>
        </w:rPr>
        <w:t>ОХОРОНА НАВКОЛИШНЬОГО СЕРЕДОВИЩА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З метою захисту навколишнього середовища від шкідливих компонентів пилу і газовиділення розроблені місцеві відсмоктувачі зварного аерозоля, які забезпечують високу ступінь уловлювання і очистки у фільтрах запиленого повітря і утворення екологічно чистого виробництва виготовлення зварних конструкцій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 xml:space="preserve">Установка “Атмосфера-1” – фільтро-вентиляційна установка, що призначена для місцевого відсмоктування зварювального аерозоля і його утилізації в фільтрі при зварюванні великогабаритних виробів (радіус зони обслуговування – 4 м). Вона дозволяє знизити концентрацію шкідливих домішок у зоні дихання. Ефективність очищення повітря від пилу 99,6%. Зварювальне обладнання повинно мати спеціальну побудову, з спеціальними пристроями, що захищають навколишне середовище від шкідливого електромагнітного випромінювання. 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Шум утворений зврювальним обладнанням має бути мінімальним (рівень шуму у радіусі 3 м не повинен перевищувати 85 Дб для більшості джерел живлення зварювальної дуги).</w:t>
      </w:r>
      <w:r>
        <w:br w:type="page"/>
      </w:r>
    </w:p>
    <w:p>
      <w:pPr>
        <w:pStyle w:val="TextBody"/>
        <w:keepNext w:val="true"/>
        <w:widowControl w:val="false"/>
        <w:spacing w:lineRule="auto" w:line="360"/>
        <w:ind w:firstLine="720"/>
        <w:jc w:val="center"/>
        <w:rPr>
          <w:b/>
          <w:b/>
        </w:rPr>
      </w:pPr>
      <w:r>
        <w:rPr>
          <w:b/>
        </w:rPr>
        <w:t>ПЕРЕЛІК ПОСИЛАНЬ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"/>
        <w:keepNext w:val="true"/>
        <w:widowControl w:val="false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/>
        <w:t>Методические указания по оформлению курсовых и дипломных проектов для студентов специальности «оборудование и технология сварочного производства» / М.Г.Лившиц, И.М.Гуменшаймер, В.А. Пресняков.- КИИ, 2003.- 66 с.</w:t>
      </w:r>
    </w:p>
    <w:p>
      <w:pPr>
        <w:pStyle w:val="TextBody"/>
        <w:keepNext w:val="true"/>
        <w:widowControl w:val="false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/>
        <w:t>Николаев Г.А., Куркин С.А., Винокуров В.А. Сварочные конструкции: Технология изготовления, автоматизация производства и проектирования сварных конструкций, - М.: Высш.школа, 1993.- 540 с.</w:t>
      </w:r>
    </w:p>
    <w:p>
      <w:pPr>
        <w:pStyle w:val="TextBody"/>
        <w:keepNext w:val="true"/>
        <w:widowControl w:val="false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/>
        <w:t>Акулов А.И., Бельчук Г.А., Демянцевич В.П. Технология и оборудование сварки плавлением. – М.: Машиностроение, 1997. – 432 с.</w:t>
      </w:r>
    </w:p>
    <w:p>
      <w:pPr>
        <w:pStyle w:val="TextBody"/>
        <w:keepNext w:val="true"/>
        <w:widowControl w:val="false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/>
        <w:t>Технология электрической сварки металлов и сплавов плавлением / Под ред.Б.Е.Патона. – М.: Машиностроение, 1994.-768 с.</w:t>
      </w:r>
    </w:p>
    <w:p>
      <w:pPr>
        <w:pStyle w:val="TextBody"/>
        <w:keepNext w:val="true"/>
        <w:widowControl w:val="false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/>
        <w:t>Сварка в машиностроении: Справочник / Под ред. А.И.Акулова.- М.: Машиностроение, 1978- Т.2,3,4.</w:t>
      </w:r>
    </w:p>
    <w:p>
      <w:pPr>
        <w:pStyle w:val="TextBody"/>
        <w:keepNext w:val="true"/>
        <w:widowControl w:val="false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/>
        <w:t>Красовский А.И. Основы проектирования сварочных цехов.-М.: Машиностроение, 1990-319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170"/>
        </w:tabs>
        <w:ind w:left="1170" w:hanging="45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40"/>
        </w:tabs>
        <w:ind w:left="440" w:hanging="44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185"/>
        </w:tabs>
        <w:ind w:left="1185" w:hanging="465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95"/>
        </w:tabs>
        <w:ind w:left="1095" w:hanging="375"/>
      </w:pPr>
      <w:rPr>
        <w:rFonts w:cs="Times New Roman"/>
      </w:rPr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i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i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>
        <w:i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>
        <w:i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>
        <w:i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>
        <w:i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>
        <w:i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>
        <w:i w:val="false"/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i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4">
    <w:name w:val="Основной текст с отступом Знак"/>
    <w:qFormat/>
    <w:rPr>
      <w:rFonts w:cs="Times New Roman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Style17">
    <w:name w:val="Цитата"/>
    <w:basedOn w:val="Normal"/>
    <w:qFormat/>
    <w:pPr>
      <w:ind w:left="113" w:right="113" w:hanging="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3:25:00Z</dcterms:created>
  <dc:creator>davidenko</dc:creator>
  <dc:description/>
  <cp:keywords/>
  <dc:language>en-US</dc:language>
  <cp:lastModifiedBy>Mage</cp:lastModifiedBy>
  <dcterms:modified xsi:type="dcterms:W3CDTF">2011-10-09T03:25:00Z</dcterms:modified>
  <cp:revision>2</cp:revision>
  <dc:subject/>
  <dc:title>ЗМІСТ</dc:title>
</cp:coreProperties>
</file>