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Атомно-абсорбционный анализ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стоинства атомно-абсорбционного 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атомно-абсорбционного спектрального анализа отличается высокой абсолютной и относительной чувствительностью. Метод позволяет с большой точностью определять в растворах около восьмидесяти элементов в малых концентрациях, поэтому он широко применяется в биологии, медицине (для анализа органических жидкостей), в геологии, почвоведении (для определения микроэлементов в почвах) и других областях науки, а также в металлургии для исследований и контроля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чности и чувствительности этот метод превосходит многие другие; поэтому его применяют при аттестации эталонных сплавов и геологических пород (путем перевода в раствор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sz w:val="28"/>
          <w:szCs w:val="28"/>
        </w:rPr>
        <w:t>Атомно-абсорбционный анализ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томно-абсорбционный анализ</w:t>
      </w:r>
      <w:r>
        <w:rPr>
          <w:sz w:val="28"/>
          <w:szCs w:val="28"/>
        </w:rPr>
        <w:t xml:space="preserve"> (атомно-абсорбц. спектрометрия), метод количественного элементного анализа по атомным спектрам поглощения (абсорбции). Через слой атомных паров пробы, получаемых с помощью атомизатора, пропускают излучение в диапазоне 190-850 нм. В результате поглощения квантов света атомы переходят в возбужденные энергетические состояния. Этим переходам в атомных спектрах соответствуют резонансные линии, характерные для данного элемента. Согласно закону Бугера-Ламберта-Бера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рой концентрации элемента служит оптическая плотность </w:t>
      </w:r>
      <w:r>
        <w:rPr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= lg(I0/I), где I0 и I-интенсивности излучения от источника соответственно до и после прохождения через поглощающий сл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399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нципиальная схема пламенного атомно-абсорбционного спектрометра: 1-источник излучения; 2-пламя; 3-монохрома гор; 4-фотоумножитель; 5-регистрирующий или показывающий прибо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оры для </w:t>
      </w:r>
      <w:r>
        <w:rPr>
          <w:rStyle w:val="StrongEmphasis"/>
          <w:b w:val="false"/>
          <w:sz w:val="28"/>
          <w:szCs w:val="28"/>
        </w:rPr>
        <w:t>атомно-абсорбционного анализа</w:t>
      </w:r>
      <w:r>
        <w:rPr>
          <w:sz w:val="28"/>
          <w:szCs w:val="28"/>
        </w:rPr>
        <w:t xml:space="preserve"> - атомно-абсорбционные спектрометры - прецизионные высокоавтоматизированные устройства, обеспечивающие воспроизводимость условий измерений, автоматическое введение проб и регистрацию результатов измерения. В некоторые модели встроены микроЭВМ. В качестве примера на рис. приведена схема одного из спектрометров. Источником линейчатого излучения в спектрометрах чаще всего служат одноэлементные лампы с полым катодом, заполняемые неоном. Для определения некоторых легколетучих элементов (Cd, Zn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Se, Те и др.) удобнее пользоваться высокочастотными безэлектродными ламп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д анализируемого объекта в атомизированное состояние и формирование поглощающего слоя пара определенной и воспроизводимой формы осуществляется в атомизаторе - обычно в пламени или трубчатой печи. Наиболее часто используют пламя смесей ацетилена с воздухом (макс. т-ра 2000°С) и ацетилена с N2O (2700°С). Горелку со щелевидным соплом длиной 50-100 мм и шириной 0,5-0,8 мм устанавливают вдоль оптич. оси прибора для увеличения длины поглощающего сло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бчатые печи сопротивления изготавливают чаще всего из плотных сортов графита. Для исключения диффузии паров через стенки и увеличения долговечности графитовые трубки покрывают слоем газонепроницаемого пироуглерода. Максимальная температура нагрева достигает 3000 °С. Менее распространены тонкостенные трубчатые печи из тугоплавких металлов (W, Та, Мо), кварца с нихромовым нагревателем. Для защиты графитовых и металлических печей от обгорания на воздухе их помещают в полугерметичные или герметичные камеры, через которые продувают инертный газ (Аr, N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проб в поглощающую зону пламени или печи осуществляют разными приемами. Растворы распыляют (обычно в пламя) с помощью пневматических распылителей, реже - ультразвуковых. Первые проще и стабильнее в работе, хотя уступают последним в степени дисперсности образующегося аэрозоля. Лишь 5-15% наиболее мелких капель аэрозоля поступает в пламя, а остальная часть отсеивается в смесительной камере и выводится в сток. Максимальная концентрация твердого вещества в растворе обычно не превышает 1%. В противном случае происходит интенсивное отложение солей в сопле горел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ческое испарение сухих остатков растворов - основной способ введения проб в трубчатые печи. При этом чаще всего пробы испаряют с внутренней поверхности печи; р-р пробы (объемом 5-50 мкл) вводят с помощью микропипетки через дозировочное отверстие в стенке трубки и высушивают при 100°С. Однако пробы испаряются со стенок при непрерывном возрастании температуры поглощающего слоя, что обусловливает нестабильность результатов. Чтобы обеспечить постоянство температуры печи в момент испарения, пробу вводят в предварительно нагретую печь, используя угольный электрод (графитовую кювету) графитовый тигель (печь Вудриффа), металлический или графитовый зонд. Пробу можно испарять с платформы (графитового корытца), которую устанавливают в центре печи под дозировочным отверстием. В результате значительного отставания температуры платформы от температуры печи, нагреваемой со скоростью ок. 2000 К/с, испарение происходит при достижении печью практически постоянной темпер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ведения в пламя твердых веществ или сухих остатков растворов используют стержни, нити, лодочки, тигли из графита или тугоплавких металлов, помещаемые ниже оптич. оси прибора, так что пары пробы поступают в поглощающую зону с потоком газов пламени. Графитовые испарители в ряде случаев дополнительно подогревают электрическим током. Для исключения мех. потерь порошкообразных проб в процессе нагрева применяются испарители типа цилиндрических капсул, изготовленные из пористых сортов граф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растворы проб подвергают в реакционном сосуде обработке в присут. восстановителей, чаще всего NaBH4. При этом Hg, напр., отгоняется в элементном виде, As, Sb, Bi и др.-в виде гидридов, к-рые вносятся в атомизатор потоком инертного газа. Для монохроматизации излучения используют призмы или дифракционные решетки; при этом достигают разрешения от 0,04 до 0,4 н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rStyle w:val="StrongEmphasis"/>
          <w:b w:val="false"/>
          <w:sz w:val="28"/>
          <w:szCs w:val="28"/>
        </w:rPr>
        <w:t xml:space="preserve"> атомно-абсорбционном анализе</w:t>
      </w:r>
      <w:r>
        <w:rPr>
          <w:sz w:val="28"/>
          <w:szCs w:val="28"/>
        </w:rPr>
        <w:t xml:space="preserve"> необходимо исключить наложение излучения атомизатора на излучение источника света, учесть возможное изменение яркости последнего, спектральные помехи в атомизаторе, вызванные частичным рассеянием и поглощением света твердыми частицами и молекулами посторонних компонентов пробы. Для этого пользуются различными приемами, например модулируют излучение источника с частотой, на которую настраивают приемно - регистрирующее устройство, применяют двухлучевую схему или оптич. схему с двумя источниками света (с дискретным и непрерывным спектрами). наиб. эффективна схема, основанная на зеемановском расщеплении и поляризации спектральных линий в атомизаторе. В этом случае через поглощающий слой пропускают свет, поляризованный перпендикулярно магнитному полю, что позволяет учесть неселективные спектральные помехи, достигающие значений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= 2, при измерении сигналов, которые в сотни раз слаб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/>
      </w:pPr>
      <w:r>
        <w:rPr>
          <w:rStyle w:val="StrongEmphasis"/>
          <w:sz w:val="28"/>
          <w:szCs w:val="28"/>
        </w:rPr>
        <w:t>Достоинства атомно-абсорбционного анализ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оинства </w:t>
      </w:r>
      <w:r>
        <w:rPr>
          <w:rStyle w:val="StrongEmphasis"/>
          <w:b w:val="false"/>
          <w:sz w:val="28"/>
          <w:szCs w:val="28"/>
        </w:rPr>
        <w:t xml:space="preserve">атомно-абсорбционного анализа - </w:t>
      </w:r>
      <w:r>
        <w:rPr>
          <w:sz w:val="28"/>
          <w:szCs w:val="28"/>
        </w:rPr>
        <w:t xml:space="preserve"> простота, высокая селективность и малое влияние состава пробы на результаты анализа. Ограничения метода - невозможность одновременного определения нескольких элементов при использовании линейчатых источников излучения и, как правило, необходимость переведения проб в р-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Атомно-абсорбционный анализ </w:t>
      </w:r>
      <w:r>
        <w:rPr>
          <w:sz w:val="28"/>
          <w:szCs w:val="28"/>
        </w:rPr>
        <w:t xml:space="preserve">применяют для определения около 70 элементов (гл. обр. металлов). Не определяют газы и некоторые др. неметаллы, резонансные линии которых лежат в вакуумной области спектра (длина волны меньше 190 нм). С применением графитовой печи невозможно определять Hf, Nb, Та, W и Zr, образующие с углеродом труднолетучие карбиды. Пределы обнаружения большинства элементов в р-рах при атомизации в пламени 1-100мкг/л, в графитовой печи в 100-1000 раз ниже. Абсолютные пределы обнаружения в последнем случае составляют 0,1-100 пг. Относительно стандартное отклонение в оптимальных условиях измерений достигает 0,2-0,5% для пламени и 0,5-1,0% для печи. В автоматическом режиме работы пламенный спектрометр позволяет анализировать до 500 проб в час, а спектрометр с графитовой печью-до 30 проб. Оба варианта часто используют в сочетании с предварит. разделением и концентрированием экстракцией, дистилляцией, ионным обменом, хроматографией, что в ряде случаев позволяет косвенно определять некоторые неметаллы и орг. соеди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атомно-абсорбционного анализа применяют также для измерения некоторых физических и физ.-химических величин - коэффициент диффузии атомов в газах, температур газовой среды, теплот испарения элементов и др.; для изучения спектров молекул, исследования процессов, связанных с испарением и диссоциацией соедине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rongEmphasis"/>
          <w:i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ов Б. В., Атомно-абсорбционный спектральный анализ, М, 1966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йс В., Аналитическая атомно-абсорбционная спектроскопия, пер. с англ., М., 1976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ламов И.П., Еремина Г. В., Атомно-абсорбционный анализ в черной металлургии, М., 1982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 Г. И., Немец А. М., Атомно-абсорбционная спектроскопия в исследовании испарения металлов, М., 1982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авезов И., Цалев Д., Атомно-абсорбционный анализ, пер. с болг., Л., 1983. </w:t>
      </w:r>
      <w:r>
        <w:rPr>
          <w:iCs/>
          <w:sz w:val="28"/>
          <w:szCs w:val="28"/>
        </w:rPr>
        <w:t>Б. В. Львов. Л. К. Ползик.</w:t>
      </w: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33:00Z</dcterms:created>
  <dc:creator>Ира</dc:creator>
  <dc:description>40 руб.</dc:description>
  <cp:keywords/>
  <dc:language>en-US</dc:language>
  <cp:lastModifiedBy>Mage</cp:lastModifiedBy>
  <dcterms:modified xsi:type="dcterms:W3CDTF">2011-10-09T03:33:00Z</dcterms:modified>
  <cp:revision>2</cp:revision>
  <dc:subject/>
  <dc:title>Атомно-абсорбционный анализ</dc:title>
</cp:coreProperties>
</file>