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 агентство по образован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ульский институт экономики и информатик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 учебной дисципл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сный экономический анализ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зяйствен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: «Анализ качества и конкурентоспособ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дукции»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л:</w:t>
        <w:tab/>
        <w:tab/>
        <w:tab/>
        <w:tab/>
      </w:r>
    </w:p>
    <w:p>
      <w:pPr>
        <w:pStyle w:val="Normal"/>
        <w:ind w:left="57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удент гр. Кир.БиА02</w:t>
        <w:tab/>
      </w:r>
      <w:r>
        <w:rPr>
          <w:sz w:val="28"/>
          <w:szCs w:val="28"/>
        </w:rPr>
        <w:t>НикитинО.Ю.</w:t>
      </w:r>
      <w:r>
        <w:rPr>
          <w:b/>
          <w:bCs/>
          <w:sz w:val="28"/>
          <w:szCs w:val="28"/>
        </w:rPr>
        <w:t xml:space="preserve">                                 </w:t>
      </w:r>
    </w:p>
    <w:p>
      <w:pPr>
        <w:pStyle w:val="Normal"/>
        <w:ind w:left="57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60" w:hanging="0"/>
        <w:jc w:val="both"/>
        <w:rPr/>
      </w:pPr>
      <w:r>
        <w:rPr>
          <w:b/>
          <w:bCs/>
          <w:sz w:val="28"/>
          <w:szCs w:val="28"/>
        </w:rPr>
        <w:t xml:space="preserve">Проверил :        </w:t>
      </w:r>
      <w:r>
        <w:rPr>
          <w:sz w:val="28"/>
          <w:szCs w:val="28"/>
        </w:rPr>
        <w:t>ГавриловскийА.В.</w:t>
      </w:r>
    </w:p>
    <w:p>
      <w:pPr>
        <w:pStyle w:val="Normal"/>
        <w:ind w:left="57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ула 200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качества произведенной продукци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жным показателем деятельности промышленных предприятий является  качество  продукции. Его повышение - одна из форм  конкурентной  борьбы, завоевания   и удержания  позиций на рынке.  Высокий  уровень качества  продукции способствует  повышению  спроса  на  продукцию  и  увеличение  суммы  прибыли  не  только  за  счет  объема  продаж , но  и  за  счет  более  высоких  це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Качество  продукции</w:t>
      </w:r>
      <w:r>
        <w:rPr>
          <w:sz w:val="28"/>
          <w:szCs w:val="28"/>
        </w:rPr>
        <w:t xml:space="preserve"> --  понятие , которое  характеризует параметрические , эксплуатационные , потребительские , технологические , дизайнерские   свойства изделия, уровень  его  стандартизации и  унификации , надежность  и  долговеч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зличают  обобщающие, индивидуальные и косвенные показатели  качества  продук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Обобщающие показатели</w:t>
      </w:r>
      <w:r>
        <w:rPr>
          <w:sz w:val="28"/>
          <w:szCs w:val="28"/>
        </w:rPr>
        <w:t xml:space="preserve">  характеризуют качество всей произведенной  продукции  независимо от ее вида  и  назнач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- удельный вес  новой продукции в общем ее выпуск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- удельный вес  продукции  высшей категории качест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- средневзвешенный балл продук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- средний  коэффициент сорт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- удельный вес аттестованной и не аттестованной продук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- удельный вес  сертифицированной  продук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- удельный вес  продукции ,  соответствующей  мировым стандарта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- удельный  вес экспортируемой продукции ,  в  том числе в  высокоразвитые  промышленные стран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Индивидуальные (единичные)</w:t>
      </w:r>
      <w:r>
        <w:rPr>
          <w:sz w:val="28"/>
          <w:szCs w:val="28"/>
        </w:rPr>
        <w:t xml:space="preserve">  показатели качества  продукции характеризуют одно из  ее  свойств 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- полезность (жирность молока , зольность угля,  содержание  железа в  руде ,  содержание  белка  в продуктах питания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-  надежность (долговечность ,  безотказность в работе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- технологичность , т.е. эффективность конструкторских и технологических решений (трудоемкость , энергоемкость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- эстетичность  издел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Косвенные показатели</w:t>
      </w:r>
      <w:r>
        <w:rPr>
          <w:sz w:val="28"/>
          <w:szCs w:val="28"/>
        </w:rPr>
        <w:t xml:space="preserve"> – это штрафы за некачественную продукцию , объем и  удельный  вес забракованной  продукции , потери  от  брака  и 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Единый порядок  систематической оценки технического  уровня  и  качества  машин , оборудования и  другой  техники , а также аттестации продукции по  категориям  качества был  введен в  1981г. Существовавшая система  аттестации в  1993г. с целью  приближения  к  международным стандартам  качества  была  заменена  на  систему  сертифик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Стандартизация</w:t>
      </w:r>
      <w:r>
        <w:rPr>
          <w:sz w:val="28"/>
          <w:szCs w:val="28"/>
        </w:rPr>
        <w:t xml:space="preserve"> – деятельность по  установлению  норм  , правил , характеристик. В Российской Федерации используют ГОСТы, ОСТы (отраслевые стандарты) , СТП (стандарты  предприятия).  Они  содержат требования , по которым осуществляется  сертификац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Сертификация </w:t>
      </w:r>
      <w:r>
        <w:rPr>
          <w:sz w:val="28"/>
          <w:szCs w:val="28"/>
        </w:rPr>
        <w:t xml:space="preserve"> --  деятельность ,  направленная на  поддержание соответствия по установленным  требованиям.  В  Российской  Федерации  существуют  общие  правила  по  проведению  сертификации.  После  проведения  сертификации  выдается  сертификат  (документ соответствия  требованиям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ндарты  сертификатов  следующи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О 9000 – содержит  описание  эталонов  3-х  моделей  качества ,  предупреждения  дефектов  продукции  как  на  стадии  разработки  , так  и  на  стадии  изготовле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П  -- бездефектное  изготовление  продукци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СУКП – комплексная  система  управления  качеством  продукции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Анализ качества  по  этой  системе  осуществляется  поэтапно.  Сначала определяется  удельный  вес  продукции со  знаком  качества  ,  а потом  определяется  продукция  по  категориям 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- Продукция  1-ой категории  ,  продукция  определенных  полезных  качеств ,  но  ниже  мировых  стандартов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- Продукция  2-ой категории ,  используемая  в промышленности, но  не соответствующая  мировым  стандарт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дукция , оцениваемая  по  2-ой  категории ,  подлежит  снятию  с  производст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м ,  где  продукция  не  оценивается  по  категориям  качества ,  используется  показатель  сорт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Сортность –</w:t>
      </w:r>
      <w:r>
        <w:rPr>
          <w:sz w:val="28"/>
          <w:szCs w:val="28"/>
        </w:rPr>
        <w:t xml:space="preserve"> тоже  характеризует качество , но для  определенных  отрас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 определении  сортности используют  ГОСТы и  ОСТы  и  определяют  коэффициенты сортности ,  подтверждая  уровень  кач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 продукции ,  качество  которой характеризуется сортом или  кондицией ,  рассчитываются  следующие  показател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-  доля  продукции  каждого  сорта (кондиции)  в  общем  объеме производст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-  средний  коэффициент  сортности 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- средневзвешенная  цена в сопоставимых  услов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ний  коэффициент  сортности можно определить двумя  способам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отношением  количества продукции  1  сорта к общему  количеств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отношением стоимости продукции всех  сортов к возможной стоимости продукции по цене 1 сорта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ественными задачами анализа качества являются 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- изучение динамики  перечисленных  показате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- выполнение плана по их уровн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- причины  их  изменения и  оценка выполнения плана по уровню качества продукции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- определение влияния качества на стоимостные показатели  работы  предприятия .</w:t>
        <w:tab/>
        <w:t>Выпуск товарной продукции  (  ТП ), выручку  от  реализации  продукции (  ВР) и  прибыль (  П ) 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П =  ( Ц1 – Ц0 ) х К1 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Р =  ( Ц1 – Ц0) х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РП1 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 = [ (Ц1 – Ц0) х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РП1] – [(С1 – С0 ) х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РП1] 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Ц0 и Ц1 -- соответственно цена изделия до  и  после изменения  качества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С0 и С1 -- соответственно уровень себестоимости изделия до и после изменения          качества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К1  -- количество произведенной  продукции повышенного  качества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РП1 – объем реализации продукции повышенного  кач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рак является  косвенным показателем качества продукции , который делится на исправимый и неисправимый  ,  внутренний (выявленный на  предприятии) и внешний (выявленный потребителем). Выпуск  бракованной  продукции ведет  к повышению  себестоимости изделия , уменьшению объема  товарной  и  реализованной  продукции , снижению прибыли  и  рентабельности.  В  процессе анализа  изучают  динамику  брака  по  абсолютной сумме и  удельному весу  в  общем  выпуске товарной  продукции ,  определяют  потери  от  бра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учаются причины понижения  качества и  допущенного брака  продукции по  местам их  возникновения и  центрам  ответственности  и  разрабатываются  мероприятия по  их  устранению .  Основными  причинами  понижения  качества продукции являются  плохое  качество сырья ,  низкий  уровень технологии  и  организации  производства , квалификация  рабочих ,  аритмичность  производства  и  други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  <w:sz w:val="28"/>
          <w:szCs w:val="28"/>
        </w:rPr>
        <w:t>Исходные  данные:</w:t>
      </w:r>
      <w:r>
        <w:rPr>
          <w:sz w:val="28"/>
          <w:szCs w:val="28"/>
        </w:rPr>
        <w:t xml:space="preserve">  В табл.1 имеются данные для оценки выполнения  плана  по  сортности продукции.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ребуется  рассчитать 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 сортност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ановую и фактическую средневзвешенную цену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лияние  изменения количества выпущенных изделий на  стоимость продукции  методом разниц процентов в табл.2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результатам расчетов составить баланс отклонений и сделать вывод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10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516"/>
        <w:gridCol w:w="1200"/>
        <w:gridCol w:w="1200"/>
        <w:gridCol w:w="982"/>
        <w:gridCol w:w="967"/>
        <w:gridCol w:w="1068"/>
        <w:gridCol w:w="1305"/>
      </w:tblGrid>
      <w:tr>
        <w:trPr>
          <w:trHeight w:val="255" w:hRule="atLeast"/>
          <w:cantSplit w:val="true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 продукци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у, руб.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пущен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й , тыс.шт.</w:t>
            </w:r>
          </w:p>
        </w:tc>
        <w:tc>
          <w:tcPr>
            <w:tcW w:w="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продукции в отчетном году, тыс.р.</w:t>
            </w:r>
          </w:p>
        </w:tc>
      </w:tr>
      <w:tr>
        <w:trPr>
          <w:trHeight w:val="285" w:hRule="atLeast"/>
          <w:cantSplit w:val="true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цене 1 сорта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0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0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5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ортности можно определить двумя способами: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) отношением количества продукции 1 сорта к общему количеству: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о плану:  Ксорт. = 16000/21000 =0,76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фактически: Ксорт. = 18000/22300 = 0,81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)  отношением стоимости продукции всех сортов к возможной стоимости продукции по цене 1 сорта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о плану:  Ксорт. = 6970/ 7350 =0,95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фактически: Ксорт. = 7480/ 7805 = 0,96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лана по качеству = 0,96/0,95х100%=101,05%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??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4:00:00Z</dcterms:created>
  <dc:creator>User</dc:creator>
  <dc:description/>
  <cp:keywords/>
  <dc:language>en-US</dc:language>
  <cp:lastModifiedBy>Mage</cp:lastModifiedBy>
  <dcterms:modified xsi:type="dcterms:W3CDTF">2011-10-09T04:00:00Z</dcterms:modified>
  <cp:revision>2</cp:revision>
  <dc:subject/>
  <dc:title>Анализ качества произведенной продукции</dc:title>
</cp:coreProperties>
</file>