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чет о пройденной производственной прак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10 г.</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бщие сведения о завод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ФГУП «НПЦАП»-«ПО «КОРПУС» ведет историю с 17 июля 1934 года, когда в Москве был создан завод точной электромеханики, специализирующийся на серийном изготовлении и поставке войсковым частям РККА приборов управления зенитным огнем и систем звукоулавливания для пеленгирования самолетов. В 1936 году завод был переименован в завод № 205 имени Н.С. Хрущева, а с началом Великой Отечественной Войны эвакуирован в г.Саратов. В 1942 году завод № 205 имени Н.С. Хрущева начал поставку для фронта корпусов бронебойных и фугасных снарядов системы залпового огня "Катюш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июля 1951 года завод приступил к освоению и серийному изготовлению командных гироскопических приборов для систем управления РКК, определившему ключевое направление деятельности завода на многие годы, включая сегодняшний день. Приборы завода были установлены на космическом корабле "Восток", на котором Ю.А. Гагарин совершил первый пилотируемый полет в космо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общего машиностроения СССР от 31 января 1975 года № 42 образованно Производственное объединение "Корпус" (ПО "Корпус"), которое осуществило разработку и производство командных приборов для измерения угловых скоростей, блоков датчиков угловых скоростей для систем управления космических кораблей "Союз", "Прогресс" и станции "Мир". За вклад в освоение космического пространства и выпуск специальной техники предприятие было награждено Орденом Ленина, Орденом Октябрьской Революции, Орденом Трудового Красного Знамени. За время существования предприятия свыше 2 000 работников были награждены правительственными наградами, 3 человека удостоены звания Героя Социалистического Труда, 7 человек стали лауреатами Государственной премии. Приказом Российского космического агентства от 11 марта 1999 года №56 ПО "Корпус" было переименовано в Федеральное государственное унитарное предприятие "Производственное объединение "Корп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4 августа 2004 года № 1009 ФГУП "ПО "Корпус" включено в перечень стратегических предприятий и организаций, обеспечивающих обороноспособность и безопасность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производстве различают мелко-, средне-, крупносерийное и массово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лко- и средне серийном производстве предприятие освоило выпуск изделий гособоронзаказаи продукции в рамках Федеральной космической программы, в том числе принципиально новых приборов собственной разработки (таких как, например, блок измерителей линейного ускорения - БИЛУ). Прибор предназначен для оптимизации работы двгателей спускаемых аппаратов кораблей «СоюзТМ».</w:t>
      </w:r>
    </w:p>
    <w:p>
      <w:pPr>
        <w:pStyle w:val="Normal"/>
        <w:widowControl w:val="false"/>
        <w:spacing w:lineRule="auto" w:line="360" w:before="0" w:after="0"/>
        <w:ind w:firstLine="709"/>
        <w:jc w:val="both"/>
        <w:rPr/>
      </w:pPr>
      <w:r>
        <w:rPr>
          <w:rFonts w:cs="Times New Roman" w:ascii="Times New Roman" w:hAnsi="Times New Roman"/>
          <w:sz w:val="28"/>
          <w:szCs w:val="28"/>
        </w:rPr>
        <w:t>Наряду с оборонной и космической продукцией завод крупносерийно изготавливает изделия общегражданского назначения. В медицинских учреждениях прекрасно себя зарекомендовали аппараты искуственной вентиляции лёгких для пациентов всех возрастов «Спирон» и «Спиро-Вита», аппарат ингаляционнного наркоза «Нарком-6» и «Полинарком»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оваров массового производства, товаров народно-хозяйственного назначения заслуженным успехом пользуются тепловентиляторы «Бриз», балансировочные машины, широкий спектр сварочных аппар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 предприятия совместно с Саратовским авиационным заводом стал создателем Саратовской системы качества продукции. Суть её своидлась к тому, чтобы всю продукцию делать качественно и сдавать её заказчику только с превого предъявления. Это движение явилось революцией в деле повышения качества продукции. Многие рабочие получили право личного клейма, т.е. право полностью нести ответственность за качество свое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ое производство, в котором проходила моя практика, изготавливает детали для изделий основного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е установлено универсальное и специализированное оборудование. Из универсального оборудования, которое применяется в мелкосерийном и серийном производстве, для изготовления деталей используются сверлильные, фрезерные, токарные станки. Из специализированных станков используются резьбонарезные и шлифов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ая технологическая оснастка, которая используется в цехе, изготавливается в инструментальном производстве предприятия. Это различные сверла, резцы, фрезы, метч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предприятии имеются цеха вспомогательного производства – это гальванический и литейно-термический цеха.</w:t>
      </w:r>
    </w:p>
    <w:p>
      <w:pPr>
        <w:pStyle w:val="Normal"/>
        <w:widowControl w:val="false"/>
        <w:spacing w:lineRule="auto" w:line="360" w:before="0" w:after="0"/>
        <w:ind w:firstLine="709"/>
        <w:jc w:val="both"/>
        <w:rPr/>
      </w:pPr>
      <w:r>
        <w:rPr>
          <w:rFonts w:cs="Times New Roman" w:ascii="Times New Roman" w:hAnsi="Times New Roman"/>
          <w:sz w:val="28"/>
          <w:szCs w:val="28"/>
        </w:rPr>
        <w:t>В гальваническом цехе имеется оборудование для нанесения лакокрасочных и гальванических покрытий (никелевых, медных, цинковых и др.).</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нализ заводского технологического процесса изготовления детали</w:t>
      </w:r>
    </w:p>
    <w:p>
      <w:pPr>
        <w:pStyle w:val="Normal"/>
        <w:widowControl w:val="false"/>
        <w:spacing w:lineRule="auto" w:line="360" w:before="0" w:after="0"/>
        <w:ind w:firstLine="709"/>
        <w:jc w:val="both"/>
        <w:rPr>
          <w:rFonts w:ascii="Times New Roman" w:hAnsi="Times New Roman" w:cs="Times New Roman"/>
          <w:b/>
          <w:b/>
          <w:sz w:val="28"/>
          <w:lang w:eastAsia="ru-RU"/>
        </w:rPr>
      </w:pPr>
      <w:r>
        <w:rPr>
          <w:rFonts w:cs="Times New Roman" w:ascii="Times New Roman" w:hAnsi="Times New Roman"/>
          <w:b/>
          <w:sz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урсовой я взяла чертеж оси. Ось — деталь машины, предназначенная для соединения и закрепления деталей машин между собой, воспринимающая только поперечные нагрузки и не передающая полезного крутящего момента. Оси бывают вращающиеся и неподвижные. Основное отличие оси от вала это то, что она не передаёт крутящий момент и на неё действуют только напряжения изги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данной детали заготовка проходит 25 операций среди которых: фрезерная, револьверная, токарная, и др. По заводскому технологическому процессу все поверхности заготовки проходят чистовую фрезерную обработк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формообразующим операциям относится: отрезная, фрезерная и револьвер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зной операцией производится отрезание прутка диаметром 14х3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заготовка устанавливается в тисках по диаметру 14 мм и фрезеруется на конце прутка две лыски на длину 25-30мм, выдерживая размер 12м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том заготовку устанавливают в цанге по диаметру 14 мм. и точат </w:t>
      </w:r>
      <w:r>
        <w:rPr>
          <w:rFonts w:eastAsia="Symbol" w:cs="Symbol" w:ascii="Symbol" w:hAnsi="Symbol"/>
          <w:sz w:val="28"/>
          <w:szCs w:val="28"/>
        </w:rPr>
        <w:t></w:t>
      </w:r>
      <w:r>
        <w:rPr>
          <w:rFonts w:cs="Times New Roman" w:ascii="Times New Roman" w:hAnsi="Times New Roman"/>
          <w:sz w:val="28"/>
        </w:rPr>
        <w:t xml:space="preserve">14 до </w:t>
      </w:r>
      <w:r>
        <w:rPr>
          <w:rFonts w:eastAsia="Symbol" w:cs="Symbol" w:ascii="Symbol" w:hAnsi="Symbol"/>
          <w:sz w:val="28"/>
          <w:szCs w:val="28"/>
        </w:rPr>
        <w:t></w:t>
      </w:r>
      <w:r>
        <w:rPr>
          <w:rFonts w:cs="Times New Roman" w:ascii="Times New Roman" w:hAnsi="Times New Roman"/>
          <w:sz w:val="28"/>
        </w:rPr>
        <w:t xml:space="preserve">8 на длину 12мм. Затем точат </w:t>
      </w:r>
      <w:r>
        <w:rPr>
          <w:rFonts w:eastAsia="Symbol" w:cs="Symbol" w:ascii="Symbol" w:hAnsi="Symbol"/>
          <w:sz w:val="28"/>
          <w:szCs w:val="28"/>
        </w:rPr>
        <w:t></w:t>
      </w:r>
      <w:r>
        <w:rPr>
          <w:rFonts w:cs="Times New Roman" w:ascii="Times New Roman" w:hAnsi="Times New Roman"/>
          <w:sz w:val="28"/>
        </w:rPr>
        <w:t xml:space="preserve"> 14 до </w:t>
      </w:r>
      <w:r>
        <w:rPr>
          <w:rFonts w:eastAsia="Symbol" w:cs="Symbol" w:ascii="Symbol" w:hAnsi="Symbol"/>
          <w:sz w:val="28"/>
          <w:szCs w:val="28"/>
        </w:rPr>
        <w:t></w:t>
      </w:r>
      <w:r>
        <w:rPr>
          <w:rFonts w:cs="Times New Roman" w:ascii="Times New Roman" w:hAnsi="Times New Roman"/>
          <w:sz w:val="28"/>
        </w:rPr>
        <w:t xml:space="preserve"> 9на длину 5,5мм. И далее точат </w:t>
      </w:r>
      <w:r>
        <w:rPr>
          <w:rFonts w:eastAsia="Symbol" w:cs="Symbol" w:ascii="Symbol" w:hAnsi="Symbol"/>
          <w:sz w:val="28"/>
          <w:szCs w:val="28"/>
        </w:rPr>
        <w:t></w:t>
      </w:r>
      <w:r>
        <w:rPr>
          <w:rFonts w:cs="Times New Roman" w:ascii="Times New Roman" w:hAnsi="Times New Roman"/>
          <w:sz w:val="28"/>
        </w:rPr>
        <w:t xml:space="preserve">14 до </w:t>
      </w:r>
      <w:r>
        <w:rPr>
          <w:rFonts w:eastAsia="Symbol" w:cs="Symbol" w:ascii="Symbol" w:hAnsi="Symbol"/>
          <w:sz w:val="28"/>
          <w:szCs w:val="28"/>
        </w:rPr>
        <w:t></w:t>
      </w:r>
      <w:r>
        <w:rPr>
          <w:rFonts w:cs="Times New Roman" w:ascii="Times New Roman" w:hAnsi="Times New Roman"/>
          <w:sz w:val="28"/>
        </w:rPr>
        <w:t>10 на длину 2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Затем заготовку отрезают в размер 28м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нализ используемого оборуд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орежущие станки в зависимости от вида обработки делят на девять групп, а каждую группу- на 10 типов (подгрупп), характеризующих назначение станков, их компоновку, степень автоматизации или вид применяемого инстр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и подразделяют на широкоуниверсальные, универсальные (общего назначения), специализированные и специ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и специализированные станки обозначают буквенным индексом (из одной или нескольких букв), присвоенным каждому заводу, с номером модели ста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ботке используются следующие металлорежущие ста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зерные операции: вертикально-фрезерный станок, станок МАХ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ольверные операции: револьверный ста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карные операции: токарно-винтовой ста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ифовальные операции: шлифовальный ста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зные операции : установка ОБ-154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спользуемый инстру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за конце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льник ГОСТ 1455-80</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зец расточ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ц фасоч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ц отрезн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ерло </w:t>
      </w:r>
      <w:r>
        <w:rPr>
          <w:rFonts w:eastAsia="Symbol" w:cs="Symbol" w:ascii="Symbol" w:hAnsi="Symbol"/>
          <w:sz w:val="28"/>
          <w:szCs w:val="28"/>
        </w:rPr>
        <w:t></w:t>
      </w:r>
      <w:r>
        <w:rPr>
          <w:rFonts w:cs="Times New Roman" w:ascii="Times New Roman" w:hAnsi="Times New Roman"/>
          <w:sz w:val="28"/>
        </w:rPr>
        <w:t>19</w:t>
      </w:r>
      <w:r>
        <w:rPr>
          <w:rFonts w:cs="Times New Roman" w:ascii="Times New Roman" w:hAnsi="Times New Roman"/>
          <w:sz w:val="28"/>
          <w:szCs w:val="28"/>
        </w:rPr>
        <w:t>…ГОСТ 10902-77</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ерло </w:t>
      </w:r>
      <w:r>
        <w:rPr>
          <w:rFonts w:eastAsia="Symbol" w:cs="Symbol" w:ascii="Symbol" w:hAnsi="Symbol"/>
          <w:sz w:val="28"/>
          <w:szCs w:val="28"/>
        </w:rPr>
        <w:t></w:t>
      </w:r>
      <w:r>
        <w:rPr>
          <w:rFonts w:cs="Times New Roman" w:ascii="Times New Roman" w:hAnsi="Times New Roman"/>
          <w:sz w:val="28"/>
        </w:rPr>
        <w:t>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шлифов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атор Ц-754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средства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нгенциркуль ШЦ-II-250-0,1 ГОСТ 166-8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нгенциркуль ШЦ-II-125-0,1 ГОСТ 166-8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ибры глад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длины концевые РШ-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шероховатости ГОСТ 9378-75</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резерный станок МАХО-8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универсальный фрезерный станок, позволяющий обрабатывать корпусные детали сложной конфигурации с выполнением ответственных пазов, отверстий, канавок, имеющий поворотную головку, позволяющую обрабатывать наклонные поверхности под углами от 0 до 90 градусов, при этом имеется поворотный стол, позволяющий установленную деталь вращать от 0 до 45 градусов. Имеется ПУ устройство, позволяющее программировать цикл 100 кадров.</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евольверные станки</w:t>
      </w:r>
    </w:p>
    <w:p>
      <w:pPr>
        <w:pStyle w:val="Style15"/>
        <w:widowControl w:val="false"/>
        <w:spacing w:lineRule="auto" w:line="360" w:before="0" w:after="0"/>
        <w:ind w:firstLine="709"/>
        <w:jc w:val="both"/>
        <w:rPr>
          <w:sz w:val="28"/>
          <w:szCs w:val="28"/>
        </w:rPr>
      </w:pPr>
      <w:r>
        <w:rPr>
          <w:sz w:val="28"/>
          <w:szCs w:val="28"/>
        </w:rPr>
        <w:t>Токарно-револьверный станок применяется для обработки штучных заготовок или деталей из калиброванного прутка.</w:t>
      </w:r>
    </w:p>
    <w:p>
      <w:pPr>
        <w:pStyle w:val="Style15"/>
        <w:widowControl w:val="false"/>
        <w:spacing w:lineRule="auto" w:line="360" w:before="0" w:after="0"/>
        <w:ind w:firstLine="709"/>
        <w:jc w:val="both"/>
        <w:rPr>
          <w:sz w:val="28"/>
          <w:szCs w:val="28"/>
        </w:rPr>
      </w:pPr>
      <w:r>
        <w:rPr>
          <w:sz w:val="28"/>
          <w:szCs w:val="28"/>
        </w:rPr>
        <w:t>На станке производятся следующие виды токарной обработки: обточка, расточка, подрезка, проточка и расточка канавок, сверление, зенкерование, развертывание, фасонное точение, обработка резьб метчиками, плашками и резцами.</w:t>
      </w:r>
    </w:p>
    <w:p>
      <w:pPr>
        <w:pStyle w:val="Style15"/>
        <w:widowControl w:val="false"/>
        <w:spacing w:lineRule="auto" w:line="360" w:before="0" w:after="0"/>
        <w:ind w:firstLine="709"/>
        <w:jc w:val="both"/>
        <w:rPr>
          <w:sz w:val="28"/>
          <w:szCs w:val="28"/>
        </w:rPr>
      </w:pPr>
      <w:r>
        <w:rPr>
          <w:sz w:val="28"/>
          <w:szCs w:val="28"/>
        </w:rPr>
        <w:t>Название револьверный происходит от способа закрепления режущих инструментов в барабане. Многие станки подобного рода могут работать в полуавтоматическом режиме. «Программой» является набор кулачков и концевых упоров, осуществляющих в нужные моменты остановку, выбор направления, смену инструмента и другие действия.</w:t>
      </w:r>
    </w:p>
    <w:p>
      <w:pPr>
        <w:pStyle w:val="Style15"/>
        <w:widowControl w:val="false"/>
        <w:spacing w:lineRule="auto" w:line="360" w:before="0" w:after="0"/>
        <w:ind w:firstLine="709"/>
        <w:jc w:val="both"/>
        <w:rPr>
          <w:sz w:val="28"/>
          <w:szCs w:val="28"/>
        </w:rPr>
      </w:pPr>
      <w:r>
        <w:rPr>
          <w:sz w:val="28"/>
          <w:szCs w:val="28"/>
        </w:rPr>
        <w:t>Токарно-револьверные станки применяют в серийном производстве для изготовления деталей сложной конфигурации из прутков или штучных заготовок. В зависимости от этого станки делятся на прутковые и патронны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before="0" w:after="0"/>
        <w:ind w:firstLine="709"/>
        <w:jc w:val="both"/>
        <w:rPr/>
      </w:pPr>
      <w:r>
        <w:rPr/>
        <w:t>Характеристики станка 1Н325</w:t>
      </w:r>
    </w:p>
    <w:tbl>
      <w:tblPr>
        <w:tblW w:w="7500" w:type="dxa"/>
        <w:jc w:val="left"/>
        <w:tblInd w:w="-52" w:type="dxa"/>
        <w:tblLayout w:type="fixed"/>
        <w:tblCellMar>
          <w:top w:w="15" w:type="dxa"/>
          <w:left w:w="15" w:type="dxa"/>
          <w:bottom w:w="15" w:type="dxa"/>
          <w:right w:w="15" w:type="dxa"/>
        </w:tblCellMar>
      </w:tblPr>
      <w:tblGrid>
        <w:gridCol w:w="5832"/>
        <w:gridCol w:w="1668"/>
      </w:tblGrid>
      <w:tr>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ь</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Heading2"/>
              <w:keepNext w:val="false"/>
              <w:widowControl w:val="fals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Н325</w:t>
            </w:r>
          </w:p>
        </w:tc>
      </w:tr>
      <w:tr>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точности станка по ГОСТ 8-82, (Н,П,В,А,С)</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аметр детали над станиной, мм </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r>
      <w:tr>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иаметр прутка наибольший, мм </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лина обрабатываемой детали, мм </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ы станка Длинна Ширина Высота (мм)</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5_925_1555</w:t>
            </w:r>
          </w:p>
        </w:tc>
      </w:tr>
      <w:tr>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r>
      <w:tr>
        <w:trPr>
          <w:trHeight w:val="1015" w:hRule="atLeast"/>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двигателя кВт</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5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ы частоты вращения шпинделя Min/Max об/мин</w:t>
            </w:r>
          </w:p>
          <w:p>
            <w:pPr>
              <w:pStyle w:val="Normal"/>
              <w:widowControl w:val="false"/>
              <w:spacing w:lineRule="auto" w:line="360" w:before="0" w:after="0"/>
              <w:jc w:val="both"/>
              <w:rPr/>
            </w:pPr>
            <w:r>
              <w:rPr>
                <w:rFonts w:cs="Times New Roman" w:ascii="Times New Roman" w:hAnsi="Times New Roman"/>
                <w:bCs/>
                <w:sz w:val="20"/>
                <w:szCs w:val="20"/>
              </w:rPr>
              <w:t>Токарный станк</w:t>
            </w:r>
            <w:r>
              <w:rPr>
                <w:rFonts w:cs="Times New Roman" w:ascii="Times New Roman" w:hAnsi="Times New Roman"/>
                <w:sz w:val="20"/>
                <w:szCs w:val="20"/>
              </w:rPr>
              <w:t>и</w:t>
            </w:r>
          </w:p>
        </w:tc>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3150</w:t>
            </w:r>
          </w:p>
        </w:tc>
      </w:tr>
    </w:tbl>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 xml:space="preserve">Токарный станок </w:t>
      </w:r>
      <w:r>
        <w:rPr>
          <w:rFonts w:cs="Times New Roman" w:ascii="Times New Roman" w:hAnsi="Times New Roman"/>
          <w:b w:val="false"/>
          <w:sz w:val="28"/>
          <w:szCs w:val="28"/>
        </w:rPr>
        <w:t>— станок для обработки резанием(точением) заготовок из металлов и др. материалов в виде тел вращения. На токарных станках выполняют обточку и расточку цилиндрических, конических и фасонных поверхностей, нарезание резьбы, подрезку и обработку торцов, сверление, зенкерование и развертывание отверстий и т. д. Заготовка получает вращение от шпинделя, резец — режущий инструмент — перемещается вместе с салазками суппорта от ходового вала или ходового винта, получающих вращение от механизма подач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1"/>
        <w:keepNext w:val="false"/>
        <w:widowControl w:val="false"/>
        <w:spacing w:lineRule="auto" w:line="360" w:before="0" w:after="0"/>
        <w:ind w:firstLine="709"/>
        <w:jc w:val="both"/>
        <w:rPr/>
      </w:pPr>
      <w:r>
        <w:rPr/>
        <w:t>Характеристики станка 1Б265-6К</w:t>
      </w:r>
    </w:p>
    <w:tbl>
      <w:tblPr>
        <w:tblW w:w="9424" w:type="dxa"/>
        <w:jc w:val="left"/>
        <w:tblInd w:w="-37" w:type="dxa"/>
        <w:tblLayout w:type="fixed"/>
        <w:tblCellMar>
          <w:top w:w="30" w:type="dxa"/>
          <w:left w:w="30" w:type="dxa"/>
          <w:bottom w:w="30" w:type="dxa"/>
          <w:right w:w="30" w:type="dxa"/>
        </w:tblCellMar>
      </w:tblPr>
      <w:tblGrid>
        <w:gridCol w:w="370"/>
        <w:gridCol w:w="3616"/>
        <w:gridCol w:w="5438"/>
      </w:tblGrid>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диамер обрабатываемого прутка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мм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ьшая длина прутка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 мм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3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суппортов: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4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ьных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5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ернчных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6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д продольного суппорта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 мм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7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д поперечного суппорта, мм: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их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9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их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х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шпинднлей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 шпинделя ( в нормальном исполнении), об/мин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 82; 92; 102; 113; 125; 145; 159; 174; 191; 219; 252; 276; 301; 332; 361; 400; 465; 510; 560; 614; 704; 808; 885; 970; 1065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3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изготовления детали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 - 617 с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4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илие резания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 кгс </w:t>
            </w:r>
          </w:p>
        </w:tc>
      </w:tr>
      <w:tr>
        <w:trPr/>
        <w:tc>
          <w:tcPr>
            <w:tcW w:w="370"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5 </w:t>
            </w:r>
          </w:p>
        </w:tc>
        <w:tc>
          <w:tcPr>
            <w:tcW w:w="3616"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двигателя главного движения </w:t>
            </w:r>
          </w:p>
        </w:tc>
        <w:tc>
          <w:tcPr>
            <w:tcW w:w="5438" w:type="dxa"/>
            <w:tcBorders>
              <w:top w:val="single" w:sz="2" w:space="0" w:color="000000"/>
              <w:left w:val="single" w:sz="2" w:space="0" w:color="000000"/>
              <w:bottom w:val="single" w:sz="2" w:space="0" w:color="000000"/>
              <w:right w:val="single" w:sz="2" w:space="0" w:color="000000"/>
            </w:tcBorders>
            <w:shd w:fill="FFFEFB"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кВт </w:t>
            </w:r>
          </w:p>
        </w:tc>
      </w:tr>
    </w:tbl>
    <w:p>
      <w:pPr>
        <w:pStyle w:val="Normal"/>
        <w:widowControl w:val="fals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Шлифовальные ста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ифовальные станки относятся к металлорежущим станкам для обработки заготовок абразивным инструментом. Они используются для обработки деталей шлифовальными кругами. На шлифовальных станках можно обрабатывать наружные и внутренние цилиндрические, фасонные и конические поверхности и плоскости, затачивать режущий инструмент, разрезать заготовки, шлифовать резьбу и зубья зубчатых колес. Главное движение шлифовального станка - это вращение абразивного инструмента, скорость которого значительно выше скорости подачи и других движений. К конструкции и конструкционным материалам шлифовальных станков предъявляются дополнительные требования такие как интенсивный отвод абразивной пыли, износостойкость и вибро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виды шлифовальных станков: круглошлифовальные, бесцентрово-шлифовальные, внутришлифовальные, плоскошлифовальные, специализированные шлифовальные ста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й шлифовальный станок энкор корвет-55 10255</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инальная потребляемая мощность двигателя, Вт</w:t>
        <w:tab/>
        <w:t xml:space="preserve">750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инальное напряжение питания, В/Гц</w:t>
        <w:tab/>
        <w:t xml:space="preserve">220/50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ип электродвигателя</w:t>
        <w:tab/>
        <w:t xml:space="preserve">асинхронный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w:t>
        <w:tab/>
        <w:t xml:space="preserve">прямая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а вращения вала двигателя на холостом ходу, об мин 1420</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ота вращения шлифовального диска, об/мин</w:t>
        <w:tab/>
        <w:t xml:space="preserve">1420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движения шлифовальной ленты, м/мин</w:t>
        <w:tab/>
        <w:t xml:space="preserve">550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й инструмент</w:t>
        <w:tab/>
        <w:t>заточной камень + шлифлента</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метр шлифовального круга, мм</w:t>
        <w:tab/>
        <w:t xml:space="preserve">250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на шлифленты, мм</w:t>
        <w:tab/>
        <w:t>1230</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рина шлифлиста для крепления на зажимах, мм</w:t>
        <w:tab/>
        <w:t xml:space="preserve">150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рабочего стола, мм</w:t>
        <w:tab/>
        <w:t xml:space="preserve">320х175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ол наклона рабочего стола (лента), град</w:t>
        <w:tab/>
        <w:t xml:space="preserve">-20 +45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гол наклона ленточного узла, град</w:t>
        <w:tab/>
        <w:t xml:space="preserve">0 - 90 </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метр патрубка для пылесборника, мм</w:t>
        <w:tab/>
        <w:t>60/100</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сса нетто/брутто, кг</w:t>
        <w:tab/>
        <w:t xml:space="preserve">55/6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рохождения производственной практики на «ПО «КОРПУС» я :</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ла организационную структуру цеха;</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ла техническую документацию на выпускаемые изделия, условия работы на объекте, конструкцию, сборочные чертежи;</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лась с технологическими процессами изготовления узлов, сборки изделия, а так же методикой проверки;</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ла отчет по прак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Государственный Стандарт Союза ССР ГОСТ 5632-72 «Стали высоколегированные и сплавы коррозионностойкие, жаростойкие и жаропрочные. Марки</w:t>
      </w:r>
      <w:r>
        <w:rPr>
          <w:rFonts w:cs="Times New Roman" w:ascii="Times New Roman" w:hAnsi="Times New Roman"/>
          <w:bCs/>
          <w:sz w:val="28"/>
          <w:szCs w:val="28"/>
          <w:lang w:val="en-US"/>
        </w:rPr>
        <w:t>» (</w:t>
      </w:r>
      <w:r>
        <w:rPr>
          <w:rFonts w:cs="Times New Roman" w:ascii="Times New Roman" w:hAnsi="Times New Roman"/>
          <w:bCs/>
          <w:sz w:val="28"/>
          <w:szCs w:val="28"/>
        </w:rPr>
        <w:t>утв</w:t>
      </w:r>
      <w:r>
        <w:rPr>
          <w:rFonts w:cs="Times New Roman" w:ascii="Times New Roman" w:hAnsi="Times New Roman"/>
          <w:bCs/>
          <w:sz w:val="28"/>
          <w:szCs w:val="28"/>
          <w:lang w:val="en-US"/>
        </w:rPr>
        <w:t xml:space="preserve">. </w:t>
      </w:r>
      <w:r>
        <w:rPr>
          <w:rFonts w:cs="Times New Roman" w:ascii="Times New Roman" w:hAnsi="Times New Roman"/>
          <w:bCs/>
          <w:sz w:val="28"/>
          <w:szCs w:val="28"/>
        </w:rPr>
        <w:t>постановлением</w:t>
      </w:r>
      <w:r>
        <w:rPr>
          <w:rFonts w:cs="Times New Roman" w:ascii="Times New Roman" w:hAnsi="Times New Roman"/>
          <w:bCs/>
          <w:sz w:val="28"/>
          <w:szCs w:val="28"/>
          <w:lang w:val="en-US"/>
        </w:rPr>
        <w:t xml:space="preserve"> </w:t>
      </w:r>
      <w:r>
        <w:rPr>
          <w:rFonts w:cs="Times New Roman" w:ascii="Times New Roman" w:hAnsi="Times New Roman"/>
          <w:bCs/>
          <w:sz w:val="28"/>
          <w:szCs w:val="28"/>
        </w:rPr>
        <w:t>Госстандарта</w:t>
      </w:r>
      <w:r>
        <w:rPr>
          <w:rFonts w:cs="Times New Roman" w:ascii="Times New Roman" w:hAnsi="Times New Roman"/>
          <w:bCs/>
          <w:sz w:val="28"/>
          <w:szCs w:val="28"/>
          <w:lang w:val="en-US"/>
        </w:rPr>
        <w:t xml:space="preserve"> </w:t>
      </w:r>
      <w:r>
        <w:rPr>
          <w:rFonts w:cs="Times New Roman" w:ascii="Times New Roman" w:hAnsi="Times New Roman"/>
          <w:bCs/>
          <w:sz w:val="28"/>
          <w:szCs w:val="28"/>
        </w:rPr>
        <w:t>СССР</w:t>
      </w:r>
      <w:r>
        <w:rPr>
          <w:rFonts w:cs="Times New Roman" w:ascii="Times New Roman" w:hAnsi="Times New Roman"/>
          <w:bCs/>
          <w:sz w:val="28"/>
          <w:szCs w:val="28"/>
          <w:lang w:val="en-US"/>
        </w:rPr>
        <w:t xml:space="preserve"> </w:t>
      </w:r>
      <w:r>
        <w:rPr>
          <w:rFonts w:cs="Times New Roman" w:ascii="Times New Roman" w:hAnsi="Times New Roman"/>
          <w:bCs/>
          <w:sz w:val="28"/>
          <w:szCs w:val="28"/>
        </w:rPr>
        <w:t>от</w:t>
      </w:r>
      <w:r>
        <w:rPr>
          <w:rFonts w:cs="Times New Roman" w:ascii="Times New Roman" w:hAnsi="Times New Roman"/>
          <w:bCs/>
          <w:sz w:val="28"/>
          <w:szCs w:val="28"/>
          <w:lang w:val="en-US"/>
        </w:rPr>
        <w:t xml:space="preserve"> 27 </w:t>
      </w:r>
      <w:r>
        <w:rPr>
          <w:rFonts w:cs="Times New Roman" w:ascii="Times New Roman" w:hAnsi="Times New Roman"/>
          <w:bCs/>
          <w:sz w:val="28"/>
          <w:szCs w:val="28"/>
        </w:rPr>
        <w:t>декабря</w:t>
      </w:r>
      <w:r>
        <w:rPr>
          <w:rFonts w:cs="Times New Roman" w:ascii="Times New Roman" w:hAnsi="Times New Roman"/>
          <w:bCs/>
          <w:sz w:val="28"/>
          <w:szCs w:val="28"/>
          <w:lang w:val="en-US"/>
        </w:rPr>
        <w:t xml:space="preserve"> 1972 </w:t>
      </w:r>
      <w:r>
        <w:rPr>
          <w:rFonts w:cs="Times New Roman" w:ascii="Times New Roman" w:hAnsi="Times New Roman"/>
          <w:bCs/>
          <w:sz w:val="28"/>
          <w:szCs w:val="28"/>
        </w:rPr>
        <w:t>г</w:t>
      </w:r>
      <w:r>
        <w:rPr>
          <w:rFonts w:cs="Times New Roman" w:ascii="Times New Roman" w:hAnsi="Times New Roman"/>
          <w:bCs/>
          <w:sz w:val="28"/>
          <w:szCs w:val="28"/>
          <w:lang w:val="en-US"/>
        </w:rPr>
        <w:t>. N 2340)</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val="en-US"/>
        </w:rPr>
        <w:t xml:space="preserve">High-alloy steels and corrosion-proof, heat-resisting and heat treated alloys. </w:t>
      </w:r>
      <w:r>
        <w:rPr>
          <w:rFonts w:cs="Times New Roman" w:ascii="Times New Roman" w:hAnsi="Times New Roman"/>
          <w:bCs/>
          <w:sz w:val="28"/>
          <w:szCs w:val="28"/>
        </w:rPr>
        <w:t>Grades</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ата введения 1 января 1975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мен ГОСТ 5632-6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стандарт распространяется на деформируемые стали и сплавы на железоникелевой и никелевой основах, предназначенные для работы в коррозионно-активных средах и при высоких температу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ысоколегированным сталям условно отнесены сплавы, массовая доля железа в которых более 45%, а суммарная массовая доля легирующих элементов не менее 10%, считая по верхнему пределу, при массовой доле одного из элементов не менее 8% по нижнему предел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лавам на железоникелевой основе отнесены сплавы, основная структура которых является твердым раствором хрома и других легирующих элементов в железоникелевой основе (сумма никеля и железа более 65% при приблизительном отношении никеля к железу 1:1,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лавам на никелевой основе отнесены сплавы, основная структура которых является твердым раствором хрома и других легирующих элементов в никелевой основе (содержания никеля не менее 5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разработан с учетом требований международных стандартов ИСО 683/ХIII-85, ИСО 683/XV-76, ИСО 683/XVI-76, ИСО 4955-83.</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bookmarkStart w:id="0" w:name="sub_100"/>
      <w:bookmarkStart w:id="1" w:name="sub_100"/>
      <w:bookmarkEnd w:id="1"/>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Классификация</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2" w:name="sub_100"/>
      <w:bookmarkStart w:id="3" w:name="sub_100"/>
      <w:bookmarkEnd w:id="3"/>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4" w:name="sub_101"/>
      <w:bookmarkEnd w:id="4"/>
      <w:r>
        <w:rPr>
          <w:rFonts w:cs="Times New Roman" w:ascii="Times New Roman" w:hAnsi="Times New Roman"/>
          <w:sz w:val="28"/>
          <w:szCs w:val="28"/>
        </w:rPr>
        <w:t>1.1. В зависимости от основных свойств стали и сплавы подразделяют на групп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5" w:name="sub_101"/>
      <w:bookmarkStart w:id="6" w:name="sub_111"/>
      <w:bookmarkStart w:id="7" w:name="sub_101"/>
      <w:bookmarkStart w:id="8" w:name="sub_111"/>
      <w:bookmarkEnd w:id="7"/>
      <w:bookmarkEnd w:id="8"/>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I</w:t>
      </w:r>
      <w:r>
        <w:rPr>
          <w:rFonts w:cs="Times New Roman" w:ascii="Times New Roman" w:hAnsi="Times New Roman"/>
          <w:sz w:val="28"/>
          <w:szCs w:val="28"/>
        </w:rPr>
        <w:t xml:space="preserve"> - коррозионностойкие (нержавеющие) стали и сплавы, обладающие стойкостью против электрохимической и химической коррозии (атмосферной, почвенной, щелочной, кислотной, солевой), межкристаллитной коррозии, коррозии под напряжением и др.;</w:t>
      </w:r>
    </w:p>
    <w:p>
      <w:pPr>
        <w:pStyle w:val="Normal"/>
        <w:widowControl w:val="false"/>
        <w:autoSpaceDE w:val="false"/>
        <w:spacing w:lineRule="auto" w:line="360" w:before="0" w:after="0"/>
        <w:ind w:firstLine="709"/>
        <w:jc w:val="both"/>
        <w:rPr/>
      </w:pPr>
      <w:bookmarkStart w:id="9" w:name="sub_111"/>
      <w:bookmarkStart w:id="10" w:name="sub_112"/>
      <w:bookmarkEnd w:id="9"/>
      <w:bookmarkEnd w:id="10"/>
      <w:r>
        <w:rPr>
          <w:rFonts w:cs="Times New Roman" w:ascii="Times New Roman" w:hAnsi="Times New Roman"/>
          <w:bCs/>
          <w:sz w:val="28"/>
          <w:szCs w:val="28"/>
        </w:rPr>
        <w:t>II</w:t>
      </w:r>
      <w:r>
        <w:rPr>
          <w:rFonts w:cs="Times New Roman" w:ascii="Times New Roman" w:hAnsi="Times New Roman"/>
          <w:sz w:val="28"/>
          <w:szCs w:val="28"/>
        </w:rPr>
        <w:t xml:space="preserve"> - жаростойкие (окалиностойкие) стали и сплавы, обладающие стойкостью против химического разрушения поверхности в газовых средах при температурах выше 550°С, работающие в ненагруженном или слабонагруженном состоянии;</w:t>
      </w:r>
    </w:p>
    <w:p>
      <w:pPr>
        <w:pStyle w:val="Normal"/>
        <w:widowControl w:val="false"/>
        <w:autoSpaceDE w:val="false"/>
        <w:spacing w:lineRule="auto" w:line="360" w:before="0" w:after="0"/>
        <w:ind w:firstLine="709"/>
        <w:jc w:val="both"/>
        <w:rPr/>
      </w:pPr>
      <w:bookmarkStart w:id="11" w:name="sub_112"/>
      <w:bookmarkStart w:id="12" w:name="sub_113"/>
      <w:bookmarkEnd w:id="11"/>
      <w:bookmarkEnd w:id="12"/>
      <w:r>
        <w:rPr>
          <w:rFonts w:cs="Times New Roman" w:ascii="Times New Roman" w:hAnsi="Times New Roman"/>
          <w:bCs/>
          <w:sz w:val="28"/>
          <w:szCs w:val="28"/>
        </w:rPr>
        <w:t>III</w:t>
      </w:r>
      <w:r>
        <w:rPr>
          <w:rFonts w:cs="Times New Roman" w:ascii="Times New Roman" w:hAnsi="Times New Roman"/>
          <w:sz w:val="28"/>
          <w:szCs w:val="28"/>
        </w:rPr>
        <w:t xml:space="preserve"> - жаропрочные стали и сплавы, способные работать в нагруженном состоянии при высоких термпературах в течение определенного времени и обладающие при этом достаточной жаростойк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3" w:name="sub_113"/>
      <w:bookmarkStart w:id="14" w:name="sub_102"/>
      <w:bookmarkStart w:id="15" w:name="sub_113"/>
      <w:bookmarkStart w:id="16" w:name="sub_102"/>
      <w:bookmarkEnd w:id="15"/>
      <w:bookmarkEnd w:id="16"/>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 зависимости от структуры стали подразделяют на классы</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17" w:name="sub_102"/>
      <w:bookmarkStart w:id="18" w:name="sub_102"/>
      <w:bookmarkEnd w:id="18"/>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мартенситный</w:t>
      </w:r>
      <w:r>
        <w:rPr>
          <w:rFonts w:cs="Times New Roman" w:ascii="Times New Roman" w:hAnsi="Times New Roman"/>
          <w:sz w:val="28"/>
          <w:szCs w:val="28"/>
        </w:rPr>
        <w:t xml:space="preserve"> - стали с основной структурой мартенсит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мартенсито-ферритный</w:t>
      </w:r>
      <w:r>
        <w:rPr>
          <w:rFonts w:cs="Times New Roman" w:ascii="Times New Roman" w:hAnsi="Times New Roman"/>
          <w:sz w:val="28"/>
          <w:szCs w:val="28"/>
        </w:rPr>
        <w:t xml:space="preserve"> - стали, содержащие в структуре кроме мартенсита, не менее 10% феррит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ферритный</w:t>
      </w:r>
      <w:r>
        <w:rPr>
          <w:rFonts w:cs="Times New Roman" w:ascii="Times New Roman" w:hAnsi="Times New Roman"/>
          <w:sz w:val="28"/>
          <w:szCs w:val="28"/>
        </w:rPr>
        <w:t xml:space="preserve"> - стали, имеющие структуру феррита (без альфа &lt;=&gt; гамма превращени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аустенито-мартенситный</w:t>
      </w:r>
      <w:r>
        <w:rPr>
          <w:rFonts w:cs="Times New Roman" w:ascii="Times New Roman" w:hAnsi="Times New Roman"/>
          <w:sz w:val="28"/>
          <w:szCs w:val="28"/>
        </w:rPr>
        <w:t xml:space="preserve"> - стали, имеющие структуру аустенита и мартенсита, количество которых можно изменять в широких пределах;</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аустенито-ферритный</w:t>
      </w:r>
      <w:r>
        <w:rPr>
          <w:rFonts w:cs="Times New Roman" w:ascii="Times New Roman" w:hAnsi="Times New Roman"/>
          <w:sz w:val="28"/>
          <w:szCs w:val="28"/>
        </w:rPr>
        <w:t xml:space="preserve"> - стали, имеющие структуру аустенита и феррита (феррит более 10%);</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аустенитный</w:t>
      </w:r>
      <w:r>
        <w:rPr>
          <w:rFonts w:cs="Times New Roman" w:ascii="Times New Roman" w:hAnsi="Times New Roman"/>
          <w:sz w:val="28"/>
          <w:szCs w:val="28"/>
        </w:rPr>
        <w:t xml:space="preserve"> - стали, имеющие структуру аустени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сталей на классы по структурным признакам является условным и произведено в зависимости от основной структуры, полученной при охлаждении сталей на воздухе после высокотемпературного нагрева. Поэтому структурные отклонения причиной забракования стали служить не мог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sub_103"/>
      <w:bookmarkStart w:id="20" w:name="sub_103"/>
      <w:bookmarkEnd w:id="20"/>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3 В зависимости от химического состава сплавы подразделяют на классы по основному составляющему элемен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1" w:name="sub_103"/>
      <w:bookmarkStart w:id="22" w:name="sub_103"/>
      <w:bookmarkEnd w:id="22"/>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ы на железоникелевой осно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лавы на никелевой осно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bookmarkStart w:id="23" w:name="sub_200"/>
      <w:bookmarkStart w:id="24" w:name="sub_200"/>
      <w:bookmarkEnd w:id="24"/>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Марки и химический соста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25" w:name="sub_200"/>
      <w:bookmarkStart w:id="26" w:name="sub_200"/>
      <w:bookmarkEnd w:id="26"/>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27" w:name="sub_201"/>
      <w:bookmarkEnd w:id="27"/>
      <w:r>
        <w:rPr>
          <w:rFonts w:cs="Times New Roman" w:ascii="Times New Roman" w:hAnsi="Times New Roman"/>
          <w:sz w:val="28"/>
          <w:szCs w:val="28"/>
        </w:rPr>
        <w:t>2.1. Марки и химический состав сталей и сплавов должны соответствовать указанным в табл.1. Состав сталей и сплавов при приме нении специальных методов выплавки и переплава должен соответствовать нормам табл.1, если иная массовая доля элементов не оговорена в стандартах или технических условиях на металлопродукцию. Наименования специальных методов выплавки и переплава приведены в примечании 7 табл.1.</w:t>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28" w:name="sub_201"/>
      <w:bookmarkEnd w:id="28"/>
      <w:r>
        <w:rPr>
          <w:rFonts w:cs="Times New Roman" w:ascii="Times New Roman" w:hAnsi="Times New Roman"/>
          <w:sz w:val="28"/>
          <w:szCs w:val="28"/>
        </w:rPr>
        <w:t>Массовая доля серы в сталях, полученных методом электрошлакового переплава, не должна превышать 0,015%, за исключением сталей марок 10Х11Н23Т3МР (ЭП33), 03Х16Н15М3 (ЭИ844), 03Х16Н15М3Б (ЭИ844Б), массовая доля серы в которых не должна превышать норм, указанных в табл.1 или установленных по соглашению сторо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ная редакция, Изм. N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9" w:name="sub_202"/>
      <w:bookmarkStart w:id="30" w:name="sub_202"/>
      <w:bookmarkEnd w:id="30"/>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 готовой продукции допускаются отклонения по химическому составу от норм, указанных в табл.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1" w:name="sub_202"/>
      <w:bookmarkStart w:id="32" w:name="sub_202"/>
      <w:bookmarkEnd w:id="32"/>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отклонения не должны превышать указанные в табл.2, если иные отклонения, в том числе и по элементам, не указанным в табл.2, не оговорены в стандартах или технических условиях на готовую продук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3" w:name="sub_203"/>
      <w:bookmarkStart w:id="34" w:name="sub_203"/>
      <w:bookmarkEnd w:id="34"/>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В сталях и сплавах, не легированных титаном, допускается титан в количестве не более 0,2%, в сталях марок 03Х18Н11, 03Х17Н14МЗ - не более 0,05%, а в сталях марок 12Х18Н9, 08Х18Н10, 17X18Н9 - не более 0,5%, если иная массовая доля титана не оговорена в стандартах или технических условиях на отдельные виды стали и сплав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5" w:name="sub_203"/>
      <w:bookmarkStart w:id="36" w:name="sub_203"/>
      <w:bookmarkEnd w:id="36"/>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сованию изготовителя с потребителем в сталях марок 03Х23Н6, 03Х22Н6М2, 09Х15Н8Ю1, 07Х16Н6, 08Х17Н5МЗ массовая доля титана не должна превышать 0,0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7" w:name="sub_204"/>
      <w:bookmarkStart w:id="38" w:name="sub_204"/>
      <w:bookmarkEnd w:id="38"/>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В сталях, не легированных медью, ограничивается остаточная массовая доля меди - не более 0,3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9" w:name="sub_204"/>
      <w:bookmarkStart w:id="40" w:name="sub_204"/>
      <w:bookmarkEnd w:id="40"/>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сованию изготовителя с потребителем в стали марок 08Х18Н10Т, 08Х18Н12Т, 12Х18Н9Т, 12Х18Н10Т, 12Х18Н12Т, 12Х18Н9, 17X18Н9 допускается присутствие остаточной меди не более 0,4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ли марки 10Х14АГ15 остаточная массовая доля меди не должна превышать 0,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1" w:name="sub_205"/>
      <w:bookmarkStart w:id="42" w:name="sub_205"/>
      <w:bookmarkEnd w:id="42"/>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В хромистых сталях с массовой долей хрома до 20%, не легированных никелем, допускается остаточный никель до 0,6%, с массовой долей хрома более 20% - до 1%, а в хромомарганцевых аустенитных сталях - до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43" w:name="sub_205"/>
      <w:bookmarkStart w:id="44" w:name="sub_206"/>
      <w:bookmarkEnd w:id="43"/>
      <w:bookmarkEnd w:id="44"/>
      <w:r>
        <w:rPr>
          <w:rFonts w:cs="Times New Roman" w:ascii="Times New Roman" w:hAnsi="Times New Roman"/>
          <w:sz w:val="28"/>
          <w:szCs w:val="28"/>
        </w:rPr>
        <w:t>2.6 В хромоникелевых и хромистых сталях, не легированных вольфрамом и ванадием, допускается присутствие остаточного вольфрама и ванадия не более чем 0,2% каждого. В стали марок 05Х18Н10Т, 08Х18Н10Т, 17Х18Н9, 12Х18Н9, 12Х18Н9Т, 12Х18Н10Т, 12Х18Н12Т массовая доля остаточного молибдена не должна превышать 0,5%; для предприятий авиационной промышленности в стали марок 05Х18Н10Т, 08Х18Н10Т, 12Х18Н9, 12Х18Н9Т, 12Х18Н10Т, 12Х18Н12Т массовая доля остаточного молибдена не должна превышать 0,3%. В остальных сталях, не легированных молибденом, массовая доля остаточного молибдена не должна превышать 0,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45" w:name="sub_206"/>
      <w:bookmarkEnd w:id="45"/>
      <w:r>
        <w:rPr>
          <w:rFonts w:cs="Times New Roman" w:ascii="Times New Roman" w:hAnsi="Times New Roman"/>
          <w:sz w:val="28"/>
          <w:szCs w:val="28"/>
        </w:rPr>
        <w:t>По требованию потребителя стали марок 05Х18Н10Т, 08Х18Н10Т, 12Х18Н9, 17Х18Н9, 12Х18Н9Т, 12Х18Н10Т, 12Х18Н12Т изготовляются с остаточным молибденом не более 0,3%, стали марок 05Х18Н10Т, 03Х18Н11, 03Х23Н6, 08Х18Н12Б, 08Х18Н12Т, 08Х18Н10Т - не более 0,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6" w:name="sub_261"/>
      <w:bookmarkStart w:id="47" w:name="sub_261"/>
      <w:bookmarkEnd w:id="47"/>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1. В сплавах на никелевой и железоникелевой основах, не легированных титаном, алюминием, ниобием, ванадием, молибденом, вольфрамом, кобальтом, медью, массовая доля перечисленных остаточных элементов не должна превышать норм, указанных в табл.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8" w:name="sub_261"/>
      <w:bookmarkStart w:id="49" w:name="sub_261"/>
      <w:bookmarkEnd w:id="49"/>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 2.6.1. (Измененная редакция, Изм. N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50" w:name="sub_262"/>
      <w:bookmarkStart w:id="51" w:name="sub_262"/>
      <w:bookmarkEnd w:id="51"/>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2. (Исключен, Изм. N 5).</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52" w:name="sub_262"/>
      <w:bookmarkStart w:id="53" w:name="sub_207"/>
      <w:bookmarkStart w:id="54" w:name="sub_262"/>
      <w:bookmarkStart w:id="55" w:name="sub_207"/>
      <w:bookmarkEnd w:id="54"/>
    </w:p>
    <w:p>
      <w:pPr>
        <w:pStyle w:val="Normal"/>
        <w:widowControl w:val="false"/>
        <w:autoSpaceDE w:val="false"/>
        <w:spacing w:lineRule="auto" w:line="360" w:before="0" w:after="0"/>
        <w:ind w:firstLine="709"/>
        <w:jc w:val="both"/>
        <w:rPr>
          <w:rFonts w:ascii="Times New Roman" w:hAnsi="Times New Roman" w:cs="Times New Roman"/>
          <w:sz w:val="28"/>
          <w:szCs w:val="28"/>
        </w:rPr>
      </w:pPr>
      <w:bookmarkStart w:id="56" w:name="sub_207"/>
      <w:r>
        <w:rPr>
          <w:rFonts w:cs="Times New Roman" w:ascii="Times New Roman" w:hAnsi="Times New Roman"/>
          <w:sz w:val="28"/>
          <w:szCs w:val="28"/>
        </w:rPr>
        <w:t>2.7. В сталях и сплавах, легированных вольфрамом, допускается массовая доля остаточного молибдена до 0,3%. По соглашению сторон допускается более высокая массовая доля молибдена при условии соответственного снижения вольфрама из расчета замены его молибденом в соотношении 2:1. В сплаве ХН60ВТ (ЭИ868) допускается остаточная массовая доля молибдена не более 1,5%. В сплаве ХН38ВТ допускается остаточная массовая доля молибдена не более 0,8%.</w:t>
      </w:r>
      <w:bookmarkEnd w:id="56"/>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00:00Z</dcterms:created>
  <dc:creator>КАТРИН</dc:creator>
  <dc:description/>
  <cp:keywords/>
  <dc:language>en-US</dc:language>
  <cp:lastModifiedBy>Mage</cp:lastModifiedBy>
  <dcterms:modified xsi:type="dcterms:W3CDTF">2011-10-09T04:00:00Z</dcterms:modified>
  <cp:revision>2</cp:revision>
  <dc:subject/>
  <dc:title/>
</cp:coreProperties>
</file>