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color w:val="000000"/>
        </w:rPr>
      </w:pPr>
      <w:r>
        <w:rPr>
          <w:b/>
          <w:color w:val="000000"/>
        </w:rPr>
        <w:t>Содержание</w:t>
      </w:r>
    </w:p>
    <w:p>
      <w:pPr>
        <w:pStyle w:val="Normal"/>
        <w:tabs>
          <w:tab w:val="clear" w:pos="720"/>
          <w:tab w:val="left" w:pos="9322" w:leader="none"/>
        </w:tabs>
        <w:spacing w:lineRule="auto" w:line="360"/>
        <w:ind w:firstLine="709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9322" w:leader="none"/>
        </w:tabs>
        <w:spacing w:lineRule="auto" w:line="360"/>
        <w:ind w:hanging="0"/>
        <w:rPr>
          <w:color w:val="000000"/>
        </w:rPr>
      </w:pPr>
      <w:r>
        <w:rPr>
          <w:color w:val="000000"/>
        </w:rPr>
        <w:t>Введение</w:t>
      </w:r>
    </w:p>
    <w:p>
      <w:pPr>
        <w:pStyle w:val="Normal"/>
        <w:tabs>
          <w:tab w:val="clear" w:pos="720"/>
          <w:tab w:val="left" w:pos="9322" w:leader="none"/>
        </w:tabs>
        <w:spacing w:lineRule="auto" w:line="360"/>
        <w:ind w:hanging="0"/>
        <w:rPr/>
      </w:pPr>
      <w:r>
        <w:rPr>
          <w:color w:val="000000"/>
        </w:rPr>
        <w:t>1. Принципиальная схема автоматического управления микроклиматом теплицы по нескольким параметрам</w:t>
      </w:r>
    </w:p>
    <w:p>
      <w:pPr>
        <w:pStyle w:val="Normal"/>
        <w:tabs>
          <w:tab w:val="clear" w:pos="720"/>
          <w:tab w:val="left" w:pos="9322" w:leader="none"/>
        </w:tabs>
        <w:spacing w:lineRule="auto" w:line="360"/>
        <w:ind w:hanging="0"/>
        <w:rPr/>
      </w:pPr>
      <w:r>
        <w:rPr>
          <w:color w:val="000000"/>
        </w:rPr>
        <w:t>2. Функциональная схема автоматического управления микроклиматом теплицы по нескольким параметрам</w:t>
      </w:r>
    </w:p>
    <w:p>
      <w:pPr>
        <w:pStyle w:val="Normal"/>
        <w:tabs>
          <w:tab w:val="clear" w:pos="720"/>
          <w:tab w:val="left" w:pos="9322" w:leader="none"/>
        </w:tabs>
        <w:spacing w:lineRule="auto" w:line="360"/>
        <w:ind w:hanging="0"/>
        <w:rPr/>
      </w:pPr>
      <w:r>
        <w:rPr>
          <w:color w:val="000000"/>
        </w:rPr>
        <w:t>3. Функционально-технологическая схема автоматического управления микроклиматом теплицы</w:t>
      </w:r>
    </w:p>
    <w:p>
      <w:pPr>
        <w:pStyle w:val="Normal"/>
        <w:tabs>
          <w:tab w:val="clear" w:pos="720"/>
          <w:tab w:val="left" w:pos="9322" w:leader="none"/>
        </w:tabs>
        <w:spacing w:lineRule="auto" w:line="360"/>
        <w:ind w:hanging="0"/>
        <w:rPr>
          <w:color w:val="000000"/>
        </w:rPr>
      </w:pPr>
      <w:r>
        <w:rPr>
          <w:color w:val="000000"/>
        </w:rPr>
        <w:t>4. Выбор типа технологического оборудования и расчет технических средств автоматики</w:t>
      </w:r>
    </w:p>
    <w:p>
      <w:pPr>
        <w:pStyle w:val="Normal"/>
        <w:tabs>
          <w:tab w:val="clear" w:pos="720"/>
          <w:tab w:val="left" w:pos="9322" w:leader="none"/>
        </w:tabs>
        <w:spacing w:lineRule="auto" w:line="360"/>
        <w:ind w:hanging="0"/>
        <w:rPr>
          <w:color w:val="000000"/>
        </w:rPr>
      </w:pPr>
      <w:r>
        <w:rPr>
          <w:color w:val="000000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b/>
          <w:color w:val="000000"/>
        </w:rPr>
        <w:t>Введение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Комплексная механизация, электрификация и автоматизация технологических процессов является главным направлением развития современного сельского хозяйств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Внедрение систем автоматизации в сельскохозяйственном производстве позволит завершить комплексную автоматизацию трудоемких процессов в животноводстве и птицеводстве, повысить производительность труда, сократить численность работников, улучшить качество продукции и снизить затраты на ее производство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В данной курсовой работе рассматривается система автоматического управления микроклиматом по нескольким параметрам на примере установки ОРМ-1, предназначенной для автоматического управления микроклиматом (температурой и влажностью) в теплицах.</w:t>
      </w:r>
    </w:p>
    <w:p>
      <w:pPr>
        <w:pStyle w:val="TextBodyIndent"/>
        <w:spacing w:lineRule="auto" w:line="360"/>
        <w:rPr/>
      </w:pPr>
      <w:r>
        <w:rPr>
          <w:color w:val="000000"/>
        </w:rPr>
        <w:t>Защищенный грунт (теплицы, парники, утепленный грунт) широко используются для выращивания овощей и разнообразного посадочного материала. Достаточно отметить, что большинство овощных культур выращивают из рассады, приготовленной в парниках.</w:t>
      </w:r>
    </w:p>
    <w:p>
      <w:pPr>
        <w:pStyle w:val="31"/>
        <w:ind w:firstLine="709"/>
        <w:rPr/>
      </w:pPr>
      <w:r>
        <w:rPr>
          <w:color w:val="000000"/>
        </w:rPr>
        <w:t>Автоматизация технологических операций в защищенном грунте дает несомненный эффект: увеличивается производительность и улучшаются условия труда, экономится топливо и электроэнергия, снижается заболевание посадочного материала, повышается урожайность и снижаются сроки созревания растений, овощей и других культур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Автоматическое управление микроклиматом широко используется и в животноводстве, особенно при выращивании молодняка, который наиболее чувствителен к изменениям условий окружающей среды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Indent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1. Принципиальная схема автоматического управления микроклиматом теплицы по нескольким параметрам</w:t>
      </w:r>
    </w:p>
    <w:p>
      <w:pPr>
        <w:pStyle w:val="TextBodyIndent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lineRule="auto" w:line="360"/>
        <w:rPr/>
      </w:pPr>
      <w:r>
        <w:rPr>
          <w:color w:val="000000"/>
        </w:rPr>
        <w:t>В следяще-управляющую систему входят пять электроконтактных термометров ТК-6, двухпозиционный камерный влагорегулятор ВДК, электроконтактный флюгер и шкаф управления. Электроконтактные термометры используются в качестве датчиков температуры: два работаю днем, два – ночью, пятый предназначен для подачи светового и звукового аварийного сигнала при снижении температуры до минимального предельного значения. Датчики температуры и влажности размещены в шкафчике, который устанавливают в центре теплицы на высоте 1,5 – 2 м от почвы. Микропереключатель флюгера, размещенного на крыше, в зависимости от направления ветра выдает импульс на включение вентиляции левой или правой подветренной стороны верхних фрамуг теплицы.</w:t>
      </w:r>
    </w:p>
    <w:p>
      <w:pPr>
        <w:pStyle w:val="TextBodyIndent"/>
        <w:spacing w:lineRule="auto" w:line="360"/>
        <w:rPr/>
      </w:pPr>
      <w:r>
        <w:rPr>
          <w:color w:val="000000"/>
        </w:rPr>
        <w:t>Исполнительные устройства управления температурой содержат два калорифера, установленных у торцевых стен теплицы, два электромагнитных вентиля, открывающих доступ теплоносителю в калориферы, и узел вентиляции теплиц с приводом для фрамуг.</w:t>
      </w:r>
    </w:p>
    <w:p>
      <w:pPr>
        <w:pStyle w:val="TextBodyIndent"/>
        <w:spacing w:lineRule="auto" w:line="360"/>
        <w:rPr/>
      </w:pPr>
      <w:r>
        <w:rPr>
          <w:color w:val="000000"/>
        </w:rPr>
        <w:t>В устройства управления влажностью входят электромагнитные вентили с трубопроводами, сточные желоба, водогрейный бойлер, насосная станция и распылители. Элементы управления электрооборудованием размещены в шкафах.</w:t>
      </w:r>
    </w:p>
    <w:p>
      <w:pPr>
        <w:pStyle w:val="TextBodyIndent"/>
        <w:spacing w:lineRule="auto" w:line="360"/>
        <w:rPr/>
      </w:pPr>
      <w:r>
        <w:rPr>
          <w:color w:val="000000"/>
        </w:rPr>
        <w:t>Продолжительность дневного и ночного режимов теплицы устанавливаются посредством программного реле времени, которое своим контактом КТ1 (рис. 1.) переключает через реле KV1 термометры SK1 и SK3 на термометры SK2 и SK4 (и наоборот, работающие соответственно днем или ночью). Термометры SK1 и SK2 настраивают на верхний, а термометры SK3 и SK4 – на нижний предел управления температурой. Когда температура станет ниже допустимой, размыкаются контакты SK3 или SK4 и отключают реле KV3, в результате чего срабатывает реле KV7 и включает пускатель KM6. В работу вводятся электродвигатели M4 и М5 вентиляторов калориферов и открываются электромагнитные вентили YA2 и YA4. Вентили ставятся на механические защелки и пропускают теплоноситель в калориферы. По достижении заданной температуры контакты SK3 или SK4 замыкаются, остальные элементы возвращаются в исходное положение. Вентили снимаются с защелок с помощью электромагнитов YA3 и YA5 и закрываются.</w:t>
      </w:r>
    </w:p>
    <w:p>
      <w:pPr>
        <w:pStyle w:val="TextBodyIndent"/>
        <w:spacing w:lineRule="auto" w:line="360"/>
        <w:rPr/>
      </w:pPr>
      <w:r>
        <w:rPr>
          <w:color w:val="000000"/>
        </w:rPr>
        <w:t>Когда температура достигает максимального допустимого значения, замыкаются контакты SK1 или SK2 и включается реле KV2. В результате в зависимости от положения контактов флюгера SA2 срабатывают реле KV5 или KV6 и включают пускатели KM3 или KM5 двигателей М2 или М3 лебедок, связанных тросами с фрамугами правой или левой стороны теплицы. Степень открытия форточек определяется положением концевых выключателей SQ1 и SQ2, которые в определенный момент размыкают цепь тока и останавливают двигатели.</w:t>
      </w:r>
    </w:p>
    <w:p>
      <w:pPr>
        <w:pStyle w:val="TextBodyIndent"/>
        <w:spacing w:lineRule="auto" w:line="360"/>
        <w:rPr/>
      </w:pPr>
      <w:r>
        <w:rPr>
          <w:color w:val="000000"/>
        </w:rPr>
        <w:t>Если температура снизилась до заданной, то реле KV2 отключается и обесточивает реле KV5 или KV6. При этом включаются магнитные пускатели KM2 или KM5 реверса электродвигателей M2 или M3 и форточки закрываются, а двигатели отключаются концевыми выключателями SQ1 или SQ2.</w:t>
      </w:r>
    </w:p>
    <w:p>
      <w:pPr>
        <w:pStyle w:val="TextBodyIndent"/>
        <w:spacing w:lineRule="auto" w:line="360"/>
        <w:rPr/>
      </w:pPr>
      <w:r>
        <w:rPr>
          <w:color w:val="000000"/>
        </w:rPr>
        <w:t>Автоматическое управление влажностным режимом происходит следующим образом. Контакт KT2 программного реле времени выдает в дневное время через определенный интервал импульсы заданной длительности на включение системы увлажнения. Дождевание произойдет, если влажность в теплице ниже установленной, при которой замыкаются контакты датчика влажности Sf, и срабатывает реле KV4. Реле KV4 подает питание на магнитный пускатель KM1 электродвигателя M1 водонасосной станции и электромагнитный вентиль YA1, открывающий доступ воды к распылителям. Дождевание прекращается при размыкании контактов KV2, и схема возвращается в исходное положение. О работе каждого реле сигнализируют соответствующие лампы HL1…HL8. Термометр SK5 аварийной сигнализации через реле KV8 включает звонок HA и лампу HL8, когда температура станет недопустимо низкой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2. Функциональная схема автоматического управления микроклиматом теплицы по нескольким параметрам</w:t>
      </w:r>
    </w:p>
    <w:p>
      <w:pPr>
        <w:pStyle w:val="TextBodyIndent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lineRule="auto" w:line="36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77800</wp:posOffset>
            </wp:positionH>
            <wp:positionV relativeFrom="paragraph">
              <wp:posOffset>24765</wp:posOffset>
            </wp:positionV>
            <wp:extent cx="5591810" cy="43078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810" cy="430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auto" w:line="360"/>
        <w:rPr/>
      </w:pPr>
      <w:r>
        <w:rPr>
          <w:color w:val="000000"/>
        </w:rPr>
        <w:t>На функциональной схеме (рис. 2) объектом управления ОУ является теплица, ВО1 и ВО2 – воспринимающие органы датчиков температуры SK1…SK4, СО1 и СО2 – сравнивающие органы этих же датчиков, настроенные на максимальную и минимальную температуры, ВО3 и СО3 – воспринимающий и сравнивающий органы датчика влажности Sf, ПО1 и ПО2 – программные органы, реле времени КТ1 и КТ2; усилительные органы: УО1 – реле KV2, УО2 – реле KV3, УО3 – реле KV1, УО4 – реле KV4, УО5 – реле KV5, УО6 – реле KV6, УО7 – магнитные пускатели КМ3 и КМ5, УО8 – реле KV7, УО9 – магнитный пускатель КМ6, УО10 – магнитный пускатель КМ1; ИО1 – исполнительный орган, электродвигатели лебедок М2 и М3; ИО2 – электродвигатели вентиляторов и калориферов М4 и М5; ИО3 – электродвигатель М1 водонасосной станции.</w:t>
      </w:r>
    </w:p>
    <w:p>
      <w:pPr>
        <w:pStyle w:val="31"/>
        <w:ind w:firstLine="709"/>
        <w:rPr>
          <w:color w:val="000000"/>
        </w:rPr>
      </w:pPr>
      <w:r>
        <w:rPr>
          <w:color w:val="000000"/>
        </w:rPr>
      </w:r>
    </w:p>
    <w:p>
      <w:pPr>
        <w:pStyle w:val="31"/>
        <w:ind w:firstLine="709"/>
        <w:rPr>
          <w:b/>
          <w:b/>
          <w:color w:val="000000"/>
        </w:rPr>
      </w:pPr>
      <w:r>
        <w:rPr>
          <w:b/>
          <w:color w:val="000000"/>
        </w:rPr>
        <w:t>3. Функционально–технологическая схема автоматического управления микроклиматом теплицы</w:t>
      </w:r>
    </w:p>
    <w:p>
      <w:pPr>
        <w:pStyle w:val="31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1"/>
        <w:ind w:firstLine="709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56895</wp:posOffset>
            </wp:positionH>
            <wp:positionV relativeFrom="paragraph">
              <wp:posOffset>103505</wp:posOffset>
            </wp:positionV>
            <wp:extent cx="4950460" cy="31013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0460" cy="310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Рис. 3. Функционально-технологическая схема управления микроклиматом теплицы</w:t>
      </w:r>
    </w:p>
    <w:p>
      <w:pPr>
        <w:pStyle w:val="31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Элементы функционально-технологической схемы (рис. 3.)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 xml:space="preserve">1–1 – первичный измерительный преобразователь для измерения влажности, (датчик влажности </w:t>
      </w:r>
      <w:r>
        <w:rPr>
          <w:color w:val="000000"/>
          <w:lang w:val="en-US"/>
        </w:rPr>
        <w:t>Sf</w:t>
      </w:r>
      <w:r>
        <w:rPr>
          <w:color w:val="000000"/>
        </w:rPr>
        <w:t>) установленный по месту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1–2 – прибор, задающий программу продолжительности дождевания (реле времени КТ2)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1–3 – пусковая аппаратура для управления электродвигателем водонасосной станции (магнитный пускатель КМ1)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1–4 – электродвигатель водонасосной станции М1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 xml:space="preserve">1–5 – закрывающий регулирующий орган при прекращении подачи энергии или управляющего сигнала (электромагнитный вентиль </w:t>
      </w:r>
      <w:r>
        <w:rPr>
          <w:color w:val="000000"/>
          <w:lang w:val="en-US"/>
        </w:rPr>
        <w:t>YA</w:t>
      </w:r>
      <w:r>
        <w:rPr>
          <w:color w:val="000000"/>
        </w:rPr>
        <w:t>1);</w:t>
      </w:r>
    </w:p>
    <w:p>
      <w:pPr>
        <w:pStyle w:val="31"/>
        <w:ind w:firstLine="709"/>
        <w:rPr/>
      </w:pPr>
      <w:r>
        <w:rPr>
          <w:color w:val="000000"/>
        </w:rPr>
        <w:t xml:space="preserve">2–1, 2–2 – приборы для измерения температуры, бесшкальные с контактным устройством (электроконтактные термометры </w:t>
      </w:r>
      <w:r>
        <w:rPr>
          <w:color w:val="000000"/>
          <w:lang w:val="en-US"/>
        </w:rPr>
        <w:t>SK</w:t>
      </w:r>
      <w:r>
        <w:rPr>
          <w:color w:val="000000"/>
        </w:rPr>
        <w:t xml:space="preserve">1 и </w:t>
      </w:r>
      <w:r>
        <w:rPr>
          <w:color w:val="000000"/>
          <w:lang w:val="en-US"/>
        </w:rPr>
        <w:t>SK</w:t>
      </w:r>
      <w:r>
        <w:rPr>
          <w:color w:val="000000"/>
        </w:rPr>
        <w:t>2)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2–3 – прибор, задающий дневной или ночной режим (реле времени КТ1)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2–4 – пусковая аппаратура для управления электродвигателями вентиляторов (магнитный пускатель КМ6)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2–5 – электродвигатели вентиляторов калориферов (М4 и М5)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 xml:space="preserve">2–6 – закрывающий регулирующий орган при прекращении подачи энергии или управляющего сигнала (электромагнитный вентиль </w:t>
      </w:r>
      <w:r>
        <w:rPr>
          <w:color w:val="000000"/>
          <w:lang w:val="en-US"/>
        </w:rPr>
        <w:t>YA</w:t>
      </w:r>
      <w:r>
        <w:rPr>
          <w:color w:val="000000"/>
        </w:rPr>
        <w:t xml:space="preserve">2 и </w:t>
      </w:r>
      <w:r>
        <w:rPr>
          <w:color w:val="000000"/>
          <w:lang w:val="en-US"/>
        </w:rPr>
        <w:t>YA</w:t>
      </w:r>
      <w:r>
        <w:rPr>
          <w:color w:val="000000"/>
        </w:rPr>
        <w:t>4)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2–7 – калорифер.</w:t>
      </w:r>
    </w:p>
    <w:p>
      <w:pPr>
        <w:pStyle w:val="31"/>
        <w:ind w:firstLine="709"/>
        <w:rPr>
          <w:color w:val="000000"/>
        </w:rPr>
      </w:pPr>
      <w:r>
        <w:rPr>
          <w:color w:val="000000"/>
        </w:rPr>
      </w:r>
    </w:p>
    <w:p>
      <w:pPr>
        <w:pStyle w:val="31"/>
        <w:ind w:firstLine="709"/>
        <w:rPr>
          <w:b/>
          <w:b/>
          <w:color w:val="000000"/>
        </w:rPr>
      </w:pPr>
      <w:r>
        <w:rPr>
          <w:b/>
          <w:color w:val="000000"/>
        </w:rPr>
        <w:t>4. Выбор типа технологического оборудования и расчет технических средств автоматики</w:t>
      </w:r>
    </w:p>
    <w:p>
      <w:pPr>
        <w:pStyle w:val="Normal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Для привода водяного насоса используется электродвигатель М1 серии 4A112M493 номинальной мощностью Р</w:t>
      </w:r>
      <w:r>
        <w:rPr>
          <w:color w:val="000000"/>
          <w:vertAlign w:val="subscript"/>
        </w:rPr>
        <w:t>Н</w:t>
      </w:r>
      <w:r>
        <w:rPr>
          <w:color w:val="000000"/>
        </w:rPr>
        <w:t>=5,5 кВт [1]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Номинальный ток электродвигателя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1819275" cy="67627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53" r="-2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990725" cy="63817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56" r="-1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А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Для приводов лебедок используются электродвигатели М2 и М3 серии 4</w:t>
      </w:r>
      <w:r>
        <w:rPr>
          <w:color w:val="000000"/>
          <w:lang w:val="en-US"/>
        </w:rPr>
        <w:t>A</w:t>
      </w:r>
      <w:r>
        <w:rPr>
          <w:color w:val="000000"/>
        </w:rPr>
        <w:t>80</w:t>
      </w:r>
      <w:r>
        <w:rPr>
          <w:color w:val="000000"/>
          <w:lang w:val="en-US"/>
        </w:rPr>
        <w:t>B</w:t>
      </w:r>
      <w:r>
        <w:rPr>
          <w:color w:val="000000"/>
        </w:rPr>
        <w:t>4 номинальной мощностью Р</w:t>
      </w:r>
      <w:r>
        <w:rPr>
          <w:color w:val="000000"/>
          <w:vertAlign w:val="subscript"/>
        </w:rPr>
        <w:t>Н</w:t>
      </w:r>
      <w:r>
        <w:rPr>
          <w:color w:val="000000"/>
        </w:rPr>
        <w:t>=1,5 кВт [1]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44500</wp:posOffset>
            </wp:positionH>
            <wp:positionV relativeFrom="paragraph">
              <wp:posOffset>594360</wp:posOffset>
            </wp:positionV>
            <wp:extent cx="4663440" cy="71564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4" r="-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Номинальный ток электродвигателей:</w: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Для приводов вентиляторов используются электродвигатели М4 и М5 серии 4A71B493 номинальной мощностью Р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=0,75 кВт </w:t>
      </w:r>
      <w:r>
        <w:rPr>
          <w:color w:val="000000"/>
          <w:lang w:val="en-US"/>
        </w:rPr>
        <w:t>[1]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22300</wp:posOffset>
            </wp:positionH>
            <wp:positionV relativeFrom="paragraph">
              <wp:posOffset>758190</wp:posOffset>
            </wp:positionV>
            <wp:extent cx="4937760" cy="744855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4" r="-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Номинальный ток электродвигателей: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Перечень оборудовани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/>
      </w:pPr>
      <w:r>
        <w:rPr>
          <w:color w:val="000000"/>
        </w:rPr>
        <w:t>автоматический выключатель QF1 серии АЕ-2040 I</w:t>
      </w:r>
      <w:r>
        <w:rPr>
          <w:color w:val="000000"/>
          <w:vertAlign w:val="subscript"/>
        </w:rPr>
        <w:t>H</w:t>
      </w:r>
      <w:r>
        <w:rPr>
          <w:color w:val="000000"/>
        </w:rPr>
        <w:t>=25А I</w:t>
      </w:r>
      <w:r>
        <w:rPr>
          <w:color w:val="000000"/>
          <w:vertAlign w:val="subscript"/>
        </w:rPr>
        <w:t>TP</w:t>
      </w:r>
      <w:r>
        <w:rPr>
          <w:color w:val="000000"/>
        </w:rPr>
        <w:t>=12,5 А [2]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/>
      </w:pPr>
      <w:r>
        <w:rPr>
          <w:color w:val="000000"/>
        </w:rPr>
        <w:t>магнитный пускатель КМ1 серии ПМЛ222 I</w:t>
      </w:r>
      <w:r>
        <w:rPr>
          <w:color w:val="000000"/>
          <w:vertAlign w:val="subscript"/>
        </w:rPr>
        <w:t xml:space="preserve">H </w:t>
      </w:r>
      <w:r>
        <w:rPr>
          <w:color w:val="000000"/>
        </w:rPr>
        <w:t>= 25 А [2]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/>
      </w:pPr>
      <w:r>
        <w:rPr>
          <w:color w:val="000000"/>
        </w:rPr>
        <w:t xml:space="preserve">автоматические выключатели QF2 и </w:t>
      </w:r>
      <w:r>
        <w:rPr>
          <w:color w:val="000000"/>
          <w:lang w:val="en-US"/>
        </w:rPr>
        <w:t>QF</w:t>
      </w:r>
      <w:r>
        <w:rPr>
          <w:color w:val="000000"/>
        </w:rPr>
        <w:t>3 серии АЕ-2040 I</w:t>
      </w:r>
      <w:r>
        <w:rPr>
          <w:color w:val="000000"/>
          <w:vertAlign w:val="subscript"/>
        </w:rPr>
        <w:t>H</w:t>
      </w:r>
      <w:r>
        <w:rPr>
          <w:color w:val="000000"/>
        </w:rPr>
        <w:t>=10А I</w:t>
      </w:r>
      <w:r>
        <w:rPr>
          <w:color w:val="000000"/>
          <w:vertAlign w:val="subscript"/>
        </w:rPr>
        <w:t>TP</w:t>
      </w:r>
      <w:r>
        <w:rPr>
          <w:color w:val="000000"/>
        </w:rPr>
        <w:t>=4А [2]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/>
      </w:pPr>
      <w:r>
        <w:rPr>
          <w:color w:val="000000"/>
        </w:rPr>
        <w:t>магнитные пускатели КМ1…4 серии ПМЛ122 I</w:t>
      </w:r>
      <w:r>
        <w:rPr>
          <w:color w:val="000000"/>
          <w:vertAlign w:val="subscript"/>
        </w:rPr>
        <w:t xml:space="preserve">H </w:t>
      </w:r>
      <w:r>
        <w:rPr>
          <w:color w:val="000000"/>
        </w:rPr>
        <w:t>= 10 А [2]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/>
      </w:pPr>
      <w:r>
        <w:rPr>
          <w:color w:val="000000"/>
        </w:rPr>
        <w:t>автоматический выключатель QF6 серии АЕ-2040 I</w:t>
      </w:r>
      <w:r>
        <w:rPr>
          <w:color w:val="000000"/>
          <w:vertAlign w:val="subscript"/>
        </w:rPr>
        <w:t>H</w:t>
      </w:r>
      <w:r>
        <w:rPr>
          <w:color w:val="000000"/>
        </w:rPr>
        <w:t>=10А I</w:t>
      </w:r>
      <w:r>
        <w:rPr>
          <w:color w:val="000000"/>
          <w:vertAlign w:val="subscript"/>
        </w:rPr>
        <w:t>TP</w:t>
      </w:r>
      <w:r>
        <w:rPr>
          <w:color w:val="000000"/>
        </w:rPr>
        <w:t>=4 А [2]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/>
      </w:pPr>
      <w:r>
        <w:rPr>
          <w:color w:val="000000"/>
        </w:rPr>
        <w:t>магнитный пускатель КМ6 серии ПМЛ022 I</w:t>
      </w:r>
      <w:r>
        <w:rPr>
          <w:color w:val="000000"/>
          <w:vertAlign w:val="subscript"/>
        </w:rPr>
        <w:t xml:space="preserve">H </w:t>
      </w:r>
      <w:r>
        <w:rPr>
          <w:color w:val="000000"/>
        </w:rPr>
        <w:t>= 25 А [2]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диоды VD1…VD12 серии Д237Б [2]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/>
      </w:pPr>
      <w:r>
        <w:rPr>
          <w:color w:val="000000"/>
        </w:rPr>
        <w:t>трансформатор напряжения TV серии ОСОВ 0,25 220/24 В [3]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электроконтактные термометры SK1…SK5 серии ТК6 [3]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</w:tabs>
        <w:spacing w:lineRule="auto" w:line="360"/>
        <w:ind w:left="0" w:firstLine="709"/>
        <w:rPr/>
      </w:pPr>
      <w:r>
        <w:rPr>
          <w:color w:val="000000"/>
        </w:rPr>
        <w:t>датчик влажности Sf серии ДРОВ-3 [3]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</w:tabs>
        <w:spacing w:lineRule="auto" w:line="360"/>
        <w:ind w:left="0" w:firstLine="709"/>
        <w:rPr/>
      </w:pPr>
      <w:r>
        <w:rPr>
          <w:color w:val="000000"/>
        </w:rPr>
        <w:t>реле KV1…KV8 серии РПУ-1 [2]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</w:tabs>
        <w:spacing w:lineRule="auto" w:line="360"/>
        <w:ind w:left="0" w:firstLine="709"/>
        <w:rPr/>
      </w:pPr>
      <w:r>
        <w:rPr>
          <w:color w:val="000000"/>
        </w:rPr>
        <w:t>программное реле времени КТ1 и КТ2 серии ВС-10 [2]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</w:tabs>
        <w:spacing w:lineRule="auto" w:line="360"/>
        <w:ind w:left="0" w:firstLine="709"/>
        <w:rPr/>
      </w:pPr>
      <w:r>
        <w:rPr>
          <w:color w:val="000000"/>
        </w:rPr>
        <w:t>электромагнитные вентили YA1…YA5 серии ЭВ-2, Р = 30 Вт [2]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1"/>
        <w:numPr>
          <w:ilvl w:val="0"/>
          <w:numId w:val="2"/>
        </w:numPr>
        <w:tabs>
          <w:tab w:val="clear" w:pos="720"/>
          <w:tab w:val="left" w:pos="28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Асинхронные двигатели серии 4А: Справочник – М.: Энергоатомиздат, 1982 –529 с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28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Элементы и устройства сельскохозяйственной автоматики, справочное пособие. Под ред. Н.И. Бохана – Мн.:Ураджай, 1989 – 315 с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28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Елистратов А.В. Электрооборудование сельскохозяйственных предприятий: Справочник, – Мн.: Ураджай, 1986 – 328 с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28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Краткий справочник по теплотехническим измерениям. Под ред. В.С. Чистякова – М: Энергоатомиздат, 1990 – 286 с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28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Методические указания к выполнению функционально-технологических схем автоматизации технологических процессов сельскохозяйственного производства. – Кострома: издательство Костромской государственной сельскохозяйственной академии, 2000 – 24 с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28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Рожнов А.В., Симонов А.В. Принципиальные электрические схемы автоматизированных технологических процессов сельскохозяйственного производства. – Кострома: КГСХА, 2001 – 55 с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280" w:leader="none"/>
        </w:tabs>
        <w:spacing w:lineRule="auto" w:line="360"/>
        <w:ind w:left="0" w:hanging="0"/>
        <w:jc w:val="both"/>
        <w:rPr/>
      </w:pPr>
      <w:r>
        <w:rPr>
          <w:color w:val="000000"/>
        </w:rPr>
        <w:t>Автоматика и автоматизация производственных процессов / И.И. Мартыненко, Б.Л. Головинский, Р.Д. Проценко, Т.Ф. Резниченко, – М.: Агропромиздат, 1985. – 335 с.</w:t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95"/>
        </w:tabs>
        <w:ind w:left="1095" w:hanging="375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645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0"/>
    </w:rPr>
  </w:style>
  <w:style w:type="character" w:styleId="2">
    <w:name w:val="Основной текст с отступом 2 Знак"/>
    <w:qFormat/>
    <w:rPr>
      <w:sz w:val="28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8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1">
    <w:name w:val="Основной текст с отступом 2"/>
    <w:basedOn w:val="Normal"/>
    <w:qFormat/>
    <w:pPr>
      <w:ind w:firstLine="709"/>
      <w:jc w:val="center"/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4:27:00Z</dcterms:created>
  <dc:creator>Бецин </dc:creator>
  <dc:description/>
  <cp:keywords/>
  <dc:language>en-US</dc:language>
  <cp:lastModifiedBy>Mage</cp:lastModifiedBy>
  <cp:lastPrinted>2002-11-28T19:11:00Z</cp:lastPrinted>
  <dcterms:modified xsi:type="dcterms:W3CDTF">2011-10-09T04:27:00Z</dcterms:modified>
  <cp:revision>2</cp:revision>
  <dc:subject/>
  <dc:title>В следяще-управляющую систему входят пять электроконтактных термометров ТК-6, двухпозиционный камерный влагорегулятор ВДК, электроконтактный флюгер и шкаф управления</dc:title>
</cp:coreProperties>
</file>