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ИРКУТСКОГО ГОСУДАРСТВЕННОГО ТЕХНИЧЕСКОГО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ИТЕТА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Автоматизация производственных процессов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афедры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ind w:firstLine="709"/>
        <w:jc w:val="left"/>
        <w:rPr/>
      </w:pPr>
      <w:r>
        <w:rPr>
          <w:i w:val="false"/>
          <w:iCs w:val="false"/>
        </w:rPr>
        <w:tab/>
        <w:tab/>
        <w:tab/>
        <w:tab/>
        <w:tab/>
        <w:t xml:space="preserve">   Допускаю к защите</w:t>
      </w:r>
    </w:p>
    <w:p>
      <w:pPr>
        <w:pStyle w:val="Heading6"/>
        <w:ind w:firstLine="709"/>
        <w:rPr>
          <w:b w:val="false"/>
          <w:b w:val="false"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20701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.3pt" to="467.9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8"/>
          <w:szCs w:val="28"/>
        </w:rPr>
        <w:t>Зав. кафедрой   АПП</w:t>
      </w:r>
    </w:p>
    <w:p>
      <w:pPr>
        <w:pStyle w:val="Normal"/>
        <w:widowControl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   _____А.В.Баев_______</w:t>
      </w:r>
    </w:p>
    <w:p>
      <w:pPr>
        <w:pStyle w:val="Normal"/>
        <w:widowControl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лы, фамилия</w:t>
      </w:r>
    </w:p>
    <w:p>
      <w:pPr>
        <w:pStyle w:val="Normal"/>
        <w:widowControl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_____»__________________2008г.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ий контроль подготовки и нагрева шихты ЦАМ</w:t>
      </w:r>
    </w:p>
    <w:p>
      <w:pPr>
        <w:pStyle w:val="Heading7"/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именование темы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5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ПОЯСНИТЕЛЬНАЯ  ЗАПИСКА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урсовому проекту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ГТУ Д.032.04.1.105.ПЗ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фр документа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firstLine="709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работал студент группы АТП-05-1________________  </w:t>
      </w:r>
    </w:p>
    <w:p>
      <w:pPr>
        <w:pStyle w:val="Heading3"/>
        <w:ind w:left="5040" w:firstLine="72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пись</w:t>
      </w:r>
    </w:p>
    <w:p>
      <w:pPr>
        <w:pStyle w:val="Heading3"/>
        <w:ind w:firstLine="709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уководитель________________  Половнева С.И.</w:t>
      </w:r>
    </w:p>
    <w:p>
      <w:pPr>
        <w:pStyle w:val="Heading8"/>
        <w:spacing w:lineRule="auto" w:line="360"/>
        <w:ind w:firstLine="709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ab/>
        <w:tab/>
        <w:tab/>
        <w:tab/>
      </w:r>
      <w:r>
        <w:rPr>
          <w:b w:val="false"/>
          <w:bCs w:val="false"/>
        </w:rPr>
        <w:t>подпись</w:t>
      </w:r>
    </w:p>
    <w:p>
      <w:pPr>
        <w:pStyle w:val="Heading8"/>
        <w:spacing w:lineRule="auto" w:line="360"/>
        <w:ind w:firstLine="709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Иркутск</w:t>
      </w:r>
    </w:p>
    <w:p>
      <w:pPr>
        <w:pStyle w:val="Heading8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2008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Системный анализ технологии производства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1. Описание технологического процесса производства анодной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ссы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1.1. Характеристика сырья, топлива, основных и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помогательных технологических  материал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дную массу для электролизеров алюминиевого завода,  приготавливают в специальном цехе - це</w:t>
        <w:softHyphen/>
        <w:t>хе анодной массы. Процесс ее производства состоит из ряда операции, выпол</w:t>
        <w:softHyphen/>
        <w:t>няемых в определенном порядке. На рис. 1.1 представлена технологическая схема производства анодной массы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41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7"/>
        <w:gridCol w:w="1152"/>
        <w:gridCol w:w="1650"/>
        <w:gridCol w:w="1457"/>
      </w:tblGrid>
      <w:tr>
        <w:trPr>
          <w:trHeight w:val="382" w:hRule="exact"/>
        </w:trPr>
        <w:tc>
          <w:tcPr>
            <w:tcW w:w="3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е материалы (кокс)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228600</wp:posOffset>
                      </wp:positionV>
                      <wp:extent cx="635" cy="165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7.3pt;margin-top:1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Связующее (пек)</w:t>
            </w:r>
          </w:p>
        </w:tc>
      </w:tr>
      <w:tr>
        <w:trPr>
          <w:trHeight w:val="255" w:hRule="exact"/>
        </w:trPr>
        <w:tc>
          <w:tcPr>
            <w:tcW w:w="31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exac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ое дробление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лавление</w:t>
            </w:r>
          </w:p>
        </w:tc>
      </w:tr>
      <w:tr>
        <w:trPr>
          <w:trHeight w:val="260" w:hRule="exact"/>
        </w:trPr>
        <w:tc>
          <w:tcPr>
            <w:tcW w:w="31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-3175</wp:posOffset>
                      </wp:positionV>
                      <wp:extent cx="635" cy="152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35pt;margin-top:-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exac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аливание</w:t>
            </w:r>
          </w:p>
        </w:tc>
        <w:tc>
          <w:tcPr>
            <w:tcW w:w="28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exact"/>
        </w:trPr>
        <w:tc>
          <w:tcPr>
            <w:tcW w:w="31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-1905</wp:posOffset>
                      </wp:positionV>
                      <wp:extent cx="635" cy="1460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35pt;margin-top:-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0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exac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224155</wp:posOffset>
                      </wp:positionV>
                      <wp:extent cx="635" cy="1651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35pt;margin-top:17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Охлаждение</w:t>
            </w:r>
          </w:p>
        </w:tc>
        <w:tc>
          <w:tcPr>
            <w:tcW w:w="28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exact"/>
        </w:trPr>
        <w:tc>
          <w:tcPr>
            <w:tcW w:w="31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exac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лаждение</w:t>
            </w:r>
          </w:p>
        </w:tc>
        <w:tc>
          <w:tcPr>
            <w:tcW w:w="28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exact"/>
        </w:trPr>
        <w:tc>
          <w:tcPr>
            <w:tcW w:w="31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5080</wp:posOffset>
                      </wp:positionV>
                      <wp:extent cx="635" cy="171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35pt;margin-top: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0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exac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</w:t>
            </w:r>
          </w:p>
        </w:tc>
        <w:tc>
          <w:tcPr>
            <w:tcW w:w="28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31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2540</wp:posOffset>
                      </wp:positionV>
                      <wp:extent cx="635" cy="1841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35pt;margin-top: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0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exac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ировка</w:t>
            </w:r>
          </w:p>
        </w:tc>
        <w:tc>
          <w:tcPr>
            <w:tcW w:w="28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exact"/>
        </w:trPr>
        <w:tc>
          <w:tcPr>
            <w:tcW w:w="31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3810</wp:posOffset>
                      </wp:positionV>
                      <wp:extent cx="635" cy="1714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35pt;margin-top: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0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exac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239395</wp:posOffset>
                      </wp:positionV>
                      <wp:extent cx="635" cy="1714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35pt;margin-top:18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Прогрев шихты</w:t>
            </w:r>
          </w:p>
        </w:tc>
        <w:tc>
          <w:tcPr>
            <w:tcW w:w="28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exact"/>
        </w:trPr>
        <w:tc>
          <w:tcPr>
            <w:tcW w:w="31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exact"/>
        </w:trPr>
        <w:tc>
          <w:tcPr>
            <w:tcW w:w="3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ение</w:t>
            </w:r>
          </w:p>
        </w:tc>
        <w:tc>
          <w:tcPr>
            <w:tcW w:w="28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905" distR="1905" simplePos="0" locked="0" layoutInCell="1" allowOverlap="1" relativeHeight="13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33350</wp:posOffset>
                      </wp:positionV>
                      <wp:extent cx="226695" cy="76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65pt;margin-top:9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exact"/>
        </w:trPr>
        <w:tc>
          <w:tcPr>
            <w:tcW w:w="3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exact"/>
        </w:trPr>
        <w:tc>
          <w:tcPr>
            <w:tcW w:w="31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17145</wp:posOffset>
                      </wp:positionV>
                      <wp:extent cx="635" cy="1524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35pt;margin-top:1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9" w:type="dxa"/>
            <w:gridSpan w:val="3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88" w:hRule="exac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236855</wp:posOffset>
                      </wp:positionV>
                      <wp:extent cx="635" cy="196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35pt;margin-top:18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Формирование</w:t>
            </w:r>
          </w:p>
        </w:tc>
        <w:tc>
          <w:tcPr>
            <w:tcW w:w="425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exact"/>
        </w:trPr>
        <w:tc>
          <w:tcPr>
            <w:tcW w:w="31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-3648075</wp:posOffset>
                      </wp:positionV>
                      <wp:extent cx="635" cy="1651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35pt;margin-top:-0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9" w:type="dxa"/>
            <w:gridSpan w:val="3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99" w:hRule="exac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анодная масса</w:t>
            </w:r>
          </w:p>
        </w:tc>
        <w:tc>
          <w:tcPr>
            <w:tcW w:w="425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1. Технологическая схема производства анодной масс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вух словах - технология производства анодной массы представляет со</w:t>
        <w:softHyphen/>
        <w:t>бой дробление сырого и/или прокалённого кокса, прокаливание кокса с целью устранения органических соединений, охлаждение прокаленного материала, вторичного дробления, рассева материала по фракциям, пылеприготовления, дозирования составляющих анодной шихты, их нагрева и смешение с пеком. В результате охлаждения данной субстанции получается анодная мас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исходного сырья для изготовления анодной массы при</w:t>
        <w:softHyphen/>
        <w:t>меняются -кокс нефтяной малосернистый  ГОСТ 22898-78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2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кс нефтяной сернистый. ТУ 38.101585-89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2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кс нефтяной прокаленный для алюминиевой промышленности ТУ 38.1011341-90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к  каменноугольный  ГОСТ 10200-83   марки Б, В; -пек  нефтяной ТУ 38.401-66-75-92 ПНК-2  марки 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ксовое сырьё транспортируется в открытом виде в железнодорожных полувагонах навалом. Каменноугольный пек поступает на склад пека в жидком (расплавленном) виде в термоцистернах или в гранулированном виде в мешках. В качестве вспомогательных материалов при производстве анодной массы используется топочный мазут ГОСТ 10885-85 или при</w:t>
        <w:softHyphen/>
        <w:t>родный газ ГОСТ 5542-87, а также шары стальные мелющие для шаро</w:t>
        <w:softHyphen/>
        <w:t>вых мельниц ГОСТ 7524-89. и др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2 Характеристика   основного   оборудова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х анодной массы алюминиевого завода представляет собой комплекс транспортно - технологического оборудования, связанного в единую непрерывную цепь механизм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кс разгружается на железнодорожной эстакаде через нижние люки полувагонов и грейферами транспортируется в приемные бункера узлов дроб</w:t>
        <w:softHyphen/>
        <w:t>ления или складируется по пролетам скла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чественного предварительного дробления материала до крупности 75 мм применяется двухкаскадная схема дробления кок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ола прокаленного кокса и рассева его на фракции применяются хорошо зарекомендовавшие себя в цехах анодной массы отечественной про</w:t>
        <w:softHyphen/>
        <w:t xml:space="preserve">мышленности переделы среднего дробления, каждый из которых состоит из молотковой дробилки, валковой дробилки и инерционного грохот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тонких классов шихты в ЦАМ используются шаровые мельницы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дробление, рассев и размол прокаленного кокс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назначением передела среднего дробления и рассева прока</w:t>
        <w:softHyphen/>
        <w:t>ленного кокса является получение компонентов коксовой шихты, обеспечи</w:t>
        <w:softHyphen/>
        <w:t>вающих заданный гранулометрический соста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робления кокс двумя каскадами элеваторов по</w:t>
        <w:softHyphen/>
        <w:t>дается на рассев в грохота где рассеивается на четыре фракции: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8 мм - возврат; -8+4 мм - крупка 1; -4+2 мм - крупка 2; -2+0 мм - отсе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й после рассева на грохотах кокс +8 мм (возврат) направляет</w:t>
        <w:softHyphen/>
        <w:t>ся на доизмельчение в двухвалковые дробилки, основным назначением которых является получение крупки, откуда снова подается на рассев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457200</wp:posOffset>
                </wp:positionH>
                <wp:positionV relativeFrom="paragraph">
                  <wp:posOffset>5739765</wp:posOffset>
                </wp:positionV>
                <wp:extent cx="0" cy="2236470"/>
                <wp:effectExtent l="5715" t="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63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51.95pt" to="-36pt,628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Тонкий помол (пылеприготовление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рассева на грохотах отсев по течкам и винтовым конвейерам на</w:t>
        <w:softHyphen/>
        <w:t>правляется в бункера шаровых мельниц для производства фракций тонкого помола (пыли), а часть идет в сортовой бункер отсе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сортовых фракций (крупка, пыль) с грохотов и дозаторов и их гранулометрический состав необходимо поддерживать в пределах, обеспечи</w:t>
        <w:softHyphen/>
        <w:t>вающих непрерывность технологического процесса и заданную рецептуру су</w:t>
        <w:softHyphen/>
        <w:t>хой шихты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ка 1 - содержание фракции -8+4 мм - не менее 85%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ка 2 - содержание фракции -4+2 мм - не менее 85%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ыль   - содержание фракции -0,08 мм - 58-64 %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дисперсности коксовой пыли осуществляется путем из</w:t>
        <w:softHyphen/>
        <w:t>менения количества стальных шаров и питания мельниц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ека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ка пек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ноугольный пек поступает на завод в расплавленном виде в тер</w:t>
        <w:softHyphen/>
        <w:t>моцистернах или гранулированном виде в полувагонах ("навалом" или в мяг</w:t>
        <w:softHyphen/>
        <w:t>ких контейнерах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ающие пеки проверяются по качественным показателям согласно схеме входного контро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ки, поступающие в термоцистернах, при необходимости, разогрева</w:t>
        <w:softHyphen/>
        <w:t>ются на пунктах разогрева до температуры 170-190 С, а затем сливаются в пекоплавите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ноугольные пеки, поставляемые на завод, перед разгрузкой клас</w:t>
        <w:softHyphen/>
        <w:t>сифицируются на группы по температуре размягчения и нерастворимым в то</w:t>
        <w:softHyphen/>
        <w:t>луоле (по данным входного контроля ОТ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лассификационной оценкой пеки необходимо сливать (жидкий) или разгружать (гранулированный) в специально предназначенные для каждой группы пекоплавители или пекоприемники. Цистерны с нефтяным пеком в случае необходимости  направляются на пункт разогрев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ев ведется до температуры 170 - 190°С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ая смесь пеков подается в производство (напорный бак РСО) с температурой не ниже 170°С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ирование углеродистых материал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готовления анодной массы в зависимости от ее марки применя</w:t>
        <w:softHyphen/>
        <w:t>ются следующие грансоставы сухой шихты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/>
        <w:t>Гранулометрические составы шихты</w:t>
      </w:r>
    </w:p>
    <w:tbl>
      <w:tblPr>
        <w:tblW w:w="8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0"/>
        <w:gridCol w:w="1673"/>
        <w:gridCol w:w="1634"/>
        <w:gridCol w:w="1623"/>
        <w:gridCol w:w="1639"/>
      </w:tblGrid>
      <w:tr>
        <w:trPr>
          <w:trHeight w:val="432" w:hRule="exact"/>
        </w:trPr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кция, мм</w:t>
            </w:r>
          </w:p>
        </w:tc>
        <w:tc>
          <w:tcPr>
            <w:tcW w:w="6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ая доля фракции для марок анодной массы</w:t>
            </w:r>
          </w:p>
        </w:tc>
      </w:tr>
      <w:tr>
        <w:trPr>
          <w:trHeight w:val="282" w:hRule="exact"/>
        </w:trPr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M, </w:t>
            </w:r>
            <w:r>
              <w:rPr>
                <w:rFonts w:cs="Times New Roman" w:ascii="Times New Roman" w:hAnsi="Times New Roman"/>
              </w:rPr>
              <w:t>АМК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С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Н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П</w:t>
            </w:r>
          </w:p>
        </w:tc>
      </w:tr>
      <w:tr>
        <w:trPr>
          <w:trHeight w:val="565" w:hRule="exact"/>
        </w:trPr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фт. пека до 10 %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+4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+2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+0.08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&gt;2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±2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±2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зност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±2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&gt;2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±2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±2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зност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±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&gt;2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±2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±2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зност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±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&gt;2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±2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зност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±2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ина помола пыли после шаровой мельницы (фракция -0,08 мм) должна выдерживаться в пределах 58-64 % для всех видов масс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актической чистоте рассева крупки 1 (фракция -8+4 мм), крупки 2 (фракция -4+2 мм) и тонине помола пыли дозировка компонентов по дозато</w:t>
        <w:softHyphen/>
        <w:t>рам должна устанавливаться цеховым регламентом, обеспечивающим заданный грансостав шихты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 Подбор устройств преобразования и передачи сигналов от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ого процесс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змерения температуры контактным способом включают в себя измерительные преобразователи, к которым подводится среда, температура ко</w:t>
        <w:softHyphen/>
        <w:t>торой измеряется. Наиболее распространенными средствами измерений явля</w:t>
        <w:softHyphen/>
        <w:t>ются термоэлектрические преобразователи и термопреобразователи сопротив</w:t>
        <w:softHyphen/>
        <w:t>ления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ействие термоэлектрического преобразователя основано на использовании зависимости термоэлектродвижущей силы термопары термометрического чув</w:t>
        <w:softHyphen/>
        <w:t>ствительного элемента) от температуры. Термоэлектрические преобразователи позволяют измерять температуру от -200 до 2000°С. Они изготавливаются следующих типов: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Р - термопреобразователь вольфрам-рениевый; 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ПР - термопреобразователь платинородиевый;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ПП – термопреобразователь платинородиевый-платиновый; 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ХА (ТХК) - термопреобразователь хромель-копелевы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стоимости данных классов преобразователей оптимальным вы</w:t>
        <w:softHyphen/>
        <w:t xml:space="preserve">бором будет преобразователи типа ТХА или ТХК, которые обеспечивают измеряемый диапазон температур (0..200°С), так и точность измерения +/-2°С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того, что термопары будут установлены в диски с температурой до 200°С, а длина провода термопары - 2000 мм, температура окружающего воз</w:t>
        <w:softHyphen/>
        <w:t>духа (рядом с подогревателем) достигает 55°С, для подключения вторичных измерительных приборов используем термоэлектродные (компенсационные провода). Известно, что термо-ЭДС, развиваемая термоэлектрическим (термо</w:t>
        <w:softHyphen/>
        <w:t>парой), зависит от температуры свободных концов. Поэтому для правильной оценки температуры по шкале  измерительного прибора свободные концы пре</w:t>
        <w:softHyphen/>
        <w:t>образователя «переносят» с помощью термоэлектродных проводов в место с более постоянной температурой, чтобы в дальнейшем автоматически или вручную вводить поправку на температуру свободных концов. Согласно дейст</w:t>
        <w:softHyphen/>
        <w:t xml:space="preserve">вующему ГОСТу 24335-80 «Провода термоэлектродные. Технические условия» термопреобразователи с градуировкой </w:t>
      </w:r>
      <w:r>
        <w:rPr>
          <w:rFonts w:cs="Times New Roman" w:ascii="Times New Roman" w:hAnsi="Times New Roman"/>
          <w:sz w:val="28"/>
          <w:szCs w:val="28"/>
          <w:lang w:val="en-US"/>
        </w:rPr>
        <w:t>XK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) подключаются к преобразовате</w:t>
        <w:softHyphen/>
        <w:t>лям термо-ЭДС в токовый сигнал посредством компенсационных проводов ПТВЭ (хромель-копель).</w:t>
      </w:r>
      <w:r>
        <w:br w:type="page"/>
      </w:r>
    </w:p>
    <w:p>
      <w:pPr>
        <w:pStyle w:val="Heading5"/>
        <w:ind w:firstLine="709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Теоретическое введение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лектромагнитный расходомер "Взлет ЭР" предназначен для измерения расхода электропроводных жидкостей в широком диапазоне температуры и вязкости. Прибор позволяет измерять расход и объем питьевой, отопительной или сточной воды, жидких пищевых продуктов, растворов кислот, щелочей, и других жидкостей. Расходомер "Взлет ЭР" включен в Государственный реестр средств измерений за № 20293-00 и имеет гигиеническое заключение Минздрава РФ №78.1.6.421.Т.8872.11.00. По заказу расходомер оснащаются кнопкой обнуления значения накопленного счетчиком объема, обеспечивая, таким образом, режим ручного дозирования. Расходомеры оснащены интерфейсом RS232, который может использоваться для связи с IBM-совместимым компьютером. По заказу приборы оснащают токовым выходом (4…20 или 0…5 мА). Покрытие внутреннего канала расходомера, контактирующего с жидкостью выполняют из фторопласта (при измерении теплофикационной воды, пищевых продуктов, агрессивных жидкостей и т.д.) или полиуретана (при измерении абразивных жидкостей и пульп), электроды - из нержавеющей стали, тантала, титан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rPr>
          <w:rFonts w:ascii="Times New Roman" w:hAnsi="Times New Roman" w:cs="Times New Roman"/>
          <w:caps w:val="false"/>
          <w:smallCaps w:val="false"/>
          <w:kern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kern w:val="0"/>
          <w:sz w:val="28"/>
          <w:szCs w:val="28"/>
        </w:rPr>
        <w:t>Основные технические и метрологические характеристики ЭРСВ-410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араметра</w:t>
        <w:tab/>
        <w:tab/>
        <w:tab/>
        <w:tab/>
        <w:t>Значение параметр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аметр условного прохода Dy, мм</w:t>
        <w:tab/>
        <w:tab/>
        <w:tab/>
        <w:t xml:space="preserve">10; 20; 32; 40; 50; 65;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80; 100; 150; 200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яемый массовый расход, т/ч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ьший,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v наим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0,028 – 11,32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ходной,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v п1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0,13 – 52,7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больший,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v наиб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3,4 - 1358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температура измеряемой жидкости, °С</w:t>
        <w:tab/>
        <w:t>150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е длины прямолинейных участков</w:t>
        <w:tab/>
        <w:tab/>
        <w:t>3Dy и 2Dy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давление в трубопроводе, МПа</w:t>
        <w:tab/>
        <w:tab/>
        <w:t>2,5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расходомер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срок службы</w:t>
        <w:tab/>
        <w:tab/>
        <w:tab/>
        <w:tab/>
        <w:tab/>
        <w:t xml:space="preserve">12 лет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оверочный интервал - 4 года.</w:t>
      </w:r>
    </w:p>
    <w:p>
      <w:pPr>
        <w:pStyle w:val="Heading1"/>
        <w:widowControl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Heading1"/>
        <w:widowControl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Описание стенда </w:t>
      </w:r>
    </w:p>
    <w:p>
      <w:pPr>
        <w:pStyle w:val="TextBody"/>
        <w:spacing w:lineRule="auto" w:line="360"/>
        <w:ind w:firstLine="709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 xml:space="preserve">Лаботрный стенд включает в себя: 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ак с водой;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сос “</w:t>
      </w: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w:t>Ка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”;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порная ёмкость;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нительный механизм (ИМ): электродвигатель 27 В пост. ток;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гулирующий орган: шаров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ран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=25 </w:t>
      </w:r>
      <w:r>
        <w:rPr>
          <w:rFonts w:cs="Times New Roman" w:ascii="Times New Roman" w:hAnsi="Times New Roman"/>
          <w:sz w:val="28"/>
          <w:szCs w:val="28"/>
          <w:lang w:val="en-US"/>
        </w:rPr>
        <w:t>mm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; 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Электромиагнитный преобразователь расхода ВЗЛЕТ 410 ЭР;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змерительная ёмкость с датчиками уровня и электомагнитным клапаном;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кундомер;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лок управления (ключи и кнопки управления + уровнемер);</w:t>
      </w:r>
    </w:p>
    <w:p>
      <w:pPr>
        <w:pStyle w:val="Normal"/>
        <w:widowControl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86685" cy="397446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 2 Функциональная схема стен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ода из бака (1) подается в напорную емкость (3), при помощи насоса (2). Напорная емкость служит для стабилизации давления в системе, путем поддержания постоянного столба воды.Вода из напорной емкости через регулирующий клапан (4) и преобразователь расхода Метран 300ПР (5) самотеком поступает в измерительную емкость (6). Регулирующий орган и исполнительный механизм (4) служат для изменения расхода. Процент открытия РО можно задать при помощи кнопок “больше”, “меньше”. При нажатии кнопки “пуск” закрывается клапан и измерительная емкость заполняется водой. По мере заполнения емкости срабатывают датчики уровня и реализуется следующий алгоритм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 нижнем уровне - включается секундомер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 вехнем уровне – останавливается секундомер, автоматически открывается клапан для сброса воды. После сброса изменяется расход (процент открытия РО) при помощи кнопок “больше”, “меньше” - система готова к новому циклу.</w:t>
      </w:r>
    </w:p>
    <w:p>
      <w:pPr>
        <w:pStyle w:val="Heading1"/>
        <w:widowControl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цип действия Преобразователя расхода Метран-300ПР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ран-300 ПР - вихреакустический преобразователь объемного расхода с ультразвуковым детектированием вихр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назначен для технологического и коммерческого учета расхода и объема воды и водных растворов в составе теплосчетчиков или счетчиков-расходомеров в заполненных трубопроводах систем водо- и теплоснабж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действия преобразователя основан на ультразвуковом детектировании вихрей, образующихся в потоке жидкости при обтекании ею призмы, расположенной поперек пото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образователь состоит из проточной части и электронного блока (рис. 1). В корпусе проточной части расположены тело обтекания - призма трапецеидальной формы (1), пьезоизлучатели ПИ1, ПИ2 (2), пьезоприемники ПП1, ПП2 (3) и термодатчик (7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ый блок включает в себя генератор (4), фазовый детектор (5), микропроцессорный адаптивный фильтр с блоком формирования выходных сигналов (6), собранные на двух печатных платах: приемника и цифровой обработ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</wp:posOffset>
                </wp:positionH>
                <wp:positionV relativeFrom="paragraph">
                  <wp:posOffset>-84455</wp:posOffset>
                </wp:positionV>
                <wp:extent cx="5353050" cy="2933700"/>
                <wp:effectExtent l="0" t="0" r="0" b="264795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200" cy="2933640"/>
                          <a:chOff x="0" y="0"/>
                          <a:chExt cx="5353200" cy="293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353200" cy="29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54120" y="2660040"/>
                            <a:ext cx="18381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 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w w:val="107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Метран-300 ПР 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-6.65pt;width:421.5pt;height:231pt" coordorigin="882,-133" coordsize="8430,46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2;top:-133;width:8429;height:4619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47;top:4056;width:289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 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w w:val="107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Метран-300 ПР 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лате цифровой обработки расположены два светодиода - зеленый и красный, выполняющие функцию индикаторов состояния преобразователя. Зеленый светодиод сигнализирует о нормальной работе преобразователя,  а красный загорается при расходе меньшем, ч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color w:val="000000"/>
          <w:sz w:val="28"/>
          <w:szCs w:val="28"/>
        </w:rPr>
        <w:t>, либо хаотичном характере процесса вихреобразования.</w:t>
      </w:r>
    </w:p>
    <w:p>
      <w:pPr>
        <w:pStyle w:val="21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о обтекания расположено на входе жидкости в проточную часть. При обтекании этого тела потоком жидкости за ним образуется вихревая дорожка, частота следования вихрей в которой с высокой точностью пропорциональна расходу.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елом обтекания в корпусе проточной части расположены диаметрально противоположно друг другу две пары стаканчиков, в которых собраны ультразвуковые пьезоизлучатели ПИ1, ПИ2 и пьезоприемники ПП1, ПП2. На ПИ1, ПИ2 от генератора подается переменное напряжение, которое преобразуется в ультразвуковые колебания. Пройдя через поток, эти колебания в результате взаимодействия с вихрями оказываются модулированными по фазе. На ПП1, ПП2 ультразвуковые колебания преобразуются в электрические и подаются на фазовый детектор.</w:t>
      </w:r>
    </w:p>
    <w:p>
      <w:pPr>
        <w:pStyle w:val="32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пары пьезоэлементов "излучатель-приемник" обеспечивают компенсацию влияния паразитных факторов (вибрация трубопровода, пульсация давления), возникающих в проточной ча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величения динамического диапазона преобразователя за счет измерения малых расходов, где характеристика преобразователя нелинейная и зависит от температуры теплоносителя, в проточную часть установлен термодатчик. Сигнал от него автоматически вводится в программу вычисления расхода в области малых его знач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фазовом детекторе определяется разность фаз между сигналами с приемников первой и второй пары. На выходе фазового детектора образуется напряжение, которое по частоте и амплитуде соответствует интенсивности и частоте следования вихрей, которая в силу пропорциональности скорости потока является мерой расх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фильтрации случайных составляющих сигнал с фазового детектора подается на микропроцессорный адаптивный фильтр и затем в блок формирования выходных сигналов. Для повышения достоверности показаний при обработке сигнала вычисляется дисперсия периода колебаний вихр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в результате преобразований и программной обработки модуль формирует импульсный выходной сигнал.</w:t>
      </w:r>
    </w:p>
    <w:p>
      <w:pPr>
        <w:pStyle w:val="32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чная часть преобразователя расхода представляет собой полый цилиндр специальной конструкции, в котором установлены тело обтекания, термодатчик и вварены стаканчики с пъезоэлементами. Установка преобразователя на трубопроводе про из водится с помощью патрубков и фланцев. Геометрическая форма патрубков на входе и выходе про точной части обеспечивает сохранение метрологических характеристик и снижает требования к длине прямых участков трубопроводов до и после места установки преобразователя.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величения срока службы преобразователя его проточная часть изготовлена из нержавеющей стал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характеристик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ой сигнал преобразовател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оимпульсный  (ТИ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выходных сигналов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 нагрузки токоимпульсного выходного от 7 до 10 мА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е нагрузки токоимпульсного выходного сигнала от 0 до 1,8 кОм (при напряжении питания 36В), нагрузка должна быть связана с земле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: 18-36 В постоянного тока.</w:t>
      </w:r>
    </w:p>
    <w:p>
      <w:pPr>
        <w:pStyle w:val="Normal"/>
        <w:widowControl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/>
        <w:t>Основные технические параметры.</w:t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9"/>
        <w:gridCol w:w="1586"/>
        <w:gridCol w:w="1179"/>
        <w:gridCol w:w="1057"/>
        <w:gridCol w:w="1057"/>
      </w:tblGrid>
      <w:tr>
        <w:trPr>
          <w:trHeight w:val="300" w:hRule="atLeast"/>
          <w:cantSplit w:val="true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тел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, мм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ы измерения</w:t>
            </w:r>
          </w:p>
        </w:tc>
      </w:tr>
      <w:tr>
        <w:trPr>
          <w:trHeight w:val="300" w:hRule="atLeast"/>
          <w:cantSplit w:val="true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ч</w:t>
            </w:r>
          </w:p>
        </w:tc>
      </w:tr>
      <w:tr>
        <w:trPr>
          <w:trHeight w:val="300" w:hRule="atLeast"/>
          <w:cantSplit w:val="true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 max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</w:rPr>
              <w:t>ном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 min</w:t>
            </w:r>
          </w:p>
        </w:tc>
      </w:tr>
      <w:tr>
        <w:trPr>
          <w:trHeight w:val="300" w:hRule="atLeast"/>
        </w:trPr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ан-300ПР-25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достоинства преобразовател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жповерочный интервал - 3 год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сокая надежность, стабильность в течение длительного времен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в проточной части подвижных элементо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дежная работа при наличии вибрации трубопровода, изменений температуры и давления рабочей среды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лые длины прямых участков трубопроводов в месте установки преобразователя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00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диагностика.</w:t>
      </w:r>
    </w:p>
    <w:p>
      <w:pPr>
        <w:pStyle w:val="Heading6"/>
        <w:ind w:firstLine="709"/>
        <w:rPr>
          <w:sz w:val="28"/>
          <w:szCs w:val="28"/>
        </w:rPr>
      </w:pPr>
      <w:r>
        <w:rPr>
          <w:sz w:val="28"/>
          <w:szCs w:val="28"/>
        </w:rPr>
        <w:t>Поверка преобразовател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ка производится проливным или имитационным методом, согласно методике, утвержденной госстандартом РФ, а также в соответствии с требованиями РД 50-660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ерки преобразователя расхода Метран-300ПР имитационным методом применяют имитатор расхода "Метран-550ИР". "Метран-550ИР" предназначен для формирования и выдачи сигнала, имитирующего вихреобразование в проточной части преобразователя расхода при соответствующем значении расхода жидкости, а также для измерения периода выходных сигналов вихревых преобразователей расхода. Имитатор может применяться не только для поверки преобразователей, но и для их настройки и проверки работоспособности в процессе эксплуатации непосредственно на объекте без демонтажа с трубопровод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ая методика беспроливной и бездемонтажной поверки вихреакустических преобразователей расхода серии "Метран" с помощью имитатора "Метран-550ИР" утверждена в Госстандарте РФ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тель расхода "Метран-300ПР" применяется как основной элемент счетчиков тепла. Но в ряде случаев на объектах промышленного и жилищно-коммунального хозяйства необходимо учитывать расход и объем энергоносителей и отображать эти значения. Поэтому был разработан и серийно выпускается счетчик-расходомер "Метран-З10Р". Его основу составляет преобразователь расхода "Метран-300ПР". Счетчик является составным изделием, включающим в себя первичные преобразователи расхода и температуры, а также вычислительное устройство (вычислитель расхода "Метран-310ВР"), что позволяет рассчитывать массовый расход и массу теплоносителя и, при необходимости, отдельно учитывать количество горячей воды с заданной температуро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оверки проливным методом производится согласно методики поверки на преобразователь расхода Метран-300ПР и Метран-310ВР. Определение относительной погрешности расходомера производится по показаниям измеренных значений расходов полученных на трех поверочных расходах. Эталоном на данной поверочной установке является мерная емкость с калиброванным объемом  8 литров, эталоном времени секундомер, встроенный в стенд (или таймер контроллера).</w:t>
      </w:r>
    </w:p>
    <w:p>
      <w:pPr>
        <w:pStyle w:val="Header"/>
        <w:tabs>
          <w:tab w:val="clear" w:pos="4153"/>
          <w:tab w:val="clear" w:pos="8306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оверки в ручном режиме работы стенда, вихреакустический расходомер Метран-300ПР работает в комплекте с вычислителем расхода Метран-310ВР. Показания мгновенного расхода, используемые для расчета погрешностей отображаются на ЖКИ Метран-310ВР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center"/>
      <w:outlineLvl w:val="4"/>
    </w:pPr>
    <w:rPr>
      <w:rFonts w:ascii="Times New Roman" w:hAnsi="Times New Roman" w:cs="Times New Roman"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jc w:val="center"/>
      <w:outlineLvl w:val="5"/>
    </w:pPr>
    <w:rPr>
      <w:rFonts w:ascii="Times New Roman" w:hAnsi="Times New Roman" w:cs="Times New Roman"/>
      <w:b/>
      <w:bCs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9">
    <w:name w:val="Основной текст Знак"/>
    <w:qFormat/>
    <w:rPr>
      <w:rFonts w:ascii="Arial" w:hAnsi="Arial" w:cs="Arial"/>
      <w:sz w:val="20"/>
      <w:szCs w:val="20"/>
    </w:rPr>
  </w:style>
  <w:style w:type="character" w:styleId="Style10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2">
    <w:name w:val="Основной текст с отступом 2 Знак"/>
    <w:qFormat/>
    <w:rPr>
      <w:rFonts w:ascii="Arial" w:hAnsi="Arial" w:cs="Arial"/>
      <w:sz w:val="20"/>
      <w:szCs w:val="20"/>
    </w:rPr>
  </w:style>
  <w:style w:type="character" w:styleId="Style11">
    <w:name w:val="Основной текст с отступом Знак"/>
    <w:qFormat/>
    <w:rPr>
      <w:rFonts w:ascii="Arial" w:hAnsi="Arial" w:cs="Arial"/>
      <w:sz w:val="20"/>
      <w:szCs w:val="20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88"/>
    </w:pPr>
    <w:rPr>
      <w:rFonts w:ascii="Times New Roman" w:hAnsi="Times New Roman" w:cs="Times New Roman"/>
      <w:spacing w:val="2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</w:rPr>
  </w:style>
  <w:style w:type="paragraph" w:styleId="Style12">
    <w:name w:val="Заголовок"/>
    <w:basedOn w:val="Heading1"/>
    <w:qFormat/>
    <w:pPr>
      <w:widowControl/>
      <w:numPr>
        <w:ilvl w:val="0"/>
        <w:numId w:val="0"/>
      </w:numPr>
      <w:autoSpaceDE w:val="true"/>
      <w:jc w:val="center"/>
      <w:outlineLvl w:val="9"/>
    </w:pPr>
    <w:rPr>
      <w:b w:val="false"/>
      <w:bCs w:val="false"/>
      <w:caps/>
      <w:kern w:val="2"/>
      <w:sz w:val="24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4:32:00Z</dcterms:created>
  <dc:creator>Николай</dc:creator>
  <dc:description/>
  <cp:keywords/>
  <dc:language>en-US</dc:language>
  <cp:lastModifiedBy>Mage</cp:lastModifiedBy>
  <dcterms:modified xsi:type="dcterms:W3CDTF">2011-10-09T04:32:00Z</dcterms:modified>
  <cp:revision>2</cp:revision>
  <dc:subject/>
  <dc:title>Министерство образования и науки Российской Федерации</dc:title>
</cp:coreProperties>
</file>